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УТВЕРЖДЕНЫ </w:t>
      </w:r>
    </w:p>
    <w:p>
      <w:pPr>
        <w:pStyle w:val="Normal"/>
        <w:autoSpaceDE w:val="false"/>
        <w:jc w:val="right"/>
        <w:rPr>
          <w:sz w:val="27"/>
          <w:szCs w:val="27"/>
        </w:rPr>
      </w:pPr>
      <w:r>
        <w:rPr>
          <w:sz w:val="27"/>
          <w:szCs w:val="27"/>
        </w:rPr>
        <w:t>приказом министерства образования</w:t>
      </w:r>
    </w:p>
    <w:p>
      <w:pPr>
        <w:pStyle w:val="Normal"/>
        <w:autoSpaceDE w:val="false"/>
        <w:jc w:val="right"/>
        <w:rPr>
          <w:sz w:val="27"/>
          <w:szCs w:val="27"/>
        </w:rPr>
      </w:pPr>
      <w:r>
        <w:rPr>
          <w:sz w:val="27"/>
          <w:szCs w:val="27"/>
        </w:rPr>
        <w:t>Нижегородской области</w:t>
      </w:r>
    </w:p>
    <w:p>
      <w:pPr>
        <w:pStyle w:val="Normal"/>
        <w:autoSpaceDE w:val="false"/>
        <w:jc w:val="right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от 06.12.2010 № 1437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РОКИ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оведения II (очного) тура регионального этапа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сероссийской олимпиады школьников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 Нижегородской области в 2010-2011 учебном году</w:t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760"/>
        <w:gridCol w:w="3120"/>
        <w:gridCol w:w="348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мет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даты проведени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 проведе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хнолог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-14 января 2011 год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Ульянова, 1, НГПУ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з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-14 января 2011 год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. Гагарина, 23, ННГУ,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рп. 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глийский язык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- 18января 2011 год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Минина, 31-а, НГЛУ,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рп. 1, 2, 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иолог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-18 января 2011 год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. Гагарина, 23, ННГУ,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рп. 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форматика и ИК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- 22 января 2011 год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. Гагарина, 23, корп.2,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НГУ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ствозна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января 2011 год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Ашхабадская, 4,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НГУ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темат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-26 января 2011 год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. Гагарина, 23, ННГУ,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рп. 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Эколог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-26 января 2011 год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. Гагарина, 23, 1-1НГУ,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рп. 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еограф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 января 2011 год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Б. Покровская, 60,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НГУ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ав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 января 2011 год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Ашхабадская, 4,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НГУ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сский язык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 января 2011 год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Б. Покровская, 37,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НГУ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тор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- 2 февраля 2011 год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. Минина, ННГУ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им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- 2 февраля 2011 год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. Гагарина, 23, ННГУ,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рп. 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строном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февраля 2011 год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Ульянова, 1,НГПУ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итератур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февраля 2011 год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Б. Покровская, 37,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НГУ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зическая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льтур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февраля 2011 год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. Минина, 7а, НГПУ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Экономи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февраля 2011 год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Б. Покровская, 60,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НГУ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егиональном этапе ВОШ по немецкому и французскому языкам, а также по ОБЖ саровские школьники участия не принимают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21:04:00Z</dcterms:created>
  <dc:creator>user</dc:creator>
  <dc:description/>
  <cp:keywords/>
  <dc:language>en-US</dc:language>
  <cp:lastModifiedBy>user</cp:lastModifiedBy>
  <dcterms:modified xsi:type="dcterms:W3CDTF">2011-01-11T21:19:00Z</dcterms:modified>
  <cp:revision>2</cp:revision>
  <dc:subject/>
  <dc:title/>
</cp:coreProperties>
</file>