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обедитель и призёры заключительного этапа Всероссийской олимпиады школьников                                            по общеобразовательным предметам                                          2009-2010 учебного года</w:t>
      </w:r>
    </w:p>
    <w:p>
      <w:pPr>
        <w:pStyle w:val="Normal"/>
        <w:rPr/>
      </w:pPr>
      <w:r>
        <w:rPr/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967"/>
        <w:gridCol w:w="955"/>
        <w:gridCol w:w="1864"/>
        <w:gridCol w:w="1514"/>
        <w:gridCol w:w="2033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олимпийц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наставника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лова Александ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кова М.Е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ыгеева Ан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ехнович Е.М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кова Юл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В.Д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атовка Ал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В.Д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имназия № 2»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П.Г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гинов Никола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ицын Ю.С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ночкин Андр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рионов В.С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мов Артем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рионова Н.В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амонов Дмитр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ицын Ю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6:00Z</dcterms:created>
  <dc:creator>user</dc:creator>
  <dc:description/>
  <cp:keywords/>
  <dc:language>en-US</dc:language>
  <cp:lastModifiedBy>user</cp:lastModifiedBy>
  <dcterms:modified xsi:type="dcterms:W3CDTF">2010-05-03T14:56:00Z</dcterms:modified>
  <cp:revision>3</cp:revision>
  <dc:subject/>
  <dc:title/>
</cp:coreProperties>
</file>