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  <w:lang w:val="en-US"/>
        </w:rPr>
        <w:t xml:space="preserve">Ключи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en-US"/>
        </w:rPr>
        <w:t>7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2238"/>
        <w:gridCol w:w="1007"/>
        <w:gridCol w:w="1961"/>
        <w:gridCol w:w="1008"/>
        <w:gridCol w:w="2134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вопроса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отв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отв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твет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,  5,  6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,  4,  5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,   3,  5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,   2 ,  6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ведник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инкт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рии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бий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рмии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А,В   2Б,Г,Д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А,Г,Е  2Б,В,Д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, 3, 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каждый правильный ответ в части I, II,  IV – 1балл</w:t>
      </w:r>
    </w:p>
    <w:p>
      <w:pPr>
        <w:pStyle w:val="Normal"/>
        <w:rPr/>
      </w:pPr>
      <w:r>
        <w:rPr/>
        <w:t>За каждый правильный ответ в части III – 2 балла.</w:t>
      </w:r>
    </w:p>
    <w:p>
      <w:pPr>
        <w:pStyle w:val="Normal"/>
        <w:rPr/>
      </w:pPr>
      <w:r>
        <w:rPr/>
        <w:t>Максимальное количество баллов – 6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Ключи    8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2128"/>
        <w:gridCol w:w="1206"/>
        <w:gridCol w:w="1904"/>
        <w:gridCol w:w="1077"/>
        <w:gridCol w:w="2033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тв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тв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твет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, 4, 5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, 4, 5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, 3, 6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, 4, 5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босомы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оксия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оиды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нитология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холокация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,Д  2 А,В,Г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А,Б  2В,Г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 ,5, 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За каждый правильный ответ в части I, II,  IV – 1балл</w:t>
      </w:r>
    </w:p>
    <w:p>
      <w:pPr>
        <w:pStyle w:val="Normal"/>
        <w:rPr/>
      </w:pPr>
      <w:r>
        <w:rPr/>
        <w:t>За каждый правильный ответ в части III – 2 балла.</w:t>
      </w:r>
    </w:p>
    <w:p>
      <w:pPr>
        <w:pStyle w:val="Normal"/>
        <w:rPr/>
      </w:pPr>
      <w:r>
        <w:rPr/>
        <w:t>Максимальное количество баллов – 59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0T10:57:00Z</dcterms:created>
  <dc:creator>Admin</dc:creator>
  <dc:description/>
  <cp:keywords/>
  <dc:language>en-US</dc:language>
  <cp:lastModifiedBy>Admin</cp:lastModifiedBy>
  <dcterms:modified xsi:type="dcterms:W3CDTF">2000-01-10T11:38:00Z</dcterms:modified>
  <cp:revision>2</cp:revision>
  <dc:subject/>
  <dc:title>                                                 </dc:title>
</cp:coreProperties>
</file>