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</w:rPr>
        <w:t>201</w:t>
      </w:r>
      <w:r>
        <w:rPr>
          <w:i/>
          <w:sz w:val="28"/>
          <w:szCs w:val="28"/>
          <w:lang w:val="en-US"/>
        </w:rPr>
        <w:t>1</w:t>
      </w:r>
      <w:r>
        <w:rPr>
          <w:i/>
          <w:sz w:val="28"/>
          <w:szCs w:val="28"/>
        </w:rPr>
        <w:t xml:space="preserve"> г. Муниципальный этап.</w:t>
      </w:r>
    </w:p>
    <w:p>
      <w:pPr>
        <w:pStyle w:val="Normal"/>
        <w:tabs>
          <w:tab w:val="clear" w:pos="708"/>
          <w:tab w:val="left" w:pos="684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-11 классы</w:t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sz w:val="28"/>
          <w:szCs w:val="28"/>
        </w:rPr>
      </w:pPr>
      <w:r>
        <w:rPr>
          <w:rFonts w:cs="Arial" w:ascii="Verdana" w:hAnsi="Verdana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SE OF ENGLISH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EY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1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49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  <w:t>Item</w:t>
            </w:r>
          </w:p>
        </w:tc>
        <w:tc>
          <w:tcPr>
            <w:tcW w:w="3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600"/>
              <w:rPr>
                <w:rFonts w:eastAsia="SimSun;宋体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providing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600"/>
              <w:rPr>
                <w:rFonts w:eastAsia="SimSun;宋体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preferable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600"/>
              <w:rPr>
                <w:rFonts w:eastAsia="SimSun;宋体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isolation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600"/>
              <w:rPr>
                <w:rFonts w:eastAsia="SimSun;宋体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architectural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600"/>
              <w:rPr>
                <w:rFonts w:eastAsia="SimSun;宋体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were sold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600"/>
              <w:rPr>
                <w:rFonts w:eastAsia="SimSun;宋体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reminders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600"/>
              <w:rPr>
                <w:rFonts w:eastAsia="SimSun;宋体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sizable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600"/>
              <w:rPr>
                <w:rFonts w:eastAsia="SimSun;宋体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development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2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32"/>
        <w:gridCol w:w="848"/>
        <w:gridCol w:w="13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宋体"/>
                <w:b/>
                <w:b/>
                <w:lang w:val="en-US"/>
              </w:rPr>
            </w:pPr>
            <w:r>
              <w:rPr>
                <w:rFonts w:eastAsia="SimSun;宋体"/>
                <w:b/>
                <w:lang w:val="en-US"/>
              </w:rPr>
              <w:t>Item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720"/>
              <w:rPr>
                <w:rFonts w:eastAsia="SimSun;宋体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720"/>
              <w:rPr>
                <w:rFonts w:eastAsia="SimSun;宋体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720"/>
              <w:rPr>
                <w:rFonts w:eastAsia="SimSun;宋体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720"/>
              <w:rPr>
                <w:rFonts w:eastAsia="SimSun;宋体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720"/>
              <w:rPr>
                <w:rFonts w:eastAsia="SimSun;宋体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720"/>
              <w:rPr>
                <w:rFonts w:eastAsia="SimSun;宋体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720"/>
              <w:rPr>
                <w:rFonts w:eastAsia="SimSun;宋体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720"/>
              <w:rPr>
                <w:rFonts w:eastAsia="SimSun;宋体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720"/>
              <w:rPr>
                <w:rFonts w:eastAsia="SimSun;宋体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720"/>
              <w:rPr>
                <w:rFonts w:eastAsia="SimSun;宋体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720"/>
              <w:rPr>
                <w:rFonts w:eastAsia="SimSun;宋体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720"/>
              <w:rPr>
                <w:rFonts w:eastAsia="SimSun;宋体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c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1:00:00Z</dcterms:created>
  <dc:creator>gump</dc:creator>
  <dc:description/>
  <cp:keywords/>
  <dc:language>en-US</dc:language>
  <cp:lastModifiedBy>s.vaskin</cp:lastModifiedBy>
  <dcterms:modified xsi:type="dcterms:W3CDTF">2011-11-28T12:41:00Z</dcterms:modified>
  <cp:revision>9</cp:revision>
  <dc:subject/>
  <dc:title>9-11 классы</dc:title>
</cp:coreProperties>
</file>