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201</w:t>
      </w: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</w:rPr>
        <w:t xml:space="preserve">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11 классы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  <w:lang w:val="en-US"/>
        </w:rPr>
        <w:t>S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P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E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A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K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N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G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en-US"/>
        </w:rPr>
        <w:t>Student</w:t>
      </w:r>
      <w:r>
        <w:rPr>
          <w:rFonts w:cs="Arial" w:ascii="Arial" w:hAnsi="Arial"/>
          <w:b/>
          <w:caps/>
          <w:sz w:val="28"/>
          <w:szCs w:val="28"/>
        </w:rPr>
        <w:t xml:space="preserve"> 1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; Time: 1,5 minutes)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In a minute you will have to speak about </w:t>
      </w:r>
      <w:r>
        <w:rPr>
          <w:b/>
          <w:sz w:val="28"/>
          <w:szCs w:val="28"/>
          <w:lang w:val="en-US"/>
        </w:rPr>
        <w:t>family relations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emember to discuss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what family relations can be between the members of the family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the most common causes of conflict in families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whether the generation gap is inevitable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your relations with your family members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; Time: 5 minutes)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our school authorities are planning to introduce the following changes: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a new school uniform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one hour lunch break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one day off school to study on your own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one more PE (physical education) clas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In a minute discuss their strong and weak points with your partner and </w:t>
      </w:r>
      <w:r>
        <w:rPr>
          <w:b/>
          <w:sz w:val="28"/>
          <w:szCs w:val="28"/>
          <w:lang w:val="en-US"/>
        </w:rPr>
        <w:t>choose the one both of you think should be introduced first.</w:t>
      </w:r>
      <w:r>
        <w:br w:type="page"/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201</w:t>
      </w: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</w:rPr>
        <w:t xml:space="preserve">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11 классы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28"/>
          <w:szCs w:val="32"/>
          <w:lang w:val="en-US"/>
        </w:rPr>
        <w:t>S P E A K I N G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  <w:t>Student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; Time: 1,5 minutes)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In a minute you will have to speak about </w:t>
      </w:r>
      <w:r>
        <w:rPr>
          <w:b/>
          <w:sz w:val="28"/>
          <w:szCs w:val="28"/>
          <w:lang w:val="en-US"/>
        </w:rPr>
        <w:t>teenage relationships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emember to discuss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 xml:space="preserve">what problems teenagers can face 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how teenagers can cope with their problems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whether you are  a sociable person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 xml:space="preserve">whether you have got any problems in your family and  why/why not. </w:t>
      </w:r>
    </w:p>
    <w:p>
      <w:pPr>
        <w:pStyle w:val="Normal"/>
        <w:ind w:left="23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; Time: 5 minutes)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our school authorities are planning to introduce the following changes: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a new school uniform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one hour lunch break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one day off school to study on your own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>-</w:t>
        <w:tab/>
        <w:t>one more PE (physical education) clas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In a minute discuss their strong and weak points with your partner and </w:t>
      </w:r>
      <w:r>
        <w:rPr>
          <w:b/>
          <w:sz w:val="28"/>
          <w:szCs w:val="28"/>
          <w:lang w:val="en-US"/>
        </w:rPr>
        <w:t>choose the one both of you think should be introduced first.</w:t>
      </w:r>
    </w:p>
    <w:p>
      <w:pPr>
        <w:pStyle w:val="Normal"/>
        <w:tabs>
          <w:tab w:val="clear" w:pos="708"/>
          <w:tab w:val="left" w:pos="114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33:00Z</dcterms:created>
  <dc:creator>gump</dc:creator>
  <dc:description/>
  <cp:keywords/>
  <dc:language>en-US</dc:language>
  <cp:lastModifiedBy>gump</cp:lastModifiedBy>
  <cp:lastPrinted>2010-10-21T13:28:00Z</cp:lastPrinted>
  <dcterms:modified xsi:type="dcterms:W3CDTF">2011-10-19T07:36:00Z</dcterms:modified>
  <cp:revision>12</cp:revision>
  <dc:subject/>
  <dc:title>Всероссийская олимпиада школьников по английскому языку</dc:title>
</cp:coreProperties>
</file>