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Я И КРИТЕРИИ ОЦЕНИВАНИЯ  </w:t>
      </w:r>
      <w:r>
        <w:rPr>
          <w:rFonts w:cs="Times New Roman" w:ascii="Times New Roman" w:hAnsi="Times New Roman"/>
          <w:b/>
          <w:sz w:val="28"/>
          <w:szCs w:val="28"/>
        </w:rPr>
        <w:t>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 2011-2012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11 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ТЕОРЕТИЧЕСКОЙ СЕКЦ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пишите перечень принудительных мер воспитательного воздействия, которые могут быть назначены несовершеннолетним за правонаруш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Предупреж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Передача под надзор родителей или заменяющих лиц, либо специализированного государственного орга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Возложение обязанности исправить причиненный вре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Ограничение досуга и установление особых требований к поведению несовершеннолетнего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. За одну ошибку ставится 3 балла, за 2 ошибки – 0 балл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Перечислите очередность действий в ситуации «пожар в здании, вы решили спасаться через задымленный коридор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Накрыться мокрой плотной ткань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Дышать через носовой платок, одежд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Двигаться к выходу пригнувшись или ползк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Помочь эвакуироваться малолетним детям и пожилым людя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. За одну ошибку ставится 3 балла, за 2 ошибки – 0 балл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Вставьте пропущенные фразы:</w:t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З «О защите населения и территорий от ЧС природного и техногенного характера» граждане России имеют право </w:t>
      </w:r>
      <w:r>
        <w:rPr>
          <w:rFonts w:cs="Times New Roman" w:ascii="Times New Roman" w:hAnsi="Times New Roman"/>
          <w:b/>
          <w:i/>
          <w:sz w:val="24"/>
          <w:szCs w:val="24"/>
        </w:rPr>
        <w:t>на возмещение ущерба</w:t>
      </w:r>
      <w:r>
        <w:rPr>
          <w:rFonts w:cs="Times New Roman" w:ascii="Times New Roman" w:hAnsi="Times New Roman"/>
          <w:sz w:val="24"/>
          <w:szCs w:val="24"/>
        </w:rPr>
        <w:t xml:space="preserve">:  причиненного их здоровью и имуществу вследствие ЧС, </w:t>
      </w:r>
      <w:r>
        <w:rPr>
          <w:rFonts w:cs="Times New Roman" w:ascii="Times New Roman" w:hAnsi="Times New Roman"/>
          <w:b/>
          <w:i/>
          <w:sz w:val="24"/>
          <w:szCs w:val="24"/>
        </w:rPr>
        <w:t>медицинское 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и регулярное обследование состояние здоровья, ухудшившееся вследствие воздействия поражающих факторов ЧС;  </w:t>
      </w:r>
      <w:r>
        <w:rPr>
          <w:rFonts w:cs="Times New Roman" w:ascii="Times New Roman" w:hAnsi="Times New Roman"/>
          <w:b/>
          <w:i/>
          <w:sz w:val="24"/>
          <w:szCs w:val="24"/>
        </w:rPr>
        <w:t>пенсионн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в случае потери трудоспособности в связи с увечьем, полученным при выполнении обязанностей по защите населения и территорий в случае ЧС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. За одну ошибку  или неполный ответ ставится 3 балла, за 2 ошибки – 0 балл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 Вставьте пропущенные фразы в текст по истории создания гражданской оборон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тябре 1932 года Совет Народных Комиссаров СССР утвердил (1)_________________ Согласно этому документу, местная ПВО была выделена в самостоятельную организацию. В июле 1961 года МПВО была преобразована в (2)____________________________ СССР, которая стала составной частью системы общегосударственных оборонных ме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ле 1987 года руководство страны издало документ о коренной перестройке системы (3)__________________________________. В ноябре 1991 года на базе Госкомитета РСФСР по чрезвычайным ситуациям и Штаба ГО РСФСР был образован (4)___________________________________________________________________________, который 10 января 1994 года был преобразован в (5)__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Положение о противовоздушной оборон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Гражданская оборо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Гражданская оборо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Государственный комитет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Министерство по чрезвычайным ситуация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. По 1 баллу за каждый правильный отв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 Вставьте название зоны заражения в случае ядерного взры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А (1)_____________________ первая зона с внешней стороны радиоактивного сл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 (2)____________________________совмещается с внутренней границей зоны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граница зоны В (3)________________________совпадает с внутренней границей зоны Б. Зона Г (4)__________________________________ расположена в пределах зоны 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Умеренного зара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Сильного зара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Опасного зара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Чрезвычайно опасного зараже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4 балла. По одному баллу за каждый правильный ответ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  Какие препараты (названия приводить не обязательно, достаточно перечислить только группу препаратов) входят в состав аптечки АИ-2? Впишите эти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незде 1 содержится (1)___________________________________ средство, находящееся в шприц-тюбике. В гнезде 2 содержится (2)_______________________________________. В гнезде 3 содержится (3)________________________ средство №2. В гнезде 4 содержится (4)___________________________________________ средство №1. В гнезде 5 содержится (5)___________________средство №1. В гнезде 6 содержится (6)______________________ средство №2. В гнезде 7 содержится (7)___________________________________сред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Противоболев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Антидот при отравлении фосфорорганическими вещества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Противобактериаль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Радиозащит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Противобактериаль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Радиозащит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Противорвотно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7 баллов. По одному баллу за каждый правильный отв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Перечислите этапы проведения частичной санитарной обработки людей при радиационном загрязнении мест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нять верхнюю одежду и, встав спиной против ветра, вытряхнуть е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мыть водой или протереть мокрой ветошью обув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мыть чистой водой открытые участки тела и лицевую часть противога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нять противогаз, вымыть лицо, прополоскать рот и горл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. За одну ошибку  или неполный ответ ставится 3 балла, за 2 ошибки – 0 бал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ая ситуация – это __2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едствия – это ___3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4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авария – это___1__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Вставьте пропущенные фразы в текс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е Уставом размещение военнослужащих, подразделений и частей для их совместных действий в пешем порядке и на машинах называют (1)________________. В (2) _________________ строю подразделения построены на одной линии по фронту в одношереножном или двухшереножном строю. В (3)_______________ строю подразделение построено в колонну или подразделения в колоннах построены одно за другим на дистанциях, установленных Уставом или командиром. В (4) ______________ строю военнослужащие в шеренгах расположены один от другого на интервалах, равных ширине ладони между локт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тр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Развернуты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Походны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Сомкнут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4 балла.  По одному балу за каждый правильный отв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 Перечислите правила, которые необходимо соблюдать для успешного выполнения задач в 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Непрерывно наблюдать за полем бо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Быстро и правильно подготавливать данные для стрельб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Умело вести огонь в различных условиях боевой обстанов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Наблюдать за результатами огня и умело его корректирова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Следить за расходованием патронов в бою и принимать меры к своевременному их пополнени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.  По одному балу за каждый правильный отв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1. Вставьте пропущенные фразы в тек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иковская битва (1) </w:t>
      </w:r>
      <w:r>
        <w:rPr>
          <w:rFonts w:cs="Times New Roman" w:ascii="Times New Roman" w:hAnsi="Times New Roman"/>
          <w:i/>
          <w:sz w:val="24"/>
          <w:szCs w:val="24"/>
        </w:rPr>
        <w:t>укажите год</w:t>
      </w:r>
      <w:r>
        <w:rPr>
          <w:rFonts w:cs="Times New Roman" w:ascii="Times New Roman" w:hAnsi="Times New Roman"/>
          <w:sz w:val="24"/>
          <w:szCs w:val="24"/>
        </w:rPr>
        <w:t xml:space="preserve"> __________ между русским войском во главе с великим князем (2)________________ и войском Золотой Орды под командованием темника (3)______________ на Куликовом поле – одна из крупнейших битв, положившая начало освобождению народов Восточной Европы от (4)____________________________. После Куликовской битвы Великий князь получил почетное прозвище 6)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380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митрий Ивано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ма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онголо-татарское и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Донско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.  По одному балу за каждый правильный отв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2. В региональный центр ГО и ЧС поступила информация о массовой заболеваемости животных сибирской язвой. Перечислите действия, которые должны предпринять службы РСЧС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службы РСЧС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пределение границы зоны ЧС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граничение въезда и выезда из очаг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рганизация оцеплени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троль за отправкой больных и погибших животных на утилизацию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) Мониторинг ситуации в зоне Ч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5 баллов.  По одному балу за каждый правильный отв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ЦИЯ ТЕСТИРОВАНИЯ. КРИТЕРИИ ОЦЕНИВАНИЯ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Правильные ответы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в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в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ПРАКТИЧЕСКОГО ТУР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-11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ивания заданий первой секции «Оказание первой медицинской помощи пострадавшему» в средней возрастной группе 10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30 баллов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При столкновении мотоциклист получил травму обеих голеней. Форма ног в области  голеней нарушена, имеется  патологическая подвижность. Пострадавший испытывает сильнейшую боль. На правой голени видна рана, через которую выступает острый отломок большеберцовой кости и течет кровь. Определите: какое повреждение получил мотоциклист? Каков порядок оказания первой помощи? Как поступить с раной и произвести иммобилизацию конечностей при отсутствии специальных шин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сначала выдается карточка с заданием, поясняющим 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 и рисунок, иллюстрирующий закрытый перелом). Все действия выполняются на тренажере  и комментируются устно. Участник называет вид перело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>
          <w:rFonts w:cs="Times New Roman" w:ascii="Times New Roman" w:hAnsi="Times New Roman"/>
          <w:sz w:val="24"/>
          <w:szCs w:val="24"/>
        </w:rPr>
        <w:t>: 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комментирует: на левой голени имеется закрытый перелом, на правой голени – открытый перелом. Далее выполняются действия по оказанию первой помощи по следующему алгоритм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тановить кровотеч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работать края ран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а рану в области открытого перелома наложить стерильную повязк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Дать таблетку анальгина (предварительно спросить пострадавшего об отсутствии аллергических реакций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Используя дощечки, вату и бинты, изготовить шин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С осторожностью наложить шины на правую голен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Наложить шины на  левую голень </w:t>
      </w:r>
    </w:p>
    <w:p>
      <w:pPr>
        <w:pStyle w:val="Normal"/>
        <w:jc w:val="both"/>
        <w:rPr/>
      </w:pPr>
      <w:r>
        <w:rPr/>
        <w:t>8.Вызвать скорую помощь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8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зван вид перелом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тановлено кровотеч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 вопрос об аллергических реакциях на анальги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 обезболи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работаны края раны и отсутствует стерильная повяз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ложены шины на правую гол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ложены шины на левую гол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изготовлены ши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За ошибки начисляются штрафные балл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 случайно сделал глоток уксуса, в результате чего у него наблюдается сильное побледнение, учащенное и затрудненное дыхание, холодный пот, рвота (без примеси крови). На слизистой рта наблюдается налет серо-белого цвета. Окажите первую медицинскую помощь при отравлении уксус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Услов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ыполняется на статисте. </w:t>
      </w:r>
      <w:r>
        <w:rPr>
          <w:rFonts w:cs="Times New Roman" w:ascii="Times New Roman" w:hAnsi="Times New Roman"/>
          <w:spacing w:val="-2"/>
          <w:sz w:val="24"/>
          <w:szCs w:val="24"/>
        </w:rPr>
        <w:t>При отсутствии статиста перечисляется алгоритм действ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>
          <w:rFonts w:cs="Times New Roman" w:ascii="Times New Roman" w:hAnsi="Times New Roman"/>
          <w:sz w:val="24"/>
          <w:szCs w:val="24"/>
        </w:rPr>
        <w:t>: телефон, холод, стакан с надписью «молоко», «раствор соды», «растительное масло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врача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больному выпить молока или  растительное масло, или яичные белки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ожить в постель с приподнятой головой и верхней частью туловища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На область желудка и пищевода положить холод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аллы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л вра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 выпить другую жидк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 проводить промывание желуд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поднял голову и верхнюю часть туловищ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ложен хол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аденец проглотил шарик. Он задыхается. Как оказать неотложную помощ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задание выполняется на кукле. Все действия выполняются на кукле и комментируются устно. 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опробовать удалить инородное тело из дыхательных пут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Повернуть младенца на живот и сделать несколько постукивающих движений по спине. </w:t>
      </w:r>
    </w:p>
    <w:p>
      <w:pPr>
        <w:pStyle w:val="Normal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если инородное тело не удалено, тогда поднять младенца за обе ноги, головой вниз. </w:t>
      </w:r>
    </w:p>
    <w:p>
      <w:pPr>
        <w:pStyle w:val="Normal"/>
        <w:ind w:right="-365" w:hanging="0"/>
        <w:rPr/>
      </w:pPr>
      <w:r>
        <w:rPr/>
        <w:t xml:space="preserve">4. При неэффективности указанных выше мероприятий начать делать искусственное дыхание 5. Вызвать скорую помощь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ец не повернут на жив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втор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живание в условиях природной среды» в старшей возрастной группе 10-11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30 баллов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м – 1шт; верёвка диаметром 6мм, длиной 1м - 1ш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 верёвки не соединены между собой, лежат на пол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ник, находясь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Возможные типы узлов – встречный узел, брамшкотовый узел.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контрольных узлов при их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правлен узел, т.е. перехлёсты в уз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свободного конца верёвки из узла меньше 5с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о завязанный узел или не завязанный узе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еодоление заболоченного участка по </w:t>
      </w:r>
      <w:r>
        <w:rPr>
          <w:rFonts w:cs="Times New Roman" w:ascii="Times New Roman" w:hAnsi="Times New Roman"/>
          <w:bCs/>
          <w:sz w:val="24"/>
          <w:szCs w:val="24"/>
        </w:rPr>
        <w:t>кладям из жерд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bCs/>
          <w:sz w:val="24"/>
          <w:szCs w:val="24"/>
        </w:rPr>
        <w:t>: 6 опор длиной 1 м. сечение бруса 15х15 см</w:t>
      </w:r>
    </w:p>
    <w:p>
      <w:pPr>
        <w:pStyle w:val="Normal"/>
        <w:ind w:right="-365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словия</w:t>
      </w:r>
      <w:r>
        <w:rPr>
          <w:rFonts w:cs="Times New Roman" w:ascii="Times New Roman" w:hAnsi="Times New Roman"/>
          <w:bCs/>
          <w:sz w:val="24"/>
          <w:szCs w:val="24"/>
        </w:rPr>
        <w:t>: 6 опор установлены в шахматном порядке; расстояние между центрами опор 2 м.; размер опор 1 м. в длину сечение бруса 15х15 см. В 0,5 м. от первой опоры и в 0,5 м. за последней опорой нанесены контрольные лини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 преодолевает заболоченный участок, перемещаясь «с опоры на опору» не задевая, земли.</w:t>
      </w:r>
    </w:p>
    <w:p>
      <w:pPr>
        <w:pStyle w:val="Normal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сле выполнения задания переходит на следующий этап.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Максимальная оценка за правильно выполненное задание –</w:t>
      </w:r>
      <w:r>
        <w:rPr/>
        <w:t xml:space="preserve">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касание зем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падение с восстановлением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адение без восстановления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 3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Cs/>
          <w:sz w:val="24"/>
          <w:szCs w:val="24"/>
        </w:rPr>
        <w:t>деревянные колышки диаметром от 30 мм до 50 мм,  длиной от 300 мм до 500 мм – 6 шт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окончании выполнения задания костёр не разбирает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сложить макет костра «Колодец». Максимальная оценка за правильно выполненное задание – 10 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правильно выбранный тип ко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правильно сложенный костё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третье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Действия в чрезвычайных ситуациях» в старшей возрастной группе 10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20 баллов)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1. Действия в чрезвычайной ситуации в районе аварии с утечкой  аммиак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противогазы ГП-5 или ГП-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преодолеваемое расстояние зоны химическ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ию члена жюри о направлении ветра и по команде «Преодолеть зону химического загрязнения», участник бегом преодолевает зону заражения и бежит к финиш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ся перекос шлем-маски противогаз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й выбор направления выхода из зоны зараж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Действия при сообщении о пожаре и входе в задымленн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стойка с тревожной кнопкой включения автоматической пожарной сигнализации (или ее макет),  телефон, на котором указан его номер,  табличка с информацией о наименовании объекта и его адре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входа в помещение спортивного зала установлена стойка с тревожной кнопкой включения автоматической пожарной сигнализации. Рядом на столе размещен телефон, на котором указан его номер. У телефона размещена табличка с информацией о наименовании объекта и его адре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стник получает от члена жюри вводную:»В спортивном зале произошло загорание. Имеется пострадавший. Действуйте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имает тревожную кнопку включения автоматической пожарной сигнализации (системы оповещения о пожаре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 о пожаре по телефону «01», называет адрес объекта (улица, номер дома), место пожара (что и где горит), свою фамилию, имя, отчество; номер телефона, откуда передается сообще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ключена система оповещения о пожар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при вызове пожарной охран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вызвана пожарная охр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 адр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о место пожа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а фами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ы правила техники безопасности при открывании двери в задымленное (горящее) поме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четверт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сновы военной службы» в старшей возрастной группе, 10-11 класс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– 30 баллов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одоление ползком участка местности («зоны обстрела»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обстрела обозначена камуфляжной сеткой, растянутой на площади 3х8 метра на высоте 0,7 м., с прикрепленными к ней колокольчиками; секундомер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з</w:t>
      </w:r>
      <w:r>
        <w:rPr>
          <w:rFonts w:cs="Times New Roman" w:ascii="Times New Roman" w:hAnsi="Times New Roman"/>
          <w:color w:val="000000"/>
          <w:sz w:val="24"/>
          <w:szCs w:val="24"/>
        </w:rPr>
        <w:t>адания в «зоне обстрела» выполняются в положении лежа без права касания натянутой сетки. Каждое  касание сетки -  звон колокольчика, является условным попаданием под выстрел противн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</w:rPr>
        <w:t>онтрольное время – 40 секун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располагается на линии старта, расположенной на расстоянии 3 метра от «зоны обстрел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оманде «Марш» участник начинает движение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одолевает зону обстрела длиной 8 м ползком (в положении леж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-10 баллов,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сание сетки (звон колокольчи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евышение контрольного времени на каждые 5 секун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Задание 2.  Уничтожение огневой точки условного противника «ручными гранатами».</w:t>
      </w:r>
      <w:r>
        <w:rPr>
          <w:rFonts w:cs="Times New Roman" w:ascii="Times New Roman" w:hAnsi="Times New Roman"/>
          <w:b/>
          <w:iCs/>
          <w:spacing w:val="-6"/>
          <w:sz w:val="24"/>
          <w:szCs w:val="24"/>
        </w:rPr>
        <w:t xml:space="preserve"> 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  <w:lang w:val="ru-RU"/>
        </w:rPr>
      </w:pPr>
      <w:r>
        <w:rPr>
          <w:bCs/>
          <w:i/>
          <w:spacing w:val="30"/>
          <w:sz w:val="24"/>
          <w:szCs w:val="24"/>
          <w:u w:val="none"/>
          <w:lang w:val="ru-RU"/>
        </w:rPr>
        <w:t>Оборудование:</w:t>
      </w:r>
      <w:r>
        <w:rPr>
          <w:b w:val="false"/>
          <w:sz w:val="24"/>
          <w:szCs w:val="24"/>
          <w:u w:val="none"/>
          <w:lang w:val="ru-RU"/>
        </w:rPr>
        <w:t xml:space="preserve"> муляжи гранат РГД-5 или РГ-42 (2 шт.),  траншея или круг из яркой ткани диаметром 2 м., изображающая «огневую точку  условного противника.</w:t>
      </w:r>
    </w:p>
    <w:p>
      <w:pPr>
        <w:pStyle w:val="Heading"/>
        <w:jc w:val="both"/>
        <w:rPr>
          <w:b w:val="false"/>
          <w:b w:val="false"/>
          <w:bCs/>
          <w:i/>
          <w:i/>
          <w:spacing w:val="30"/>
          <w:sz w:val="24"/>
          <w:szCs w:val="24"/>
          <w:u w:val="none"/>
          <w:lang w:val="ru-RU"/>
        </w:rPr>
      </w:pPr>
      <w:r>
        <w:rPr>
          <w:b w:val="false"/>
          <w:bCs/>
          <w:i/>
          <w:spacing w:val="30"/>
          <w:sz w:val="24"/>
          <w:szCs w:val="24"/>
          <w:u w:val="none"/>
          <w:lang w:val="ru-RU"/>
        </w:rPr>
      </w:r>
    </w:p>
    <w:p>
      <w:pPr>
        <w:pStyle w:val="Heading"/>
        <w:jc w:val="both"/>
        <w:rPr/>
      </w:pPr>
      <w:r>
        <w:rPr>
          <w:bCs/>
          <w:i/>
          <w:spacing w:val="30"/>
          <w:sz w:val="24"/>
          <w:szCs w:val="24"/>
          <w:u w:val="none"/>
          <w:lang w:val="ru-RU"/>
        </w:rPr>
        <w:t>Условия:</w:t>
      </w:r>
      <w:r>
        <w:rPr>
          <w:b w:val="false"/>
          <w:sz w:val="24"/>
          <w:szCs w:val="24"/>
          <w:u w:val="none"/>
          <w:lang w:val="ru-RU"/>
        </w:rPr>
        <w:t xml:space="preserve"> Участнику необходимо из-за укрытия попасть 2-мя ручным гранатами (муляжи гранат РГД-5 или РГ-42) в первую огневую точку  условного противника (траншея или круг из яркой ткани диаметром 2 м.), расположенную  на расстоянии 20 м. от укрыти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ния: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  <w:lang w:val="ru-RU"/>
        </w:rPr>
      </w:pPr>
      <w:r>
        <w:rPr>
          <w:b w:val="false"/>
          <w:sz w:val="24"/>
          <w:szCs w:val="24"/>
          <w:u w:val="none"/>
          <w:lang w:val="ru-RU"/>
        </w:rPr>
        <w:t>1. Участнику выдается 2 муляжа ручных гранат  РГД-5 или РГ-4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u w:val="none"/>
          <w:lang w:val="ru-RU"/>
        </w:rPr>
        <w:t xml:space="preserve">2. Участник, </w:t>
      </w:r>
      <w:r>
        <w:rPr>
          <w:b w:val="false"/>
          <w:color w:val="000000"/>
          <w:sz w:val="24"/>
          <w:szCs w:val="24"/>
          <w:u w:val="none"/>
          <w:lang w:val="ru-RU"/>
        </w:rPr>
        <w:t>из-за укрытия</w:t>
      </w:r>
      <w:r>
        <w:rPr>
          <w:b w:val="false"/>
          <w:sz w:val="24"/>
          <w:szCs w:val="24"/>
          <w:u w:val="none"/>
          <w:lang w:val="ru-RU"/>
        </w:rPr>
        <w:t xml:space="preserve"> должен поразить двумя бросками гранат (произвольным способом) огневую точку  условного противника. Если  огневая точка  условного противника поражена с первого броска, второй бросок, по желанию самого участника, может не выполнять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Максимальная оценка за правильно выполненное задание – 10 баллов</w:t>
      </w:r>
      <w:r>
        <w:rPr>
          <w:rFonts w:cs="Times New Roman" w:ascii="Times New Roman" w:hAnsi="Times New Roman"/>
          <w:i/>
          <w:sz w:val="24"/>
          <w:szCs w:val="24"/>
        </w:rPr>
        <w:t>,                        при этом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падании гранаты в траншею (или в круг) с первой попытки начисляется </w:t>
      </w:r>
      <w:r>
        <w:rPr>
          <w:rFonts w:cs="Times New Roman" w:ascii="Times New Roman" w:hAnsi="Times New Roman"/>
          <w:sz w:val="24"/>
          <w:szCs w:val="24"/>
        </w:rPr>
        <w:t>– 10 баллов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падании гранаты в траншею (или в круг) со второй попытки начисляется – 7 баллов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417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 попадании гранаты перед траншеей (перед кругом), но не более чем 1 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невой точки  условного против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попадании гранаты за траншею (за круг), но не боле, че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невой точкой условного против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невая точка условного противника не пораже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Уничтожение огневой точки условного противника ружейным огнём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Heading"/>
        <w:jc w:val="both"/>
        <w:rPr/>
      </w:pPr>
      <w:r>
        <w:rPr>
          <w:bCs/>
          <w:i/>
          <w:spacing w:val="30"/>
          <w:sz w:val="24"/>
          <w:szCs w:val="24"/>
          <w:u w:val="none"/>
          <w:lang w:val="ru-RU"/>
        </w:rPr>
        <w:t>Оборудование:</w:t>
      </w:r>
      <w:r>
        <w:rPr>
          <w:b w:val="false"/>
          <w:sz w:val="24"/>
          <w:szCs w:val="24"/>
          <w:u w:val="none"/>
          <w:lang w:val="ru-RU"/>
        </w:rPr>
        <w:t xml:space="preserve"> пневматическая винтовка, по  5 пуль на каждого участника, 3 падающие мишени.</w:t>
      </w:r>
    </w:p>
    <w:p>
      <w:pPr>
        <w:pStyle w:val="Heading"/>
        <w:jc w:val="both"/>
        <w:rPr>
          <w:b w:val="false"/>
          <w:b w:val="false"/>
          <w:bCs/>
          <w:i/>
          <w:i/>
          <w:spacing w:val="30"/>
          <w:sz w:val="24"/>
          <w:szCs w:val="24"/>
          <w:u w:val="none"/>
          <w:lang w:val="ru-RU"/>
        </w:rPr>
      </w:pPr>
      <w:r>
        <w:rPr>
          <w:b w:val="false"/>
          <w:bCs/>
          <w:i/>
          <w:spacing w:val="30"/>
          <w:sz w:val="24"/>
          <w:szCs w:val="24"/>
          <w:u w:val="none"/>
          <w:lang w:val="ru-RU"/>
        </w:rPr>
      </w:r>
    </w:p>
    <w:p>
      <w:pPr>
        <w:pStyle w:val="Heading"/>
        <w:jc w:val="both"/>
        <w:rPr/>
      </w:pPr>
      <w:r>
        <w:rPr>
          <w:bCs/>
          <w:i/>
          <w:spacing w:val="30"/>
          <w:sz w:val="24"/>
          <w:szCs w:val="24"/>
          <w:u w:val="none"/>
          <w:lang w:val="ru-RU"/>
        </w:rPr>
        <w:t>Условия:</w:t>
      </w:r>
      <w:r>
        <w:rPr>
          <w:b w:val="false"/>
          <w:sz w:val="24"/>
          <w:szCs w:val="24"/>
          <w:u w:val="none"/>
          <w:lang w:val="ru-RU"/>
        </w:rPr>
        <w:t xml:space="preserve"> Вторая огневая точка условного противника (3 падающие мишени) расположена на расстоянии не менее 10 м. от укрытия. Участнику выдаются пневматическая винтовка с открытым прицелом и 5 пуль, которыми он должен поразить 3 падающие мишен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u w:val="none"/>
          <w:lang w:val="ru-RU"/>
        </w:rPr>
        <w:t xml:space="preserve">1. Член жюри выдает участнику 5 пуль, пневматическую винтовку указывает </w:t>
      </w:r>
      <w:r>
        <w:rPr>
          <w:b w:val="false"/>
          <w:spacing w:val="-6"/>
          <w:sz w:val="24"/>
          <w:szCs w:val="24"/>
          <w:u w:val="none"/>
          <w:lang w:val="ru-RU"/>
        </w:rPr>
        <w:t>рас-положение второй огневой точки условного противника (3-х откидных мишеней)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u w:val="none"/>
          <w:lang w:val="ru-RU"/>
        </w:rPr>
        <w:t>2. Участник поочерёдно заряжает пули и производит последовательно выстрелы по откидным мишеням. Если мишени поражены менее, чем пятью выстрелами, выполнение задания прекращаетс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Оценка задания. Максимальная оценка за правильно выполненное задание – 10</w:t>
      </w:r>
      <w:r>
        <w:rPr/>
        <w:t xml:space="preserve"> баллов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ражена одна мишен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ражены две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ражены три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Название Знак"/>
    <w:basedOn w:val="Style14"/>
    <w:qFormat/>
    <w:rPr>
      <w:b/>
      <w:sz w:val="22"/>
      <w:u w:val="single"/>
      <w:lang w:val="en-US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b/>
      <w:sz w:val="24"/>
      <w:szCs w:val="24"/>
      <w:shd w:fill="FFFFFF" w:val="clear"/>
    </w:rPr>
  </w:style>
  <w:style w:type="character" w:styleId="11">
    <w:name w:val="Основной текст Знак1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hd w:fill="FFFFFF" w:val="clear"/>
      <w:spacing w:lineRule="auto" w:line="240" w:before="0" w:after="120"/>
      <w:ind w:firstLine="709"/>
      <w:jc w:val="both"/>
    </w:pPr>
    <w:rPr>
      <w:rFonts w:eastAsia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0:55:00Z</dcterms:created>
  <dc:creator>lena</dc:creator>
  <dc:description/>
  <cp:keywords/>
  <dc:language>en-US</dc:language>
  <cp:lastModifiedBy>www.PHILka.RU</cp:lastModifiedBy>
  <dcterms:modified xsi:type="dcterms:W3CDTF">2011-10-17T10:39:00Z</dcterms:modified>
  <cp:revision>6</cp:revision>
  <dc:subject/>
  <dc:title>РЕШЕНИЯ И КРИТЕРИИ ОЦЕНИВАНИЯ  ЗАДАНИЙ</dc:title>
</cp:coreProperties>
</file>