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 ПО ОБЖ</w:t>
        <w:br/>
        <w:t>2011-2012 г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1.  Из приведенных чрезвычайных ситуаций подчеркните те, которые относятся к ЧС метеорологического характер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е морозы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нам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ины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алы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е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надо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пожа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ржение вулкан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Вы празднуете Новый год. Вспыхнула новогодняя елка украшенная электрическими гирляндами и стеклянными шарами. Ваши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3.      _________________________________________________________________________</w:t>
      </w:r>
    </w:p>
    <w:p>
      <w:pPr>
        <w:pStyle w:val="FR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     ____________________________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 Вы вынуждены покинуть тонущее в море судно, для этого необходимо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те верные варианты ответ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даваться панике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ить у капитана причину происшедшего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документы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ть спасательный жилет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се указания экипажа корабля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ться в спасательный плот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нуть за борт и плыть к ближайшей лодке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4.  </w:t>
      </w:r>
      <w:r>
        <w:rPr>
          <w:rFonts w:cs="Times New Roman" w:ascii="Times New Roman" w:hAnsi="Times New Roman"/>
          <w:b/>
          <w:sz w:val="24"/>
          <w:szCs w:val="24"/>
        </w:rPr>
        <w:t>Укажите стрелками соответствие в названии и способе применения средства тушения небольшого загорания в бы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46685</wp:posOffset>
                </wp:positionV>
                <wp:extent cx="1407795" cy="546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11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0</wp:posOffset>
                </wp:positionH>
                <wp:positionV relativeFrom="paragraph">
                  <wp:posOffset>146685</wp:posOffset>
                </wp:positionV>
                <wp:extent cx="3714115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11.5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1407795" cy="546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ники из зеленых ве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9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ники из зеленых ве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123190</wp:posOffset>
                </wp:positionV>
                <wp:extent cx="3714115" cy="546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жно использовать для тушения горючих жидкостей, жира, а также для прекращения доступа воздуха к очагу 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9.7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ожно использовать для тушения горючих жидкостей, жира, а также для прекращения доступа воздуха к очагу 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94615</wp:posOffset>
                </wp:positionV>
                <wp:extent cx="1417320" cy="5461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сок, 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7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сок, зе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94615</wp:posOffset>
                </wp:positionV>
                <wp:extent cx="3714115" cy="546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жно тушить почти все, за исключением электропроводки и горючих жид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7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ожно тушить почти все, за исключением электропроводки и горючих жид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417320" cy="5461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резент, верхняя одеж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4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резент, верхняя одеж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0</wp:posOffset>
                </wp:positionH>
                <wp:positionV relativeFrom="paragraph">
                  <wp:posOffset>52070</wp:posOffset>
                </wp:positionV>
                <wp:extent cx="3714115" cy="546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меняются для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захлестыва</w:t>
                              <w:softHyphen/>
                              <w:t xml:space="preserve">ния кромки огня веткам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и небольших загораниях в л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4.1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меняются для </w:t>
                      </w: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захлестыва</w:t>
                        <w:softHyphen/>
                        <w:t xml:space="preserve">ния кромки огня веткам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и небольших загораниях в л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2540</wp:posOffset>
                </wp:positionV>
                <wp:extent cx="1417320" cy="546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иральный порош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0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тиральный порош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2540</wp:posOffset>
                </wp:positionV>
                <wp:extent cx="3714115" cy="546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Для тушения неболь</w:t>
                              <w:softHyphen/>
                              <w:t>ших очагов горения, в том чис</w:t>
                              <w:softHyphen/>
                              <w:t>ле проливов горючих жидкос</w:t>
                              <w:softHyphen/>
                              <w:t>тей (керосин, бензин, масла, смолы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0.2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Для тушения неболь</w:t>
                        <w:softHyphen/>
                        <w:t>ших очагов горения, в том чис</w:t>
                        <w:softHyphen/>
                        <w:t>ле проливов горючих жидкос</w:t>
                        <w:softHyphen/>
                        <w:t>тей (керосин, бензин, масла, смолы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                </w:t>
      </w:r>
    </w:p>
    <w:p>
      <w:pPr>
        <w:pStyle w:val="FR1"/>
        <w:spacing w:before="0" w:after="0"/>
        <w:jc w:val="both"/>
        <w:rPr/>
      </w:pPr>
      <w:r>
        <w:rPr>
          <w:b/>
          <w:sz w:val="24"/>
          <w:szCs w:val="24"/>
        </w:rPr>
        <w:t>Задание 5. Впишите в таблицу по 3 примера к каждому виду ЧС:</w:t>
      </w:r>
    </w:p>
    <w:p>
      <w:pPr>
        <w:pStyle w:val="FR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ЧС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р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природного характе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техногенного характе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социального характера</w:t>
            </w:r>
          </w:p>
          <w:p>
            <w:pPr>
              <w:pStyle w:val="FR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59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   </w:t>
      </w:r>
    </w:p>
    <w:p>
      <w:pPr>
        <w:pStyle w:val="Normal"/>
        <w:ind w:left="-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полните левые окошки, указав в них термины в соответствии с данными определениями. </w:t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6995</wp:posOffset>
                </wp:positionH>
                <wp:positionV relativeFrom="paragraph">
                  <wp:posOffset>24130</wp:posOffset>
                </wp:positionV>
                <wp:extent cx="4800600" cy="90106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место пересечения, примыкания или разветвления дорог н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>одном уровне, ограниченное воображаемыми линиями, соединяющи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соответственно противоположные, наиболее удаленные от центра перекрестка начала закругле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оезжих ч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70.95pt;mso-wrap-distance-left:9.05pt;mso-wrap-distance-right:9.05pt;mso-wrap-distance-top:0pt;mso-wrap-distance-bottom:0pt;margin-top:1.9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место пересечения, примыкания или разветвления дорог н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>одном уровне, ограниченное воображаемыми линиями, соединяющим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соответственно противоположные, наиболее удаленные от центра перекрестка начала закруглени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оезжи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24130</wp:posOffset>
                </wp:positionV>
                <wp:extent cx="1427480" cy="9010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901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70.95pt;mso-wrap-distance-left:9.05pt;mso-wrap-distance-right:9.05pt;mso-wrap-distance-top:0pt;mso-wrap-distance-bottom:0pt;margin-top:1.9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6995</wp:posOffset>
                </wp:positionH>
                <wp:positionV relativeFrom="paragraph">
                  <wp:posOffset>99060</wp:posOffset>
                </wp:positionV>
                <wp:extent cx="4800600" cy="5461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элемент дороги, предназначенный для движения безрельсовых транспортных средст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3pt;mso-wrap-distance-left:9.05pt;mso-wrap-distance-right:9.05pt;mso-wrap-distance-top:0pt;mso-wrap-distance-bottom:0pt;margin-top:7.8pt;mso-position-vertical-relative:text;margin-left:106.8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элемент дороги, предназначенный для движения безрельсовых транспортных средст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435</wp:posOffset>
                </wp:positionH>
                <wp:positionV relativeFrom="paragraph">
                  <wp:posOffset>99060</wp:posOffset>
                </wp:positionV>
                <wp:extent cx="1427480" cy="5461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6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3pt;mso-wrap-distance-left:9.05pt;mso-wrap-distance-right:9.05pt;mso-wrap-distance-top:0pt;mso-wrap-distance-bottom:0pt;margin-top:7.8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6995</wp:posOffset>
                </wp:positionH>
                <wp:positionV relativeFrom="paragraph">
                  <wp:posOffset>165100</wp:posOffset>
                </wp:positionV>
                <wp:extent cx="4800600" cy="54292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элемент дороги, предназначенный для движения пешеходов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</w:rPr>
                              <w:t>примыкающий к проезжей части или отделенный от не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6"/>
                              </w:rPr>
                              <w:t xml:space="preserve"> газо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42.75pt;mso-wrap-distance-left:9.05pt;mso-wrap-distance-right:9.05pt;mso-wrap-distance-top:0pt;mso-wrap-distance-bottom:0pt;margin-top:13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элемент дороги, предназначенный для движения пешеходов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</w:rPr>
                        <w:t>примыкающий к проезжей части или отделенный от не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6"/>
                        </w:rPr>
                        <w:t xml:space="preserve"> газ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435</wp:posOffset>
                </wp:positionH>
                <wp:positionV relativeFrom="paragraph">
                  <wp:posOffset>165100</wp:posOffset>
                </wp:positionV>
                <wp:extent cx="1427480" cy="54292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542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42.75pt;mso-wrap-distance-left:9.05pt;mso-wrap-distance-right:9.05pt;mso-wrap-distance-top:0pt;mso-wrap-distance-bottom:0pt;margin-top:13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6995</wp:posOffset>
                </wp:positionH>
                <wp:positionV relativeFrom="paragraph">
                  <wp:posOffset>92075</wp:posOffset>
                </wp:positionV>
                <wp:extent cx="4800600" cy="723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</w:rPr>
                              <w:t xml:space="preserve"> транспортны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</w:rPr>
                              <w:t xml:space="preserve">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78pt;height:57pt;mso-wrap-distance-left:9.05pt;mso-wrap-distance-right:9.05pt;mso-wrap-distance-top:0pt;mso-wrap-distance-bottom:0pt;margin-top:7.25pt;mso-position-vertical-relative:text;margin-left:10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</w:rPr>
                        <w:t xml:space="preserve"> транспортных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</w:rPr>
                        <w:t xml:space="preserve">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435</wp:posOffset>
                </wp:positionH>
                <wp:positionV relativeFrom="paragraph">
                  <wp:posOffset>92075</wp:posOffset>
                </wp:positionV>
                <wp:extent cx="1427480" cy="723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12.4pt;height:57pt;mso-wrap-distance-left:9.05pt;mso-wrap-distance-right:9.05pt;mso-wrap-distance-top:0pt;mso-wrap-distance-bottom:0pt;margin-top:7.2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Рассказ очевидца: </w:t>
      </w:r>
      <w:r>
        <w:rPr>
          <w:b/>
          <w:i/>
        </w:rPr>
        <w:t xml:space="preserve">«Я вечером смотрел телевизор и пил чай. Вдруг он загорелся, я испугался и выплеснул на него чай. Раздался взрыв, загорелась занавеска. Я испугался и спрятался под стол. Из кухни пришла мама и сделала все правильно. Пожар закончился». </w:t>
      </w:r>
      <w:r>
        <w:rPr>
          <w:b/>
        </w:rPr>
        <w:t xml:space="preserve">Опишите, что сделала мам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(вариант ответа)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. Приведены опасные ситуаци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 один дома. По радио  передают, что приближается ураган. На улице начался ветер.</w:t>
      </w:r>
      <w:r>
        <w:rPr>
          <w:rFonts w:cs="Times New Roman" w:ascii="Times New Roman" w:hAnsi="Times New Roman"/>
          <w:b/>
          <w:sz w:val="24"/>
          <w:szCs w:val="24"/>
        </w:rPr>
        <w:t xml:space="preserve"> № ответа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 в открытом поле. Началась гроза. До ближайшего дома 800 м, до одиноко стоящего дерева 200 м. 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 один дома. Началось землетрясение. </w:t>
      </w:r>
      <w:r>
        <w:rPr>
          <w:rFonts w:cs="Times New Roman" w:ascii="Times New Roman" w:hAnsi="Times New Roman"/>
          <w:b/>
          <w:sz w:val="24"/>
          <w:szCs w:val="24"/>
        </w:rPr>
        <w:t>№ ответа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</w:p>
    <w:p>
      <w:pPr>
        <w:pStyle w:val="Normal"/>
        <w:spacing w:before="0" w:after="0"/>
        <w:jc w:val="both"/>
        <w:rPr/>
      </w:pPr>
      <w:r>
        <w:rPr/>
        <w:t>Выберите верное действие, приведенное ниже в таблице, и запишите его номер рядом с каждой ситуацие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йти в подвальное помещ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чьтесь под подоконник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те и прижмитесь к зем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ежите и спрячьтесь под дерев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добежите до до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ьте в дверной про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чите и зовите на помощ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дите на балкон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 дома на пятом этаже. Началось землетрясение. Выйти из квартиры невозможн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черкните из перечисленных мест те, которые наиболее безопасны для укрытия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одоконником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ные проемы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шкафа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довке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ы, образованные капитальными внутренними стенами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очно закрепленным столом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онном проеме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рдеробной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лконе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едены примеры термин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ая ситуация – это 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бедствия – это 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е бедствие – это 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ая авария – это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из таблицы верное определение и запишите ее номер рядом с соответствующим термин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о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я на промышленном объекте, в технической системе или на промышленной установ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лагоприятная обстановка, возникновение угрозы для безопасной жизни и деятельности людей, нарушение нормальной работы объектов в результате их повреждений и отклонений от заданного  реж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зоны ЧС, требующая дополнительной и немедленно предоставляемой помощи и материальных ресурсов для ликвидации 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ительное явление значительного масштаба, в результате которого может возникнуть или возникает угроза жизни и здоровью людей, произойти разрушение или уничтожение материальных ценностей и компонентов окружающей природной среды</w:t>
            </w:r>
          </w:p>
        </w:tc>
      </w:tr>
    </w:tbl>
    <w:p>
      <w:pPr>
        <w:pStyle w:val="FR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очные баллы:  максимальный  –  </w:t>
      </w:r>
      <w:r>
        <w:rPr>
          <w:rFonts w:cs="Times New Roman" w:ascii="Times New Roman" w:hAnsi="Times New Roman"/>
          <w:sz w:val="24"/>
          <w:szCs w:val="24"/>
        </w:rPr>
        <w:t>5 баллов;</w:t>
      </w:r>
      <w:r>
        <w:rPr>
          <w:rFonts w:cs="Times New Roman" w:ascii="Times New Roman" w:hAnsi="Times New Roman"/>
          <w:b/>
          <w:sz w:val="24"/>
          <w:szCs w:val="24"/>
        </w:rPr>
        <w:t xml:space="preserve">    фактический - ____ баллов   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ТЕСТИРОВАНИЯ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Уважаемые участники, при выполнен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тестовых заданий, Вам необходимо выбрать </w:t>
      </w:r>
      <w:r>
        <w:rPr>
          <w:rFonts w:cs="Times New Roman" w:ascii="Times New Roman" w:hAnsi="Times New Roman"/>
          <w:i/>
          <w:kern w:val="2"/>
          <w:sz w:val="23"/>
          <w:szCs w:val="24"/>
        </w:rPr>
        <w:t>один правильный ответ</w:t>
      </w:r>
      <w:r>
        <w:rPr>
          <w:rFonts w:cs="Times New Roman" w:ascii="Times New Roman" w:hAnsi="Times New Roman"/>
          <w:kern w:val="2"/>
          <w:sz w:val="23"/>
          <w:szCs w:val="24"/>
        </w:rPr>
        <w:t xml:space="preserve"> и обвести его в кружок.</w:t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3"/>
          <w:szCs w:val="24"/>
        </w:rPr>
        <w:tab/>
        <w:t xml:space="preserve">За правильный ответ начисляется 2 балла. </w:t>
      </w:r>
      <w:r>
        <w:rPr/>
        <w:t>0 баллов выставляется как за неверный ответ, а также, если участником отмечены несколько ответов (в том числе правильный), или все ответы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26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чинами чрезвычайных ситуаций гидрологического характера являются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обильные ливневые дожди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нежные лавины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ранний ледо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арии или катастрофы, связанные с производственной деятельностью человека, происходящие с загрязнением и без загрязнения окружающей среды, называются чрезвычайными ситуациями 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техногенного характер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оциального характер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природ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сли при аварии на химически опасном объекте  произошла  утечка  хлора,  то необходим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укрыться в подвале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 xml:space="preserve">б) подняться на верхний этаж дома 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остаться в свое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авариях на  гидродинамических опасных объектах поражение наносится, главным образом, в результате действия…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прорыв плотины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волна прорыв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весенний пав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ас продуктов питания при эвакуации берется на __дня (дней).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3-5 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) 1-2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в) 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авляющие вещества в организм человека проникают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при   вдыхании   зараженного   воздуха, попадании их в глаза, на кожу, при употреблении пищи и воды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 одежды, обуви и головных уборов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попадая на средства защиты кожи и органов д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школьников оптимальным является режим сна ____ часов в сутки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5- </w:t>
            </w:r>
            <w:r>
              <w:rPr>
                <w:sz w:val="24"/>
              </w:rPr>
              <w:t>6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10-</w:t>
            </w:r>
            <w:r>
              <w:rPr>
                <w:sz w:val="24"/>
                <w:lang w:val="en-US" w:eastAsia="en-US"/>
              </w:rPr>
              <w:t>12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) 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ливание ребенка начинают с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амого рождения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lang w:val="en-US" w:eastAsia="en-US"/>
              </w:rPr>
              <w:t>б) 1</w:t>
            </w:r>
            <w:r>
              <w:rPr>
                <w:sz w:val="24"/>
              </w:rPr>
              <w:t xml:space="preserve"> года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lang w:val="en-US" w:eastAsia="en-US"/>
              </w:rPr>
              <w:t>в) 5</w:t>
            </w:r>
            <w:r>
              <w:rPr>
                <w:sz w:val="24"/>
              </w:rPr>
              <w:t xml:space="preserve">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точная потребность организма  в калориях для детей и подростков от 11 до 13 лет составляет: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</w:t>
            </w:r>
            <w:r>
              <w:rPr>
                <w:sz w:val="24"/>
              </w:rPr>
              <w:t>1100-1450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 xml:space="preserve">б) </w:t>
            </w:r>
            <w:r>
              <w:rPr>
                <w:sz w:val="24"/>
                <w:lang w:val="en-US" w:eastAsia="en-US"/>
              </w:rPr>
              <w:t>2450-2700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lang w:val="en-US" w:eastAsia="en-US"/>
              </w:rPr>
              <w:t>в) 3250-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аварийной посадке самолета необходим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наклонить   голову,   прикрыть  руками, упереться ногами в спинку переднего кресл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руки сложить на животе, согнуться и поджать ноги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надеть спасательный жилет, руками упереться в спинку переднего сиденья, а голову обхватить ру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илу   колебаний   земной   поверхности определяют по шкале 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Ч. Рихтер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А. Цельсия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Т. Кельв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мосферный вихрь, возникающий в грозовом облаке и затем распространяющийся в виде темного рукава или хобота по направлению к поверхности суши или моря - эт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мерч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ураган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бу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ми белка для организма служат: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ливочное масло, орехи, сметан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овощи, крупы, хлеб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мясо, рыба, яй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более высокий уровень работоспособности школьника в течении дня наблюдается 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 20 до 21 час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 8 до 12 часов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с 12 до 15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сли в квартире вы одни и услышали, что Вашу входную дверь пытаются взломать, то нужн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заблокировать дверь, позвонить в милицию, в окно сообщить об этом соседям или прохожим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открыть дверь со словами: "Видимо вы ошиблись адресом, здесь живу я"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спрятаться в ванной, туалете или кла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сли в позднее время вы открыли дверь на лестничную площадку, а там незнакомые люди, то нужн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 xml:space="preserve">а) подойти и спросить, что они тут делают 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не выходить и быстро захлопнуть дверь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выйти и пройти тихо мимо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ая государственная система предупреждения и ликвидации чрезвычайных ситуаций состоит из ____подсистем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территориальных и функциональных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федеральных и областных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территориа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/>
            </w:pPr>
            <w:r>
              <w:rPr>
                <w:b/>
                <w:sz w:val="24"/>
              </w:rPr>
              <w:t>Общее руководство функционированием Единой государственной системой предупреждения и ликвидации чрезвычайных ситуаций осуществляет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Администрация   Президента   Российской Федерации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Министерство Российской Федерации по делам гражданской обороны, чрезвычайным ситуациям   и   ликвидации   последствий стихийных бедствий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Правительство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РФ уголовной ответственности подлежит лицо, достигшее ко времени совершения преступления ____возраст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12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18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ладение чужим имуществом путем обмана…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</w:t>
            </w:r>
            <w:r>
              <w:rPr>
                <w:sz w:val="24"/>
              </w:rPr>
              <w:t>кража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б) </w:t>
            </w:r>
            <w:r>
              <w:rPr>
                <w:sz w:val="24"/>
              </w:rPr>
              <w:t xml:space="preserve">мошенничество 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в) </w:t>
            </w:r>
            <w:r>
              <w:rPr>
                <w:sz w:val="24"/>
              </w:rPr>
              <w:t>граб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бал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ЛИМПИАДНЫЕ ЗАДАНИЯ ПРАКТИЧЕСКОГО ТУР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я первой секции «Оказание первой медицинской помощ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радавшему» в средней возрастной группе 7-8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максимальная оценка 20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Ребенок случайно сделал глоток уксуса, в результате чего у него наблюдается сильное побледнение, учащенное и затрудненное дыхание, холодный пот, рвота (без примеси крови). На слизистой рта наблюдается налет серо-белого цвета.  Окажите первую медицинскую помощь при отравлении уксус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Услов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ыполняется на статисте. </w:t>
      </w:r>
      <w:r>
        <w:rPr>
          <w:rFonts w:cs="Times New Roman" w:ascii="Times New Roman" w:hAnsi="Times New Roman"/>
          <w:spacing w:val="-2"/>
          <w:sz w:val="24"/>
          <w:szCs w:val="24"/>
        </w:rPr>
        <w:t>При отсутствии статиста перечисляется алгоритм действия.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>
          <w:rFonts w:cs="Times New Roman" w:ascii="Times New Roman" w:hAnsi="Times New Roman"/>
          <w:sz w:val="24"/>
          <w:szCs w:val="24"/>
        </w:rPr>
        <w:t>: телефон, холод, стаканы</w:t>
      </w:r>
      <w:r>
        <w:rPr/>
        <w:t xml:space="preserve"> с надписью «молоко», «раствор соды», «растительное масло»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>
          <w:trHeight w:val="8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аллы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л вра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 выпить другую жидк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 проводить промывание желуд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поднял голову и верхнюю часть тулов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ложен хол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ind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Младенец проглотил шарик. Он задыхается. Окажите неотложную помощ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</w:t>
      </w:r>
      <w:r>
        <w:rPr/>
        <w:t xml:space="preserve">: задание выполняется на кукле. Все действия выполняются на кукле и комментируются устно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3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шибок, штрафные 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делана попытка удаления инородного тела из дыхательных путей (с помощью пальце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ец не повернут на жив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с учетом штрафных бал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ое соблюдение алгоритма выполнения задания оценивается в 10 баллов.  За ошибки начисляются штрафные балл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Задания второ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живание в условиях природной среды» в средней возрастной группе 7-8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30 баллов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м – 1шт; верёвка диаметром 6мм, длиной 1м - 1ш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 верёвки не соединены между собой, лежат на по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</w:t>
      </w:r>
      <w:r>
        <w:rPr>
          <w:rFonts w:cs="Times New Roman" w:ascii="Times New Roman" w:hAnsi="Times New Roman"/>
          <w:sz w:val="24"/>
          <w:szCs w:val="24"/>
        </w:rPr>
        <w:t>.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контрольных узлов при их необход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правлен узел, т.е. перехлёсты в уз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свободного конца верёвки из узла меньше 5с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правильно завязанный узел или не завязанный узе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еодоление заболоченного участка по </w:t>
      </w:r>
      <w:r>
        <w:rPr>
          <w:rFonts w:cs="Times New Roman" w:ascii="Times New Roman" w:hAnsi="Times New Roman"/>
          <w:bCs/>
          <w:sz w:val="24"/>
          <w:szCs w:val="24"/>
        </w:rPr>
        <w:t>кладям из жерд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bCs/>
          <w:sz w:val="24"/>
          <w:szCs w:val="24"/>
        </w:rPr>
        <w:t>: 6 опор длиной 1 м. сечение бруса 15х15 см</w:t>
      </w:r>
    </w:p>
    <w:p>
      <w:pPr>
        <w:pStyle w:val="Normal"/>
        <w:ind w:right="-36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словия</w:t>
      </w:r>
      <w:r>
        <w:rPr>
          <w:rFonts w:cs="Times New Roman" w:ascii="Times New Roman" w:hAnsi="Times New Roman"/>
          <w:bCs/>
          <w:sz w:val="24"/>
          <w:szCs w:val="24"/>
        </w:rPr>
        <w:t>: 6 опор установлены в шахматном порядке; расстояние между центрами опор 2 м.; размер опор 1 м. в длину сечение бруса 15х15 см. В 0,5 м. от первой опоры и в 0,5 м. за последней опорой нанесены контрольные лини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лгоритм выполнения задания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 преодолевает заболоченный участок, перемещаясь «с опоры на опору» не задевая, земли.</w:t>
      </w:r>
    </w:p>
    <w:p>
      <w:pPr>
        <w:pStyle w:val="Normal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сле выполнения задания переходит на следующий этап.</w:t>
      </w:r>
    </w:p>
    <w:p>
      <w:pPr>
        <w:pStyle w:val="Normal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Максимальная оценка за правильно выполненное задание –</w:t>
      </w:r>
      <w:r>
        <w:rPr/>
        <w:t xml:space="preserve">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касание зем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падение с восстановлением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адение без восстановления дви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 3. П</w:t>
      </w:r>
      <w:r>
        <w:rPr>
          <w:rFonts w:cs="Times New Roman" w:ascii="Times New Roman" w:hAnsi="Times New Roman"/>
          <w:b/>
          <w:iCs/>
          <w:sz w:val="24"/>
          <w:szCs w:val="24"/>
        </w:rPr>
        <w:t>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Оборудование: д</w:t>
      </w:r>
      <w:r>
        <w:rPr>
          <w:rFonts w:cs="Times New Roman" w:ascii="Times New Roman" w:hAnsi="Times New Roman"/>
          <w:iCs/>
          <w:sz w:val="24"/>
          <w:szCs w:val="24"/>
        </w:rPr>
        <w:t>еревянные колышки диаметром от 30 мм до 50 мм,  длиной от 300 мм до 500 мм – 6 шт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окончании выполнения задания костёр не разбирает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правильно выбранный тип кост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правильно сложенный костё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Задания третьей секц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Действия в чрезвычайных ситуациях» в средней возрастной группе 7-8 клас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20 баллов)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1. Действия в чрезвычайной ситуации в районе аварии с утечкой  аммиа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Гражданские противогазы ГП-5 или ГП-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преодолеваемое расстояние зоны химического загрязнения определяется школьной предметно-методической комиссией в зависимости от условий и места проведения практического ту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сь на исходном рубеже «старт», по команде члена жюри «О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0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ию члена жюри о направлении ветра и по команде «Преодолеть зону химического загрязнения», участник бегом преодолевает зону заражения и бежит к финиш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18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девании противогаза не задержано дых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ся перекос шлем-маски противогаза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ый выбор направления выхода из зоны зараж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Действия при сообщении о пожаре и входе в задымленн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стойка с тревожной кнопкой включения автоматической пожарной сигнализации (или ее макет),  телефон, на котором указан его номер,  табличка с информацией о наименовании объекта и его ад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входа в помещение спортивного зала установлена стойка с тревожной кнопкой включения автоматической пожарной сигнализации. Рядом на столе размещен телефон, на котором указан его номер. У телефона размещена табличка с информацией о наименовании объекта и его адрес. Ситуация. «В спортивном зале произошло загорание. Имеется пострадавший. Действуйте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10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</w:tblGrid>
      <w:tr>
        <w:trPr>
          <w:trHeight w:val="2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ключена система оповещения о пожар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при вызове пожарной охран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вызвана пожарная охр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 адре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о место пожа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названа фами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ы правила техники безопасности при открывании двери в задымленное (горящее) помещ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50:00Z</dcterms:created>
  <dc:creator>lena</dc:creator>
  <dc:description/>
  <cp:keywords/>
  <dc:language>en-US</dc:language>
  <cp:lastModifiedBy>www.PHILka.RU</cp:lastModifiedBy>
  <dcterms:modified xsi:type="dcterms:W3CDTF">2011-10-17T10:14:00Z</dcterms:modified>
  <cp:revision>5</cp:revision>
  <dc:subject/>
  <dc:title>ЗАДАНИЯ </dc:title>
</cp:coreProperties>
</file>