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и к заданиям для школьников муниципального этапа по прав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в 9 классе (2011-2012 уч.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– 4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267"/>
        <w:gridCol w:w="2269"/>
      </w:tblGrid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 ли вы со следующими утверждениями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езумпция невиновности распространяется на все случаи привлечения лица к юридической ответственност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60" w:hanging="0"/>
              <w:jc w:val="both"/>
              <w:rPr/>
            </w:pPr>
            <w:r>
              <w:rPr/>
              <w:t>А. 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Б. 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оссийская Федерация - Россия есть демократическое федеративное правовое государство с республиканской формой устройств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18" w:hanging="0"/>
              <w:jc w:val="both"/>
              <w:rPr/>
            </w:pPr>
            <w:r>
              <w:rPr/>
              <w:t>А. 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18" w:hanging="0"/>
              <w:jc w:val="both"/>
              <w:rPr>
                <w:b/>
                <w:b/>
              </w:rPr>
            </w:pPr>
            <w:r>
              <w:rPr/>
              <w:t>Б. Не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тметьте один или несколько вариантов правильных  ответов на вопро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 xml:space="preserve">Государственную власть в Российской Федерации осуществляю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Президент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 Правительство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 Государственная Дума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 Совет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 Прокуратура РФ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, Б, В, 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/>
            </w:pPr>
            <w:r>
              <w:rPr>
                <w:b/>
              </w:rPr>
              <w:t>4. До судебного решения лицо не может быть подвергнуто задержанию на срок более … ча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.  3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 12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 24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 48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 72 час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Трудоспособные дети, достигшие …, должны заботиться о нетрудоспособных родителя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18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21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30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40 лет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. 60 л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 В каких случаях государственный флаг Российской Федерации может вывешиваться на зданиях жилых дом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Приезда Президента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В дни государственных празд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По случаю дня рождения жильца до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Победы сборной России в спортивном мероприят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В случаях проведения выборов и референдум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В правой лапе орла - …, в левой - …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. держава и була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. держава и скипет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. скипетр и держа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. булава и скипет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Д. скипетр и булава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>8. К жилым помещениям относятся:</w:t>
            </w:r>
          </w:p>
          <w:p>
            <w:pPr>
              <w:pStyle w:val="Normal"/>
              <w:ind w:firstLine="539"/>
              <w:jc w:val="both"/>
              <w:rPr>
                <w:vanish/>
              </w:rPr>
            </w:pPr>
            <w:r>
              <w:rPr>
                <w:vanish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жилой д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часть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кварт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часть кварти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. комн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Е. все вышеперечисленно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. Конвенция о защите прав человека и основных свобод заключена в г. Риме …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/>
              <w:t>А. 1 сентября 1949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/>
              <w:t>Б. 12 апреля 1961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/>
              <w:t>В. 19 февраля 1978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/>
              <w:t>Г. 4 апреля 1950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>
                <w:b/>
                <w:b/>
              </w:rPr>
            </w:pPr>
            <w:r>
              <w:rPr/>
              <w:t>Д. 8 мая 1946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Участники уголовного судопроизводства, выполняющие на основе состязательности функцию обвинения (уголовного преследования) или защиты от обвинения называются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. Субъек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. Сторо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. Противни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. Кассато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1. В соответствии с Трудовым кодексом РФ Генеральное соглашение устанавливает общие принципы регулирования социально-трудовых отношений и связанных с ними экономических отношений на ..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федеральном уровне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на уровне двух и более субъектов РФ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на уровне субъекта РФ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на уровне муниципального образов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. Согласно Трудовому кодексу РФ з</w:t>
            </w:r>
            <w:r>
              <w:rPr/>
              <w:t>а совершение дисциплинарного проступка работодатель имеет право применить следующие дисциплинарные взыскания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замечание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предупреждение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выгово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Г. строгий выгово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Д. перевод на более низкую должность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увольн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3. Имя какого известного юриста носит Московская государственная юридическая академия? </w:t>
            </w:r>
          </w:p>
          <w:p>
            <w:pPr>
              <w:pStyle w:val="Normal"/>
              <w:jc w:val="both"/>
              <w:rPr/>
            </w:pPr>
            <w:r>
              <w:rPr/>
              <w:t>А. Алексеев С.С.;</w:t>
            </w:r>
          </w:p>
          <w:p>
            <w:pPr>
              <w:pStyle w:val="Normal"/>
              <w:jc w:val="both"/>
              <w:rPr/>
            </w:pPr>
            <w:r>
              <w:rPr/>
              <w:t>Б. Бахрах Д.Н.;</w:t>
            </w:r>
          </w:p>
          <w:p>
            <w:pPr>
              <w:pStyle w:val="Normal"/>
              <w:jc w:val="both"/>
              <w:rPr/>
            </w:pPr>
            <w:r>
              <w:rPr/>
              <w:t>В. Путин В.В.;</w:t>
            </w:r>
          </w:p>
          <w:p>
            <w:pPr>
              <w:pStyle w:val="Normal"/>
              <w:jc w:val="both"/>
              <w:rPr/>
            </w:pPr>
            <w:r>
              <w:rPr/>
              <w:t>Г. Марченко М.Н.;</w:t>
            </w:r>
          </w:p>
          <w:p>
            <w:pPr>
              <w:pStyle w:val="Normal"/>
              <w:jc w:val="both"/>
              <w:rPr/>
            </w:pPr>
            <w:r>
              <w:rPr/>
              <w:t>Д. Кутафин О.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 Тяжкими преступлениями признаются умышленные деяния, за совершение которых максимальное наказание, предусмотренное Уголовным кодексом РФ, не превышает … лет лишения свободы:</w:t>
            </w:r>
          </w:p>
          <w:p>
            <w:pPr>
              <w:pStyle w:val="Normal"/>
              <w:jc w:val="both"/>
              <w:rPr/>
            </w:pPr>
            <w:r>
              <w:rPr/>
              <w:t>А. пяти;</w:t>
            </w:r>
          </w:p>
          <w:p>
            <w:pPr>
              <w:pStyle w:val="Normal"/>
              <w:jc w:val="both"/>
              <w:rPr/>
            </w:pPr>
            <w:r>
              <w:rPr/>
              <w:t>Б. шести;</w:t>
            </w:r>
          </w:p>
          <w:p>
            <w:pPr>
              <w:pStyle w:val="Normal"/>
              <w:jc w:val="both"/>
              <w:rPr/>
            </w:pPr>
            <w:r>
              <w:rPr/>
              <w:t>В. восьми;</w:t>
            </w:r>
          </w:p>
          <w:p>
            <w:pPr>
              <w:pStyle w:val="Normal"/>
              <w:jc w:val="both"/>
              <w:rPr/>
            </w:pPr>
            <w:r>
              <w:rPr/>
              <w:t>Г. десяти;</w:t>
            </w:r>
          </w:p>
          <w:p>
            <w:pPr>
              <w:pStyle w:val="Normal"/>
              <w:jc w:val="both"/>
              <w:rPr/>
            </w:pPr>
            <w:r>
              <w:rPr/>
              <w:t>Д. пятнадца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. Соучастниками преступления наряду с исполнителем признаются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подстрекатель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пособни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организато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Г. наниматель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Д. заговорщи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, Б, 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6. Административное приостановление деятельности устанавливается на срок до …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30 суто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40 суто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60 суто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90 сут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7. Жалоба на постановление по делу об административном правонарушении может быть подана в течение … суток со дня вручения или получения копии постановления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тре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Б. пят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В. сем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Г. десят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Д. пятнадцат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Е. тридца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Установите соответствие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8</w:t>
            </w:r>
            <w:r>
              <w:rPr/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мансипаци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печительство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ека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устанавливается над малолетними, а также над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несовершеннолетний, достигший шестнадцати лет, может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</w:t>
            </w:r>
            <w:r>
              <w:rPr>
                <w:i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</w:rPr>
              <w:t>В.</w:t>
            </w:r>
            <w:r>
              <w:rPr>
                <w:iCs/>
              </w:rPr>
              <w:t xml:space="preserve"> </w:t>
            </w:r>
            <w:r>
              <w:rPr/>
              <w:t>устанавливается над несовершеннолетними в воз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- 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– 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-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 Разбой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18" w:hanging="3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. Кража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 Мошенничество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тайное хищение чужого имуществ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хищение чужого имущества или приобретение права на чужое имущество путем обмана или злоупотребления доверием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–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– 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-  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0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1. Муниципальный район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 Городское поселение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 Сельское поселение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А. один или несколько объединенных общей территорией сельских населенных пунктов, в которых местное самоуправление осуществляется населением непосредственно и (или) через выборные и иные органы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Б.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</w:t>
            </w:r>
            <w:r>
              <w:rPr>
                <w:i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iCs/>
              </w:rPr>
              <w:t>В.</w:t>
            </w:r>
            <w:r>
              <w:rPr/>
              <w:t xml:space="preserve">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–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–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– 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– 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-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Раскройте содержание следующих понятий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1</w:t>
            </w:r>
            <w:r>
              <w:rPr/>
              <w:t xml:space="preserve">. </w:t>
            </w:r>
            <w:r>
              <w:rPr>
                <w:b/>
              </w:rPr>
              <w:t>Оптация - эт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ин из способов приобретения и прекращения гражданства, заключающийся в выборе гражданства при изменении государственной принадлежности территор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2.</w:t>
            </w:r>
            <w:r>
              <w:rPr/>
              <w:t xml:space="preserve"> </w:t>
            </w:r>
            <w:r>
              <w:rPr>
                <w:b/>
              </w:rPr>
              <w:t>Правопреемство - эт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 от одного лица (субъекта права) к другому прав и обязанностей (отдельных прав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должите фразу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3.</w:t>
            </w:r>
            <w:r>
              <w:rPr/>
              <w:t xml:space="preserve"> Гражданство Российской Федерации - это устойчивая правовая связь лица с Российской Федерацией, выражающаяся в совокупности их взаимных __________ и ______________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 и обязан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4.</w:t>
            </w:r>
            <w:r>
              <w:rPr/>
              <w:t xml:space="preserve"> __________ ___________ являются любые сведения, связанные с оказанием адвокатом юридической помощи своему доверител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вокатской тайн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 Решите задачи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5.</w:t>
            </w:r>
            <w:r>
              <w:rPr/>
              <w:t xml:space="preserve"> Зырянов на допросе у следователя заявил, что он отказывается от дачи показаний в отношении Денисова, так как они являются друзьями с детства и работают в одной организаци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авомерен ли отказ от дачи показаний Зырянова? Ответ обоснуй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т, неправомерен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ч.1 ст.51 Конституции РФ 1. никто не обязан свидетельствовать против себя самого, своего супруга и близких родственников, круг которых определяется федеральным законом.  Согласно УПК РФ близкие родственники - супруг, супруга, родители, дети, усыновители, усыновленные, родные братья и родные сестры, дедушка, бабушка, вну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6.</w:t>
            </w:r>
            <w:r>
              <w:rPr/>
              <w:t xml:space="preserve"> Буйволов решил подарить на день рождения Белозерову «ручку-шпион», имеющую функцию скрытого видеонаблюдения, которую он приобрел в интернет-магазине. Сотрудники полиции (отдел киберпреступлений) проследили покупку и задержали Буйволова на дне рождения при передаче ручки-шпиона. Буйволов пояснил сотрудникам полиции, что данный предмет передавался Белозерову в качестве сувенира, и у него не было цели следить за кем-либо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овершил ли правонарушение Буйволов? Ответ обоснуй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. В его действиях содержится состав преступления, предусмотренный ч.3 ст.138 УК РФ, то есть незаконные приобретение и сбыт специальных технических средств, предназначенных для негласного получения информац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>. Расшифруйте аббревиатуры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 xml:space="preserve">27. </w:t>
            </w:r>
            <w:r>
              <w:rPr/>
              <w:t>ФСВТ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оенно-техническому сотруднич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8.</w:t>
            </w:r>
            <w:r>
              <w:rPr/>
              <w:t xml:space="preserve"> ФМБ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медико-биологическое агент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>.  Переведите латинские выражения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29.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Bona opinio homini tuttior pecunia est</w:t>
            </w:r>
            <w:r>
              <w:rPr>
                <w:lang w:val="en-US"/>
              </w:rPr>
              <w:t>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брая слава надёжнее дене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30.</w:t>
            </w:r>
            <w:r>
              <w:rPr/>
              <w:t xml:space="preserve"> </w:t>
            </w:r>
            <w:r>
              <w:rPr>
                <w:bCs/>
              </w:rPr>
              <w:t>Delicta facti permanent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ступления, оставляющие после себя сл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1:36:00Z</dcterms:created>
  <dc:creator>Настя</dc:creator>
  <dc:description/>
  <cp:keywords/>
  <dc:language>en-US</dc:language>
  <cp:lastModifiedBy>s.vaskin</cp:lastModifiedBy>
  <cp:lastPrinted>2011-10-15T22:42:00Z</cp:lastPrinted>
  <dcterms:modified xsi:type="dcterms:W3CDTF">2011-12-14T09:39:00Z</dcterms:modified>
  <cp:revision>4</cp:revision>
  <dc:subject/>
  <dc:title/>
</cp:coreProperties>
</file>