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для оценки модели исследования</w:t>
      </w:r>
    </w:p>
    <w:tbl>
      <w:tblPr>
        <w:tblW w:w="97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47"/>
        <w:gridCol w:w="4803"/>
        <w:gridCol w:w="963"/>
      </w:tblGrid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58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58"/>
                <w:sz w:val="24"/>
                <w:szCs w:val="24"/>
              </w:rPr>
              <w:t>ШК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76"/>
                <w:sz w:val="24"/>
                <w:szCs w:val="24"/>
              </w:rPr>
              <w:t>показа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темы исследования содержанию экологической ситуации и объект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лностью соответствует ситуаци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оответствует ситуаци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 соответствует ситу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цели исследования его теме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ностью соответствует теме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частично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ностью не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писания объекта исследования и изучаемого свойств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правильное описание объекта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едительность раскрытия значимости исследования на данную тему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показана убедитель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вызывает сом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исследования не показа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поставленных задач цели исследования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чи полностью соответству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часть задач соответствуе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чи не соответствую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целесообразность – раскрытие характера предполагаемой связи между объектом и фактором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раскрывает все аспекты связ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раскрывает часть аспектов связ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не раскрывает ни одного аспек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дность методики для получения требуемых данных о свойстве объект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отвечает цели лишь частичн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е обеспечивает достижение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: оборудования и материалов методике изучения объекта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обеспечивает полностью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беспечивает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е обеспечивает методи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ОПЫ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логики опыта цели и методике; полнота представления этапов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опыт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опыта отвечает цел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опыта полностью не отвечает цел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сть представления опытных результатов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зультаты представлены нагляд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представлена часть результ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глядно не представле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выводов опытным результатам «за» или «против» и задачам исследования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лностью соответствуют задачам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часть выводов соответствует задач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 один вывод не соответствует задачам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сумма баллов: 24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30:00Z</dcterms:created>
  <dc:creator>Admin</dc:creator>
  <dc:description/>
  <cp:keywords/>
  <dc:language>en-US</dc:language>
  <cp:lastModifiedBy>Admin</cp:lastModifiedBy>
  <dcterms:modified xsi:type="dcterms:W3CDTF">2011-10-16T20:30:00Z</dcterms:modified>
  <cp:revision>2</cp:revision>
  <dc:subject/>
  <dc:title/>
</cp:coreProperties>
</file>