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муниципального этапа Всероссийской олимпиады школьников по экологии в 2011/2012 учебном году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черкните правильный вариант ответа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кторы окружающей среды, интенсивность воздействия которых не зависит от жизнедея-тельности организмов, называются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абиотическими      б) биотическими</w:t>
        <w:tab/>
        <w:t xml:space="preserve">в) условиями </w:t>
        <w:tab/>
        <w:t xml:space="preserve">    г) ресурсами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ологическим фактором водной среды НЕ ЯВЛЯЕТС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мпература</w:t>
        <w:tab/>
        <w:t xml:space="preserve">б) глубина </w:t>
        <w:tab/>
        <w:t xml:space="preserve">в) течение </w:t>
        <w:tab/>
        <w:t>г) прозрачност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кунь, плотва, карась и пескарь являются представителями экологической группы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ланктона</w:t>
        <w:tab/>
        <w:t>б) нектона</w:t>
        <w:tab/>
        <w:t>в) бентоса</w:t>
        <w:tab/>
        <w:t>г) нейстон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4. Представителями экологической группы весенних эфемероидов являются растения: 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гусиный лук, ветреница, зубянка 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ть-и-мачеха, гусиный лук, медуница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ть-и-мачеха, медуница, ветреница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дуванчик, сныть, пролесни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заимоотношения подберезовика и березы относятся к типу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енсализма</w:t>
        <w:tab/>
        <w:t>б) комменсализма</w:t>
        <w:tab/>
        <w:t xml:space="preserve">  в) паразитизма</w:t>
        <w:tab/>
        <w:t>г) мутуализм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сутствие высоких деревьев в природных условиях степи объясняетс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зкими температурами и малой высотой снежного покрова зимой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льными ветрами и пыльными бурями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лым количеством осадков и высокими температурами летом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соким обилием растительноядных животных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ое участие стебля и боковых ветвей в процессе фотосинтеза наблюдается у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унов</w:t>
        <w:tab/>
        <w:t xml:space="preserve">   б) папоротников</w:t>
        <w:tab/>
        <w:t>в) хвощей</w:t>
        <w:tab/>
        <w:t>г) голосеменных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8. Водные растения, целиком погруженные в воду, имеют слабо развитые … ткани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водящие</w:t>
        <w:tab/>
        <w:t>б) фотосинтетические</w:t>
        <w:tab/>
        <w:tab/>
        <w:t xml:space="preserve">в) механические </w:t>
        <w:tab/>
        <w:t>г) покровны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right="-28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осподство разнообразных подклассов рыб и появление первых амфибий характерно для периода...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девона</w:t>
        <w:tab/>
        <w:tab/>
        <w:t>б) карбона</w:t>
        <w:tab/>
        <w:tab/>
        <w:t>в) силура</w:t>
        <w:tab/>
        <w:t>г) ордови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 целью борьбы с “цветением” воды зелеными водорослями следует разводить в водоеме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елого толстолобика </w:t>
        <w:tab/>
        <w:t>б) карпа</w:t>
        <w:tab/>
        <w:t>в) белого амура</w:t>
        <w:tab/>
        <w:t>г) пестрого толстолоби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мерший вид млекопитающего – тур является диким предком современных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ошадей</w:t>
        <w:tab/>
        <w:tab/>
        <w:t>б) коз</w:t>
        <w:tab/>
        <w:tab/>
        <w:t>в) коров</w:t>
        <w:tab/>
        <w:t>г) овец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2. Плазмолиз растительных клеток происходит при действии на них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ипотонического раствора</w:t>
        <w:tab/>
        <w:tab/>
        <w:t>б) гипертонического раствора</w:t>
        <w:tab/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в) низкой температуры</w:t>
        <w:tab/>
        <w:tab/>
        <w:tab/>
        <w:t>г) высокой освещенност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тенсивный тип землепользования в сельском хозяйстве является рациональным при условии регулярного осуществления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а) мелиорации </w:t>
        <w:tab/>
        <w:t xml:space="preserve">б) рекультивации </w:t>
        <w:tab/>
        <w:t>в) вспашки</w:t>
        <w:tab/>
        <w:t>г) химизаци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теря энергии при передаче между смежными уровнями пастбищных пищевых цепей в среднем составляет… %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</w:t>
        <w:tab/>
        <w:tab/>
        <w:t>б) 10</w:t>
        <w:tab/>
        <w:tab/>
        <w:t>в) 40</w:t>
        <w:tab/>
        <w:tab/>
        <w:t>г) 90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Центром происхождения видов культурных растений: огурца, арбуза и банана является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Ближний Восток</w:t>
        <w:tab/>
        <w:t xml:space="preserve">   б) Южная Америка  </w:t>
        <w:tab/>
        <w:t xml:space="preserve">  в) Индия</w:t>
        <w:tab/>
        <w:t xml:space="preserve">г) Восточная Африка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6. Наибольшую плодовитость и смертность молоди имеет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рбуша</w:t>
        <w:tab/>
        <w:t xml:space="preserve">     в) сельдь иваси</w:t>
        <w:tab/>
        <w:t>г) луна-рыба</w:t>
        <w:tab/>
        <w:t xml:space="preserve">   в) акула-пилохвост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szCs w:val="24"/>
        </w:rPr>
        <w:t>Правильной последовательностью хода первичной сукцессии являет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а) мхи – лишайник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хи – лишайники–голосеменные– покрытосемен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в) лишайники – мх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г) лишайники – мхи – голосеменные – покрытосеменны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оциальная организация семейной группы аналогичная пчелам наблюдается в классе млекопитающих у единственного вида - восточно-африканского грызуна: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емляной белки</w:t>
        <w:tab/>
        <w:t>б) голого землекопа</w:t>
        <w:tab/>
        <w:t>в) тенрека</w:t>
        <w:tab/>
        <w:t>г) сурикат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акция организмов одного вида на изменение в широком диапазоне интенсивности действия абиотического фактора носит характер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инейный</w:t>
        <w:tab/>
        <w:t>б) экспоненциальный   в) параболический</w:t>
        <w:tab/>
        <w:t>г) гиперболическ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 Российской Федерации насчитывается 39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поведников</w:t>
        <w:tab/>
        <w:t>б) национальных парков</w:t>
        <w:tab/>
        <w:t>в) памятников природы</w:t>
        <w:tab/>
        <w:t>г) заказников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ибольший показатель чистой первичной продукции (органического вещества в расчете на единицу площади территории в год) отмечается в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Европе</w:t>
        <w:tab/>
        <w:t xml:space="preserve"> б) Африке</w:t>
        <w:tab/>
        <w:t>в) Северной Америке</w:t>
        <w:tab/>
        <w:t xml:space="preserve">    г) Южной Америке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Уникальное для России месторождение чистого гипса с предприятием по его переработке, находящиеся в Нижегородской области-…</w:t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Ужовское (Починковский р-н)</w:t>
        <w:tab/>
        <w:tab/>
        <w:t>б) Белбажское (Ковернинский р-н)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шеланское (Арзамасский р-н)</w:t>
        <w:tab/>
        <w:t>г) Писаревское (Ардатовский р-н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23. С ходом времени доходность природопользования…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выш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б) сниж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 изменяетс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4. Наибольший выброс загрязняющих веществ в атмосферу в г.Н.Новгороде образует..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а) Автозаводская и Сормовская ТЭЦ</w:t>
        <w:tab/>
        <w:tab/>
        <w:t>б) ОАО “ГАЗ”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в) ОАО “Теплоэнерго”</w:t>
        <w:tab/>
        <w:tab/>
        <w:tab/>
        <w:tab/>
        <w:t>г) ОАО “Нижегородский водоканал”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5. </w:t>
      </w:r>
      <w:r>
        <w:rPr>
          <w:rFonts w:cs="Times New Roman" w:ascii="Times New Roman" w:hAnsi="Times New Roman"/>
          <w:color w:val="000000"/>
        </w:rPr>
        <w:t>Выпишите последовательность лесных геосистем в порядке увеличения их способности поглощать пыль из воздуха..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льник</w:t>
        <w:tab/>
        <w:tab/>
        <w:t>б) сосняк</w:t>
        <w:tab/>
        <w:tab/>
        <w:t>в) дубрава</w:t>
        <w:tab/>
        <w:tab/>
        <w:t>г) березня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6. Выпишите последовательный ряд номеров городов Нижегородской области в порядке увеличения </w:t>
      </w:r>
    </w:p>
    <w:p>
      <w:pPr>
        <w:pStyle w:val="Normal"/>
        <w:spacing w:lineRule="auto" w:line="240" w:before="0" w:after="0"/>
        <w:rPr/>
      </w:pPr>
      <w:r>
        <w:rPr/>
        <w:t>% озелененной территории в расчете на 1 жителя:</w:t>
      </w:r>
    </w:p>
    <w:tbl>
      <w:tblPr>
        <w:tblW w:w="7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880"/>
        <w:gridCol w:w="288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зеленения от норматива на 1 жител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зам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город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ягин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.Нов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ния 27-30. Дополните предложение. Впишите лаконичный правильный ответ в область многоточи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Закончите правило Б. Комонера: «За всё приходится.............................................................................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Причиной исчезновения наибольшего числа видов является антропогенное…………………………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.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Способность организмов создавать полезные ископаемые определяют их ………………………….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ю в биосфер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Рациональным методом реутилизации разбитого стекла является его переработка в ценный материал……………………………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Задание 31. Подчеркните правильный вариант ответа и обоснуйте его выбор. Объясните, почему каждый из остальных трех вариантов Вы считаете неверным. Впишите ответ в таблицу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Вспышки массового размножения сибирского шелкопряда – вредителя хвойных деревьев, наступают после малоснежных и холодных зим по причине…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ибели пищевых конкурентов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ибели наездников-яйцеедов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тимулирования размножения низкой температурой 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ибели насекомоядных птиц</w:t>
      </w:r>
    </w:p>
    <w:p>
      <w:pPr>
        <w:pStyle w:val="Style17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6:00Z</dcterms:created>
  <dc:creator>Admin</dc:creator>
  <dc:description/>
  <cp:keywords/>
  <dc:language>en-US</dc:language>
  <cp:lastModifiedBy>Admin</cp:lastModifiedBy>
  <dcterms:modified xsi:type="dcterms:W3CDTF">2011-10-16T20:35:00Z</dcterms:modified>
  <cp:revision>8</cp:revision>
  <dc:subject/>
  <dc:title/>
</cp:coreProperties>
</file>