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муниципального этапа Всероссийской олимпиады школьников по экологии в 2011/2012 учебном году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правильный вариант ответа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ор одного правильного варианта ответа оценивается в 2 балла.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всех остальных случаях выставляется 0 баллов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Факторы окружающей среды, интенсивность воздействия которых не зависит от жизнедеятель-ности организмов, называются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абиотическими      б) биотическими</w:t>
        <w:tab/>
      </w:r>
      <w:r>
        <w:rPr>
          <w:rFonts w:cs="Times New Roman" w:ascii="Times New Roman" w:hAnsi="Times New Roman"/>
          <w:u w:val="single"/>
        </w:rPr>
        <w:t xml:space="preserve">в) условиями </w:t>
      </w:r>
      <w:r>
        <w:rPr>
          <w:rFonts w:cs="Times New Roman" w:ascii="Times New Roman" w:hAnsi="Times New Roman"/>
        </w:rPr>
        <w:tab/>
        <w:t xml:space="preserve">    г) ресурсами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ологическим фактором водной среды НЕ ЯВЛЯЕТСЯ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) температура</w:t>
        <w:tab/>
      </w:r>
      <w:r>
        <w:rPr>
          <w:rFonts w:cs="Times New Roman" w:ascii="Times New Roman" w:hAnsi="Times New Roman"/>
          <w:u w:val="single"/>
        </w:rPr>
        <w:t>б) глубина</w:t>
      </w:r>
      <w:r>
        <w:rPr>
          <w:rFonts w:cs="Times New Roman" w:ascii="Times New Roman" w:hAnsi="Times New Roman"/>
        </w:rPr>
        <w:t xml:space="preserve"> </w:t>
        <w:tab/>
        <w:t xml:space="preserve">в) течение </w:t>
        <w:tab/>
        <w:t>г) прозрачно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унь, плотва, карась и пескарь являются представителями экологической группы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нктона</w:t>
        <w:tab/>
      </w:r>
      <w:r>
        <w:rPr>
          <w:rFonts w:cs="Times New Roman" w:ascii="Times New Roman" w:hAnsi="Times New Roman"/>
          <w:u w:val="single"/>
        </w:rPr>
        <w:t>б) нектона</w:t>
      </w:r>
      <w:r>
        <w:rPr>
          <w:rFonts w:cs="Times New Roman" w:ascii="Times New Roman" w:hAnsi="Times New Roman"/>
        </w:rPr>
        <w:tab/>
        <w:t>в) бентоса</w:t>
        <w:tab/>
        <w:t>г) нейсто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ителями экологической группы весенних эфемероидов являются растения: 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) гусиный лук, ветреница, зубянка 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ь-и-мачеха, гусиный лук, медуница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ть-и-мачеха, медуница, ветреница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уванчик, сныть, пролесни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заимоотношения подберезовика и березы относятся к типу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енсализма</w:t>
        <w:tab/>
        <w:t>б) комменсализма</w:t>
        <w:tab/>
        <w:t xml:space="preserve">  в) паразитизма</w:t>
        <w:tab/>
      </w:r>
      <w:r>
        <w:rPr>
          <w:rFonts w:cs="Times New Roman" w:ascii="Times New Roman" w:hAnsi="Times New Roman"/>
          <w:u w:val="single"/>
        </w:rPr>
        <w:t>г) мутуализм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высоких деревьев в природных условиях степи объясняется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зкими температурами и малой высотой снежного покрова зимой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ьными ветрами и пыльными бурями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) малым количеством осадков и высокими температурами летом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соким обилием растительноядных животны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ое участие стебля и боковых ветвей в процессе фотосинтеза наблюдается у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унов</w:t>
        <w:tab/>
        <w:t xml:space="preserve">   б) папоротников</w:t>
        <w:tab/>
      </w:r>
      <w:r>
        <w:rPr>
          <w:rFonts w:cs="Times New Roman" w:ascii="Times New Roman" w:hAnsi="Times New Roman"/>
          <w:u w:val="single"/>
        </w:rPr>
        <w:t>в) хвощей</w:t>
      </w:r>
      <w:r>
        <w:rPr>
          <w:rFonts w:cs="Times New Roman" w:ascii="Times New Roman" w:hAnsi="Times New Roman"/>
        </w:rPr>
        <w:tab/>
        <w:t>г) голосеменны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одные растения, целиком погруженные в воду, имеют слабо развитые … ткани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роводящие</w:t>
        <w:tab/>
        <w:t>б) фотосинтетические</w:t>
        <w:tab/>
        <w:tab/>
      </w:r>
      <w:r>
        <w:rPr>
          <w:rFonts w:cs="Times New Roman" w:ascii="Times New Roman" w:hAnsi="Times New Roman"/>
          <w:u w:val="single"/>
        </w:rPr>
        <w:t>в) механические</w:t>
      </w:r>
      <w:r>
        <w:rPr>
          <w:rFonts w:cs="Times New Roman" w:ascii="Times New Roman" w:hAnsi="Times New Roman"/>
        </w:rPr>
        <w:t xml:space="preserve"> </w:t>
        <w:tab/>
        <w:t>г) покровны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right="-2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сподство разнообразных подклассов рыб и появление первых амфибий характерно для периода...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девона</w:t>
      </w:r>
      <w:r>
        <w:rPr>
          <w:rFonts w:cs="Times New Roman" w:ascii="Times New Roman" w:hAnsi="Times New Roman"/>
        </w:rPr>
        <w:tab/>
        <w:tab/>
        <w:t>б) карбона</w:t>
        <w:tab/>
        <w:tab/>
        <w:t>в) силура</w:t>
        <w:tab/>
        <w:t>г) ордови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 целью борьбы с “цветением” воды зелеными водорослями следует разводить в водоеме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белого толстолобика</w:t>
      </w:r>
      <w:r>
        <w:rPr>
          <w:rFonts w:cs="Times New Roman" w:ascii="Times New Roman" w:hAnsi="Times New Roman"/>
        </w:rPr>
        <w:t xml:space="preserve"> </w:t>
        <w:tab/>
        <w:t>б) карпа</w:t>
        <w:tab/>
        <w:t>в) белого амура</w:t>
        <w:tab/>
        <w:t>г) пестрого толстолоби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мерший вид млекопитающего – тур является диким предком современных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ошадей</w:t>
        <w:tab/>
        <w:tab/>
        <w:t>б) коз</w:t>
        <w:tab/>
        <w:tab/>
      </w:r>
      <w:r>
        <w:rPr>
          <w:rFonts w:cs="Times New Roman" w:ascii="Times New Roman" w:hAnsi="Times New Roman"/>
          <w:u w:val="single"/>
        </w:rPr>
        <w:t>в) коров</w:t>
      </w:r>
      <w:r>
        <w:rPr>
          <w:rFonts w:cs="Times New Roman" w:ascii="Times New Roman" w:hAnsi="Times New Roman"/>
        </w:rPr>
        <w:tab/>
        <w:t>г) овец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лазмолиз растительных клеток происходит при действии на них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гипотонического раствора</w:t>
        <w:tab/>
        <w:tab/>
      </w:r>
      <w:r>
        <w:rPr>
          <w:rFonts w:cs="Times New Roman" w:ascii="Times New Roman" w:hAnsi="Times New Roman"/>
          <w:u w:val="single"/>
        </w:rPr>
        <w:t>б) гипертонического раствора</w:t>
      </w:r>
      <w:r>
        <w:rPr>
          <w:rFonts w:cs="Times New Roman" w:ascii="Times New Roman" w:hAnsi="Times New Roman"/>
        </w:rPr>
        <w:tab/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изкой температуры</w:t>
        <w:tab/>
        <w:tab/>
        <w:tab/>
        <w:t>г) высокой освещенност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тенсивный тип землепользования в сельском хозяйстве является рациональным при условии регулярного осуществления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а) мелиорации</w:t>
      </w:r>
      <w:r>
        <w:rPr>
          <w:rFonts w:cs="Times New Roman" w:ascii="Times New Roman" w:hAnsi="Times New Roman"/>
        </w:rPr>
        <w:t xml:space="preserve"> </w:t>
        <w:tab/>
        <w:t xml:space="preserve">б) рекультивации </w:t>
        <w:tab/>
        <w:t>в) вспашки</w:t>
        <w:tab/>
        <w:t>г) химизаци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теря энергии при передаче между смежными уровнями пастбищных пищевых цепей в среднем составляет… %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</w:t>
        <w:tab/>
        <w:tab/>
        <w:t>б) 10</w:t>
        <w:tab/>
        <w:tab/>
        <w:t>в) 40</w:t>
        <w:tab/>
        <w:tab/>
      </w:r>
      <w:r>
        <w:rPr>
          <w:rFonts w:cs="Times New Roman" w:ascii="Times New Roman" w:hAnsi="Times New Roman"/>
          <w:u w:val="single"/>
        </w:rPr>
        <w:t>г) 90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Центром происхождения видов культурных растений: огурца, арбуза и банана является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Ближний Восток</w:t>
        <w:tab/>
        <w:t xml:space="preserve">   б) Южная Америка  </w:t>
        <w:tab/>
        <w:t xml:space="preserve">  </w:t>
      </w:r>
      <w:r>
        <w:rPr>
          <w:rFonts w:cs="Times New Roman" w:ascii="Times New Roman" w:hAnsi="Times New Roman"/>
          <w:u w:val="single"/>
        </w:rPr>
        <w:t>в) Индия</w:t>
      </w:r>
      <w:r>
        <w:rPr>
          <w:rFonts w:cs="Times New Roman" w:ascii="Times New Roman" w:hAnsi="Times New Roman"/>
        </w:rPr>
        <w:tab/>
        <w:t xml:space="preserve">г) Восточная Африк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аибольшую плодовитость и смертность молоди имеет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горбуша</w:t>
        <w:tab/>
        <w:t xml:space="preserve">     в) сельдь иваси</w:t>
        <w:tab/>
      </w:r>
      <w:r>
        <w:rPr>
          <w:rFonts w:cs="Times New Roman" w:ascii="Times New Roman" w:hAnsi="Times New Roman"/>
          <w:u w:val="single"/>
        </w:rPr>
        <w:t>г) луна-рыба</w:t>
      </w:r>
      <w:r>
        <w:rPr>
          <w:rFonts w:cs="Times New Roman" w:ascii="Times New Roman" w:hAnsi="Times New Roman"/>
        </w:rPr>
        <w:tab/>
        <w:t xml:space="preserve">   в) акула-пилохвос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Cs w:val="24"/>
        </w:rPr>
        <w:t>Правильной последовательностью хода первичной сукцесси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мхи – лишайник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хи – лишайники–голосеменные– покрытосемен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) лишайники – мх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лишайники – мхи – голосеменные – покрытосеменны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оциальная организация семейной группы аналогичная пчелам наблюдается в классе млекопитающих у единственного вида - восточно-африканского грызуна: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земляной белки</w:t>
        <w:tab/>
      </w:r>
      <w:r>
        <w:rPr>
          <w:rFonts w:cs="Times New Roman" w:ascii="Times New Roman" w:hAnsi="Times New Roman"/>
          <w:u w:val="single"/>
        </w:rPr>
        <w:t>б) голого землекопа</w:t>
      </w:r>
      <w:r>
        <w:rPr>
          <w:rFonts w:cs="Times New Roman" w:ascii="Times New Roman" w:hAnsi="Times New Roman"/>
        </w:rPr>
        <w:tab/>
        <w:t>в) тенрека</w:t>
        <w:tab/>
        <w:t>г) сурика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акция организмов одного вида на изменение в широком диапазоне интенсивности действия абиотического фактора носит характер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инейный</w:t>
        <w:tab/>
        <w:t xml:space="preserve">б) экспоненциальный   </w:t>
      </w:r>
      <w:r>
        <w:rPr>
          <w:rFonts w:cs="Times New Roman" w:ascii="Times New Roman" w:hAnsi="Times New Roman"/>
          <w:u w:val="single"/>
        </w:rPr>
        <w:t>в) параболический</w:t>
      </w:r>
      <w:r>
        <w:rPr>
          <w:rFonts w:cs="Times New Roman" w:ascii="Times New Roman" w:hAnsi="Times New Roman"/>
        </w:rPr>
        <w:tab/>
        <w:t>г) гиперболическ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оссийской Федерации насчитывается 39…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заповедников</w:t>
        <w:tab/>
      </w:r>
      <w:r>
        <w:rPr>
          <w:rFonts w:cs="Times New Roman" w:ascii="Times New Roman" w:hAnsi="Times New Roman"/>
          <w:u w:val="single"/>
        </w:rPr>
        <w:t>б) национальных парков</w:t>
      </w:r>
      <w:r>
        <w:rPr>
          <w:rFonts w:cs="Times New Roman" w:ascii="Times New Roman" w:hAnsi="Times New Roman"/>
        </w:rPr>
        <w:tab/>
        <w:t>в) памятников природы</w:t>
        <w:tab/>
        <w:t>г) заказни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ибольший показатель чистой первичной продукции (органического вещества в расчете на единицу площади территории в год) отмечается в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вропе</w:t>
        <w:tab/>
        <w:t xml:space="preserve"> б) Африке</w:t>
        <w:tab/>
        <w:t>в) Северной Америке</w:t>
        <w:tab/>
        <w:t xml:space="preserve">    г) Южной Америке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никальное для России месторождение чистого гипса с предприятием по его переработке, находящиеся в Нижегородской области-…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жовское (Починковский р-н)</w:t>
        <w:tab/>
        <w:tab/>
        <w:t>б) Белбажское (Ковернинский р-н)</w:t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u w:val="single"/>
        </w:rPr>
        <w:t>в) Пешеланское (Арзамасский р-н)</w:t>
      </w:r>
      <w:r>
        <w:rPr>
          <w:rFonts w:cs="Times New Roman" w:ascii="Times New Roman" w:hAnsi="Times New Roman"/>
        </w:rPr>
        <w:tab/>
        <w:t>г) Писаревское (Ардатовский р-н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3. С ходом времени доходность природопользования…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вышается</w:t>
      </w:r>
    </w:p>
    <w:p>
      <w:pPr>
        <w:pStyle w:val="TextBody"/>
        <w:spacing w:before="0" w:after="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) сниж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изменяетс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Наибольший выброс загрязняющих веществ в атмосферу в г.Н.Новгороде образует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u w:val="single"/>
        </w:rPr>
        <w:t>а) Автозаводская и Сормовская ТЭЦ</w:t>
      </w:r>
      <w:r>
        <w:rPr>
          <w:rFonts w:cs="Times New Roman" w:ascii="Times New Roman" w:hAnsi="Times New Roman"/>
        </w:rPr>
        <w:tab/>
        <w:tab/>
        <w:t>б) ОАО “ГАЗ”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АО “Теплоэнерго”</w:t>
        <w:tab/>
        <w:tab/>
        <w:tab/>
        <w:tab/>
        <w:t>г) ОАО “Нижегородский водоканал”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Выпишите последовательность лесных геосистем в порядке увеличения их способности поглощать пыль из воздух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ьник</w:t>
        <w:tab/>
        <w:tab/>
        <w:t>б) сосняк</w:t>
        <w:tab/>
        <w:tab/>
        <w:t>в) дубрава</w:t>
        <w:tab/>
        <w:tab/>
        <w:t>г) березня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б,г,а,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Выпишите последовательный ряд номеров городов Нижегородской области в порядке увели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% озелененной территории в расчете на 1 жителя:</w:t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0"/>
        <w:gridCol w:w="288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зеленения от норматива на 1 жи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зам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гор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ягин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.Нов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,3,4,2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ния 27-30. Дополните предложение. Впишите лаконичный правильный ответ в область многоточ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авильный вариант ответа оценивается в 3 балла. Остальные ответы – 0 баллов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кончите правило Б. Комонера: «За всё приходиться...........................................................................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тить (расплачиваться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чиной гибели наибольшего числа видов является антропогенное…………………………….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рушение (разрушение) природных местообитаний (естественной среды обитания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пособность организмов создавать полезные ископаемые определяют их ………………………….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ю в биосфер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еохимическую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ациональным методом реутилизации разбитого стекла является его переработка в ценный материал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но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2:00Z</dcterms:created>
  <dc:creator>Admin</dc:creator>
  <dc:description/>
  <cp:keywords/>
  <dc:language>en-US</dc:language>
  <cp:lastModifiedBy>Sergey</cp:lastModifiedBy>
  <dcterms:modified xsi:type="dcterms:W3CDTF">2011-11-15T14:16:00Z</dcterms:modified>
  <cp:revision>8</cp:revision>
  <dc:subject/>
  <dc:title/>
</cp:coreProperties>
</file>