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класс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для проведения муниципального этапа Всероссийской олимпиады школьников по экологии в 2011/2012 учебном году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черкните правильный вариант ответа: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ыбор одного правильного варианта ответа оценивается в 2 балла. 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 всех остальных случаях выставляется 0 баллов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Факторы окружающей среды, интенсивность воздействия которых не зависит от жизнедеятельности организмов, называются…</w:t>
      </w:r>
    </w:p>
    <w:p>
      <w:pPr>
        <w:pStyle w:val="Style16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абиотическими      б) биотическими</w:t>
        <w:tab/>
      </w:r>
      <w:r>
        <w:rPr>
          <w:rFonts w:cs="Times New Roman" w:ascii="Times New Roman" w:hAnsi="Times New Roman"/>
          <w:u w:val="single"/>
        </w:rPr>
        <w:t xml:space="preserve">в) условиями </w:t>
      </w:r>
      <w:r>
        <w:rPr>
          <w:rFonts w:cs="Times New Roman" w:ascii="Times New Roman" w:hAnsi="Times New Roman"/>
        </w:rPr>
        <w:tab/>
        <w:t xml:space="preserve">    г) ресурсами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Экологическим фактором водной среды НЕ ЯВЛЯЕТСЯ…</w:t>
      </w:r>
    </w:p>
    <w:p>
      <w:pPr>
        <w:pStyle w:val="Style16"/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а) температура</w:t>
        <w:tab/>
      </w:r>
      <w:r>
        <w:rPr>
          <w:rFonts w:cs="Times New Roman" w:ascii="Times New Roman" w:hAnsi="Times New Roman"/>
          <w:u w:val="single"/>
        </w:rPr>
        <w:t>б) глубина</w:t>
      </w:r>
      <w:r>
        <w:rPr>
          <w:rFonts w:cs="Times New Roman" w:ascii="Times New Roman" w:hAnsi="Times New Roman"/>
        </w:rPr>
        <w:t xml:space="preserve"> </w:t>
        <w:tab/>
        <w:t xml:space="preserve">в) течение </w:t>
        <w:tab/>
        <w:t>г) прозрачность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кунь, плотва, карась и пескарь являются представителями экологической группы…</w:t>
      </w:r>
    </w:p>
    <w:p>
      <w:pPr>
        <w:pStyle w:val="Style16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планктона</w:t>
        <w:tab/>
      </w:r>
      <w:r>
        <w:rPr>
          <w:rFonts w:cs="Times New Roman" w:ascii="Times New Roman" w:hAnsi="Times New Roman"/>
          <w:u w:val="single"/>
        </w:rPr>
        <w:t>б) нектона</w:t>
      </w:r>
      <w:r>
        <w:rPr>
          <w:rFonts w:cs="Times New Roman" w:ascii="Times New Roman" w:hAnsi="Times New Roman"/>
        </w:rPr>
        <w:tab/>
        <w:t>в) бентоса</w:t>
        <w:tab/>
        <w:t>г) нейстон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едставителями экологической группы весенних эфемероидов являются растения: …</w:t>
      </w:r>
    </w:p>
    <w:p>
      <w:pPr>
        <w:pStyle w:val="Style16"/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а) гусиный лук, ветреница, зубянка </w:t>
      </w:r>
    </w:p>
    <w:p>
      <w:pPr>
        <w:pStyle w:val="Style16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мать-и-мачеха, гусиный лук, медуница</w:t>
      </w:r>
    </w:p>
    <w:p>
      <w:pPr>
        <w:pStyle w:val="Style16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ать-и-мачеха, медуница, ветреница</w:t>
      </w:r>
    </w:p>
    <w:p>
      <w:pPr>
        <w:pStyle w:val="Style16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дуванчик, сныть, пролесник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заимоотношения подберезовика и березы относятся к типу…</w:t>
      </w:r>
    </w:p>
    <w:p>
      <w:pPr>
        <w:pStyle w:val="Style16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аменсализма</w:t>
        <w:tab/>
        <w:t>б) комменсализма</w:t>
        <w:tab/>
        <w:t xml:space="preserve">  в) паразитизма</w:t>
        <w:tab/>
      </w:r>
      <w:r>
        <w:rPr>
          <w:rFonts w:cs="Times New Roman" w:ascii="Times New Roman" w:hAnsi="Times New Roman"/>
          <w:u w:val="single"/>
        </w:rPr>
        <w:t>г) мутуализм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тсутствие высоких деревьев в природных условиях степи объясняется…</w:t>
      </w:r>
    </w:p>
    <w:p>
      <w:pPr>
        <w:pStyle w:val="Style16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изкими температурами и малой высотой снежного покрова зимой</w:t>
      </w:r>
    </w:p>
    <w:p>
      <w:pPr>
        <w:pStyle w:val="Style16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ильными ветрами и пыльными бурями</w:t>
      </w:r>
    </w:p>
    <w:p>
      <w:pPr>
        <w:pStyle w:val="Style16"/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) малым количеством осадков и высокими температурами летом</w:t>
      </w:r>
    </w:p>
    <w:p>
      <w:pPr>
        <w:pStyle w:val="Style16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ысоким обилием растительноядных животных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сновное участие стебля и боковых ветвей в процессе фотосинтеза наблюдается у…</w:t>
      </w:r>
    </w:p>
    <w:p>
      <w:pPr>
        <w:pStyle w:val="Style16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плаунов</w:t>
        <w:tab/>
        <w:t xml:space="preserve">   б) папоротников</w:t>
        <w:tab/>
      </w:r>
      <w:r>
        <w:rPr>
          <w:rFonts w:cs="Times New Roman" w:ascii="Times New Roman" w:hAnsi="Times New Roman"/>
          <w:u w:val="single"/>
        </w:rPr>
        <w:t>в) хвощей</w:t>
      </w:r>
      <w:r>
        <w:rPr>
          <w:rFonts w:cs="Times New Roman" w:ascii="Times New Roman" w:hAnsi="Times New Roman"/>
        </w:rPr>
        <w:tab/>
        <w:t>г) голосеменных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Водные растения, целиком погруженные в воду, имеют слабо развитые … ткани</w:t>
      </w:r>
    </w:p>
    <w:p>
      <w:pPr>
        <w:pStyle w:val="Style16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проводящие</w:t>
        <w:tab/>
        <w:t>б) фотосинтетические</w:t>
        <w:tab/>
        <w:tab/>
      </w:r>
      <w:r>
        <w:rPr>
          <w:rFonts w:cs="Times New Roman" w:ascii="Times New Roman" w:hAnsi="Times New Roman"/>
          <w:u w:val="single"/>
        </w:rPr>
        <w:t>в) механические</w:t>
      </w:r>
      <w:r>
        <w:rPr>
          <w:rFonts w:cs="Times New Roman" w:ascii="Times New Roman" w:hAnsi="Times New Roman"/>
        </w:rPr>
        <w:t xml:space="preserve"> </w:t>
        <w:tab/>
        <w:t>г) покровные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ind w:left="0" w:right="-28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Господство разнообразных подклассов рыб и появление первых амфибий характерно для периода...</w:t>
      </w:r>
    </w:p>
    <w:p>
      <w:pPr>
        <w:pStyle w:val="Style16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u w:val="single"/>
        </w:rPr>
        <w:t>а) девона</w:t>
      </w:r>
      <w:r>
        <w:rPr>
          <w:rFonts w:cs="Times New Roman" w:ascii="Times New Roman" w:hAnsi="Times New Roman"/>
        </w:rPr>
        <w:tab/>
        <w:tab/>
        <w:t>б) карбона</w:t>
        <w:tab/>
        <w:tab/>
        <w:t>в) силура</w:t>
        <w:tab/>
        <w:t>г) ордовик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 целью борьбы с “цветением” воды зелеными водорослями следует разводить в водоеме…</w:t>
      </w:r>
    </w:p>
    <w:p>
      <w:pPr>
        <w:pStyle w:val="Style16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u w:val="single"/>
        </w:rPr>
        <w:t>а) белого толстолобика</w:t>
      </w:r>
      <w:r>
        <w:rPr>
          <w:rFonts w:cs="Times New Roman" w:ascii="Times New Roman" w:hAnsi="Times New Roman"/>
        </w:rPr>
        <w:t xml:space="preserve"> </w:t>
        <w:tab/>
        <w:t>б) карпа</w:t>
        <w:tab/>
        <w:t>в) белого амура</w:t>
        <w:tab/>
        <w:t>г) пестрого толстолобик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Вымерший вид млекопитающего – тур является диким предком современных…</w:t>
      </w:r>
    </w:p>
    <w:p>
      <w:pPr>
        <w:pStyle w:val="Style16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лошадей</w:t>
        <w:tab/>
        <w:tab/>
        <w:t>б) коз</w:t>
        <w:tab/>
        <w:tab/>
      </w:r>
      <w:r>
        <w:rPr>
          <w:rFonts w:cs="Times New Roman" w:ascii="Times New Roman" w:hAnsi="Times New Roman"/>
          <w:u w:val="single"/>
        </w:rPr>
        <w:t>в) коров</w:t>
      </w:r>
      <w:r>
        <w:rPr>
          <w:rFonts w:cs="Times New Roman" w:ascii="Times New Roman" w:hAnsi="Times New Roman"/>
        </w:rPr>
        <w:tab/>
        <w:t>г) овец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лазмолиз растительных клеток происходит при действии на них…</w:t>
      </w:r>
    </w:p>
    <w:p>
      <w:pPr>
        <w:pStyle w:val="Style16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гипотонического раствора</w:t>
        <w:tab/>
        <w:tab/>
      </w:r>
      <w:r>
        <w:rPr>
          <w:rFonts w:cs="Times New Roman" w:ascii="Times New Roman" w:hAnsi="Times New Roman"/>
          <w:u w:val="single"/>
        </w:rPr>
        <w:t>б) гипертонического раствора</w:t>
      </w:r>
      <w:r>
        <w:rPr>
          <w:rFonts w:cs="Times New Roman" w:ascii="Times New Roman" w:hAnsi="Times New Roman"/>
        </w:rPr>
        <w:tab/>
      </w:r>
    </w:p>
    <w:p>
      <w:pPr>
        <w:pStyle w:val="Style16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изкой температуры</w:t>
        <w:tab/>
        <w:tab/>
        <w:tab/>
        <w:t>г) высокой освещенност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Интенсивный тип землепользования в сельском хозяйстве является рациональным при условии регулярного осуществления…</w:t>
      </w:r>
    </w:p>
    <w:p>
      <w:pPr>
        <w:pStyle w:val="Style16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u w:val="single"/>
        </w:rPr>
        <w:t>а) мелиорации</w:t>
      </w:r>
      <w:r>
        <w:rPr>
          <w:rFonts w:cs="Times New Roman" w:ascii="Times New Roman" w:hAnsi="Times New Roman"/>
        </w:rPr>
        <w:t xml:space="preserve"> </w:t>
        <w:tab/>
        <w:t xml:space="preserve">б) рекультивации </w:t>
        <w:tab/>
        <w:t>в) вспашки</w:t>
        <w:tab/>
        <w:t>г) химизаци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Потеря энергии при передаче между смежными уровнями пастбищных пищевых цепей в среднем составляет… %</w:t>
      </w:r>
    </w:p>
    <w:p>
      <w:pPr>
        <w:pStyle w:val="Style16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1</w:t>
        <w:tab/>
        <w:tab/>
        <w:t>б) 10</w:t>
        <w:tab/>
        <w:tab/>
        <w:t>в) 40</w:t>
        <w:tab/>
        <w:tab/>
      </w:r>
      <w:r>
        <w:rPr>
          <w:rFonts w:cs="Times New Roman" w:ascii="Times New Roman" w:hAnsi="Times New Roman"/>
          <w:u w:val="single"/>
        </w:rPr>
        <w:t>г) 90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Центром происхождения видов культурных растений: огурца, арбуза и банана является…</w:t>
      </w:r>
    </w:p>
    <w:p>
      <w:pPr>
        <w:pStyle w:val="Style16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Ближний Восток</w:t>
        <w:tab/>
        <w:t xml:space="preserve">   б) Южная Америка  </w:t>
        <w:tab/>
        <w:t xml:space="preserve">  </w:t>
      </w:r>
      <w:r>
        <w:rPr>
          <w:rFonts w:cs="Times New Roman" w:ascii="Times New Roman" w:hAnsi="Times New Roman"/>
          <w:u w:val="single"/>
        </w:rPr>
        <w:t>в) Индия</w:t>
      </w:r>
      <w:r>
        <w:rPr>
          <w:rFonts w:cs="Times New Roman" w:ascii="Times New Roman" w:hAnsi="Times New Roman"/>
        </w:rPr>
        <w:tab/>
        <w:t xml:space="preserve">г) Восточная Африка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Наибольшую плодовитость и смертность молоди имеет…</w:t>
      </w:r>
    </w:p>
    <w:p>
      <w:pPr>
        <w:pStyle w:val="Style16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горбуша</w:t>
        <w:tab/>
        <w:t xml:space="preserve">     в) сельдь иваси</w:t>
        <w:tab/>
      </w:r>
      <w:r>
        <w:rPr>
          <w:rFonts w:cs="Times New Roman" w:ascii="Times New Roman" w:hAnsi="Times New Roman"/>
          <w:u w:val="single"/>
        </w:rPr>
        <w:t>г) луна-рыба</w:t>
      </w:r>
      <w:r>
        <w:rPr>
          <w:rFonts w:cs="Times New Roman" w:ascii="Times New Roman" w:hAnsi="Times New Roman"/>
        </w:rPr>
        <w:tab/>
        <w:t xml:space="preserve">   в) акула-пилохвост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7. </w:t>
      </w:r>
      <w:r>
        <w:rPr>
          <w:rFonts w:cs="Times New Roman" w:ascii="Times New Roman" w:hAnsi="Times New Roman"/>
          <w:szCs w:val="24"/>
        </w:rPr>
        <w:t>Правильной последовательностью хода первичной сукцессии является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мхи – лишайники – покрытосеменные – голосеменные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мхи – лишайники–голосеменные– покрытосеменны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в) лишайники – мхи – покрытосеменные – голосеменные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лишайники – мхи – голосеменные – покрытосеменные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Социальная организация семейной группы аналогичная пчелам наблюдается в классе млекопитающих у единственного вида - восточно-африканского грызуна:</w:t>
      </w:r>
    </w:p>
    <w:p>
      <w:pPr>
        <w:pStyle w:val="Style16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земляной белки</w:t>
        <w:tab/>
      </w:r>
      <w:r>
        <w:rPr>
          <w:rFonts w:cs="Times New Roman" w:ascii="Times New Roman" w:hAnsi="Times New Roman"/>
          <w:u w:val="single"/>
        </w:rPr>
        <w:t>б) голого землекопа</w:t>
      </w:r>
      <w:r>
        <w:rPr>
          <w:rFonts w:cs="Times New Roman" w:ascii="Times New Roman" w:hAnsi="Times New Roman"/>
        </w:rPr>
        <w:tab/>
        <w:t>в) тенрека</w:t>
        <w:tab/>
        <w:t>г) сурикат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Реакция организмов одного вида на изменение в широком диапазоне интенсивности действия абиотического фактора носит характер…</w:t>
      </w:r>
    </w:p>
    <w:p>
      <w:pPr>
        <w:pStyle w:val="Style16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линейный</w:t>
        <w:tab/>
        <w:t xml:space="preserve">б) экспоненциальный   </w:t>
      </w:r>
      <w:r>
        <w:rPr>
          <w:rFonts w:cs="Times New Roman" w:ascii="Times New Roman" w:hAnsi="Times New Roman"/>
          <w:u w:val="single"/>
        </w:rPr>
        <w:t>в) параболический</w:t>
      </w:r>
      <w:r>
        <w:rPr>
          <w:rFonts w:cs="Times New Roman" w:ascii="Times New Roman" w:hAnsi="Times New Roman"/>
        </w:rPr>
        <w:tab/>
        <w:t>г) гиперболический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В Российской Федерации насчитывается 39…</w:t>
      </w:r>
    </w:p>
    <w:p>
      <w:pPr>
        <w:pStyle w:val="Style16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заповедников</w:t>
        <w:tab/>
      </w:r>
      <w:r>
        <w:rPr>
          <w:rFonts w:cs="Times New Roman" w:ascii="Times New Roman" w:hAnsi="Times New Roman"/>
          <w:u w:val="single"/>
        </w:rPr>
        <w:t>б) национальных парков</w:t>
      </w:r>
      <w:r>
        <w:rPr>
          <w:rFonts w:cs="Times New Roman" w:ascii="Times New Roman" w:hAnsi="Times New Roman"/>
        </w:rPr>
        <w:tab/>
        <w:t>в) памятников природы</w:t>
        <w:tab/>
        <w:t>г) заказников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Наибольший показатель чистой первичной продукции (органического вещества в расчете на единицу площади территории в год) отмечается в…</w:t>
      </w:r>
    </w:p>
    <w:p>
      <w:pPr>
        <w:pStyle w:val="Style16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Европе</w:t>
        <w:tab/>
        <w:t xml:space="preserve"> б) Африке</w:t>
        <w:tab/>
        <w:t>в) Северной Америке</w:t>
        <w:tab/>
        <w:t xml:space="preserve">    г) Южной Америке</w:t>
      </w:r>
    </w:p>
    <w:p>
      <w:pPr>
        <w:pStyle w:val="Style16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Уникальное для России месторождение чистого гипса с предприятием по его переработке, находящиеся в Нижегородской области-…</w:t>
      </w:r>
    </w:p>
    <w:p>
      <w:pPr>
        <w:pStyle w:val="Style16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Ужовское (Починковский р-н)</w:t>
        <w:tab/>
        <w:tab/>
        <w:t>б) Белбажское (Ковернинский р-н)</w:t>
      </w:r>
    </w:p>
    <w:p>
      <w:pPr>
        <w:pStyle w:val="Style16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u w:val="single"/>
        </w:rPr>
        <w:t>в) Пешеланское (Арзамасский р-н)</w:t>
      </w:r>
      <w:r>
        <w:rPr>
          <w:rFonts w:cs="Times New Roman" w:ascii="Times New Roman" w:hAnsi="Times New Roman"/>
        </w:rPr>
        <w:tab/>
        <w:t>г) Писаревское (Ардатовский р-н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23. С ходом времени доходность природопользования…</w:t>
      </w:r>
    </w:p>
    <w:p>
      <w:pPr>
        <w:pStyle w:val="TextBody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а) повышается</w:t>
      </w:r>
    </w:p>
    <w:p>
      <w:pPr>
        <w:pStyle w:val="TextBody"/>
        <w:spacing w:before="0" w:after="0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б) снижается</w:t>
      </w:r>
    </w:p>
    <w:p>
      <w:pPr>
        <w:pStyle w:val="TextBody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в) не изменяется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Наибольший выброс загрязняющих веществ в атмосферу в г.Н.Новгороде образует...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u w:val="single"/>
        </w:rPr>
        <w:t>а) Автозаводская и Сормовская ТЭЦ</w:t>
      </w:r>
      <w:r>
        <w:rPr>
          <w:rFonts w:cs="Times New Roman" w:ascii="Times New Roman" w:hAnsi="Times New Roman"/>
        </w:rPr>
        <w:tab/>
        <w:tab/>
        <w:t>б) ОАО “ГАЗ”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АО “Теплоэнерго”</w:t>
        <w:tab/>
        <w:tab/>
        <w:tab/>
        <w:tab/>
        <w:t>г) ОАО “Нижегородский водоканал”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 Выпишите последовательность лесных геосистем в порядке увеличения их способности поглощать пыль из воздуха...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ельник</w:t>
        <w:tab/>
        <w:tab/>
        <w:t>б) сосняк</w:t>
        <w:tab/>
        <w:tab/>
        <w:t>в) дубрава</w:t>
        <w:tab/>
        <w:tab/>
        <w:t>г) березняк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б,г,а,в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6. Выпишите последовательный ряд номеров городов Нижегородской области в порядке увелич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% озелененной территории в расчете на 1 жителя:</w:t>
      </w:r>
    </w:p>
    <w:tbl>
      <w:tblPr>
        <w:tblW w:w="78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880"/>
        <w:gridCol w:w="2880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зеленения от норматива на 1 жителя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Арзама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огород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нягини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Н.Новгор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,3,4,2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дания 27-30. Дополните предложение. Впишите лаконичный правильный ответ в область многоточия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равильный вариант ответа оценивается в 3 балла. Остальные ответы – 0 баллов.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 Закончите правило Б. Комонера: «За всё приходиться...........................................................................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латить (расплачиваться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 Причиной гибели наибольшего числа видов является антропогенное…………………………….…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.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нарушение (разрушение) природных местообитаний (естественной среды обитания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 Способность организмов создавать полезные ископаемые определяют их ………………………….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ю в биосфере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геохимическую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 Рациональным методом реутилизации разбитого стекла является его переработка в ценный материал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еностек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Задание 31. Подчеркните правильный вариант ответа и обоснуйте его выбор. Объясните, почему каждый из остальных трех вариантов Вы считаете неверным. Впишите ответ в таблицу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 Вспышки массового размножения сибирского шелкопряда – вредителя хвойных деревьев, наступают после малоснежных и холодных зим по причине…</w:t>
      </w:r>
    </w:p>
    <w:p>
      <w:pPr>
        <w:pStyle w:val="Style16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гибели пищевых конкурентов</w:t>
      </w:r>
    </w:p>
    <w:p>
      <w:pPr>
        <w:pStyle w:val="Style16"/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б) гибели наездников-яйцеедов</w:t>
      </w:r>
    </w:p>
    <w:p>
      <w:pPr>
        <w:pStyle w:val="Style16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стимулирования размножения низкой температурой </w:t>
      </w:r>
    </w:p>
    <w:p>
      <w:pPr>
        <w:pStyle w:val="Style16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гибели насекомоядных птиц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Шкала для проверки задания 31 с обоснованием ответа. Максимальный балл - 10</w:t>
      </w:r>
    </w:p>
    <w:tbl>
      <w:tblPr>
        <w:tblW w:w="9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801"/>
      </w:tblGrid>
      <w:tr>
        <w:trPr>
          <w:trHeight w:val="467" w:hRule="atLeast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ран неправильный ответ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ран правильный отве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ет обоснование ответа или сформулировано ошибочное обоснование.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ичное (неполное) обоснование ответа (без использования экологических законов, правил, закономерностей, не рассматривается содержание приведённых в ответе понятий, отсутствует логика в рассуждениях).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обоснование ответа (с использованием экологических законов, правил, закономерностей, рассматривается содержание приведённых в ответе понятий; обоснование логично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Объяснение экологической ситуации см. в учебнике 10-11 кл.: Чернова Н.М., Галушин В.М., Константинов В.М. Основы общей экологии: учеб. для общеобразоват. учеб. заведений.- М.: Дрофа, 2001(§14). С.10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а) Ответ неверный. У сибирского шелкопряда </w:t>
      </w:r>
      <w:r>
        <w:rPr>
          <w:rFonts w:cs="Times New Roman" w:ascii="Times New Roman" w:hAnsi="Times New Roman"/>
          <w:b/>
        </w:rPr>
        <w:t>сильные пищевые конкуренты отсутствуют</w:t>
      </w:r>
      <w:r>
        <w:rPr>
          <w:rFonts w:cs="Times New Roman" w:ascii="Times New Roman" w:hAnsi="Times New Roman"/>
        </w:rPr>
        <w:t>. Другие насекомые-фитофаги не в состоянии повлиять на размножение сибирского шелкопряда, поскольку при повышенной плотности популяции он образует групповую жизненную форму, подобно саранче, с высокой скоростью роста, развития и передвиж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б) Ответ правильный. В холодные малоснежные зимы </w:t>
      </w:r>
      <w:r>
        <w:rPr>
          <w:rFonts w:cs="Times New Roman" w:ascii="Times New Roman" w:hAnsi="Times New Roman"/>
          <w:b/>
        </w:rPr>
        <w:t>погибают паразиты – мелкие перепончато-крылые –наездники</w:t>
      </w:r>
      <w:r>
        <w:rPr>
          <w:rFonts w:cs="Times New Roman" w:ascii="Times New Roman" w:hAnsi="Times New Roman"/>
        </w:rPr>
        <w:t>, поражающие до 90 % яиц сибирского шелкопряда и способные сдержать рост численности популяции на этапе одиночной жизненной формы при низкой плотности популя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твет неправильный. Низкие температуры при малой высоте снежного покрова вызывают высокую смертность яиц и куколок сибирского шелкопря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одавляющее большинство видов насекомоядных птиц являются перелетными, поэтому не могут пострадать от зимних морозов в тайге. Оседлые виды дятлов не страдают от морозных з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24:00Z</dcterms:created>
  <dc:creator>Admin</dc:creator>
  <dc:description/>
  <cp:keywords/>
  <dc:language>en-US</dc:language>
  <cp:lastModifiedBy>Sergey</cp:lastModifiedBy>
  <dcterms:modified xsi:type="dcterms:W3CDTF">2011-11-15T14:16:00Z</dcterms:modified>
  <cp:revision>4</cp:revision>
  <dc:subject/>
  <dc:title/>
</cp:coreProperties>
</file>