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 (10-11 класс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рно/неверно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 балл за каждый правильный ответ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но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но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но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-11 класс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Ы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2 балла за каждый правильный ответ)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:1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:</w:t>
      </w:r>
      <w:r>
        <w:rPr>
          <w:rFonts w:cs="Times New Roman" w:ascii="Times New Roman" w:hAnsi="Times New Roman"/>
          <w:b/>
          <w:lang w:val="en-US"/>
        </w:rPr>
        <w:t>N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3 балла за каждый правильный ответ)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,г,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,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в,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в,г,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г,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в,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,г</w:t>
            </w:r>
          </w:p>
        </w:tc>
      </w:tr>
    </w:tbl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 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-11 класс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0 баллов за правильно решенную задачу)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Доход господин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составляет 10000 ден.ед. Он покупает 4 вида товаров: хлеб, молоко, сыр и колбасу. На хлеб он тратит 10% своего дохода, а на молоко – 20% от дохода, на  сыр 30% от своего дохода и 40% на колбасу. Эластичность спроса по доходу на хлеб равна 0,5. Эластичность спроса по доходу на молоко равна 0,6, а на колбасу +2. Определите к какому виду товаров принадлежит сыр и чему равна эластичность спроса по доходу на сыр для господин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сыр благо первой необходимости и </w:t>
      </w: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Style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и спроса и предложения на товар имеют линейный вид и пересекаются при Р=20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30. Известно, что в точке равновесия ценовая эластичность спроса равна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, а ценовая эластичность предложения равна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. За каждую проданную единицу товара производитель должен платить налог в 9 ден.ед. Определите: 1) доход государства от введения налога; 2) каково налоговое бремя продавцов и покупателей; 3) чему равно избыточное налоговое бремя. Изобразить ситуацию графически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1) Тгос=216 2) Тпок=72 3) Тпр=144 4) изб.нал.бремя = 27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я спроса на продукцию монополиста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D</w:t>
      </w:r>
      <w:r>
        <w:rPr>
          <w:rFonts w:cs="Times New Roman" w:ascii="Times New Roman" w:hAnsi="Times New Roman"/>
        </w:rPr>
        <w:t>=75-0,5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, а функция общих издержек ТС=10+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Определить: 1) цену и объем производства монополиста и его максимальную прибыль, 2) что произойдет, если фиксированные издержки возрастут на 50 ед?; 3) сравните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монополиста с аналогичными параметрами равновесия в условиях совершенной конкуренции (в краткосрочном периоде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1) Р=100;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25,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</w:rPr>
        <w:t xml:space="preserve">=прибыль=1865 2) прибыль уменьшится, а объем не изменится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1815 3)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Р=25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2,5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Автомобиль, купленный в январе 2005 г. за 300000 ден.ед. был продан в январе 2010 г. за 280000 ден.ед. Инфляция по годам составила в 2005 г. – 11%, в 2006 г. – 8%, в 2007 г. – 6%, в 2008 г. – 12%, в 2009 г. – 13%, в 2010 г. – 7,5%. Определите: 1) инфляцию за 5 лет с 2005 года; 2) рациональную цену продажи автомобиля, если износ автомобиля составил 30 %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1) инфляция 60,8%, 2) Р=337729 ден.ед.</w:t>
      </w:r>
    </w:p>
    <w:sectPr>
      <w:type w:val="nextPage"/>
      <w:pgSz w:w="11906" w:h="16838"/>
      <w:pgMar w:left="993" w:right="70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2:00Z</dcterms:created>
  <dc:creator>natam</dc:creator>
  <dc:description/>
  <cp:keywords/>
  <dc:language>en-US</dc:language>
  <cp:lastModifiedBy>Sergey</cp:lastModifiedBy>
  <dcterms:modified xsi:type="dcterms:W3CDTF">2011-12-06T12:37:00Z</dcterms:modified>
  <cp:revision>19</cp:revision>
  <dc:subject/>
  <dc:title/>
</cp:coreProperties>
</file>