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 (9 класс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рно/неверно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1 балл за каждый правильный ответ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ерно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еверно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еверно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еверно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еверно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9 класс)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Ы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2 балла за каждый правильный ответ)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:1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:</w:t>
      </w:r>
      <w:r>
        <w:rPr>
          <w:rFonts w:cs="Times New Roman" w:ascii="Times New Roman" w:hAnsi="Times New Roman"/>
          <w:b/>
          <w:lang w:val="en-US"/>
        </w:rPr>
        <w:t>N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3 балла за каждый правильный отв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в,г,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,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г,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в,г,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в,г,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г,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в,г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0 баллов за правильно решенную задачу)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 структурную безработицу в поселке, насчитывающем 2000 работоспособных, если в связи с реконструкцией производства с 1 февраля 120 человек сменили профессию, затратив на переподготовку и поиск новой работы в среднем по 4 месяца, а 48 человек оставались безработными с февраля по декабрь включительно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Уровень структурной безработицы 4,2 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Функции спроса и предложения имеют вид: </w:t>
      </w:r>
      <w:r>
        <w:rPr>
          <w:rFonts w:cs="Times New Roman" w:ascii="Times New Roman" w:hAnsi="Times New Roman"/>
          <w:lang w:val="en-US"/>
        </w:rPr>
        <w:t>Qd</w:t>
      </w:r>
      <w:r>
        <w:rPr>
          <w:rFonts w:cs="Times New Roman" w:ascii="Times New Roman" w:hAnsi="Times New Roman"/>
        </w:rPr>
        <w:t>=70-2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s</w:t>
      </w:r>
      <w:r>
        <w:rPr>
          <w:rFonts w:cs="Times New Roman" w:ascii="Times New Roman" w:hAnsi="Times New Roman"/>
        </w:rPr>
        <w:t>=10+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. Производитель должен платить за каждую проданную ед. продукции 9 ден.ед. налога. Определите: 1) как изменились равновесные цена и объем; 2) чему равен доход государства от введения налога. Решение представьте графически и аналитичес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1)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=3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=6</w:t>
      </w:r>
      <w:r>
        <w:rPr>
          <w:rFonts w:cs="Times New Roman" w:ascii="Times New Roman" w:hAnsi="Times New Roman"/>
        </w:rPr>
        <w:t xml:space="preserve"> 2) </w:t>
      </w:r>
      <w:r>
        <w:rPr>
          <w:rFonts w:cs="Times New Roman" w:ascii="Times New Roman" w:hAnsi="Times New Roman"/>
          <w:lang w:val="en-US"/>
        </w:rPr>
        <w:t>T=216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ынке два покупателя и монополия. При цене 30, 25, 20 спрос первого покупателя равен соответственно 1, 2, 3, а спрос второго покупателя – соответственно 0, 1, 1. Средние издержки монополии постоянны и равны 9. Определите монопольную цену на данном рынке и величину максимальной прибыли. Решение может быть представлено виде таблиц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1) Р=25 2) прибыль = 48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Для потребителей А и В функции спроса имеют вид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</w:rPr>
        <w:t>=20-2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b</w:t>
      </w:r>
      <w:r>
        <w:rPr>
          <w:rFonts w:cs="Times New Roman" w:ascii="Times New Roman" w:hAnsi="Times New Roman"/>
        </w:rPr>
        <w:t>=20-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sz w:val="16"/>
          <w:szCs w:val="16"/>
          <w:lang w:val="en-US"/>
        </w:rPr>
        <w:t>b</w:t>
      </w:r>
      <w:r>
        <w:rPr>
          <w:rFonts w:cs="Times New Roman" w:ascii="Times New Roman" w:hAnsi="Times New Roman"/>
        </w:rPr>
        <w:t>. Определите совокупную функцию спроса. Представьте решение графически и аналитичес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D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b</w:t>
      </w:r>
      <w:r>
        <w:rPr>
          <w:rFonts w:cs="Times New Roman" w:ascii="Times New Roman" w:hAnsi="Times New Roman"/>
        </w:rPr>
        <w:t>=40-3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, где 0≤Р≤10;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  <w:lang w:val="en-US"/>
        </w:rPr>
        <w:t>b</w:t>
      </w:r>
      <w:r>
        <w:rPr>
          <w:rFonts w:cs="Times New Roman" w:ascii="Times New Roman" w:hAnsi="Times New Roman"/>
        </w:rPr>
        <w:t>=20-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, где 10≤Р≤20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9:00Z</dcterms:created>
  <dc:creator>natam</dc:creator>
  <dc:description/>
  <cp:keywords/>
  <dc:language>en-US</dc:language>
  <cp:lastModifiedBy>Sergey</cp:lastModifiedBy>
  <dcterms:modified xsi:type="dcterms:W3CDTF">2011-12-06T12:37:00Z</dcterms:modified>
  <cp:revision>23</cp:revision>
  <dc:subject/>
  <dc:title/>
</cp:coreProperties>
</file>