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(10 баллов) Автомобиль треть времени двигался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Одну половину оставшегося пути он прошел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а другую –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 Найти среднюю скорость автомобиля за все время движения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object w:dxaOrig="26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0.55pt;width:119.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8798807" r:id="rId2"/>
        </w:object>
      </w:r>
      <w:r>
        <w:rPr>
          <w:sz w:val="22"/>
          <w:szCs w:val="22"/>
        </w:rPr>
        <w:t xml:space="preserve">2. (12 баллов) Частица начинает движение с постоянным ускорением без начальной скорости. В некоторый момент направление вектора ускорения изменилось на противоположное, а величина ускорения осталась неизменной. Через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после начала движения частица прошла точку старта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 На каком удалении от точки старта скорость частицы обратилась в ну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object w:dxaOrig="1994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7pt;margin-top:49.2pt;width:86.45pt;height:109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86719140" r:id="rId4"/>
        </w:object>
      </w:r>
      <w:r>
        <w:rPr>
          <w:sz w:val="22"/>
          <w:szCs w:val="22"/>
        </w:rPr>
        <w:t>3. (8 баллов) В цепи из двух одинаковых резисторов и вольтметра, подключенной к источнику напряжением 12 В (см. рисунок), вольтметр показывает 4 В. Что покажет вольтметр, если один из резисторов убрать и включить вольтметр вместо н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10 баллов) Два одинаковых открытых сверху цилиндрических сосуда объемом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ждый соединены внизу тонкой трубкой (сообщающиеся сосуды) и заполнены несмешивающимися жидкостями: левый сосуд заполнен на 3/4 менее плотной жидкостью, правый - на 2/3 более плотной жидкостью (см. рисунок). Сколько легкой жидкости следует долить в правый сосуд, чтобы довести уровень жидкости в левом сосуде до краев?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,5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 xml:space="preserve">1. (10 баллов) Автомобиль треть времени двигался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Одну половину оставшегося пути он прошел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а другую –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 Найти среднюю скорость автомобиля за все время движения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object w:dxaOrig="2670" w:dyaOrig="1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05pt;margin-top:40.55pt;width:119.6pt;height:76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06964727" r:id="rId6"/>
        </w:object>
      </w:r>
      <w:r>
        <w:rPr>
          <w:sz w:val="22"/>
          <w:szCs w:val="22"/>
        </w:rPr>
        <w:t xml:space="preserve">2. (12 баллов) Частица начинает движение с постоянным ускорением без начальной скорости. В некоторый момент направление вектора ускорения изменилось на противоположное, а величина ускорения осталась неизменной. Через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после начала движения частица прошла точку старта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 На каком удалении от точки старта скорость частицы обратилась в ну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object w:dxaOrig="1994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6.7pt;margin-top:49.2pt;width:86.45pt;height:109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24371148" r:id="rId8"/>
        </w:object>
      </w:r>
      <w:r>
        <w:rPr>
          <w:sz w:val="22"/>
          <w:szCs w:val="22"/>
        </w:rPr>
        <w:t>3. (8 баллов) В цепи из двух одинаковых резисторов и вольтметра, подключенной к источнику напряжением 12 В (см. рисунок), вольтметр показывает 4 В. Что покажет вольтметр, если один из резисторов убрать и включить вольтметр вместо н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4. (10 баллов) Два одинаковых открытых сверху цилиндрических сосуда объемом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ждый соединены внизу тонкой трубкой (сообщающиеся сосуды) и заполнены несмешивающимися жидкостями: левый сосуд заполнен на 3/4 менее плотной жидкостью, правый - на 2/3 более плотной жидкостью (см. рисунок). Сколько легкой жидкости следует долить в правый сосуд, чтобы довести уровень жидкости в левом сосуде до краев?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5:00Z</dcterms:created>
  <dc:creator>Alexandre Katalov</dc:creator>
  <dc:description/>
  <cp:keywords/>
  <dc:language>en-US</dc:language>
  <cp:lastModifiedBy>Michael Bakunov</cp:lastModifiedBy>
  <cp:lastPrinted>2011-10-14T20:15:00Z</cp:lastPrinted>
  <dcterms:modified xsi:type="dcterms:W3CDTF">2011-10-18T17:26:00Z</dcterms:modified>
  <cp:revision>13</cp:revision>
  <dc:subject/>
  <dc:title>1</dc:title>
</cp:coreProperties>
</file>