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1/2012 уч.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3,5 ча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. (10 баллов) После разрыва на уровне земли гранаты два ее осколка, полетевшие с равными начальными скоростями, упали в одну и ту же точку на земле. Найти начальную скорость осколков, если времена их полетов равнялись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Ускорение свободного падения 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считать известным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(10 баллов) На покоящийся электрон с большого расстояния налетает другой электрон. В результате взаимодействия частицы разлетелись с равными по величине скоростями. Под каким углом разлетелись электроны (5 баллов)? На какой угол повернулся после разлета вектор скорости налетевшего электрона (5 баллов)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object w:dxaOrig="1680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4.55pt;margin-top:54.45pt;width:84.35pt;height:5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25613583" r:id="rId2"/>
        </w:object>
      </w:r>
      <w:r>
        <w:rPr>
          <w:sz w:val="22"/>
          <w:szCs w:val="22"/>
        </w:rPr>
        <w:t xml:space="preserve">3. (8 баллов) На два шарика одинаковой массы с зарядами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и 2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, связанные непроводящей нитью длины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>, наложили однородное электрическое поле, параллельное нити. При какой напряженности поля натяжение нити обратится в нуль? Действием силы тяжести и гравитационным взаимодействием шариков пренебреч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(12 баллов) В схеме, изображенной на рисунке, батарею с ЭДС </w:t>
      </w:r>
      <w:r>
        <w:rPr>
          <w:i/>
          <w:sz w:val="22"/>
          <w:szCs w:val="22"/>
        </w:rPr>
        <w:t>Е</w:t>
      </w:r>
      <w:r>
        <w:rPr>
          <w:sz w:val="22"/>
          <w:szCs w:val="22"/>
        </w:rPr>
        <w:t xml:space="preserve"> и пренебрежимо малым внутренним сопротивлением замыкают с помощью ключа К на соединенные последовательно незаряженный конденсатор емкости 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и катушку индуктивности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>. Через какой промежуток времени после замыкания ключа ток в катушке в первый раз достигнет максимума (6 баллов)? Какую работу за этот промежуток времени совершит батарея (6 баллов)?</w:t>
      </w:r>
    </w:p>
    <w:p>
      <w:pPr>
        <w:pStyle w:val="Normal"/>
        <w:rPr>
          <w:sz w:val="16"/>
        </w:rPr>
      </w:pPr>
      <w:r>
        <w:rPr>
          <w:szCs w:val="24"/>
        </w:rPr>
        <w:t xml:space="preserve">     </w:t>
      </w:r>
    </w:p>
    <w:p>
      <w:pPr>
        <w:pStyle w:val="Normal"/>
        <w:rPr/>
      </w:pPr>
      <w:r>
        <w:rPr>
          <w:i/>
          <w:sz w:val="22"/>
          <w:szCs w:val="22"/>
        </w:rPr>
        <w:t>Авторы: Бакунов М.И., Бирагов С.Б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1/2012 уч.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3,5 ча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sz w:val="22"/>
          <w:szCs w:val="22"/>
        </w:rPr>
        <w:t xml:space="preserve">1. (10 баллов) После разрыва на уровне земли гранаты два ее осколка, полетевшие с равными начальными скоростями, упали в одну и ту же точку на земле. Найти начальную скорость осколков, если времена их полетов равнялись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Ускорение свободного падения 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считать известным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2"/>
          <w:szCs w:val="22"/>
        </w:rPr>
        <w:t>2. (10 баллов) На покоящийся электрон с большого расстояния налетает другой электрон. В результате взаимодействия частицы разлетелись с равными по величине скоростями. Под каким углом разлетелись электроны (5 баллов)? На какой угол повернулся после разлета вектор скорости налетевшего электрона (5 баллов)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object w:dxaOrig="1680" w:dyaOrig="1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4.55pt;margin-top:54.45pt;width:84.35pt;height:5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122728811" r:id="rId4"/>
        </w:object>
      </w:r>
      <w:r>
        <w:rPr>
          <w:sz w:val="22"/>
          <w:szCs w:val="22"/>
        </w:rPr>
        <w:t xml:space="preserve">3. (8 баллов) На два шарика одинаковой массы с зарядами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и 2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, связанные непроводящей нитью длины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>, наложили однородное электрическое поле, параллельное нити. При какой напряженности поля натяжение нити обратится в нуль? Действием силы тяжести и гравитационным взаимодействием шариков пренебреч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4. (12 баллов) В схеме, изображенной на рисунке, батарею с ЭДС </w:t>
      </w:r>
      <w:r>
        <w:rPr>
          <w:i/>
          <w:sz w:val="22"/>
          <w:szCs w:val="22"/>
        </w:rPr>
        <w:t>Е</w:t>
      </w:r>
      <w:r>
        <w:rPr>
          <w:sz w:val="22"/>
          <w:szCs w:val="22"/>
        </w:rPr>
        <w:t xml:space="preserve"> и пренебрежимо малым внутренним сопротивлением замыкают с помощью ключа К на соединенные последовательно незаряженный конденсатор емкости 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и катушку индуктивности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>. Через какой промежуток времени после замыкания ключа ток в катушке в первый раз достигнет максимума (6 баллов)? Какую работу за этот промежуток времени совершит батарея (6 баллов)?</w:t>
      </w:r>
    </w:p>
    <w:p>
      <w:pPr>
        <w:pStyle w:val="Normal"/>
        <w:rPr>
          <w:sz w:val="16"/>
        </w:rPr>
      </w:pPr>
      <w:r>
        <w:rPr>
          <w:szCs w:val="24"/>
        </w:rPr>
        <w:t xml:space="preserve">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вторы: Бакунов М.И., Бирагов С.Б.</w:t>
      </w:r>
    </w:p>
    <w:sectPr>
      <w:type w:val="nextPage"/>
      <w:pgSz w:w="11906" w:h="16838"/>
      <w:pgMar w:left="144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6:00Z</dcterms:created>
  <dc:creator>Alexandre Katalov</dc:creator>
  <dc:description/>
  <cp:keywords/>
  <dc:language>en-US</dc:language>
  <cp:lastModifiedBy>Michael Bakunov</cp:lastModifiedBy>
  <cp:lastPrinted>2011-10-14T20:21:00Z</cp:lastPrinted>
  <dcterms:modified xsi:type="dcterms:W3CDTF">2011-10-18T16:29:00Z</dcterms:modified>
  <cp:revision>15</cp:revision>
  <dc:subject/>
  <dc:title>1</dc:title>
</cp:coreProperties>
</file>