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2"/>
          <w:szCs w:val="22"/>
        </w:rPr>
        <w:t>Министерство образования и науки Нижегородской области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2"/>
          <w:szCs w:val="22"/>
        </w:rPr>
        <w:t>Нижегородский государственный университет им. Н.И. Лобачевского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22"/>
        </w:rPr>
      </w:pPr>
      <w:r>
        <w:rPr>
          <w:rFonts w:cs="Arial" w:ascii="Arial" w:hAnsi="Arial"/>
          <w:i/>
          <w:sz w:val="16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айонная олимпиада по физике 2011/2012 уч. г.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7 класс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i/>
          <w:sz w:val="16"/>
          <w:szCs w:val="16"/>
        </w:rPr>
        <w:t>На решение задач отводится 3 час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rPr>
          <w:sz w:val="22"/>
          <w:szCs w:val="22"/>
        </w:rPr>
      </w:pPr>
      <w:r>
        <w:object w:dxaOrig="975" w:dyaOrig="22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3.55pt;margin-top:30.25pt;width:41.05pt;height:92.6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731672098" r:id="rId2"/>
        </w:object>
      </w:r>
      <w:r>
        <w:rPr>
          <w:sz w:val="22"/>
          <w:szCs w:val="22"/>
        </w:rPr>
        <w:t xml:space="preserve">1. (10 баллов) На ровном открытом участке в пяти метрах от норки находится мышь. При каком максимальном удалении от мыши кошка может поймать мышь, не дав ей скрыться в норке? Скорость кошки в 3 раза больше скорости мыши.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2. (10 баллов) Два тела подвешены на легких пружинах, как показано на рисунке. Масса нижнего тела вдвое больше массы верхнего, а удлинения пружин одинаковы и равны 5 см. Во сколько раз отличаются жесткости пружин (5 баллов)? Какими будут удлинения пружин, если  тела поменять местами (5 баллов)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 (10 баллов) Известно, что один атом цинка несколько тяжелее (примерно на 3%) одного атома меди. В то же время плотность цинка (7000 кг/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 меньше плотности меди (8900 кг/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. Чем это объясняется?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/>
      </w:pPr>
      <w:r>
        <w:rPr>
          <w:i/>
          <w:sz w:val="22"/>
          <w:szCs w:val="22"/>
        </w:rPr>
        <w:t>Авторы: Бакунов М.И., Бирагов С.Б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Министерство образования и науки Нижегородской области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2"/>
          <w:szCs w:val="22"/>
        </w:rPr>
        <w:t>Нижегородский государственный университет им. Н.И. Лобачевского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22"/>
        </w:rPr>
      </w:pPr>
      <w:r>
        <w:rPr>
          <w:rFonts w:cs="Arial" w:ascii="Arial" w:hAnsi="Arial"/>
          <w:i/>
          <w:sz w:val="16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айонная олимпиада по физике 2011/2012 уч. г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 класс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i/>
          <w:sz w:val="16"/>
          <w:szCs w:val="16"/>
        </w:rPr>
        <w:t>На решение задач отводится 3 час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rPr/>
      </w:pPr>
      <w:r>
        <w:object w:dxaOrig="975" w:dyaOrig="22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43.55pt;margin-top:30.25pt;width:41.05pt;height:92.6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805285864" r:id="rId4"/>
        </w:object>
      </w:r>
      <w:r>
        <w:rPr>
          <w:sz w:val="22"/>
          <w:szCs w:val="22"/>
        </w:rPr>
        <w:t xml:space="preserve">1. (10 баллов) На ровном открытом участке в пяти метрах от норки находится мышь. При каком максимальном удалении от мыши кошка может поймать мышь, не дав ей скрыться в норке? Скорость кошки в 3 раза больше скорости мыши.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>
          <w:sz w:val="22"/>
          <w:szCs w:val="22"/>
        </w:rPr>
        <w:t>2. (10 баллов) Два тела подвешены на легких пружинах, как показано на рисунке. Масса нижнего тела вдвое больше массы верхнего, а удлинения пружин одинаковы и равны 5 см. Во сколько раз отличаются жесткости пружин (5 баллов)? Какими будут удлинения пружин, если  тела поменять местами (5 баллов)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22"/>
          <w:szCs w:val="22"/>
        </w:rPr>
      </w:pPr>
      <w:r>
        <w:rPr/>
        <w:t xml:space="preserve">3. </w:t>
      </w:r>
      <w:r>
        <w:rPr>
          <w:sz w:val="22"/>
          <w:szCs w:val="22"/>
        </w:rPr>
        <w:t>(10 баллов) Известно, что один атом цинка несколько тяжелее (примерно на 3%) одного атома меди. В то же время плотность цинка (7000 кг/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 меньше плотности меди (8900 кг/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. Чем это объясняется?</w:t>
      </w:r>
    </w:p>
    <w:p>
      <w:pPr>
        <w:pStyle w:val="TextBody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/>
      </w:pPr>
      <w:r>
        <w:rPr>
          <w:i/>
          <w:sz w:val="22"/>
          <w:szCs w:val="22"/>
        </w:rPr>
        <w:t>Авторы: Бакунов М.И., Бирагов С.Б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72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b/>
      <w:sz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i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/>
      <w:jc w:val="both"/>
    </w:pPr>
    <w:rPr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3:04:00Z</dcterms:created>
  <dc:creator>Alexandre Katalov</dc:creator>
  <dc:description/>
  <cp:keywords/>
  <dc:language>en-US</dc:language>
  <cp:lastModifiedBy>Michael Bakunov</cp:lastModifiedBy>
  <cp:lastPrinted>2008-10-26T15:20:00Z</cp:lastPrinted>
  <dcterms:modified xsi:type="dcterms:W3CDTF">2011-10-19T16:38:00Z</dcterms:modified>
  <cp:revision>11</cp:revision>
  <dc:subject/>
  <dc:title>1</dc:title>
</cp:coreProperties>
</file>