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object w:dxaOrig="975" w:dyaOrig="2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7.95pt;margin-top:30.8pt;width:41.05pt;height:92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8927288" r:id="rId2"/>
        </w:object>
      </w:r>
      <w:r>
        <w:rPr>
          <w:sz w:val="22"/>
          <w:szCs w:val="22"/>
        </w:rPr>
        <w:t xml:space="preserve">1. (10 баллов) Автомобиль треть времени двигался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Одну половину оставшегося пути он прошел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а другую –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 Найти среднюю скорость автомобиля за все время движения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0 баллов) Два тела подвешены на легких пружинах, как показано на рисунке. Масса нижнего тела вдвое больше массы верхнего, а удлинения пружин одинаковы и равны 5 см. Во сколько раз отличаются жесткости пружин (5 баллов)? Какими будут удлинения пружин, если  тела поменять местами (5 балло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object w:dxaOrig="1994" w:dyaOrig="2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45pt;margin-top:31.05pt;width:86.45pt;height:109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36308571" r:id="rId4"/>
        </w:object>
      </w:r>
      <w:r>
        <w:rPr>
          <w:sz w:val="22"/>
          <w:szCs w:val="22"/>
        </w:rPr>
        <w:t>3. (10 баллов) Три тела одинаковой массы с одинаковыми удельными теплоемкостями имеют температуры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, 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и 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До какой наименьшей температуры можно охладить самое нагретое тело, приводя тела в тепловой контакт в любой комбина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10 баллов) Два одинаковых открытых сверху цилиндрических сосуда объемом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аждый соединены внизу тонкой трубкой (сообщающиеся сосуды) и заполнены несмешивающимися жидкостями: левый сосуд заполнен на 3/4 менее плотной жидкостью, правый - до половины более плотной жидкостью (см. рисунок). Сколько легкой жидкости следует долить в правый сосуд, чтобы довести уровень жидкости в левом сосуде до крае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3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object w:dxaOrig="975" w:dyaOrig="2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7.95pt;margin-top:30.8pt;width:41.05pt;height:92.6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41087798" r:id="rId6"/>
        </w:object>
      </w:r>
      <w:r>
        <w:rPr>
          <w:sz w:val="22"/>
          <w:szCs w:val="22"/>
        </w:rPr>
        <w:t xml:space="preserve">1. (10 баллов) Автомобиль треть времени двигался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Одну половину оставшегося пути он прошел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а другую –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 Найти среднюю скорость автомобиля за все время движения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 w:val="22"/>
          <w:szCs w:val="22"/>
        </w:rPr>
        <w:t>2. (10 баллов) Два тела подвешены на легких пружинах, как показано на рисунке. Масса нижнего тела вдвое больше массы верхнего, а удлинения пружин одинаковы и равны 5 см. Во сколько раз отличаются жесткости пружин (5 баллов)? Какими будут удлинения пружин, если  тела поменять местами (5 балло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object w:dxaOrig="1994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7.45pt;margin-top:31.05pt;width:86.45pt;height:109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89347869" r:id="rId8"/>
        </w:object>
      </w:r>
      <w:r>
        <w:rPr>
          <w:sz w:val="22"/>
          <w:szCs w:val="22"/>
        </w:rPr>
        <w:t>3. (10 баллов) Три тела одинаковой массы с одинаковыми удельными теплоемкостями имеют температуры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, 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и 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До какой наименьшей температуры можно охладить самое нагретое тело, приводя тела в тепловой контакт в любой комбина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4. (10 баллов) Два одинаковых открытых сверху цилиндрических сосуда объемом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аждый соединены внизу тонкой трубкой (сообщающиеся сосуды) и заполнены несмешивающимися жидкостями: левый сосуд заполнен на 3/4 менее плотной жидкостью, правый - до половины более плотной жидкостью (см. рисунок). Сколько легкой жидкости следует долить в правый сосуд, чтобы довести уровень жидкости в левом сосуде до крае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sectPr>
      <w:type w:val="nextPage"/>
      <w:pgSz w:w="11906" w:h="16838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5:00Z</dcterms:created>
  <dc:creator>Alexandre Katalov</dc:creator>
  <dc:description/>
  <cp:keywords/>
  <dc:language>en-US</dc:language>
  <cp:lastModifiedBy>Michael Bakunov</cp:lastModifiedBy>
  <cp:lastPrinted>2008-10-26T15:20:00Z</cp:lastPrinted>
  <dcterms:modified xsi:type="dcterms:W3CDTF">2011-10-18T17:30:00Z</dcterms:modified>
  <cp:revision>9</cp:revision>
  <dc:subject/>
  <dc:title>1</dc:title>
</cp:coreProperties>
</file>