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тодические требования к проведению муниципального этап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сероссийской олимпиады школьников 2011/2012 уч.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ыполнение заданий участникам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униципальный этап Олимпиады по физике проводится для учащихся 7-11 класс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/>
        <w:tab/>
        <w:t>На выполнение заданий отводить: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для учащихся </w:t>
      </w:r>
      <w:r>
        <w:rPr>
          <w:bCs/>
        </w:rPr>
        <w:t xml:space="preserve">7 и 8 классов </w:t>
      </w:r>
      <w:r>
        <w:rPr/>
        <w:t>-</w:t>
      </w:r>
      <w:r>
        <w:rPr>
          <w:bCs/>
        </w:rPr>
        <w:t xml:space="preserve"> 3 часа,</w:t>
      </w:r>
    </w:p>
    <w:p>
      <w:pPr>
        <w:pStyle w:val="Normal"/>
        <w:spacing w:lineRule="auto" w:line="360"/>
        <w:ind w:left="1416" w:hanging="0"/>
        <w:jc w:val="both"/>
        <w:rPr>
          <w:bCs/>
        </w:rPr>
      </w:pPr>
      <w:r>
        <w:rPr/>
        <w:t xml:space="preserve">для учащихся </w:t>
      </w:r>
      <w:r>
        <w:rPr>
          <w:bCs/>
        </w:rPr>
        <w:t xml:space="preserve">9, 10 и 11 классов </w:t>
      </w:r>
      <w:r>
        <w:rPr/>
        <w:t>–</w:t>
      </w:r>
      <w:r>
        <w:rPr>
          <w:bCs/>
        </w:rPr>
        <w:t xml:space="preserve"> 3,5 часа,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ab/>
        <w:t>При выполнении заданий участники должны сидеть по одному за столом (партой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ab/>
      </w:r>
      <w:r>
        <w:rPr/>
        <w:t>Участникам запрещается пользоваться справочной литературой и средствами связ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ab/>
      </w:r>
      <w:r>
        <w:rPr/>
        <w:t>Перед началом тура участник заполняет обложку тетради, указывая на ней свои данные. Запрещается делать какие-либо записи, указывающие на авторство работы, во внутренней части тетради (на белых листах).</w:t>
      </w:r>
      <w:r>
        <w:rPr>
          <w:bCs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ab/>
      </w:r>
      <w:r>
        <w:rPr/>
        <w:t>Участники выполняют работы ручками с синими или фиолетовыми чернилами. Запрещается использование для записи решений ручек с красными или зелеными чернилам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Шифрование рабо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Шифрование и дешифрование работ осуществляется представителем оргкомитета, назначаемым председателем оргкомитета или его заместител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окончания тура работы участников Олимпиады отдельно по каждому классу передаются на шифровку. На обложке каждой тетради пишется соответствующий шифр, указывающий № класса и № работы (7–01, 7-02,…, 11–01,11-02,…), который дублируется на первой (белой) странице работы. После этого обложка тетради снимается. Все страницы работы, содержащие указание на авторство этой работы, при шифровке изымаются и проверке не подлежат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ab/>
        <w:t>Дешифровка работ осуществляется после окончания проверки и определения победителей и призеров Олимпиады по соответствующему класс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Работа жюр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Жюри Олимпиады следует формировать из ведущих учителей шко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Жюри рассматривает записи решений, приведенные в чистовике. </w:t>
      </w:r>
      <w:r>
        <w:rPr>
          <w:b/>
        </w:rPr>
        <w:t>Черновик не рассматривается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Каждая работа должна быть оценена двумя членами жюри. В случае расхождения их оценок вопрос об окончательном определении баллов решается председателем жюри или назначенным им старшим по класс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ab/>
        <w:t>Члены жюри заносят в итоговую таблицу результаты проверки всех работ участников Олимпиады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При проверке работ не следует снижать баллы за исправления в работе, неаккуратные записи, помарк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</w:rPr>
      </w:pPr>
      <w:r>
        <w:rPr>
          <w:b/>
        </w:rPr>
        <w:t>Примерная рекомендуемая система выставления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8337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и представленного решения задачи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ное верное решение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-9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целом верное решение с небольшими ошибками математического характера.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-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шение с отдельными физическими ошибками.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-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сть понимание физики явления, но не найдена часть необходимых для решения уравнений, в результате полученная система уравнений не полна и невозможно найти решение.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-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сть отдельные формулы, относящиеся к сути задачи, или правильные качественные рассуждения (при отсутствии решения или при ошибочном решении).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шение полностью отсутствует или все рассуждения и формулы являются ошибочными.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орядок подведения итогов Олимпиады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Победители и призеры определяются по результатам набранных баллов за выполнение заданий Олимпиады. Итоговый результат каждого участника подсчитывается как сумма баллов за выполнение каждого задания Олимпиад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Окончательные результаты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 На основании итоговой таблицы и в соответствии с квотой, установленной организатором Олимпиады, жюри определяет победителей и призеров Олимпиад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Председатель методической комиссии по физике</w:t>
        <w:tab/>
        <w:tab/>
        <w:tab/>
        <w:tab/>
        <w:t>Бакунов М.И.</w:t>
      </w:r>
    </w:p>
    <w:sectPr>
      <w:type w:val="nextPage"/>
      <w:pgSz w:w="11906" w:h="16838"/>
      <w:pgMar w:left="1440" w:right="720" w:gutter="0" w:header="0" w:top="113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6:47:00Z</dcterms:created>
  <dc:creator>Michael Bakunov</dc:creator>
  <dc:description/>
  <cp:keywords/>
  <dc:language>en-US</dc:language>
  <cp:lastModifiedBy>Michael Bakunov</cp:lastModifiedBy>
  <dcterms:modified xsi:type="dcterms:W3CDTF">2011-10-19T16:47:00Z</dcterms:modified>
  <cp:revision>2</cp:revision>
  <dc:subject/>
  <dc:title>Методические требования к проведению муниципального этапа</dc:title>
</cp:coreProperties>
</file>