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дведение итогов олимпиады и награждение победи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и олимпиады определяются раздельно среди юношей и девуш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обедители и призеры олимпиады определяются по сумме мест, занятых в ходе выполнения заданий (теоретического и практическог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щем зачете олимпиады определяется победитель и приз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е место участника в общем зачете олимпиады определяется по меньшей сумме баллов, полученных в соответствии с занятыми местами в результате выполнения теоретико-методического и практических за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обедителя и призеров олимпиады в общем зачете в случае равных результатов у нескольких участников предпочтение отдается сумме баллов, набранных в теоретико-методическом задан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5:26:00Z</dcterms:created>
  <dc:creator>user</dc:creator>
  <dc:description/>
  <cp:keywords/>
  <dc:language>en-US</dc:language>
  <cp:lastModifiedBy>user</cp:lastModifiedBy>
  <dcterms:modified xsi:type="dcterms:W3CDTF">2010-10-13T16:15:00Z</dcterms:modified>
  <cp:revision>7</cp:revision>
  <dc:subject/>
  <dc:title/>
</cp:coreProperties>
</file>