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ого этапа всероссийской олимпиады школьников по предмету «Физическая культура» (практический ту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ых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российская олимпиада школьников представляет собой конкурсное испытание учащихся основной и средней (полной) школы – юношей и девушек 9-11-х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спытания заключаются в выполнении упражнений базовой части школьной Примерной программы по физической культуре. Количество практических испытаний равно 3-м (гимнастика, легкая атлетика, спортивные игры (баскетбол / футбол)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ческие зад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8"/>
        <w:spacing w:lineRule="auto" w:line="240"/>
        <w:rPr/>
      </w:pPr>
      <w:r>
        <w:rPr>
          <w:sz w:val="32"/>
          <w:szCs w:val="32"/>
        </w:rPr>
        <w:t>КОНКУРСНЫЕ ИСПЫТ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32"/>
          <w:szCs w:val="32"/>
        </w:rPr>
        <w:t>ПО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32"/>
          <w:szCs w:val="32"/>
        </w:rPr>
        <w:t>ГимнастикЕ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1.</w:t>
        <w:tab/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1.</w:t>
        <w:tab/>
        <w:t>Испытания для девушек состоят из акробатического упражнения, упражнений на разновысоких брусьях, бревне и опорном прыжк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Испытания для юношей состоит из акробатического упражнения, упражнений на перекладине, брусьях и опорном прыжке. Для девушек из акробатического упражнения, упражнений на разновысоких брусьях, бревне и опорном прыжке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  <w:tab/>
      </w:r>
      <w:r>
        <w:rPr>
          <w:b/>
          <w:sz w:val="32"/>
          <w:szCs w:val="32"/>
          <w:u w:val="single"/>
        </w:rPr>
        <w:t>Каждый участник обязан из четырёх предложенных видов испытаний выбрать дв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4.</w:t>
        <w:tab/>
        <w:t>Все упражнения носят строго обязательный характер. В случае изменения установленного порядка выполнения упражнения, оно не оценивается, и участник получает 0,0 балл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5.</w:t>
        <w:tab/>
        <w:t>Если участник не сумел выполнить какой-либо элемент, включённый в упражнение, или заменил его другими, оценка снижается на указанную в программе стоимость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Упражнения должны иметь четко выраженное начало и окончание, выполняться слитно, динамично, без неоправданных пауз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ламент испыта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1.</w:t>
        <w:tab/>
        <w:t>Участник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2.</w:t>
        <w:tab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3.</w:t>
        <w:tab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4.</w:t>
        <w:tab/>
        <w:t>Футболки и майки не должны быть одеты поверх шорт, трико или «лосин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5.</w:t>
        <w:tab/>
        <w:t>Упражнение может выполняться в носках, чешках или бос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6.</w:t>
        <w:tab/>
        <w:t>Использование украшений и часов не допуск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7.</w:t>
        <w:tab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</w:t>
        <w:tab/>
        <w:t>Порядок выступлени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.</w:t>
        <w:tab/>
        <w:t>Для проведения испытаний участники распределяются по сменам, в соответствии с личным стартовым номер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2.</w:t>
        <w:tab/>
        <w:t>Перед началом испытаний при формировании очередной смены каждый участник должен предъявить судье при участниках документ, удостоверяющий личность, а также проинформировать его о выбранных им видах испытаний и вариантах упражнений. Эти сведения заносятся в специальный протоко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3.</w:t>
        <w:tab/>
        <w:t>В каждой смене участники выполняют упражнения в следующем порядке: акробатика – все, а затем девушки – разновысокие брусья, бревно и опорный прыжок; юноши – брусья, перекладина и опорный прыжо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4.</w:t>
        <w:tab/>
        <w:t>Для выполнения упражнений на всех видах испытаний участникам предоставляется только одна попыт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5.</w:t>
        <w:tab/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6.</w:t>
        <w:tab/>
        <w:t>Если акробатическое упражнение выполняется более 60 секунд, оно прекращается и оценивается только выполненная час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7.</w:t>
        <w:tab/>
        <w:t>Продолжительность выполнения упражнений на гимнастических снарядах не лимитирова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8.</w:t>
        <w:tab/>
        <w:t>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9.</w:t>
        <w:tab/>
        <w:t>Оказанная при выполнении упражнения поддержка или помощь наказывается сбавкой 1,0 бал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0.</w:t>
        <w:tab/>
        <w:t>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1.</w:t>
        <w:tab/>
        <w:t>Фото и видеосъёмка запреще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2.</w:t>
        <w:tab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13.</w:t>
        <w:tab/>
        <w:t>За нарушение, указанные в п.п. 3.10.-3.12.,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</w:t>
        <w:tab/>
        <w:t>Повторное выступле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1.</w:t>
        <w:tab/>
        <w:t>Выступление участника может быть начато повторно в случае непредвиденных обстоятельств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предметов, создающих травмоопасную ситуац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2.</w:t>
        <w:tab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3.</w:t>
        <w:tab/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полнения упражнения всеми участниками данной смен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</w:t>
        <w:tab/>
        <w:t>Разминк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5.1.</w:t>
        <w:tab/>
        <w:t>Перед началом выступлений участникам предоставляется общая разминка на акробатической дорожке и гимнастических снарядах из расчёта не более 30 секунд на одного челове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</w:t>
        <w:tab/>
        <w:t>Судь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1.</w:t>
        <w:tab/>
        <w:t>Для руководства испытаниями назначается судейское жюр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2.</w:t>
        <w:tab/>
        <w:t>Жюри состоит из Председателя судейского жюри и двух судейских бригад: бригады «А», оценивающей трудность выполненного упражнения, и бригады «В», оценивающей технику и стиль испол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6.3.</w:t>
        <w:tab/>
        <w:t>Каждую бригаду возглавляет арбитр (старший судья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7.</w:t>
        <w:tab/>
        <w:t>«Золотое правило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7.1.</w:t>
        <w:tab/>
        <w:t>Выбранные упражнения на гимнастических снарядах должны соответствовать способностям и возможностям исполнителя. Ради увеличения оценки не следует идти на неоправданный риск, жертвуя надёжностью, стилем и технической чистотой испол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8.</w:t>
        <w:tab/>
        <w:t>Оценка трудност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8.1.</w:t>
        <w:tab/>
        <w:t>На всех видах испытаний стоимость упражнений равна 10,0 баллам и составляет максимально возможную оценку за труднос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</w:t>
        <w:tab/>
        <w:t>Оценка исполн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1.</w:t>
        <w:tab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2.</w:t>
        <w:tab/>
        <w:t>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3.</w:t>
        <w:tab/>
        <w:t>При выставлении оценки за исполнение каждый из судей вычитает из 10,0 баллов сбавки, допущенные участником при выполнении элементов и соедине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4.</w:t>
        <w:tab/>
        <w:t>Ошибки исполнения могут быть: мелкими – 0,1 балла, средними – 0,3 балла, грубыми – 0,5 балла. Ошибка невыполнения элемента – 0,5 балла. Падение на снаряд или со снаряда наказывается сбавкой – 1,0 бал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5.</w:t>
        <w:tab/>
        <w:t>К основным ошибкам, которые наказываются сбавкой, равной стоимости элемента,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дение со снаря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ация статического элемента менее 2 секу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оскоков и акробатических прыжков приземление в сед или на спин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9.6.</w:t>
        <w:tab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</w:t>
        <w:tab/>
        <w:tab/>
        <w:t>Окончательная и итоговая оценк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1.</w:t>
        <w:tab/>
        <w:t>Окончательная оценка участника за выполненное упражнение выводится как сумма двух оценок: оценки за трудность упражнения, выставленной бригадой «А», и оценки за исполнение, выставленной бригадой «В». Из этой суммы Председатель судейского жюри вычитает сбавки за допущенные участником нарушения общего порядка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2.</w:t>
        <w:tab/>
        <w:t>Окончательные оценки максимально могут быть равны 10,0 балла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0.3.</w:t>
        <w:tab/>
      </w:r>
      <w:r>
        <w:rPr>
          <w:b/>
          <w:sz w:val="32"/>
          <w:szCs w:val="32"/>
          <w:u w:val="single"/>
        </w:rPr>
        <w:t>Итоговая оценка за испытания по гимнастике выводится как сумма оценок двух упражнений, выбранных участником, и не может превышать 20,0 балл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</w:t>
        <w:tab/>
        <w:tab/>
        <w:t>Обеспечение безопасност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1.</w:t>
        <w:tab/>
        <w:t>Для обеспечения безопасности при выполнении упражнений на гимнастических снарядах судейской коллегией назначается лицо, обеспечивающее надёжную страховку участник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1.2.</w:t>
        <w:tab/>
        <w:t>Лицо, обеспечивающее страховку, не имеет право разговаривать с участником, оказывать ему помощь или подавать какие-либо зна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</w:t>
        <w:tab/>
        <w:tab/>
        <w:t>Оборудова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1.</w:t>
        <w:tab/>
        <w:t>Акробатическое упражнение выполняется на дорожке не менее 12 метров в длину и 1,5 метра в ширин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2.2.</w:t>
        <w:tab/>
        <w:t>Для выполнения упражнений на разновысоких и параллельных брусьях, бревне, перекладине и в опорных прыжках используется комплект типового школьного гимнастического оборудования, установленный в соответствии с требованиями к обеспечению безопасности занятий гимнастическими упраж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>3.</w:t>
        <w:tab/>
        <w:t>Программа испыт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center" w:pos="4947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  <w:t>Юноши 9-10-11 класс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кробати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34"/>
        <w:gridCol w:w="15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 вперёд, равновесие («ласточка»), руки в стороны (держать)…………………………………………………………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, махом одной, толчком другой стойка на руках, обозначить, и кувырок вперёд, встать, руки вверх……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увырок вперёд в упор присев – силой согнувшись стойка на голове и руках (держать) - опуститься в упор присев – прыжок вверх с поворотом на 180º в стойку руки вверх……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ереворота боком («колеса») в стойку ноги врозь, руки в стороны – приставляя ногу, поворот в основное направление, руки вниз и прыжок вверх прогнувшись ноги врозь, руки вверх-наружу……………………………………….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- три шага разбега – кувырок вперёд прыжком – прыжок вверх с поворотом на 360º ………………………………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усь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7658"/>
        <w:gridCol w:w="1620"/>
      </w:tblGrid>
      <w:tr>
        <w:trPr>
          <w:trHeight w:val="3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змахивания в упоре на руках подъём разгибом в сед ноги врозь……………………………………………………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ват вперёд и силой согнувшись стойка на плечах, держать....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в сед ноги врозь....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ах внутрь, махом назад соскок назад……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кла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560"/>
        <w:gridCol w:w="1620"/>
      </w:tblGrid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змахивания в висе подъём разгибом в упор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ах правой (левой) в упор верхом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вперёд верхом…………………………………………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ват левой рукой в хват снизу и разноименный поворот с перемахом левой назад в упор……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кок дугой....................................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перемах в упор верхом разрешается выполнять другой ногой, соответственно изменяя направление поворота кругом в уп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прыж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ческий конь в длину, высотой не менее 115 см. Расстояние от гимнастического мостика до коня – произвольно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ыжок ноги врозь – 10,0 балл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  <w:tab/>
        <w:t>Девушки 9-10-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кробатик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00"/>
        <w:gridCol w:w="15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тойки, шагом правой (левой) вперёд равновесие («ласточка») (держать)……………………………………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 присев – кувырок вперед ноги скрестно в упор присев, поворот кругом, кувырок назад в широкую стойку ноги врозь с наклоном прогнувшись, руки в стороны, выпрямиться руки вверх …………………………………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ереворота боком и поворот на 90º в стойку лицом к основному направлению…………….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, три  шага разбега – кувырок вперед прыжком – прыжок вверх ноги врозь, руки вверх-наружу – кувырок вперед – прыжок вверх с поворотом на 360º в стойку руки вверх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увырок вперед и перекатом назад стойка на лопатках (держать) – перекат вперед согнувшись в сед углом руки в стороны (держать)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чь на спину, согнуть ноги и руки – мост (держать) – поворот направо (налево) кругом в упор присев – встать в о.с…………………………………………………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усья разновысок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560"/>
        <w:gridCol w:w="1620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иса на в/ж лицом к н/ж 2-3 размахивания изгибами – перемах ноги врозь в вис лёжа на н/ж........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я и сгибая левую, вис присев на левой и, махом правой и толчком левой подъём толчком двумя в упор на в/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назад в вис лёжа на н/ж………………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в сед на левом бедре, правую руку в сторону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ват правой рукой за н/ж сзади хватом снизу и махом вперёд соскок с поворотом налево кругом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ревно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560"/>
        <w:gridCol w:w="1620"/>
      </w:tblGrid>
      <w:tr>
        <w:trPr>
          <w:trHeight w:val="4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стойки продольно у правой трети бревна, вскок в упор и перемах с поворотом налево в сед ноги врозь, опорой спере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 балл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ом назад упор лёжа на согнутых руках – выпрямляя руки, упор лежа – толчком ног, упор присев, правая впереди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ть и равновесие на правой, руки в стороны, держать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левая впереди, два прыжка со сменой ног с продвижением вперёд, руки вверх…………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 и поворот на 180° в приседе…………………………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ать </w:t>
            </w:r>
            <w:r>
              <w:rPr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два шага галопа с правой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 правой и махом левой назад (движением в стойку) соскок прогнувшись влево........................................................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прыж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ческий конь в ширину, высотой 110 см. Расстояние от гимнастического мостика до коня – произвольно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ыжок согнув ноги – 10,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КУРСНо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ИСПЫТАНИ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по БАСКЕТБ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9-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0" cy="2026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2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7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5080</wp:posOffset>
                </wp:positionV>
                <wp:extent cx="5196840" cy="1035685"/>
                <wp:effectExtent l="0" t="444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960" cy="10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4" h="1631">
                              <a:moveTo>
                                <a:pt x="8184" y="906"/>
                              </a:moveTo>
                              <a:cubicBezTo>
                                <a:pt x="8108" y="802"/>
                                <a:pt x="7861" y="274"/>
                                <a:pt x="7725" y="282"/>
                              </a:cubicBezTo>
                              <a:cubicBezTo>
                                <a:pt x="7589" y="290"/>
                                <a:pt x="7482" y="823"/>
                                <a:pt x="7365" y="957"/>
                              </a:cubicBezTo>
                              <a:cubicBezTo>
                                <a:pt x="7248" y="1091"/>
                                <a:pt x="7136" y="1080"/>
                                <a:pt x="7020" y="1085"/>
                              </a:cubicBezTo>
                              <a:cubicBezTo>
                                <a:pt x="6904" y="1090"/>
                                <a:pt x="6790" y="1108"/>
                                <a:pt x="6668" y="987"/>
                              </a:cubicBezTo>
                              <a:cubicBezTo>
                                <a:pt x="6546" y="866"/>
                                <a:pt x="6439" y="412"/>
                                <a:pt x="6285" y="357"/>
                              </a:cubicBezTo>
                              <a:cubicBezTo>
                                <a:pt x="6131" y="302"/>
                                <a:pt x="6055" y="482"/>
                                <a:pt x="5745" y="657"/>
                              </a:cubicBezTo>
                              <a:cubicBezTo>
                                <a:pt x="5435" y="832"/>
                                <a:pt x="4765" y="1277"/>
                                <a:pt x="4425" y="1407"/>
                              </a:cubicBezTo>
                              <a:cubicBezTo>
                                <a:pt x="4085" y="1537"/>
                                <a:pt x="3881" y="1489"/>
                                <a:pt x="3705" y="1437"/>
                              </a:cubicBezTo>
                              <a:cubicBezTo>
                                <a:pt x="3529" y="1385"/>
                                <a:pt x="3436" y="1218"/>
                                <a:pt x="3368" y="1092"/>
                              </a:cubicBezTo>
                              <a:cubicBezTo>
                                <a:pt x="3300" y="966"/>
                                <a:pt x="3274" y="836"/>
                                <a:pt x="3300" y="680"/>
                              </a:cubicBezTo>
                              <a:cubicBezTo>
                                <a:pt x="3326" y="524"/>
                                <a:pt x="3388" y="267"/>
                                <a:pt x="3525" y="155"/>
                              </a:cubicBezTo>
                              <a:cubicBezTo>
                                <a:pt x="3662" y="43"/>
                                <a:pt x="3959" y="0"/>
                                <a:pt x="4125" y="5"/>
                              </a:cubicBezTo>
                              <a:cubicBezTo>
                                <a:pt x="4291" y="10"/>
                                <a:pt x="4416" y="82"/>
                                <a:pt x="4523" y="185"/>
                              </a:cubicBezTo>
                              <a:cubicBezTo>
                                <a:pt x="4630" y="288"/>
                                <a:pt x="4753" y="445"/>
                                <a:pt x="4770" y="620"/>
                              </a:cubicBezTo>
                              <a:cubicBezTo>
                                <a:pt x="4787" y="795"/>
                                <a:pt x="4805" y="1084"/>
                                <a:pt x="4628" y="1235"/>
                              </a:cubicBezTo>
                              <a:cubicBezTo>
                                <a:pt x="4451" y="1386"/>
                                <a:pt x="4049" y="1631"/>
                                <a:pt x="3705" y="1527"/>
                              </a:cubicBezTo>
                              <a:cubicBezTo>
                                <a:pt x="3361" y="1423"/>
                                <a:pt x="2892" y="804"/>
                                <a:pt x="2565" y="612"/>
                              </a:cubicBezTo>
                              <a:cubicBezTo>
                                <a:pt x="2238" y="420"/>
                                <a:pt x="2168" y="388"/>
                                <a:pt x="1740" y="372"/>
                              </a:cubicBezTo>
                              <a:cubicBezTo>
                                <a:pt x="1312" y="356"/>
                                <a:pt x="362" y="485"/>
                                <a:pt x="0" y="5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4,1631" path="m8184,906c8108,802,7861,274,7725,282c7589,290,7482,823,7365,957c7248,1091,7136,1080,7020,1085c6904,1090,6790,1108,6668,987c6546,866,6439,412,6285,357c6131,302,6055,482,5745,657c5435,832,4765,1277,4425,1407c4085,1537,3881,1489,3705,1437c3529,1385,3436,1218,3368,1092c3300,966,3274,836,3300,680c3326,524,3388,267,3525,155c3662,43,3959,0,4125,5c4291,10,4416,82,4523,185c4630,288,4753,445,4770,620c4787,795,4805,1084,4628,1235c4451,1386,4049,1631,3705,1527c3361,1423,2892,804,2565,612c2238,420,2168,388,1740,372c1312,356,362,485,0,515e" stroked="t" o:allowincell="f" style="position:absolute;margin-left:22.8pt;margin-top:0.4pt;width:409.15pt;height:81.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47625</wp:posOffset>
                </wp:positionV>
                <wp:extent cx="4572000" cy="894715"/>
                <wp:effectExtent l="698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9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1409">
                              <a:moveTo>
                                <a:pt x="0" y="1019"/>
                              </a:moveTo>
                              <a:cubicBezTo>
                                <a:pt x="51" y="927"/>
                                <a:pt x="210" y="560"/>
                                <a:pt x="306" y="470"/>
                              </a:cubicBezTo>
                              <a:cubicBezTo>
                                <a:pt x="402" y="380"/>
                                <a:pt x="480" y="384"/>
                                <a:pt x="576" y="478"/>
                              </a:cubicBezTo>
                              <a:cubicBezTo>
                                <a:pt x="672" y="572"/>
                                <a:pt x="710" y="921"/>
                                <a:pt x="884" y="1033"/>
                              </a:cubicBezTo>
                              <a:cubicBezTo>
                                <a:pt x="1058" y="1145"/>
                                <a:pt x="1435" y="1254"/>
                                <a:pt x="1619" y="1153"/>
                              </a:cubicBezTo>
                              <a:cubicBezTo>
                                <a:pt x="1803" y="1052"/>
                                <a:pt x="1836" y="477"/>
                                <a:pt x="1986" y="425"/>
                              </a:cubicBezTo>
                              <a:cubicBezTo>
                                <a:pt x="2136" y="373"/>
                                <a:pt x="2207" y="706"/>
                                <a:pt x="2520" y="839"/>
                              </a:cubicBezTo>
                              <a:cubicBezTo>
                                <a:pt x="2833" y="972"/>
                                <a:pt x="3525" y="1168"/>
                                <a:pt x="3861" y="1220"/>
                              </a:cubicBezTo>
                              <a:cubicBezTo>
                                <a:pt x="4197" y="1272"/>
                                <a:pt x="4384" y="1253"/>
                                <a:pt x="4536" y="1153"/>
                              </a:cubicBezTo>
                              <a:cubicBezTo>
                                <a:pt x="4688" y="1053"/>
                                <a:pt x="4782" y="792"/>
                                <a:pt x="4776" y="620"/>
                              </a:cubicBezTo>
                              <a:cubicBezTo>
                                <a:pt x="4770" y="448"/>
                                <a:pt x="4644" y="214"/>
                                <a:pt x="4500" y="119"/>
                              </a:cubicBezTo>
                              <a:cubicBezTo>
                                <a:pt x="4356" y="24"/>
                                <a:pt x="4070" y="0"/>
                                <a:pt x="3914" y="50"/>
                              </a:cubicBezTo>
                              <a:cubicBezTo>
                                <a:pt x="3758" y="100"/>
                                <a:pt x="3623" y="287"/>
                                <a:pt x="3561" y="418"/>
                              </a:cubicBezTo>
                              <a:cubicBezTo>
                                <a:pt x="3499" y="549"/>
                                <a:pt x="3488" y="708"/>
                                <a:pt x="3539" y="838"/>
                              </a:cubicBezTo>
                              <a:cubicBezTo>
                                <a:pt x="3590" y="968"/>
                                <a:pt x="3589" y="1108"/>
                                <a:pt x="3869" y="1198"/>
                              </a:cubicBezTo>
                              <a:cubicBezTo>
                                <a:pt x="4149" y="1288"/>
                                <a:pt x="4665" y="1409"/>
                                <a:pt x="5220" y="1379"/>
                              </a:cubicBezTo>
                              <a:cubicBezTo>
                                <a:pt x="5775" y="1349"/>
                                <a:pt x="6510" y="1184"/>
                                <a:pt x="7200" y="10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1409" path="m0,1019c51,927,210,560,306,470c402,380,480,384,576,478c672,572,710,921,884,1033c1058,1145,1435,1254,1619,1153c1803,1052,1836,477,1986,425c2136,373,2207,706,2520,839c2833,972,3525,1168,3861,1220c4197,1272,4384,1253,4536,1153c4688,1053,4782,792,4776,620c4770,448,4644,214,4500,119c4356,24,4070,0,3914,50c3758,100,3623,287,3561,418c3499,549,3488,708,3539,838c3590,968,3589,1108,3869,1198c4149,1288,4665,1409,5220,1379c5775,1349,6510,1184,7200,1019e" stroked="t" o:allowincell="f" style="position:absolute;margin-left:17.85pt;margin-top:3.75pt;width:359.95pt;height:70.4pt;mso-wrap-style:none;v-text-anchor:middle">
                <v:fill o:detectmouseclick="t" on="false"/>
                <v:stroke color="black" weight="1260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2230</wp:posOffset>
                </wp:positionV>
                <wp:extent cx="325755" cy="398145"/>
                <wp:effectExtent l="8255" t="1333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24pt;margin-top:4.9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325755" cy="398145"/>
                <wp:effectExtent l="8255" t="1333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.9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62230</wp:posOffset>
                </wp:positionV>
                <wp:extent cx="325755" cy="398145"/>
                <wp:effectExtent l="8255" t="1333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.9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342900" cy="34290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1pt;width:26.95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325755" cy="366395"/>
                <wp:effectExtent l="8255" t="12700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1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325755" cy="376555"/>
                <wp:effectExtent l="8255" t="12700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1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54610</wp:posOffset>
                </wp:positionV>
                <wp:extent cx="6858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180975" cy="1809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-0.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-6350</wp:posOffset>
                </wp:positionV>
                <wp:extent cx="180975" cy="1809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-0.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6350</wp:posOffset>
                </wp:positionV>
                <wp:extent cx="457200" cy="3429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457200" cy="342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стник находится на середине лицевой линии площадки лицом к фишке №1, мяч находится впереди участника на площадке. По сигналу конкурсант берет мяч №1 выполняя ведение движется к фишке №1 и обводит ее с левой стороны, дальше ведет мяч к фишке № 2 и обводит ее с правой стороны, далее ведет мяч к фишке №3 и обводит ее с левой стороны. Далее ведет мяч к центральному кругу и выполняет обводку центрального круга с правой стороны против часовой стрелки. После обводки ведет мяч к штрафной линии и выполняет один штрафной бросок в кольцо, после броска бежит ко 2 мячу и выполняет ведение движется к фишке №4 и обводит ее с правой стороны, дальше ведет мяч к фишке № 5 и обводит ее с левой стороны, далее ведет мяч к фишке №6 и обводит ее с правой стороны. Продолжает движение к центральному кругу и выполняет обводку центрального круга с левой стороны по часовой стрелки. После прохождения круга движется к кольцу и выполняет бросок в корзину после двух шагов из-под щ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исполн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7 секунд. Если участник, не попал штрафной бросок к его времени прибавляется 6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центрального круга добавляется 15 сек. штрафного времени, за смену направления движения 10 секунд. Касание центрального круга мячом или любой другой частью тела (за каждое касание по 2 сек) За необбегание. фишки и перемещение неуказанным способом добавляется по 5 штрафных секунды за каждое несовершенное оббегание. 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КОНКУРСНо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ИСПЫТАНИ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по футбол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ноши 9-10-11 класс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101600</wp:posOffset>
                </wp:positionV>
                <wp:extent cx="1447800" cy="683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3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6pt;margin-top:8pt;width:113.95pt;height:53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0955</wp:posOffset>
                </wp:positionH>
                <wp:positionV relativeFrom="paragraph">
                  <wp:posOffset>208915</wp:posOffset>
                </wp:positionV>
                <wp:extent cx="580390" cy="3517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6.4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6955</wp:posOffset>
                </wp:positionH>
                <wp:positionV relativeFrom="paragraph">
                  <wp:posOffset>208915</wp:posOffset>
                </wp:positionV>
                <wp:extent cx="580390" cy="3517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6.4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47320</wp:posOffset>
                </wp:positionV>
                <wp:extent cx="914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6pt" to="341.95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66800</wp:posOffset>
                </wp:positionH>
                <wp:positionV relativeFrom="paragraph">
                  <wp:posOffset>147320</wp:posOffset>
                </wp:positionV>
                <wp:extent cx="9144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6pt" to="155.95pt,11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78740</wp:posOffset>
                </wp:positionV>
                <wp:extent cx="6362700" cy="3556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264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2pt" to="455.9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38100" cy="63754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637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pt" to="83.95pt,512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0</wp:posOffset>
                </wp:positionV>
                <wp:extent cx="0" cy="6375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pt" to="342pt,5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9436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467.95pt,21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59436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467.95pt,32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</wp:posOffset>
                </wp:positionH>
                <wp:positionV relativeFrom="paragraph">
                  <wp:posOffset>5372100</wp:posOffset>
                </wp:positionV>
                <wp:extent cx="57150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23pt" to="467.8pt,4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6286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5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4000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32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0800</wp:posOffset>
                </wp:positionH>
                <wp:positionV relativeFrom="paragraph">
                  <wp:posOffset>86360</wp:posOffset>
                </wp:positionV>
                <wp:extent cx="38100" cy="64287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4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8pt" to="206.95pt,5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0200</wp:posOffset>
                </wp:positionH>
                <wp:positionV relativeFrom="paragraph">
                  <wp:posOffset>78740</wp:posOffset>
                </wp:positionV>
                <wp:extent cx="0" cy="10287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2pt" to="426pt,8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72735</wp:posOffset>
                </wp:positionH>
                <wp:positionV relativeFrom="paragraph">
                  <wp:posOffset>167640</wp:posOffset>
                </wp:positionV>
                <wp:extent cx="686435" cy="4578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3.1pt;margin-top:13.2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55880</wp:posOffset>
                </wp:positionV>
                <wp:extent cx="38100" cy="1635760"/>
                <wp:effectExtent l="36830" t="0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6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4pt" to="425.95pt,133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6695</wp:posOffset>
                </wp:positionH>
                <wp:positionV relativeFrom="paragraph">
                  <wp:posOffset>57785</wp:posOffset>
                </wp:positionV>
                <wp:extent cx="5943600" cy="0"/>
                <wp:effectExtent l="19050" t="19050" r="1905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55pt" to="450.1pt,4.5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735</wp:posOffset>
                </wp:positionH>
                <wp:positionV relativeFrom="paragraph">
                  <wp:posOffset>259080</wp:posOffset>
                </wp:positionV>
                <wp:extent cx="68643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0.4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column">
                  <wp:posOffset>1068070</wp:posOffset>
                </wp:positionH>
                <wp:positionV relativeFrom="paragraph">
                  <wp:posOffset>93345</wp:posOffset>
                </wp:positionV>
                <wp:extent cx="3820795" cy="4653280"/>
                <wp:effectExtent l="5715" t="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0680" cy="465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7" h="7328">
                              <a:moveTo>
                                <a:pt x="0" y="7328"/>
                              </a:moveTo>
                              <a:cubicBezTo>
                                <a:pt x="116" y="7103"/>
                                <a:pt x="275" y="6689"/>
                                <a:pt x="705" y="5978"/>
                              </a:cubicBezTo>
                              <a:cubicBezTo>
                                <a:pt x="1135" y="5267"/>
                                <a:pt x="1751" y="3684"/>
                                <a:pt x="2580" y="3060"/>
                              </a:cubicBezTo>
                              <a:cubicBezTo>
                                <a:pt x="3409" y="2436"/>
                                <a:pt x="5337" y="2745"/>
                                <a:pt x="5677" y="2235"/>
                              </a:cubicBezTo>
                              <a:cubicBezTo>
                                <a:pt x="6017" y="1725"/>
                                <a:pt x="4840" y="466"/>
                                <a:pt x="4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7,7328" path="m0,7328c116,7103,275,6689,705,5978c1135,5267,1751,3684,2580,3060c3409,2436,5337,2745,5677,2235c6017,1725,4840,466,4620,0e" stroked="t" o:allowincell="f" style="position:absolute;margin-left:84.1pt;margin-top:7.35pt;width:300.8pt;height:366.35pt;mso-wrap-style:none;v-text-anchor:middle">
                <v:fill o:detectmouseclick="t" on="false"/>
                <v:stroke color="black" weight="9360" dashstyle="dashdot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69">
                <wp:simplePos x="0" y="0"/>
                <wp:positionH relativeFrom="column">
                  <wp:posOffset>688340</wp:posOffset>
                </wp:positionH>
                <wp:positionV relativeFrom="paragraph">
                  <wp:posOffset>22860</wp:posOffset>
                </wp:positionV>
                <wp:extent cx="3655060" cy="4800600"/>
                <wp:effectExtent l="0" t="63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08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6" h="7560">
                              <a:moveTo>
                                <a:pt x="5756" y="7560"/>
                              </a:moveTo>
                              <a:cubicBezTo>
                                <a:pt x="5445" y="6918"/>
                                <a:pt x="4620" y="4519"/>
                                <a:pt x="3890" y="3707"/>
                              </a:cubicBezTo>
                              <a:cubicBezTo>
                                <a:pt x="3160" y="2895"/>
                                <a:pt x="2018" y="2941"/>
                                <a:pt x="1378" y="2687"/>
                              </a:cubicBezTo>
                              <a:cubicBezTo>
                                <a:pt x="738" y="2433"/>
                                <a:pt x="100" y="2632"/>
                                <a:pt x="50" y="2184"/>
                              </a:cubicBezTo>
                              <a:cubicBezTo>
                                <a:pt x="0" y="1736"/>
                                <a:pt x="862" y="455"/>
                                <a:pt x="10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6,7560" path="m5756,7560c5445,6918,4620,4519,3890,3707c3160,2895,2018,2941,1378,2687c738,2433,100,2632,50,2184c0,1736,862,455,1076,0e" stroked="t" o:allowincell="f" style="position:absolute;margin-left:54.2pt;margin-top:1.8pt;width:287.75pt;height:377.95pt;mso-wrap-style:none;v-text-anchor:middle">
                <v:fill o:detectmouseclick="t" on="false"/>
                <v:stroke color="black" weight="9360" dashstyle="dash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137160</wp:posOffset>
                </wp:positionV>
                <wp:extent cx="800100" cy="4572000"/>
                <wp:effectExtent l="5080" t="5080" r="2476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0.8pt" to="188.8pt,370.75pt" stroked="t" o:allowincell="f" style="position:absolute">
                <v:stroke color="black" weight="9360" dashstyle="shortdot" endarrow="classic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</wp:posOffset>
                </wp:positionV>
                <wp:extent cx="114300" cy="4343400"/>
                <wp:effectExtent l="5080" t="5080" r="3619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43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pt" to="326.95pt,350.95pt" stroked="t" o:allowincell="f" style="position:absolute">
                <v:stroke color="black" weight="9360" dashstyle="shortdot" endarrow="classic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200</wp:posOffset>
                </wp:positionH>
                <wp:positionV relativeFrom="paragraph">
                  <wp:posOffset>93980</wp:posOffset>
                </wp:positionV>
                <wp:extent cx="457200" cy="571500"/>
                <wp:effectExtent l="7620" t="13335" r="825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66pt;margin-top:7.4pt;width:35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571500" cy="518160"/>
                <wp:effectExtent l="8255" t="10160" r="889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9.6pt;width:44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зона уда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26670</wp:posOffset>
                </wp:positionV>
                <wp:extent cx="0" cy="13716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1pt" to="423pt,1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1398270</wp:posOffset>
                </wp:positionV>
                <wp:extent cx="0" cy="12573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1pt" to="423pt,20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2655570</wp:posOffset>
                </wp:positionV>
                <wp:extent cx="0" cy="10287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9.1pt" to="423pt,29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735</wp:posOffset>
                </wp:positionH>
                <wp:positionV relativeFrom="paragraph">
                  <wp:posOffset>483870</wp:posOffset>
                </wp:positionV>
                <wp:extent cx="68643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735</wp:posOffset>
                </wp:positionH>
                <wp:positionV relativeFrom="paragraph">
                  <wp:posOffset>1855470</wp:posOffset>
                </wp:positionV>
                <wp:extent cx="686435" cy="4578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14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735</wp:posOffset>
                </wp:positionH>
                <wp:positionV relativeFrom="paragraph">
                  <wp:posOffset>2998470</wp:posOffset>
                </wp:positionV>
                <wp:extent cx="686435" cy="4578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3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72">
                <wp:simplePos x="0" y="0"/>
                <wp:positionH relativeFrom="column">
                  <wp:posOffset>2366010</wp:posOffset>
                </wp:positionH>
                <wp:positionV relativeFrom="paragraph">
                  <wp:posOffset>152400</wp:posOffset>
                </wp:positionV>
                <wp:extent cx="730885" cy="3303270"/>
                <wp:effectExtent l="3810" t="635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33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5202">
                              <a:moveTo>
                                <a:pt x="414" y="5202"/>
                              </a:moveTo>
                              <a:cubicBezTo>
                                <a:pt x="346" y="4955"/>
                                <a:pt x="0" y="4128"/>
                                <a:pt x="3" y="3720"/>
                              </a:cubicBezTo>
                              <a:cubicBezTo>
                                <a:pt x="6" y="3312"/>
                                <a:pt x="245" y="3084"/>
                                <a:pt x="431" y="2753"/>
                              </a:cubicBezTo>
                              <a:cubicBezTo>
                                <a:pt x="617" y="2422"/>
                                <a:pt x="1091" y="2192"/>
                                <a:pt x="1121" y="1733"/>
                              </a:cubicBezTo>
                              <a:cubicBezTo>
                                <a:pt x="1151" y="1274"/>
                                <a:pt x="717" y="361"/>
                                <a:pt x="61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5202" path="m414,5202c346,4955,0,4128,3,3720c6,3312,245,3084,431,2753c617,2422,1091,2192,1121,1733c1151,1274,717,361,611,0e" stroked="t" o:allowincell="f" style="position:absolute;margin-left:186.3pt;margin-top:12pt;width:57.5pt;height:260.0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571500" cy="632460"/>
                <wp:effectExtent l="7620" t="12065" r="825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5.1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1380490" cy="46609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0255</wp:posOffset>
                </wp:positionH>
                <wp:positionV relativeFrom="paragraph">
                  <wp:posOffset>60325</wp:posOffset>
                </wp:positionV>
                <wp:extent cx="808990" cy="3517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4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304800" cy="289560"/>
                <wp:effectExtent l="8255" t="10795" r="889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9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2.35pt;width:23.95pt;height:22.7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2400</wp:posOffset>
                </wp:positionH>
                <wp:positionV relativeFrom="paragraph">
                  <wp:posOffset>29845</wp:posOffset>
                </wp:positionV>
                <wp:extent cx="304800" cy="289560"/>
                <wp:effectExtent l="8255" t="10795" r="889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9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2pt;margin-top:2.35pt;width:23.95pt;height:22.7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72085</wp:posOffset>
                </wp:positionV>
                <wp:extent cx="1371600" cy="25400"/>
                <wp:effectExtent l="0" t="36830" r="0" b="368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55pt" to="341.95pt,15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571500" cy="632460"/>
                <wp:effectExtent l="7620" t="12065" r="825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7.55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571500" cy="632460"/>
                <wp:effectExtent l="7620" t="12065" r="825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7.55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457200" cy="518160"/>
                <wp:effectExtent l="7620" t="12065" r="825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2.7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9555</wp:posOffset>
                </wp:positionH>
                <wp:positionV relativeFrom="paragraph">
                  <wp:posOffset>-5080</wp:posOffset>
                </wp:positionV>
                <wp:extent cx="580390" cy="35179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0.4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5400</wp:posOffset>
                </wp:positionH>
                <wp:positionV relativeFrom="paragraph">
                  <wp:posOffset>52705</wp:posOffset>
                </wp:positionV>
                <wp:extent cx="10668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15pt" to="185.95pt,4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0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0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0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8555</wp:posOffset>
                </wp:positionH>
                <wp:positionV relativeFrom="paragraph">
                  <wp:posOffset>25400</wp:posOffset>
                </wp:positionV>
                <wp:extent cx="542290" cy="35179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57785</wp:posOffset>
                </wp:positionV>
                <wp:extent cx="59436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55pt" to="449.95pt,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955</wp:posOffset>
                </wp:positionH>
                <wp:positionV relativeFrom="paragraph">
                  <wp:posOffset>78740</wp:posOffset>
                </wp:positionV>
                <wp:extent cx="542290" cy="35179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6.2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62755</wp:posOffset>
                </wp:positionH>
                <wp:positionV relativeFrom="paragraph">
                  <wp:posOffset>78740</wp:posOffset>
                </wp:positionV>
                <wp:extent cx="542290" cy="35179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6.2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755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228600" cy="228600"/>
                <wp:effectExtent l="8255" t="10795" r="889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7.5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</wp:posOffset>
                </wp:positionH>
                <wp:positionV relativeFrom="paragraph">
                  <wp:posOffset>91440</wp:posOffset>
                </wp:positionV>
                <wp:extent cx="1151890" cy="46609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ф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7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ф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0155</wp:posOffset>
                </wp:positionH>
                <wp:positionV relativeFrom="paragraph">
                  <wp:posOffset>91440</wp:posOffset>
                </wp:positionV>
                <wp:extent cx="1151890" cy="46609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7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2.7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пражнение по футболу 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На середине лицевой линии игрового поля устанавливаются ворота (3 х 2 м). В 2 м вправо и влево от боковых стоек ворот на расстоянии 9 м. устанавливается первая пара фишек, на расстоянии 12 м устанавливаются 1 фишка и 15 м от линии ворот располагаются три фишки (всего 6 фишек). На лицевой линии в 3 м устанавливаются 3 мяча напротив фишек №1, №6, №4 слева на площадке устанавливается контрольная стойка (Финиш)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По сигналу участник стартует с лицевой линии с мячом №1, выполняя ведения мяча, участник обводит первую фишку справа, вторую слева и третью справа и движется к воротам для атаки ворот, справа от третьей фишки. Участник выполняет удар по воротам низом правой ногой с любой точки площадки, не пересекая 4-ех метровую линию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Выполнив удар, участник двигается ко второму мячу, находящемуся на лицевой линии напротив фишки №4, выполняя ведения мяча, участник обводит четвертую фишку слева, вторую справа и пятую слева и движется к воротам для атаки ворот, слева от пятой фишки. Участник выполняет удар по воротам низом левой ногой с любой точки площадки, не пересекая 4-ех метровую линию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Выполнив удар, участник двигается к третьему мячу, находящемуся на лицевой линии по середине площадки, выполняя ведения мяча, участник обводит шестую фишку слева, вторую справа и движется, для атаки ворот. Участник выполняет удар по воротам верхом с любой точки любой ногой, не пересекая 4-ех метровую линию. Выполнив удар, участник финиширует на средней линии площадки.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афное время начисляется за следующие ошиб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е оббегание фишки с мячом – плюс 10 с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дар по мячу не той ногой - плюс 5 с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0" w:leader="none"/>
        </w:tabs>
        <w:jc w:val="both"/>
        <w:rPr/>
      </w:pPr>
      <w:r>
        <w:rPr>
          <w:sz w:val="32"/>
          <w:szCs w:val="32"/>
        </w:rPr>
        <w:t>Непопадание по воротам – плюс 10 с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дар по воротам низом – плюс 5 се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Касание фишки (мячом, ногой) - плюс 3 се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Выполнение удара за 4-ех метровой линией – плюс 3 сек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spacing w:lineRule="auto" w:line="240"/>
        <w:rPr/>
      </w:pPr>
      <w:r>
        <w:rPr>
          <w:sz w:val="32"/>
          <w:szCs w:val="32"/>
        </w:rPr>
        <w:t>КОНКУРСНЫЕ ИСПЫТАНИЯ</w:t>
      </w:r>
    </w:p>
    <w:p>
      <w:pPr>
        <w:pStyle w:val="Heading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ПО ЛЕГКОЙ АТЛЕ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overflowPunct w:val="true"/>
        <w:autoSpaceDE w:val="true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Конкурсное испытание заключается в преодолении дистанции:</w:t>
      </w:r>
    </w:p>
    <w:p>
      <w:pPr>
        <w:pStyle w:val="Normal"/>
        <w:ind w:firstLine="720"/>
        <w:jc w:val="center"/>
        <w:rPr/>
      </w:pPr>
      <w:r>
        <w:rPr>
          <w:b/>
          <w:i/>
          <w:sz w:val="30"/>
          <w:szCs w:val="30"/>
        </w:rPr>
        <w:t>Девушки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>9-11 классы</w:t>
      </w:r>
      <w:r>
        <w:rPr>
          <w:bCs/>
          <w:i/>
          <w:iCs/>
          <w:sz w:val="30"/>
          <w:szCs w:val="30"/>
        </w:rPr>
        <w:t>:</w:t>
      </w:r>
      <w:r>
        <w:rPr>
          <w:bCs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>500 м.</w:t>
      </w:r>
    </w:p>
    <w:p>
      <w:pPr>
        <w:pStyle w:val="Normal"/>
        <w:ind w:firstLine="720"/>
        <w:jc w:val="center"/>
        <w:rPr/>
      </w:pPr>
      <w:r>
        <w:rPr>
          <w:b/>
          <w:i/>
          <w:iCs/>
          <w:sz w:val="30"/>
          <w:szCs w:val="30"/>
        </w:rPr>
        <w:t>Юноши</w:t>
      </w:r>
      <w:r>
        <w:rPr>
          <w:b/>
          <w:sz w:val="30"/>
          <w:szCs w:val="30"/>
        </w:rPr>
        <w:t xml:space="preserve"> </w:t>
      </w:r>
      <w:r>
        <w:rPr>
          <w:b/>
          <w:i/>
          <w:iCs/>
          <w:sz w:val="30"/>
          <w:szCs w:val="30"/>
        </w:rPr>
        <w:t>9-11 классы:</w:t>
      </w:r>
      <w:r>
        <w:rPr>
          <w:bCs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>1000 м.</w:t>
      </w:r>
    </w:p>
    <w:p>
      <w:pPr>
        <w:pStyle w:val="Normal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стязания в гладком беге проводятся в манеже на специальной беговой дорожке длина, которой составляет 200 м. (бег осуществляется против движения часовой стрелки).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Style15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3:00Z</dcterms:created>
  <dc:creator>user</dc:creator>
  <dc:description/>
  <cp:keywords/>
  <dc:language>en-US</dc:language>
  <cp:lastModifiedBy>user</cp:lastModifiedBy>
  <dcterms:modified xsi:type="dcterms:W3CDTF">2011-09-13T16:06:00Z</dcterms:modified>
  <cp:revision>10</cp:revision>
  <dc:subject/>
  <dc:title/>
</cp:coreProperties>
</file>