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АЯ КУЛЬТУР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ый и муниципальный этапы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2011/2012 </w:t>
      </w:r>
      <w:r>
        <w:rPr>
          <w:b/>
          <w:sz w:val="32"/>
          <w:szCs w:val="32"/>
        </w:rPr>
        <w:t>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по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тверждены на заседании предметно-методическ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7.09.2011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я школьного и муниципального этапов всероссийской олимпиады школьников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ый этап Олимпиады проводится организатором указанного этапа Олимпиады ежегодно с 1 октября по 15 ноября. Конкретные даты проведения школьного этапа Олимпиады устанавливаются организатором муниципального этапа Олимпиа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ьном этапе Олимпиады по физической культуре принимают участие учащиеся 5-11 классов образовательных учрежд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й этап Олимпиады проводится организатором указанного этапа Олимпиады ежегодно с 15 ноября по 15 декабря. Конкретные даты проведения муниципального этапа Олимпиады устанавливаются организатором регионального этапа Олимпиа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этапе Олимпиады по физической культуре принимают участие обучающиеся 7-11 классов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  <w:szCs w:val="30"/>
        </w:rPr>
        <w:t xml:space="preserve">Испытания проходят в двух возрастных группах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Юноши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-8 классы; девушки – 7-8класс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ноши – 9-10-11 классы; девушки – 9-10-11 класс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м и заключительном этапах всероссийской олимпиады школьников по физической культуре могут участвовать победители и призеры из второй возрастной групп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 муниципального этапа (9-10-11 классы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униципальный этап Олимпиады по физической культуре проводится в один день. Программа заключается в выполнении теоретико-методического задания, длительность этого тура составляет </w:t>
      </w:r>
      <w:r>
        <w:rPr>
          <w:b/>
          <w:sz w:val="28"/>
          <w:szCs w:val="28"/>
        </w:rPr>
        <w:t>30 минут чистого времени</w:t>
      </w:r>
      <w:r>
        <w:rPr>
          <w:sz w:val="28"/>
          <w:szCs w:val="28"/>
        </w:rPr>
        <w:t>, и в выполнении трех практических испытаний по видам спорта (юноши: гимнастика, л/а, футбол; девушки: гимнастика, л/а, баскетбол). Длительность практических испытаний зависит от суммарного времени выполнения конкретных испытаний всеми участник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ных испытан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школьников представляет собой конкурсное испытание учащихся 9-11 классов – юношей и девушек. Испытания проводятся в одной возрастной группе </w:t>
      </w:r>
      <w:r>
        <w:rPr>
          <w:b/>
          <w:sz w:val="28"/>
          <w:szCs w:val="28"/>
        </w:rPr>
        <w:t>(т.е. учащиеся 9-10-11 классов входят в одну группу и соревнуются между собой)</w:t>
      </w:r>
      <w:r>
        <w:rPr>
          <w:sz w:val="28"/>
          <w:szCs w:val="28"/>
        </w:rPr>
        <w:t>, определяется один победитель, призеры и лауреа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испытание состоит из двух заданий: практического и теоретико-методическ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Практическое задание заключаются в выполнении упражнений базовой части Примерной программы по физической культуре в соответствии с заданиями, разработанными центральной предметной комиссией по разделам: гимнастика, легкая атлетика, спортивные игр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. Теоретико-методическое задание заключается в ответах на вопросы тестового задания. Тематика вопросов соответствует требованиям к уровню знаний выпускников средней (полной) школы по образовательной области «Физическая культур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ий тур проводится по тестовым вопросам. Использование мобильных телефонов и других средств связи, а также общение между участниками во время выполнения задания не разрешается. Задания для каждой группы составлены в одном варианте, поэтому участники должны сидеть по одному за столом. По окончании указанного времени участники обязаны сдать бланки ответов членам жюри или дежурным педагогам. Бланки ответов впоследствии шифруются и проверяются членами жюр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олимпиады и награждение победителе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тоги олимпиады определяются раздельно среди юношей и девушек </w:t>
      </w:r>
      <w:r>
        <w:rPr>
          <w:b/>
          <w:sz w:val="28"/>
          <w:szCs w:val="28"/>
        </w:rPr>
        <w:t>(9-10-11 классы одна возрастная группа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бедители и призеры олимпиады определяются по сумме мест, полученных по результатам выполнения теоретико-методического и практических зад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теоретико-методического задания место участника определяется сопоставлением количества правильных ответов всех участ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е место участника в общем зачете олимпиады определяется по наименьшей сумме баллов, полученных в соответствии с занятыми местами в результате выполнения теоретико-методического и практических задани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: Иванов Иван: Гимнастика – 3 место, л/а – 1 место, футбол – 2 место, теория – 4 место. В итоге получается: 3+1+2+4=10 бал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зачете олимпиады определяется </w:t>
      </w:r>
      <w:r>
        <w:rPr>
          <w:b/>
          <w:sz w:val="28"/>
          <w:szCs w:val="28"/>
        </w:rPr>
        <w:t>1 победитель (один юноша и одна девушка)</w:t>
      </w:r>
      <w:r>
        <w:rPr>
          <w:sz w:val="28"/>
          <w:szCs w:val="28"/>
        </w:rPr>
        <w:t xml:space="preserve">, призеры и лауреаты. Количество призеров муниципального этапа Олимпиады определяется, исходя из количества участников. Количество призеров не должно превышать </w:t>
      </w:r>
      <w:r>
        <w:rPr>
          <w:b/>
          <w:sz w:val="28"/>
          <w:szCs w:val="28"/>
        </w:rPr>
        <w:t>20% от числа участников</w:t>
      </w:r>
      <w:r>
        <w:rPr>
          <w:sz w:val="28"/>
          <w:szCs w:val="28"/>
        </w:rPr>
        <w:t>, при условии, что количество набранных ими баллов превышает половину максимально возможных бал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имер: количество участников районной олимпиады составляет 20 человек.</w:t>
      </w:r>
      <w:r>
        <w:rPr>
          <w:sz w:val="28"/>
          <w:szCs w:val="28"/>
        </w:rPr>
        <w:t xml:space="preserve"> Лучшая сумма мест, которую могут набрать участники, составляет 4 балла (</w:t>
      </w:r>
      <w:r>
        <w:rPr>
          <w:b/>
          <w:sz w:val="28"/>
          <w:szCs w:val="28"/>
        </w:rPr>
        <w:t>Гимнастика – 1 место, л/а – 1 место, футбол – 1 место, теория – 1 место.</w:t>
      </w:r>
      <w:r>
        <w:rPr>
          <w:sz w:val="28"/>
          <w:szCs w:val="28"/>
        </w:rPr>
        <w:t>), худшая сумма мест составляет 80 баллов (</w:t>
      </w:r>
      <w:r>
        <w:rPr>
          <w:b/>
          <w:sz w:val="28"/>
          <w:szCs w:val="28"/>
        </w:rPr>
        <w:t>Гимнастика – 20 место, л/а – 20 место, футбол – 20 место, теория – 20 место.</w:t>
      </w:r>
      <w:r>
        <w:rPr>
          <w:sz w:val="28"/>
          <w:szCs w:val="28"/>
        </w:rPr>
        <w:t xml:space="preserve">). Чтобы определить половину максимально возможных баллов необходимо произвести следующие расчеты: 80 (худшая сумма) – 4 (лучшая сумма) = 76 / 2 = 38 </w:t>
      </w:r>
      <w:r>
        <w:rPr>
          <w:b/>
          <w:sz w:val="28"/>
          <w:szCs w:val="28"/>
        </w:rPr>
        <w:t>(80 – 4 = 76 / 2 = 38)</w:t>
      </w:r>
      <w:r>
        <w:rPr>
          <w:sz w:val="28"/>
          <w:szCs w:val="28"/>
        </w:rPr>
        <w:t xml:space="preserve">. Таким образом, победителями и призерами могут быть признаны </w:t>
      </w:r>
      <w:r>
        <w:rPr>
          <w:b/>
          <w:sz w:val="28"/>
          <w:szCs w:val="28"/>
        </w:rPr>
        <w:t>20%</w:t>
      </w:r>
      <w:r>
        <w:rPr>
          <w:sz w:val="28"/>
          <w:szCs w:val="28"/>
        </w:rPr>
        <w:t xml:space="preserve"> учащихся (4 человека (1 победитель и 3 призера) при количестве участников 20 человек), при условии, что они уложились в диапазон баллов от 4 до 38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бедителя, призеров и лауреатов олимпиады в общем зачете в случае равных результатов у нескольких участников предпочтение отдается сумме баллов, набранных в теоретико-методическом задании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ратите внимание!!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 приведен образец протокола, который необходимо предоставить центральной комиссии. Организаторам обратить внимание на то, что районы, не предоставившие результаты участников (баллы, время выполнения упражнений), не войдут в общий рейтинг, а как следствие потеряют все шансы на участие в следующем этапе Олимпиады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протокола (девушки)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25"/>
        <w:gridCol w:w="1224"/>
        <w:gridCol w:w="1116"/>
        <w:gridCol w:w="1137"/>
        <w:gridCol w:w="1203"/>
        <w:gridCol w:w="1224"/>
        <w:gridCol w:w="915"/>
        <w:gridCol w:w="1224"/>
        <w:gridCol w:w="1224"/>
        <w:gridCol w:w="1002"/>
        <w:gridCol w:w="720"/>
        <w:gridCol w:w="1791"/>
      </w:tblGrid>
      <w:tr>
        <w:trPr>
          <w:trHeight w:val="202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(балл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 правильных ответов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жникова О.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а О.Н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яткина В.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,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инина Е.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,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А.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ина Э.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,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орова О.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О. Н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,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денкова Е.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,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,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О.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К.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 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,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В.Ю,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В.Н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ова К.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5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организационного комитета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выполняет следующие функции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предусмотренные Олимпиадой состязания в строгом соответствии с настоящим регламентом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участников Олимпиады и сопровождающих лиц программой проведения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стречу, регистрацию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тиражирование заданий, шифровку и дешифровку работ участников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жюри помещением для работы, техническими средствами (ноутбук, принтер, ксерокс)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рует участников Олимпиады и сопровождающих их лиц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безопасность участников, сопровождающих их лиц в период официальной программы олимпиад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конфликтные ситуации, возникшие при проведении Олимпиад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ставлению жюри утверждает списки победителей и призеров Олимпиады, оформляет протокол;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  <w:tab w:val="left" w:pos="156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Жюр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 выполняет следующие функции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работой участников во время Олимпиад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рейтинговые таблицы по результатам выполнения заданий и итоговый рейтинг участников Олимпиад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бедителей и призеров Олимпиад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 заседания по определению победителей и призер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орудов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а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практического испытания по гимнастике необходимо следующее материально-техническое обеспеч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редседатель судейского жюр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борник документов по проведению конкурсного испытания по разделу «Гимнастик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й план проведения соревн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суд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е протоколы для каждой категории учас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рбит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рограмма, Регламент и Правила судейства конкурсного испы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токолы для каждой категории уча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йские указ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удь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рограмма, Регламент и Правила судейства конкурсного испы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йские указ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тартовые протоколы для каждой смены, в котором указывается: имя и фамилия участника, его стартовый.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инвентарь</w:t>
      </w:r>
    </w:p>
    <w:p>
      <w:pPr>
        <w:pStyle w:val="Normal"/>
        <w:spacing w:lineRule="auto" w:line="360"/>
        <w:ind w:left="3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имнастические снаря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разминочный за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робатические дорожка 12-14 х 1,5 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ы гимнастические поролоновые 1 х 2 х 0,1м – 26 ш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скамейки для участников – 4 ш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сновной за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Две акробатические дорожки (основная и дополнительная разминочная) 14 х 1,5 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скамейки для участников – 2 ш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кладина низк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усья параллельные и разновысок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ое бревн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опорного прыж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Вспомогательный инвентар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вуковоспроизводящая и звукоусиливающая аппара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кроф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Маркировочная лента для ограничения ширины дорожки при выполнении упражнений на гимнастическом помосте или ков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ировочная лента для ограждения зоны испытани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 Контрольно-измерительные приспособ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летка 15 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 секундом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 калькулято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Судейский инвентар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йские указки – 6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йджики на каждого члена бригады суд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скетбол, футб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практических испытания по спортивным играм необходимо следующее материально-техническое обеспече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редседатель судейского жюри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1. Сборник документов по проведению конкурсного испытания по разделу «Спортивные игры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бочий план проведения соревнова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писок суд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тоговые протоколы для каждой категории участн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рбитр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Программа, Регламент и Правила судейства конкурсного испыт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бочие протоколы для каждой категории участ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дейские указ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удь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рограмма, Регламент и Правила судейства конкурсного испыт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йские указ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тартовые протоколы для каждой смены, в каждом из которых указываются: имя и фамилия участника, его стартовый номе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баскетбол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200"/>
        <w:ind w:left="0" w:firstLine="540"/>
        <w:jc w:val="both"/>
        <w:rPr/>
      </w:pPr>
      <w:r>
        <w:rPr>
          <w:sz w:val="28"/>
          <w:szCs w:val="28"/>
        </w:rPr>
        <w:t>Контрольное упражнение выполняется на площадке со специальной разметкой для игры в баскетбо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200"/>
        <w:ind w:left="0" w:firstLine="540"/>
        <w:jc w:val="both"/>
        <w:rPr/>
      </w:pPr>
      <w:r>
        <w:rPr>
          <w:sz w:val="28"/>
          <w:szCs w:val="28"/>
        </w:rPr>
        <w:t>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20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емь фишек-ориентиров, 10 баскетбольных мячей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футбол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андартная футбольная площадк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рота (3 х 2 м), 11 фишек-ориентиров, 3 футбольных мяча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8:00Z</dcterms:created>
  <dc:creator>user</dc:creator>
  <dc:description/>
  <cp:keywords/>
  <dc:language>en-US</dc:language>
  <cp:lastModifiedBy>user</cp:lastModifiedBy>
  <dcterms:modified xsi:type="dcterms:W3CDTF">2011-09-13T16:10:00Z</dcterms:modified>
  <cp:revision>41</cp:revision>
  <dc:subject/>
  <dc:title/>
</cp:coreProperties>
</file>