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СЕРОССИЙСКАЯ ОЛИМПИАДА ШКОЛЬНИКОВ ПО ГЕОГРАФ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ЫЙ ЭТАП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11-2012  уч.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ижегородская област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ЛИМПИАДНЫЕ ЗАДАНИЯ ДЛЯ УЧАЩИХСЯ 9-х КЛАС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Составители: к.г.н., доцент Данилова И.Б.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Смирнова В.М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Н.Новгор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1</w:t>
      </w:r>
      <w:r>
        <w:br w:type="page"/>
      </w:r>
    </w:p>
    <w:p>
      <w:pPr>
        <w:pStyle w:val="Normal"/>
        <w:jc w:val="center"/>
        <w:rPr/>
      </w:pPr>
      <w:r>
        <w:rPr>
          <w:b/>
          <w:sz w:val="70"/>
          <w:szCs w:val="70"/>
        </w:rPr>
        <w:t>Задания тестового раунда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для 9 класса</w:t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, отведенное на тестовый раунд – 60 мин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овый раунд включает 30 те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 балов по всем тестам – 4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разрешается пользоваться при работе над тестами: </w:t>
      </w:r>
    </w:p>
    <w:p>
      <w:pPr>
        <w:pStyle w:val="Style15"/>
        <w:numPr>
          <w:ilvl w:val="0"/>
          <w:numId w:val="3"/>
        </w:numPr>
        <w:rPr/>
      </w:pPr>
      <w:r>
        <w:rPr/>
        <w:t>Учебниками</w:t>
      </w:r>
    </w:p>
    <w:p>
      <w:pPr>
        <w:pStyle w:val="Style15"/>
        <w:numPr>
          <w:ilvl w:val="0"/>
          <w:numId w:val="3"/>
        </w:numPr>
        <w:rPr/>
      </w:pPr>
      <w:r>
        <w:rPr/>
        <w:t>Географическими атласами</w:t>
      </w:r>
    </w:p>
    <w:p>
      <w:pPr>
        <w:pStyle w:val="Style15"/>
        <w:numPr>
          <w:ilvl w:val="0"/>
          <w:numId w:val="3"/>
        </w:numPr>
        <w:rPr/>
      </w:pPr>
      <w:r>
        <w:rPr/>
        <w:t>Справочными материалами и т.п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, кто первым употребил термин «география»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ифагор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Аристотел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Аристарх Самосски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Анаксимандр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Страбон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Эратосфен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Птолеме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кажите, как изменяется длина одного градуса параллели по направлению от экватора к полюсу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уменьшаетс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увеличиваетс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не изменяетс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изменяется в зависимости от рельефа местност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нитный азимут – это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угол между направлением на север и на объект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угол между направлением северного конца стрелки компаса и направлением на объект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угол между географическим и магнитным меридианам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направление северного конца стрелки компас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направление магнитного меридиан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гкое парусное судно в Индийском океане терпит бедствие. Его координаты 10</w:t>
      </w:r>
      <w:r>
        <w:rPr>
          <w:rFonts w:cs="Calibri" w:ascii="Calibri" w:hAnsi="Calibri"/>
          <w:sz w:val="28"/>
          <w:szCs w:val="28"/>
        </w:rPr>
        <w:t xml:space="preserve">⁰ </w:t>
      </w:r>
      <w:r>
        <w:rPr>
          <w:sz w:val="28"/>
          <w:szCs w:val="28"/>
        </w:rPr>
        <w:t>ю.ш. и 60</w:t>
      </w:r>
      <w:r>
        <w:rPr>
          <w:rFonts w:cs="Calibri" w:ascii="Calibri" w:hAnsi="Calibri"/>
          <w:sz w:val="28"/>
          <w:szCs w:val="28"/>
        </w:rPr>
        <w:t>⁰</w:t>
      </w:r>
      <w:r>
        <w:rPr>
          <w:sz w:val="28"/>
          <w:szCs w:val="28"/>
        </w:rPr>
        <w:t xml:space="preserve"> в.д. На берегу, какого материка радисты первыми услышат сигнал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Африк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Еврази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Австрали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Южная Америк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крупный тектонически стабильный участок земной коры на материках, лишенный осадочного слоя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лит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щит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геосинклинал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рифт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ие приливы бывают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 дни равноденстви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 дни солнцестояни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когда Луна, Земля и Солнце находятся на одной лини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когда Луна, Земля и Солнце образуют прямой уго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мат в переводе с греческого языка означает «наклон». О каком наклоне идет речь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 наклоне солнечных лучей в летнее врем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Об угле падения солнечных лучей на поверхность Земли в зимнее врем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О положении Солнца в полдень над горизонтом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О наклоне солнечных лучей к земной поверхност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то-то» метко заметил, что человек, попавший в эти леса, дважды испытывает острую радость: в первый день, когда, ослепленный их сказочными богатствами он думает, что попал в рай, и в последний день, когда на грани «безумства» он наконец удирает от этого «зеленого ада»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какой природной зоне так писал польский ученый А.Фидлер?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т местонахождения этой природной зоны</w:t>
      </w:r>
    </w:p>
    <w:p>
      <w:pPr>
        <w:pStyle w:val="Style15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названия тех орографических элементов, которые относятся к Африке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Тибет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Б) Тибест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онт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Ахаггар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Атлас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Гвианское нагорь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Драконовы горы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) Аппалач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) Капские горы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) Большой водораздельный хребет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я рекламный проспект для туристической фирмы, художник постарался изобразить все уголки земного шара: он нарисовал боливийца рядом с мохнатым яком, египтянина верхом на слоне, монгола, ведущего на поводу северного оленя, бирманца, надевающего седло на верблюда, финна, расчесывающего густую шерсть ламы. Директор фирмы не принял работу художника, сказав, что в его рисунках нет правдивости. Что он имел в виду? Исправьте ошибки художник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- финны из небольшого поселка, расположенного вблизи Северного полярного круга, захотели переписываться со школьниками из других стран, живущих с ними на одной географической широте. Они отправили письма в: Норвегию, Швецию, Россию, Канаду, США. В какую страну они забыли написать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жители называли этого россиянина «человеком с Луны». Он прожил всего 42 года и 10 из них посвятил изучению коренного населения одного из районов Земли, расположенного на расстоянии более 13000 км от его родины. Из его докладов в Русском географическом обществе и собранных коллекций европейцы впервые узнали об удивительном народе, который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охранил родоплеменные отношения и не знал никаких благ цивилизации. В конце ХХ в. численность этого народа составляла 4,8 млн. человек – это около тысячи племен, говорящих более чем на 700 языках, некоторые из них до сих пор не соприкасаются с внешним миром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этот исследователь?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народ он изучал?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территория проживания этого народа?</w:t>
      </w:r>
    </w:p>
    <w:p>
      <w:pPr>
        <w:pStyle w:val="Style15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у небольшую страну (на карте она, скорее всего, обозначена цифрой) называют «страной катастрофических наводнений». Несмотря на то, раз в 10 лет большая часть территории затапливается, а большая часть населения остается без крова, сотни тысяч людей погибают, - численность населения в этой стране больше чем в России. Страна, занимая самую большую в мире дельту, страдает от подъемов воды и при муссонных дождях, и при цунами, и от ураганов. За май – сентябрь здесь выпадает больше 80% годовой суммы осадков. В это время тают снега в горах и льют проливные дожди. Что это за страна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я расположена в двух частях света: западная (меньшая) находится в Европе, восточная (необъятная) – в Азии. Какой меридиан и какая параллель делит материковую часть России пополам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республику РФ, столица которой считается географическим центром Азии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верные пары «субъект РФ/ центр (столица)»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республика Карелия/ Петрозаводск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республика Дагестан/ Магас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Еврейская автономная область/ Биробиджан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Амурская область/ Амурск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Алтайский край/ Горноалтайск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республика Хакасия/ Абакан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Ямало-Ненецкий автономный округ/ Салехард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) Забайкальский край/ Забайкальск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о каком народе России идет речь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народ, относящийся к тюркской языковой группе, в основном, исповедует православие. В республике, где он составляет большинство, развито интенсивное товарное земледелие и выращивается экзотическая культура – хмель. Здесь самая большая в России плотность сельских населенных пунктов. В столице этой республики расположен крупный тракторный завод. На территории региона родился В.И. Чапае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ое заселение Сибир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в. было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ано с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троительством Транссибирской магистрал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развитием пушного промысл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добычей угл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строительством металлургических заводов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распашкой плодородных земель для возделывания льн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добычей нефти и газ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из перечисленных народов России является наиболее крупным по численности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чуваш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оряк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татары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башкиры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речную систему России с наиболее значительными экономическими гидроэнергетическими ресурсами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олг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Об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Енисе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Лен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мур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Колым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особенность рельефа, климата и почвенного покрова Северо-Западного экономического района и укажите, какие виды мелиораций необходимы там для поддержания и увеличения почвенного плодород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мелиораций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рошени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осушени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весткование кислых почв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щита от роста оврагов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защита от ветровой эрози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закрепление движущихся песков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рекультиваци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пнейшим по добыче угля в России является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ечерский бассейн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Донецкий бассейн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Иркутский бассейн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Кузнецкий бассейн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ее в России по запасам месторождение железных руд расположено в пределах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еверного район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Центрально-Черноземного район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Северо - Кавказского район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Уральского район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электростанция из предложенного списка имеет самую большую мощность и не использует минеральное топливо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урска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остромска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Красноярска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Билибинска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Кольска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Волгоградска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ее мощност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ариант, в котором все города являются центрами цветной металлургии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Магнитогорск, Красноуральск, Пермь, Челябинск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олгоград, Волхов, Ярославль, Липецк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Братск, Норильск, Шелехов, Новокузнецк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Тула, Владикавказ, Орск, Нижний Таги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городов догадайтесь, о какой отрасли машиностроения идет речь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Ульяновск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Нижний Новгород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абережные Челны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основной фактор, влияющий на размещение предприятий по производству калийных удобрений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ырьево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топливны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электроэнергетически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водны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трудово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транспортны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потребительски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ошибки в перечне регионов России – соседей Нижегородской области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ировская област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ологодская област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Костромская област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Ивановская област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Владимирская област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Рязанская област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Пензенская област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) республика Мордови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) республика Чуваши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) республика Марий Э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ошибки в перечне отраслей хозяйства, развивающихся в Нижегородской области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автомобилестроени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удостроени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самолетостроени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троллейбусостроени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производство труб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о чугун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производство стал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) производство никел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) производство азотных удобрени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) производство калийных удобрени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) целлюлозно-бумажная промышленность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) производство льняных ткане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) производство шелковых ткане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егион России по его краткому описанию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один из крупных по размерам территории, но не большой по числу жителей экономический район России расположен в европейской части страны. Его недра богаты рудами черных и цветных металлов, углем, нефтью, природным газом. Здесь находится незамерзающий порт России. В районе расположены одна АЭС и единственная в стране приливная электростанц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54:00Z</dcterms:created>
  <dc:creator>enh</dc:creator>
  <dc:description/>
  <cp:keywords/>
  <dc:language>en-US</dc:language>
  <cp:lastModifiedBy>enh</cp:lastModifiedBy>
  <dcterms:modified xsi:type="dcterms:W3CDTF">2011-10-20T07:54:00Z</dcterms:modified>
  <cp:revision>2</cp:revision>
  <dc:subject/>
  <dc:title/>
</cp:coreProperties>
</file>