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СЕРОССИЙСКАЯ ОЛИМПИАДА ШКОЛЬНИКОВ ПО ГЕОГРАФ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ЫЙ ЭТАП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11-2012  уч.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ижегородская област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ЛИМПИАДНЫЕ ЗАДАНИЯ ДЛЯ УЧАЩИХСЯ 8-х КЛАС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Составители: к.г.н., доцент Данилова И.Б.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Смирнова В.М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Н.Новгор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1</w:t>
      </w:r>
      <w:r>
        <w:br w:type="page"/>
      </w:r>
    </w:p>
    <w:p>
      <w:pPr>
        <w:pStyle w:val="Normal"/>
        <w:jc w:val="center"/>
        <w:rPr/>
      </w:pPr>
      <w:r>
        <w:rPr>
          <w:b/>
          <w:sz w:val="70"/>
          <w:szCs w:val="70"/>
        </w:rPr>
        <w:t>Задания тестового раунда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для 8 класса</w:t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, отведенное на тестовый раунд – 60 мин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овый раунд включает 31 те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 балов по всем тестам – 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разрешается пользоваться при работе над тестами: </w:t>
      </w:r>
    </w:p>
    <w:p>
      <w:pPr>
        <w:pStyle w:val="Style6"/>
        <w:numPr>
          <w:ilvl w:val="0"/>
          <w:numId w:val="3"/>
        </w:numPr>
        <w:rPr/>
      </w:pPr>
      <w:r>
        <w:rPr/>
        <w:t>Учебниками</w:t>
      </w:r>
    </w:p>
    <w:p>
      <w:pPr>
        <w:pStyle w:val="Style6"/>
        <w:numPr>
          <w:ilvl w:val="0"/>
          <w:numId w:val="3"/>
        </w:numPr>
        <w:rPr/>
      </w:pPr>
      <w:r>
        <w:rPr/>
        <w:t>Географическими атласами</w:t>
      </w:r>
    </w:p>
    <w:p>
      <w:pPr>
        <w:pStyle w:val="Style6"/>
        <w:numPr>
          <w:ilvl w:val="0"/>
          <w:numId w:val="3"/>
        </w:numPr>
        <w:rPr/>
      </w:pPr>
      <w:r>
        <w:rPr/>
        <w:t>Справочными материалами и т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ажите, кто первым употребил термин «география»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ифагор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Аристотель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Аристарх Самосский</w:t>
      </w:r>
    </w:p>
    <w:p>
      <w:pPr>
        <w:pStyle w:val="Style6"/>
        <w:spacing w:lineRule="auto" w:line="276"/>
        <w:jc w:val="both"/>
        <w:rPr/>
      </w:pPr>
      <w:r>
        <w:rPr>
          <w:sz w:val="28"/>
          <w:szCs w:val="28"/>
        </w:rPr>
        <w:t>г) Анаксимандр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) Страбон</w:t>
      </w:r>
    </w:p>
    <w:p>
      <w:pPr>
        <w:pStyle w:val="Style6"/>
        <w:spacing w:lineRule="auto" w:line="276"/>
        <w:jc w:val="both"/>
        <w:rPr/>
      </w:pPr>
      <w:r>
        <w:rPr>
          <w:sz w:val="28"/>
          <w:szCs w:val="28"/>
        </w:rPr>
        <w:t>е) Эратосфен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) Птолем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жет ли быть полдень одновременно в пунктах, расположенных в разных полушариях?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ажите как изменяется длина одного градуса параллели по направлению от экватора к полюсу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уменьшается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увеличивается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не изменяется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изменяется в зависимости от рельефа местност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ы ли утверждения, что </w:t>
      </w:r>
      <w:r>
        <w:rPr>
          <w:sz w:val="28"/>
          <w:szCs w:val="28"/>
          <w:u w:val="single"/>
        </w:rPr>
        <w:t>план местности</w:t>
      </w:r>
      <w:r>
        <w:rPr>
          <w:sz w:val="28"/>
          <w:szCs w:val="28"/>
        </w:rPr>
        <w:t xml:space="preserve"> – это уменьшенное и обобщенное изображение поверхности Земли, выполненное в определенной проекции и в условных знаках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берите общие свойства плана и карты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условных знаков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широты и долготы для задания системы координат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направление север – юг задается стрелкой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используются разнообразные проекции для учета кривизны поверхности Земл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) используется масштаб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утверждение, что цунами – это волна, вызванная морскими приливами?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имат в переводе с греческого языка означает «наклон». О каком наклоне идет речь?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О наклоне солнечных лучей в летнее время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Об угле падения солнечных лучей на поверхность Земли в зимнее время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О положении Солнца в полдень над горизонтом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О наклоне солнечных лучей к земной поверхност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е утверждение о литосферных плитах является верным?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К границам литосферных плит приурочены сейсмические пояс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Границы литосферных плит точно совпадают с контурами материков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Строение материковых и океанических литосферных плит одинаково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При столкновении литосферных плит образуются обширные впадины</w:t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утверждение, что вся Земля входит в географическую оболочку?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Нет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о длин экваториального и полярного радиусов Земли является следствием: 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Вращения Земли вокруг Солнц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Осевого вращения Земл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Действия приливных сил на Земле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Неравномерности распределения суши по полушариям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ая черта планеты Земля от других планет Солнечной Системы: 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наличие жизн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шарообразность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вращение вокруг Солнц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осевое вращение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химическому составу воздух атмосферы Земли на 21 % состоит из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азот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кислород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углекислого газ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инертных газов</w:t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мая длинная река на Земле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Амазонк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Конго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Енисей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Нил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аких островах поэт сказал: «Это зеленая длинная ящерица, покачивающаяся на волнах Карибского моря»?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Багамские остров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остров Куб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остров Пуэрто – Рико</w:t>
      </w:r>
    </w:p>
    <w:p>
      <w:pPr>
        <w:pStyle w:val="Style6"/>
        <w:spacing w:lineRule="auto" w:line="276"/>
        <w:jc w:val="both"/>
        <w:rPr/>
      </w:pPr>
      <w:r>
        <w:rPr>
          <w:sz w:val="28"/>
          <w:szCs w:val="28"/>
        </w:rPr>
        <w:t>г) остров Ямайк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моря относятся к бассейну Индийского океана?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Карибское и Черное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Белое и Берингово</w:t>
      </w:r>
    </w:p>
    <w:p>
      <w:pPr>
        <w:pStyle w:val="Style6"/>
        <w:spacing w:lineRule="auto" w:line="276"/>
        <w:jc w:val="both"/>
        <w:rPr/>
      </w:pPr>
      <w:r>
        <w:rPr>
          <w:sz w:val="28"/>
          <w:szCs w:val="28"/>
        </w:rPr>
        <w:t>в) Аравийское и Красное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Тасманово и Коралловое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источников загрязнения атмосферы углекислым газом является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мелиорация земель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жигание топлив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атомная энергетик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автомобильный транспорт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территория, навечно изъятая из хозяйственного использования и находящаяся под охраной государства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национальный парк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заповедник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заказник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природный парк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из русских ученых – географов впервые описал типы климата Земли, в том числе и России:</w:t>
      </w:r>
    </w:p>
    <w:p>
      <w:pPr>
        <w:pStyle w:val="Style6"/>
        <w:spacing w:lineRule="auto" w:line="276"/>
        <w:jc w:val="both"/>
        <w:rPr/>
      </w:pPr>
      <w:r>
        <w:rPr>
          <w:sz w:val="28"/>
          <w:szCs w:val="28"/>
        </w:rPr>
        <w:t>а) Н.Н. Баранский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В.В Докучаев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А.И. Воейков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Л.С. Берг</w:t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ая характеристика относится к Австралии?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самый разнообразный по природным условиям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амый влажный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самый сухой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самый жаркий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) самый холодный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чему в лесах экваториальной Африки, где растения поставляют в почву много органического материала, почвы не плодородны?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медленно перегнивают органические остатк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обилие осадков в данном регионе и как результат этого быстрый процесс вымывания перегноя из почв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растения быстро поглощают перегной из почв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ажите на каком материке из перечисленных самая высокая вершин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Африк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еверная Америк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Южная Америк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Австралия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) Антарктид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рик Антарктида был открыт русскими моряками под командованием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Дмитрия и Харитона Лаптевых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Витуса Беринга и Семена Челюскин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Ивана Крузенштейна и Юрия Лисянского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Фаддея Беллинсгаузена и Михаила Лазарев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ой ареал расселения папуасов – Новая Гвинея?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т 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го списка слов, выберите те, которые относятся к материку Африка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каньон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баобаб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вад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карибу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) секвойя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) тайг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) окап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) туарег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) саванн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) эскимос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) бизон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) жираф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ропогенной деятельности в ХХ веке значительно увеличилась площадь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саванн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пустынь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степей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тундр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ажите на каком из перечисленных материков более 1/5 части населения живет на высоте более 1000 м над уровнем моря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Африк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Северная Америк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Южная Америк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Евразия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первые идею о природном комплексе развил в своих трудах:</w:t>
      </w:r>
    </w:p>
    <w:p>
      <w:pPr>
        <w:pStyle w:val="Style6"/>
        <w:spacing w:lineRule="auto" w:line="276"/>
        <w:jc w:val="both"/>
        <w:rPr/>
      </w:pPr>
      <w:r>
        <w:rPr>
          <w:sz w:val="28"/>
          <w:szCs w:val="28"/>
        </w:rPr>
        <w:t xml:space="preserve">а)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М.В. Ломоносов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В.В. Атласов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Н.М. Пржевальский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предложенного списка народов России крупнейший по численности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ком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татар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тувинц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калмык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) карел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) чукч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й регион Европейского севера России является наиболее густозаселенным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Мурманская область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Вологодская область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Архангельская область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республика Карелия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) республика Ком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ажите виды природных ресурсов, по которым Россия занимает первое место в мире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лес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медные руд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алюминиевые руд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уголь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) железная руд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) калийные сол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) золото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) фосфорит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) нефть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) гидроэнергоресурс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 Нижний Новгород расположен (выберите правильное):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на Восточно-Европейской равнине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на границе Смолено-Московской возвышенности и Мещерской низин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) на щите древней платформы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) на границе Приволжской возвышенности и Волго-Вятской низменности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) в бассейне внутреннего стока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) в умеренном климатическом поясе</w:t>
      </w:r>
    </w:p>
    <w:p>
      <w:pPr>
        <w:pStyle w:val="Style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) в подзоне смешанных лес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6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5:00Z</dcterms:created>
  <dc:creator>enh</dc:creator>
  <dc:description/>
  <cp:keywords/>
  <dc:language>en-US</dc:language>
  <cp:lastModifiedBy>enh</cp:lastModifiedBy>
  <dcterms:modified xsi:type="dcterms:W3CDTF">2011-10-20T07:45:00Z</dcterms:modified>
  <cp:revision>2</cp:revision>
  <dc:subject/>
  <dc:title/>
</cp:coreProperties>
</file>