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тестового  раунда для 11 класса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СИМАЛЬНОЕ КОЛИЧЕСТВО БАЛЛОВ – 30.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на вопросы олимпиады школьников по географии – 2011 г. и критерии оцено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091"/>
        <w:gridCol w:w="1075"/>
        <w:gridCol w:w="1584"/>
        <w:gridCol w:w="982"/>
        <w:gridCol w:w="2248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с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с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ст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В, 2-А, 3-Д, 4-Б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Г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,Б,Г,Е,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,Д,Ж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; 2-Б; 3-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Г, 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Г; 2-В; 3-А; 4-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5-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В, 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2,1, Б-1,3; В-0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а по обеспеченности зем. ресурсами – А,Б,В – оценка 4 бал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6:00Z</dcterms:created>
  <dc:creator>enh</dc:creator>
  <dc:description/>
  <cp:keywords/>
  <dc:language>en-US</dc:language>
  <cp:lastModifiedBy>s.vaskin</cp:lastModifiedBy>
  <dcterms:modified xsi:type="dcterms:W3CDTF">2011-11-21T12:25:00Z</dcterms:modified>
  <cp:revision>4</cp:revision>
  <dc:subject/>
  <dc:title/>
</cp:coreProperties>
</file>