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ВСЕРОССИЙСКАЯ ОЛИМПИАДА ШКОЛЬНИКОВ ПО ГЕОГРАФИИ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МУНИЦИПАЛЬНЫЙ ЭТАП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2011-2012  уч. год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Нижегородская область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ЛИМПИАДНЫЕ ЗАДАНИЯ ДЛЯ УЧАЩИХСЯ 11-х КЛАССОВ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Составители: к.г.н., доцент Данилова И.Б. 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к.г.н., доцент Смирнова В.М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.Н.Новгоро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11</w:t>
      </w:r>
      <w:r>
        <w:br w:type="page"/>
      </w:r>
    </w:p>
    <w:p>
      <w:pPr>
        <w:pStyle w:val="Normal"/>
        <w:jc w:val="center"/>
        <w:rPr/>
      </w:pPr>
      <w:r>
        <w:rPr>
          <w:b/>
          <w:sz w:val="70"/>
          <w:szCs w:val="70"/>
        </w:rPr>
        <w:t>Задания тестового раунда</w:t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для 11 класса</w:t>
      </w:r>
    </w:p>
    <w:p>
      <w:pPr>
        <w:pStyle w:val="Normal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ремя, отведенное на тестовый раунд – 60 мину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стовый раунд включает 30 тес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умма балов по всем тестам – 3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разрешается пользоваться при работе над тестами: </w:t>
      </w:r>
    </w:p>
    <w:p>
      <w:pPr>
        <w:pStyle w:val="Style15"/>
        <w:numPr>
          <w:ilvl w:val="0"/>
          <w:numId w:val="1"/>
        </w:numPr>
        <w:rPr/>
      </w:pPr>
      <w:r>
        <w:rPr/>
        <w:t>Учебниками</w:t>
      </w:r>
    </w:p>
    <w:p>
      <w:pPr>
        <w:pStyle w:val="Style15"/>
        <w:numPr>
          <w:ilvl w:val="0"/>
          <w:numId w:val="1"/>
        </w:numPr>
        <w:rPr/>
      </w:pPr>
      <w:r>
        <w:rPr/>
        <w:t>Географическими атласами</w:t>
      </w:r>
    </w:p>
    <w:p>
      <w:pPr>
        <w:pStyle w:val="Style15"/>
        <w:numPr>
          <w:ilvl w:val="0"/>
          <w:numId w:val="1"/>
        </w:numPr>
        <w:rPr/>
      </w:pPr>
      <w:r>
        <w:rPr/>
        <w:t>Справочными материалами и т.п.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кое утверждение о Земле как планете Солнечной системы является верным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емля – ближайшая к Солнцу план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Земля вращается вокруг Солнца по часовой стрелке (если смотреть со стороны Полярной звезды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емля вращается вокруг своей Оси с запада на восток, (если смотреть со стороны Северного полюс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гол наклона земной оси к плоскости орбиты составляет 23º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кое утверждение  об атмосфере верно?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зоновый слой образуется в нижних слоях атмосфе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составе атмосферного воздуха преобладает кислор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тмосферное давление с высотой уменьшает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одержание кислорода с высотой увеличив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 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Какое утверждение о рельефе Евразии является верны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лючевская сопка – самый высокий действующий вулкан  Евраз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амая низкая точка Евразии находится на Прикаспийской низмен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амая большая и плоская равнина Евразии – Великая Китайская равн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Терриория Европы имеет большие абсолютные высоты, чем  Аз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4.  Карты, имеющие указанный ниже масштаб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носятся к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:25000000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лкомасштабным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реднемасштабны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рупномасштабны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кажите, какая доля водных ресурсов приходится на поверхностные пресные воды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менее 1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менее 0,1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более10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более половин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пределите материк по его описанию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имает 4 место по величине территории, является самым влажным материком Земли: наибольшую площадь занимают природные зоны экваториального и субэкваториального поя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встрал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еверная Амери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Южная Амери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Евраз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ндия имеет выход в вод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равийского и Южно-Китайского мор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Аравийского моря и Бенгальского зали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Бенгальского и Персидского зали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Аравийского и Жёлтого мор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  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Если мы переместимся от устья реки Конго на побережье Средиземного моря, то в какую природную зону мы переместимс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з зоны жестколистных кустарников в зону влажных тропических :лес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з зоны   влажных тропических :лесов в зону жестколистных кустарник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Из зоны пустынь в зону саван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Из зоны вечнозелёных лесов в зону пустынь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 ____________…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акое  соответствие – «растение – материк, на котором оно произрастает» верно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Секвойя – Афри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аньчжурский орех – Южная Амери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ельвичия – Северная Америк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Эвкалипт – Австрал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_____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асположите страны по их принадлежности к крупным регионам мир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енгрия, Б) Непал, В) Мадагаскар, Г) Уругвай, Д) Тувалу,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Южная Америка-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фрика  -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Европа –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зия –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Австралия и Океания. –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– буква, соответствующая крупному регион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- __; 2 - ___;  3 - __; 4 - __; 5 - __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 Какое направление христианства имеет в Российской Федерации наибольшее  число последователей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тестантизм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атоличеств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авослав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различные сект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- 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Выберите правильное сочетание незамерзающих портов Российской Федераци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Мурманск, Калининград,  Архангельск, Игар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ладивосток, Калининград, Ейск, Анадыр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алининград, Новороссийск, Мурманск, Владивосток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-  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 Численность населения Нижегородской области по результатам Переписи населения 2010 года составляет около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3,3 миллиона челове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3,5 миллиона челове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2,9 миллиона челове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4,2 миллиона челове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- 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Оцените демографическую ситуацию Российской Федерации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устойчивая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ризисная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табильна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благоприятна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- 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Самым маленьким городом Нижегородской области явля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олодарс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нягинин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Горба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Ветлуг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- 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Наибольшее количество грузов в пределах Российской Федерации перевозят                   …транспортом. Выберите вариант заполнения пробел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трубопроводны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одным  (речным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железнодорожны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авиационны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 - 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Какова современная численность населения мира (выберите ближайшую цифру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более 6,8  млрд. челове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более 7  млрд. челове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т 5 до 6 млрд. челове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коло 6,4 млрд. челове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- 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. Выберите имя путешественника, первым объявившего Австралию владением Великобритан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Френсис Дрей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Абел Тасма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жеймс Ку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Роберт Скотт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 - 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Выберите город, являющийся столицей Канад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анкуве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Монреал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вебе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ттава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- 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Выделите из списка стран монархии. Вынесите их буквенные обозначения в отве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орвегия, Б) Австрия, В) Объединенные Арабские Эмираты, Г) Бельгия, Д) Германия, Е) Франц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вет - __________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Выберите правильное сочетание стран, занимающихся добычей нефти в Северном мо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еликобритания  - Германия -   Исланд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ания – Норвегия – Бельг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ания – Норвегия – Великобрит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Россия - Германия – Да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- 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 Выберите из списка монархических государств, то, которое имеет федеративное устройст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аудовская Арав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Малайз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Марокк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Швец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- 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Расположите Европейские страны в зависимости от протяженности береговой линии. Ответ (буквами) занесите в таблицу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569"/>
        <w:gridCol w:w="1588"/>
        <w:gridCol w:w="1588"/>
        <w:gridCol w:w="1588"/>
        <w:gridCol w:w="1589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ое мест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раны:</w:t>
      </w:r>
      <w:r>
        <w:rPr>
          <w:sz w:val="28"/>
          <w:szCs w:val="28"/>
        </w:rPr>
        <w:t xml:space="preserve"> А) Греция,  Б) Италия, В) Норвегия, Г) Дания,  Д) Великобрит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4. Разделите страны на две группы в зависимости от доли детей в общей численности населения.</w:t>
      </w:r>
      <w:r>
        <w:rPr>
          <w:sz w:val="28"/>
          <w:szCs w:val="28"/>
        </w:rPr>
        <w:t xml:space="preserve"> Ответ буквенными символами занесите в таблицу. Определите преобладающий социально-экономический тип для каждой групп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ы: А) Чад, Б) Афганистан, В) Италия, Г)Уганда, Д) Япония, Е) Нигер,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Германия, З) Ма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с высокой долей детей  в численности на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-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обладающий социально-экономический тип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с низкой долей детей в общей численности на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-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ладающий социально-экономический тип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Установите соответствие между народом, языковой семьёй, к которой он относится:</w:t>
      </w:r>
    </w:p>
    <w:p>
      <w:pPr>
        <w:pStyle w:val="Normal"/>
        <w:tabs>
          <w:tab w:val="clear" w:pos="708"/>
          <w:tab w:val="left" w:pos="439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надлежность народов к языковым семьям: Народы: </w:t>
      </w:r>
    </w:p>
    <w:p>
      <w:pPr>
        <w:pStyle w:val="Normal"/>
        <w:tabs>
          <w:tab w:val="clear" w:pos="708"/>
          <w:tab w:val="left" w:pos="439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арелы,</w:t>
      </w:r>
    </w:p>
    <w:p>
      <w:pPr>
        <w:pStyle w:val="Normal"/>
        <w:tabs>
          <w:tab w:val="clear" w:pos="708"/>
          <w:tab w:val="left" w:pos="439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Якуты</w:t>
      </w:r>
    </w:p>
    <w:p>
      <w:pPr>
        <w:pStyle w:val="Normal"/>
        <w:tabs>
          <w:tab w:val="clear" w:pos="708"/>
          <w:tab w:val="left" w:pos="439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усск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зыковые семьи: А) северокавказская; Б) алтайская; В) индоевропейская  Г) уральска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– 1 - __ ; 2 - ___ 3 - 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Какой стране принадлежит указанная структура хозяйства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ая струк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ВВ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ны: А)Чад, Б) Германия,  В) Сомали,  Г) Афганистан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- 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. Выберите из списка три страны, в которых  судостроение является отраслью специализац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ерите их из спис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орвегия, Б) Монголия, В) Уругвай, Г) Республика Корея, Д) Швейцария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Япо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: - 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. В мире, в связи с кризисом  произошло перераспределение сил в  автомобильной промышленности. Выберите из списка три страны, занявшие ведущие места в производстве этой продук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Япония, Б) Китай, В) США, Г) Республика Корея, Д) Бразилия, Е) Германия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- __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29. </w:t>
      </w:r>
      <w:r>
        <w:rPr>
          <w:sz w:val="28"/>
          <w:szCs w:val="28"/>
        </w:rPr>
        <w:t xml:space="preserve"> Какую страну называют «бокситовым цехом России», поскольку она поставляет большую часть сырья для алюминиевой промышленности страны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Греци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енесуэл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Ямайк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Гвинею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- 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30. Рассчитайте обеспеченность приведенных в таблице стран земельными ресурсами и расставьте их по мере убывания обеспеченности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308"/>
        <w:gridCol w:w="2645"/>
        <w:gridCol w:w="322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ашни (в млн. га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исленность населения, (в млн. человек. 2010 г.)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писать единицу измерения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встрал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анад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Бразил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ind w:firstLine="540"/>
        <w:jc w:val="right"/>
        <w:rPr/>
      </w:pPr>
      <w:r>
        <w:rPr>
          <w:sz w:val="28"/>
          <w:szCs w:val="28"/>
        </w:rPr>
        <w:t xml:space="preserve">Ответ - </w:t>
      </w:r>
      <w:r>
        <w:rPr>
          <w:sz w:val="28"/>
          <w:szCs w:val="28"/>
          <w:u w:val="single"/>
        </w:rPr>
        <w:t>1 место -    ;  2 место -    ;  3  место -     ;</w:t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16:00Z</dcterms:created>
  <dc:creator>enh</dc:creator>
  <dc:description/>
  <cp:keywords/>
  <dc:language>en-US</dc:language>
  <cp:lastModifiedBy>enh</cp:lastModifiedBy>
  <dcterms:modified xsi:type="dcterms:W3CDTF">2011-10-20T10:16:00Z</dcterms:modified>
  <cp:revision>2</cp:revision>
  <dc:subject/>
  <dc:title/>
</cp:coreProperties>
</file>