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ве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задания тестового раунда для 8 класса</w:t>
      </w:r>
    </w:p>
    <w:tbl>
      <w:tblPr>
        <w:tblW w:w="10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52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(Эртосфен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(полдень одновременно может быть в разных полушариях, только в пределах одного меридиана, т.е. в северном и южном полушария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(уменьшаетс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(о наклоне солнечных лучей к земной поверхност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(к границам литосферных плит приурочены сейсмические пояс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следствие осевого вращения Земл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(наличие жизн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на 21 % из кислород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(р.Нил самая длинная река на Земл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о.Куб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(Аравийское и Красно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сжигание топлив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заповедни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(А.И. Воейк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(самый сухо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обилие осадков и быстрый процесс вымывания перегноя из почв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(Южная Амери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(Ф.Беллинсгаузен и М.Лазаре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(Новая Гвинея – основной ареал расселения папуас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 (в), баобаб (б), саванна (и), туарег (з), окапи (ж), жираф (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б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0,5 за каждое слово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пустынь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(Афри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М.В. Ломонос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татар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(Вологодская область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(лес), д (железная руда), ж (золото), к (гидроэнергоресурс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(на Восточно-Европейской равнине), г (на границе Приволжской возвышенности и Волго-вятской низменности), е (в умеренном климатическом поясе), ж (в подзоне смешанных лес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45:00Z</dcterms:created>
  <dc:creator>enh</dc:creator>
  <dc:description/>
  <cp:keywords/>
  <dc:language>en-US</dc:language>
  <cp:lastModifiedBy>s.vaskin</cp:lastModifiedBy>
  <dcterms:modified xsi:type="dcterms:W3CDTF">2011-11-21T12:23:00Z</dcterms:modified>
  <cp:revision>3</cp:revision>
  <dc:subject/>
  <dc:title/>
</cp:coreProperties>
</file>