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Задания аналитического раунд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8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имое время на выполнение заданий – 120 мину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–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ов по всем заданиям – 5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разрешается пользоваться атласами, учебниками и прочей справочной литератур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ре носит имя исследователя, трижды пересекшего его в попытке отыскать выход в соседнюю акваторию, - по его представлениям, полярное море, свободное ото льдов. Третья попытка, неудачная, как и обе первые, окончилась трагически: он умер во время зимовки на острове, о берег которого плещутся волны, названного в его честь мор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следующие вопросы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а море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т мореплаватель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й страны он родом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океану он совершал свои экспедиции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его экспедиций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трова он открыл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ерегов какого архипелага он умер?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еще географические названия в морях того же океана связаны с именами выдающихся мореплавателей?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территория стала известна русским уже в 50-е гг.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, однако ее планомерное изучение началось лишь во второй четверти следующего столетия. Один из исследователей того времени дал такую обобщенную характеристику ее рельефа: «Горы от южного конца к северу непрерывным хребтом простираются и почти на две равные части разделяют землю; а от них другие горы к обоим морям лежат хребтами… Низменные места находятся только около моря, где горы от оного в отделении, и по широким долинам где между хребтами знатное расстояние…» Этот же исследователь встретил здесь интересное явление – источники, в которых «вода бьет вверх аршина на два с великим шумом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эту территорию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хребет, делящий эту территорию на две половины?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оря омывают эту территорию?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ом интересном явлении идет речь в описании?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еще в мире такое явление известно?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большое внимание уделяется нетрадиционным источникам электроэнергии. К Вам, как к специалисту по природным условиям и ресурсам обратились с просьбой указать наиболее благоприятные районы в России для сооружения ветровых электростан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эти районы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ть свои предложения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ли в мире опыт использования ветроэнергетических ресурсов приземного слоя атмосферы?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ли ветровые электростанции в нашей стране стать ведущими в производстве электроэнергии?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в России опыт строительства ветровых электростанций?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, как мог бы оценить размер и значимость города Арзамаса Нижегородской области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ь деревни Семеновка Арзамасского района?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ь Нижнего Новгорода?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ь Москвы?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эропорту одного из городов России сразу после наступления нового года экипаж готовится к вылету. Из-за сильной пурги полет откладывается. Метеосводка сообщает, что в аэропорту назначения, как обычно в это время года, температура воздуха -    -20</w:t>
      </w:r>
      <w:r>
        <w:rPr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, но погода безоблачная. Расстроенный штурман, проклиная непогоду, думает: «Сколько лет летаю – одно и тоже! Дома пурга, там ясно, а холодно везде!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ного списка городов выберите наиболее вероятные аэропорты вылета и назначения. Свой выбор обоснуй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: Владивосток, Волгоград, Воркута, Екатеринбург, Москва, Новосибирск, Санкт-Петербург, Якутск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46:00Z</dcterms:created>
  <dc:creator>enh</dc:creator>
  <dc:description/>
  <cp:keywords/>
  <dc:language>en-US</dc:language>
  <cp:lastModifiedBy>enh</cp:lastModifiedBy>
  <dcterms:modified xsi:type="dcterms:W3CDTF">2011-10-20T07:46:00Z</dcterms:modified>
  <cp:revision>2</cp:revision>
  <dc:subject/>
  <dc:title/>
</cp:coreProperties>
</file>