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дания аналитического раун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9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имое время на выполнение заданий – 120 мину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–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ов по всем заданиям – 5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разрешается пользоваться атласами, учебниками и прочей справочной литератур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ре носит имя исследователя, трижды пересекшего его в попытке отыскать выход в соседнюю акваторию, - по его представлениям, полярное море, свободное ото льдов. Третья попытка, неудачная, как и обе первые, окончилась трагически: он умер во время зимовки на острове, о берег которого плещутся волны, названного в его честь мор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следующие вопросы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море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т мореплаватель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й страны он родом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океану он совершал свои экспедиции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его экспедиций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трова он открыл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регов какого архипелага он умер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еще географические названия в морях того же океана связаны с именами выдающихся мореплавателей?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агаемом тексте найдите 6 географических ошибок. Выпишите их и исправьт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ная часть Африки находится в непосредственной близости от другого континента – Европы. Поэтому в отличие от центральных частей Африки, изученных только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, её север был известен европейцам ещё более 2 тысяч лет назад. Этому благоприятствовали хорошие условия плавания по Средиземному морю. Уже тогда на севере Африки были крупные гор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Северной Африки в основном однороден – это равнина. Исключения составляют древние Атласские горы на северо-востоке и небольшое нагорье Тибести на юг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Африки располагается на древнем кристаллическом фундаменте, поэтому на севере преобладают метаморфические горные породы: фосфориты, нефть, газ и д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стоке Северной Африки в Средиземное море впадает самая полноводная река континента – Нил, берущая начало из озера Виктор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верной Африке выделяются две природные зо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стколистных вечнозеленых лесов и кустарников на побережь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стынная в тропической части этого региона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большое внимание уделяется нетрадиционным источникам электроэнергии. К Вам, как к специалисту по природным условиям и ресурсам обратились с просьбой указать наиболее благоприятные районы в России для сооружения ветровых электростан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эти районы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ть свои предложения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ли в мире опыт использования ветроэнергетических ресурсов приземного слоя атмосферы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ли ветровые электростанции в нашей стране стать ведущими в производстве электроэнергии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в России опыт строительства ветровых электростанций?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, как мог бы оценить размер и значимость города Арзамаса Нижегородской област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ь деревни Семеновка Арзамасского района?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ь Нижнего Новгорода?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ь Москвы?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эропорту одного из городов России сразу после наступления нового года экипаж готовится к вылету. Из-за сильной пурги полет откладывается. Метеосводка сообщает, что в аэропорту назначения, как обычно в это время года, температура воздуха -    -20</w:t>
      </w:r>
      <w:r>
        <w:rPr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, но погода безоблачная. Расстроенный штурман, проклиная непогоду, думает: «Сколько лет летаю – одно и тоже! Дома пурга, там ясно, а холодно везде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ого списка городов выберите наиболее вероятные аэропорты вылета и назначения. Свой выбор обоснуй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: Владивосток, Волгоград, Воркута, Екатеринбург, Москва, Новосибирск, Санкт-Петербург, Якутск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54:00Z</dcterms:created>
  <dc:creator>enh</dc:creator>
  <dc:description/>
  <cp:keywords/>
  <dc:language>en-US</dc:language>
  <cp:lastModifiedBy>enh</cp:lastModifiedBy>
  <dcterms:modified xsi:type="dcterms:W3CDTF">2011-10-20T07:54:00Z</dcterms:modified>
  <cp:revision>2</cp:revision>
  <dc:subject/>
  <dc:title/>
</cp:coreProperties>
</file>