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40"/>
          <w:szCs w:val="40"/>
        </w:rPr>
        <w:t xml:space="preserve">Задания аналитического раунда </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для 10 класса</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водимое время на выполнение заданий – 120 мину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личество заданий –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мма балов по всем заданиям – 7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Не разрешается пользоваться атласами, учебниками и прочей справочной литературой</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1. Определите страны по структуре экономики и величине ВВП на душу населения</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Страны: Либерия, ЮАР</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39" w:type="dxa"/>
        <w:jc w:val="center"/>
        <w:tblInd w:w="0" w:type="dxa"/>
        <w:tblLayout w:type="fixed"/>
        <w:tblCellMar>
          <w:top w:w="0" w:type="dxa"/>
          <w:left w:w="108" w:type="dxa"/>
          <w:bottom w:w="0" w:type="dxa"/>
          <w:right w:w="108" w:type="dxa"/>
        </w:tblCellMar>
      </w:tblPr>
      <w:tblGrid>
        <w:gridCol w:w="2358"/>
        <w:gridCol w:w="1406"/>
        <w:gridCol w:w="1080"/>
        <w:gridCol w:w="1945"/>
        <w:gridCol w:w="2250"/>
      </w:tblGrid>
      <w:tr>
        <w:trPr>
          <w:trHeight w:val="255"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расли экономики и ВВП на душу насе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сновные статьи экспорта</w:t>
            </w:r>
          </w:p>
        </w:tc>
      </w:tr>
      <w:tr>
        <w:trPr>
          <w:trHeight w:val="885"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ля в ВВП и ВВП н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ля в ВВП и ВВП н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н</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Б</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мышленность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64"/>
              <w:jc w:val="both"/>
              <w:rPr>
                <w:rFonts w:ascii="Times New Roman" w:hAnsi="Times New Roman" w:cs="Times New Roman"/>
                <w:sz w:val="28"/>
                <w:szCs w:val="28"/>
              </w:rPr>
            </w:pPr>
            <w:r>
              <w:rPr>
                <w:rFonts w:cs="Times New Roman" w:ascii="Times New Roman" w:hAnsi="Times New Roman"/>
                <w:sz w:val="28"/>
                <w:szCs w:val="28"/>
              </w:rPr>
              <w:t>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1"/>
              <w:jc w:val="both"/>
              <w:rPr>
                <w:rFonts w:ascii="Times New Roman" w:hAnsi="Times New Roman" w:cs="Times New Roman"/>
                <w:sz w:val="28"/>
                <w:szCs w:val="28"/>
              </w:rPr>
            </w:pPr>
            <w:r>
              <w:rPr>
                <w:rFonts w:cs="Times New Roman" w:ascii="Times New Roman" w:hAnsi="Times New Roman"/>
                <w:sz w:val="28"/>
                <w:szCs w:val="28"/>
              </w:rPr>
              <w:t>Золото, платина , алмазы, каменный уголь и др. Автомобили, станки, вооружение</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Железная руда</w:t>
            </w:r>
          </w:p>
        </w:tc>
      </w:tr>
      <w:tr>
        <w:trPr>
          <w:trHeight w:val="36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15"/>
              <w:jc w:val="both"/>
              <w:rPr>
                <w:rFonts w:ascii="Times New Roman" w:hAnsi="Times New Roman" w:cs="Times New Roman"/>
                <w:sz w:val="28"/>
                <w:szCs w:val="28"/>
              </w:rPr>
            </w:pPr>
            <w:r>
              <w:rPr>
                <w:rFonts w:cs="Times New Roman" w:ascii="Times New Roman" w:hAnsi="Times New Roman"/>
                <w:sz w:val="28"/>
                <w:szCs w:val="28"/>
              </w:rPr>
              <w:t>Сельское хозяйство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64"/>
              <w:jc w:val="both"/>
              <w:rPr>
                <w:rFonts w:ascii="Times New Roman" w:hAnsi="Times New Roman" w:cs="Times New Roman"/>
                <w:sz w:val="28"/>
                <w:szCs w:val="28"/>
              </w:rPr>
            </w:pPr>
            <w:r>
              <w:rPr>
                <w:rFonts w:cs="Times New Roman" w:ascii="Times New Roman" w:hAnsi="Times New Roman"/>
                <w:sz w:val="28"/>
                <w:szCs w:val="28"/>
              </w:rPr>
              <w:t>77,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7"/>
              <w:jc w:val="both"/>
              <w:rPr>
                <w:rFonts w:ascii="Times New Roman" w:hAnsi="Times New Roman" w:cs="Times New Roman"/>
                <w:sz w:val="28"/>
                <w:szCs w:val="28"/>
              </w:rPr>
            </w:pPr>
            <w:r>
              <w:rPr>
                <w:rFonts w:cs="Times New Roman" w:ascii="Times New Roman" w:hAnsi="Times New Roman"/>
                <w:sz w:val="28"/>
                <w:szCs w:val="28"/>
              </w:rPr>
              <w:t xml:space="preserve">Шерсть, шкуры, козий пух,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туральный каучук, какао, древесина</w:t>
            </w:r>
          </w:p>
        </w:tc>
      </w:tr>
      <w:tr>
        <w:trPr>
          <w:trHeight w:val="345"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фера услуг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t>6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64"/>
              <w:jc w:val="both"/>
              <w:rPr>
                <w:rFonts w:ascii="Times New Roman" w:hAnsi="Times New Roman" w:cs="Times New Roman"/>
                <w:sz w:val="28"/>
                <w:szCs w:val="28"/>
              </w:rPr>
            </w:pPr>
            <w:r>
              <w:rPr>
                <w:rFonts w:cs="Times New Roman" w:ascii="Times New Roman" w:hAnsi="Times New Roman"/>
                <w:sz w:val="28"/>
                <w:szCs w:val="28"/>
              </w:rPr>
              <w:t>18,0</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7"/>
              <w:jc w:val="both"/>
              <w:rPr>
                <w:rFonts w:ascii="Times New Roman" w:hAnsi="Times New Roman" w:cs="Times New Roman"/>
                <w:sz w:val="28"/>
                <w:szCs w:val="28"/>
              </w:rPr>
            </w:pPr>
            <w:r>
              <w:rPr>
                <w:rFonts w:cs="Times New Roman" w:ascii="Times New Roman" w:hAnsi="Times New Roman"/>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ждународный туризм</w:t>
            </w:r>
          </w:p>
        </w:tc>
      </w:tr>
      <w:tr>
        <w:trPr>
          <w:trHeight w:val="345"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ВВП на душу населения  (долл.)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t>10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64"/>
              <w:jc w:val="both"/>
              <w:rPr>
                <w:rFonts w:ascii="Times New Roman" w:hAnsi="Times New Roman" w:cs="Times New Roman"/>
                <w:sz w:val="28"/>
                <w:szCs w:val="28"/>
              </w:rPr>
            </w:pPr>
            <w:r>
              <w:rPr>
                <w:rFonts w:cs="Times New Roman" w:ascii="Times New Roman" w:hAnsi="Times New Roman"/>
                <w:sz w:val="28"/>
                <w:szCs w:val="28"/>
              </w:rPr>
              <w:t>500,0</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твет: 1. - …. .   . 2. - …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b/>
          <w:sz w:val="28"/>
          <w:szCs w:val="28"/>
        </w:rPr>
        <w:t>2. Определите субъект федерации по его описанию:</w:t>
      </w: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Этот субъект федерации, недавно преобразованный из области и национального автономного округа в край. Занимает полуостров, омывается водами двух морей и входит  в состав «…огненного кольца». Население занято рыболовством, охотой, промыслом ракообразных и обслуживанием морского судоходства. В крае развит экологический и экстремальный туризм.     Благополучию населения и состоянию экономики угрожают стихийные бедствия, обусловленные  физико-географическим положением края. </w:t>
      </w:r>
    </w:p>
    <w:p>
      <w:pPr>
        <w:pStyle w:val="Normal"/>
        <w:jc w:val="both"/>
        <w:rPr>
          <w:rFonts w:ascii="Times New Roman" w:hAnsi="Times New Roman" w:cs="Times New Roman"/>
          <w:sz w:val="28"/>
          <w:szCs w:val="28"/>
        </w:rPr>
      </w:pPr>
      <w:r>
        <w:rPr>
          <w:rFonts w:cs="Times New Roman" w:ascii="Times New Roman" w:hAnsi="Times New Roman"/>
          <w:sz w:val="28"/>
          <w:szCs w:val="28"/>
        </w:rPr>
        <w:t>Ответьте на дополнительные вопросы: Как называется полуостров, и какие моря его омывают? К бассейну какого океана относятся моря?  Как называется коренной народ, заселяющий север полуострова? Какие стихийные бедствия угрожают краю? Назовите наиболее известный туристский объект кра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3. Определите по описанию экономический район Российской Федерации: </w:t>
      </w:r>
    </w:p>
    <w:p>
      <w:pPr>
        <w:pStyle w:val="Normal"/>
        <w:ind w:firstLine="720"/>
        <w:jc w:val="both"/>
        <w:rPr/>
      </w:pPr>
      <w:r>
        <w:rPr>
          <w:rFonts w:cs="Times New Roman" w:ascii="Times New Roman" w:hAnsi="Times New Roman"/>
          <w:sz w:val="28"/>
          <w:szCs w:val="28"/>
        </w:rPr>
        <w:t xml:space="preserve">Этот  сравнительно небольшой по территории и  численности населения район страны. В его состав входят две области и 3 республики. Его отличительная черта – положение на реках, две из которых дали название району. В регионе есть один город – миллионер. Район  имеет ограниченные собственные запасы минеральных ресурсов. Наиболее распространены строительные полезные ископаемые и торф, в одной из областей добывают фосфориты. Большая часть необходимого сырья завозится из расположенного восточнее соседнего района. Готовая продукция – автомобили, станки, приборы, продукцию химической деревообрабатывающей, целлюлозно-бумажной промышленности  вывозят в другой, более западный район соседний район. На севере издавна выращивался лён, на юге – пшеницу, коноплю, просо, в одной из республик – хмель.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зовите район, реки, по которым он получил название и вторую по величине рек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зовите город-миллионер,  республику, в которой выращивают хмель, а также район – поставляющий сырье и район, потребляющий значительную часть произведенной продукции.</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4. Определите, о каком материке Николай Гумилёв писал: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Ты, на дереве древнем Евразии исполинской висящая грушей…», </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ре, омывающее материк  на северо-востоке поэт назвал в одном из своих стихотворений «…акулья уха». Об одной из наиболее популярных в наше время стран познавательного и пляжного туризма были написаны такие строк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ся страна – это только ре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каймлённая рамкой зелен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 другой, золотой из пес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ля большинства стран региона характерен низкий уровень экономического развития, самый быстрый прирост населения и самый высокий процент населения живущего ниже официальной черты бед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зовите материк, море и страну, которой посвящены строки, исключительно  точно передающие её географический обра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5. Определите страну по описанию.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Эта страна,   уступает  по величине территории только России,  омывается водами трёх  океанов. Имеет сухопутные границы с одной страной.  В отличие от соседней страны плотно заселены не приморские, а центральные территории. Хотя у неё самая большая в мире  протяженность береговой линии, но число удобных крупных портов невелико. Страна имеет  ограниченную численность населения, но отличается   богатейшими запасами  разнообразных полезных ископаемых. Наиболее ценные из них  добывают на севере страны. Неблагоприятные по условиям жизни и ведения хозяйственной деятельности земли ограничивают зону  плотного заселения. Во внешних связях большую роль играют озерные порты. Экономику страны  контролирует соседнее, крупнейшее  по численности населения и экономическому потенциалу государство. </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ите страну, омывающие её океаны, страну – соседа. Выскажите предположение, почему озерные порты играют в экономике страны значительную роль.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14:00Z</dcterms:created>
  <dc:creator>enh</dc:creator>
  <dc:description/>
  <cp:keywords/>
  <dc:language>en-US</dc:language>
  <cp:lastModifiedBy>enh</cp:lastModifiedBy>
  <dcterms:modified xsi:type="dcterms:W3CDTF">2011-10-20T10:14:00Z</dcterms:modified>
  <cp:revision>2</cp:revision>
  <dc:subject/>
  <dc:title/>
</cp:coreProperties>
</file>