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36"/>
          <w:szCs w:val="36"/>
        </w:rPr>
        <w:t xml:space="preserve">Ответы на вопросы аналитического тура 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10 класса</w:t>
      </w:r>
    </w:p>
    <w:p>
      <w:pPr>
        <w:pStyle w:val="Normal"/>
        <w:ind w:firstLine="540"/>
        <w:jc w:val="center"/>
        <w:rPr/>
      </w:pPr>
      <w:r>
        <w:rPr>
          <w:b/>
          <w:sz w:val="36"/>
          <w:szCs w:val="36"/>
        </w:rPr>
        <w:t>Максимальная сумма баллов за аналитический тур – 65 балл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1-Б; 2 – А. Преимущество промышленности и сферы услуг позволяет сделать вывод о том, что это – экономически развитая стран, т.е. ЮАР. </w:t>
      </w:r>
      <w:r>
        <w:rPr>
          <w:b/>
          <w:sz w:val="28"/>
          <w:szCs w:val="28"/>
        </w:rPr>
        <w:t>Оценка - 5 баллов (За правильное определение каждой страны  по 2 балла. Комментарий к ответу – 1 балл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Вновь образованный субъект федерации – Камчатский кр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уостров Камчат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мывающие полуостров моря – Охотское и Берингово мо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оря относятся к бассейну Тихого оке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ря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Извержение вулканов, землетрясения, цунами, ураг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лина Гейзеров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(максимальная) – 15  баллов. За каждый из правильных ответов до 2 баллов.  1 балл – за полноту от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олго-Вятский экономический рай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лга и Вя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ижний Новгор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Хмелеводство получило развитие в Чуваш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ырья – Уральский экономический рай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требитель продукции – Центральный райо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число баллов – 12. ( За каждый правильный ответ – до 2 баллов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«Исполинской грушей на теле Евразии» Н.Гумилёв назвал Афри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«Акулья уха» - Красное мо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ана – Египет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ксимальное число баллов – 15. (за каждый правильный ответ –до трёх баллов. 1 балл – за полноту отве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рана, о которой идет речь – Кана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мывающие её берега океаны: Тихий, Северный Ледовитый, Атлантическ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огущественный сосед – СШ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кольку во внешних связях Канады первое место принадлежит США и вокруг Великих сложился единый межнациональный промышленный комплекс, то большое развитие получили развитие тесные связи через озе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Максимальная оценка 18 баллов. За определение станы – 5 баллов. За название каждого океана – по 1 баллу. За страну – соседа  3 балла, Раскрытие причин активного развития озерного судоходства 4 балл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балла за полноту ответа.  –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15:00Z</dcterms:created>
  <dc:creator>enh</dc:creator>
  <dc:description/>
  <cp:keywords/>
  <dc:language>en-US</dc:language>
  <cp:lastModifiedBy>s.vaskin</cp:lastModifiedBy>
  <dcterms:modified xsi:type="dcterms:W3CDTF">2011-11-21T12:24:00Z</dcterms:modified>
  <cp:revision>5</cp:revision>
  <dc:subject/>
  <dc:title/>
</cp:coreProperties>
</file>