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Ответы на аналитический раун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ег в районе экватора может оказаться только на вершинах довольно высоких гор, т.е. в тех районах, где снеговая линия находится на высоте около 5000 м над уровнем моря. Таких гор в непосредственной близости от экватора немного: это или Анды в Южной Америке, или гора Кения в Афри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даче упоминается еще и «величайший шрам на лике Земли». Несомненно, речь идет о полосе Великих Восточно-Африканских разлом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путешественник находился на покрытой снегом вершине К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2"/>
        <w:gridCol w:w="1345"/>
      </w:tblGrid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указывается верши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казывается логика рассуждений по линии: только высокие горы около экватора могут иметь снежный покр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 Восточно-Африканские разломы, как «шрам в лике Земли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олнительно за указание снеговой линии в горах (если присутствует) и расчете ее высоты (на каждый 1 км высоты температура понижается на 6ºС, следовательно, на этой широте, с учетом температуры у подножия, снеговая линия должна проходить ориентировочно на высоте 5 км, где и могут появиться отрицательные температуры и снежный покров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ительно за достоверный, логичный и полный отв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баллов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ста выхода грунтовых вод на поверхность зачастую приурочены к склонам холмов, или к понижениям между ними, часто это могут быть обрывы, берега, крупные овраги или балки, речные долины. Выходы артезианских вод зачастую расположены в понижения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одцы приходится копать, прежде всего, на равнинных участк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одниковая и колодезная вода чистая, прозрачная и холодная, т.к. залегает под землей, под слоями водопроницаемых или водоупорных горизонтов, что приводит при просачивании к ее филь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рунтовые, подземные воды могут иссякнуть по причине нарушения залегания водоупорных и водоносных горизонтов из-за проведения строительных работ (рытье глубоких котлованов), строительства водохранилищ, добычи полезных ископаемых, большого разбора этих вод, что особенно болезненно отразится на межпластовых водах, пополнение которых достаточно медл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2"/>
        <w:gridCol w:w="1345"/>
      </w:tblGrid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формы рельефа выхода родник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формы рельефа строительства колодце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казание причины чистоты, прозрачности и низкой температур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казание причин исчезновения (в зависимости от полноты их указан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 xml:space="preserve">Самые низкие температуры – у полюсов, самые высокие – в приэкваториальной области. Изотермы располагались бы вдоль параллелей. В действительности рисунок изотерм зависит также от распределения суши и воды (наиболее холодными и жаркими являются континентальные районы), проявления океанических течений (теплых и холодных) и характера рельефа. Изотерма 0ºС самого холодного месяца над материками проходит в районе 40º с.ш., над океанами отклоняется к северу до 50-60º с.ш., что обусловлено   большей теплоемкостью воды (суша быстрее остывает в холодный период). В Атлантическом океане изотерма принимает меридиональный ход на север –   отепляющее  влияние Северо-Атлантического течения. На западных побережьях материков изотерма располагается севернее, чем во внутриконтинентальных районах – особенности циркуляции – вынос менее холодного морского воздуха с океана на сушу с западным переносом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 балл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103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уждения: Численный масштаб 1:100 000 соответствует соотношению в 1 см 100 тыс. см или  1 км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числения: 5,2 см х 1км =5,2 к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ованный в 1 см – 1 к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3"/>
        <w:gridCol w:w="1104"/>
      </w:tblGrid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Строение айсберга (большую часть подводную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солености воды она колеблется и порой достигает 7/8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ому движение айсбергов подчиняется подводным течениям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дины движутся по ветр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103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А.С. Пушкин описал белые ночи 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е ночи наблюдаются в обоих полушариях за 60-ми широт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продолжительность наблюдается на полюса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ргентине белых ночей не бывает, так как ни одна ее точка не располагается близ 60 градус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7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3"/>
        <w:gridCol w:w="1104"/>
      </w:tblGrid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Николай Николаевич Миклухо-Макла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л папуасов – представителей экваториальной или негро-австралоидной рас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трове Новая Гвинея есть «берег Маклая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ствующие здесь влажные леса называют «зеленым адом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Итого за аналитический раунд </w:t>
      </w:r>
      <w:r>
        <w:rPr>
          <w:b/>
          <w:i/>
          <w:sz w:val="28"/>
          <w:szCs w:val="28"/>
          <w:u w:val="single"/>
        </w:rPr>
        <w:t>41 балл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20:00Z</dcterms:created>
  <dc:creator>User</dc:creator>
  <dc:description/>
  <cp:keywords/>
  <dc:language>en-US</dc:language>
  <cp:lastModifiedBy>User</cp:lastModifiedBy>
  <dcterms:modified xsi:type="dcterms:W3CDTF">2011-11-17T16:52:00Z</dcterms:modified>
  <cp:revision>5</cp:revision>
  <dc:subject/>
  <dc:title/>
</cp:coreProperties>
</file>