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веты аналитического раунда для 11 класса</w:t>
      </w:r>
    </w:p>
    <w:p>
      <w:pPr>
        <w:pStyle w:val="Normal"/>
        <w:tabs>
          <w:tab w:val="clear" w:pos="708"/>
          <w:tab w:val="left" w:pos="4395" w:leader="none"/>
        </w:tabs>
        <w:ind w:firstLine="540"/>
        <w:jc w:val="center"/>
        <w:rPr/>
      </w:pPr>
      <w:r>
        <w:rPr>
          <w:b/>
          <w:sz w:val="36"/>
          <w:szCs w:val="36"/>
        </w:rPr>
        <w:t>МАКСИМАЛЬНОЕ КОЛИЧЕСТВО БАЛЛОВ</w:t>
      </w:r>
    </w:p>
    <w:p>
      <w:pPr>
        <w:pStyle w:val="Normal"/>
        <w:tabs>
          <w:tab w:val="clear" w:pos="708"/>
          <w:tab w:val="left" w:pos="4395" w:leader="none"/>
        </w:tabs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– </w:t>
      </w:r>
      <w:r>
        <w:rPr>
          <w:b/>
          <w:sz w:val="36"/>
          <w:szCs w:val="36"/>
        </w:rPr>
        <w:t>85 баллов.</w:t>
      </w:r>
    </w:p>
    <w:p>
      <w:pPr>
        <w:pStyle w:val="Normal"/>
        <w:tabs>
          <w:tab w:val="clear" w:pos="708"/>
          <w:tab w:val="left" w:pos="4395" w:leader="none"/>
        </w:tabs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95" w:leader="none"/>
        </w:tabs>
        <w:ind w:firstLine="540"/>
        <w:jc w:val="center"/>
        <w:rPr>
          <w:b/>
          <w:b/>
        </w:rPr>
      </w:pPr>
      <w:r>
        <w:rPr/>
        <w:t>Каждый правильный ответ на вопрос этого раунда оценивается  особо</w:t>
      </w:r>
    </w:p>
    <w:p>
      <w:pPr>
        <w:pStyle w:val="Normal"/>
        <w:tabs>
          <w:tab w:val="clear" w:pos="708"/>
          <w:tab w:val="left" w:pos="975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веты на вопросы олимпиады школьников по географии – 2011 г. и критерии оценок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Основной регион, в котором наблюдается существенный перевес числа мужчин над числом женщин – Юго-западная Аз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чины перевеса числа мужчин над числом женщин _ принадлежность этих стран к исламу (мусульманству). Мусульмане согласно догмам своей религии отводят женщинам низкое положение в семье и обществе.  </w:t>
      </w:r>
    </w:p>
    <w:p>
      <w:pPr>
        <w:pStyle w:val="Normal"/>
        <w:ind w:firstLine="540"/>
        <w:jc w:val="right"/>
        <w:rPr/>
      </w:pPr>
      <w:r>
        <w:rPr>
          <w:b/>
          <w:sz w:val="28"/>
          <w:szCs w:val="28"/>
        </w:rPr>
        <w:t xml:space="preserve">Максимальное количество баллов – 10 (до 5 баллов за каждый правильный обоснованный ответ, 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еобходимо привести показатели таблицы к одному показателю, либо – км², либо гектары. Перевод исходит из того, что км ² равен 100 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щее по соотношению территории и пахотных угодий – невысокая доля пахотных угодий в территории названных стра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бширность площадей с неблагоприятными для развития растениеводства природными условиями и районов с экстремальными условиям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Канаде возможности расширять пахотную землю ограничены положение севера страны в зоне арктических пустынь и зоне холодного климата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Австралии – обширность  пустынных территорий – в лучшем случае пригодных для пастбищ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Бразилии велики площади влажных тропических лесов, переувлажненных и заболоченных земель в сочетании с засушливым климатом Бразильского плоскогорья.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оценка – 25 баллов ( за выполнение и правильность расчетов -6 баллов, до 2 баллов по 2 и 3 вопросам и по 5 баллов за правильное выявление причин низкой доли пахотных земель в отдельных странах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Это Северо-западный экономический райо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ород Санкт-Петербург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ка – Не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Залив – Фински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число баллов – 8 (до 2 баллов за каждый правильный ответ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тихи посвящены городу Рим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огадку может подтвердить упоминание о белом столбе – пъедестале скульптуры. В античном Риме скульптуры ваялись из белоснежного мрамо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Согласно легенде, близнецов выкормила волчи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ратья получили имена Рем и Рому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ни основали город, названный по имени Ромула (латинская версия названия города – Рома), ставшего первым царем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Город существует с 736 года до н.э. Он стал первым городом миллионером, столицей Италии, центром изобразительной культуры и паломничества в Ватикан. Ватикан – карликовое, но могущественное государство – центр католической церкви, занимающий 1км² в пределах «Вечного города»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- 20. ( правильное определение города – 3. балла,  за 2,3,4,5, вопросы по 2 балла. 6  вопрос  5 баллов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5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еоморфологических объектов – оползневые процессы, разрушение берегов волги, суры волновой эрозией, усиление овражной эрозии.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дление течения рек, цветения воды, нарушение водного кислородного баланса, заболачивание обширных прирусловых территорий, подтопление и повышение уровня грунтовых вод…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градация подтопленных лесных массивов,  деградация биокомплексов, уничтожение гнездовий птиц, обеднение видового состава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я пахотных и сенокосных угодий, снижение продуктивности подтопленных земель сельскохозяйственного назначения, перенос сел и деревень, утрата памятников культуры в зоне затопления и ускорение разрушения исторических зданий, находящихся в зоне затопления...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последствия: углубление фарватера, улучшение условий судоходства, «разбавление» загрязнённых вод Чебоксарского водохранилища…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максимальное количество баллов – 22 балла (По 4 балла  за  каждый развернутый ответ и 2 балла за дополнительные сведения , не указанные в приблизительном содержании ответов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17:00Z</dcterms:created>
  <dc:creator>enh</dc:creator>
  <dc:description/>
  <cp:keywords/>
  <dc:language>en-US</dc:language>
  <cp:lastModifiedBy>s.vaskin</cp:lastModifiedBy>
  <dcterms:modified xsi:type="dcterms:W3CDTF">2011-11-21T12:25:00Z</dcterms:modified>
  <cp:revision>4</cp:revision>
  <dc:subject/>
  <dc:title/>
</cp:coreProperties>
</file>