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Задания аналитического раунд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11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мое время на выполнение заданий – 120 мину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ов по всем заданиям – 8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разрешается пользоваться атласами, учебниками и прочей справочной литературой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1. 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иске приведены названия стран, в которых наблюдается самый большой в мире  перевес численности  мужчин над численностью женского населения. Определите, к какому региону мира они относятся,   объясните причины такого необычного для большинства других стран соотношение пол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: ОАЭ, Катар, Кувейт,  Бахрейн, Саудовская Арав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гион ___________________________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перевеса численности мужчин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йте  долю пахотных земель в территории тех же стран, по которым вы выполняли работу в предыдущем раунде.  Выявите общие особенности в соотношении территорий государств и доли сельскохозяйственных земель,  общую причину существующего соотношения и причины, характерные для каждой из стран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ахотных земель в общей территории перечисленных стран (%)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1985"/>
        <w:gridCol w:w="2693"/>
      </w:tblGrid>
      <w:tr>
        <w:trPr>
          <w:trHeight w:val="13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территор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кв. к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ашн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га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ахотных угодий в территории страны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Австр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ан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раз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:  обратите внимание на то, что территория стран и площади пашни даны в различных мерах площади. Необходимо их привести к единой единице измер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в соотношении территории страны и площади пахотных земель -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ичи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причинах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стралии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наде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разили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ите регион Росси по его опис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район занимает выгодное приморское географическое положение. Главный город находится в при впадении короткой, но полноводной реки в залив.  По уровню урбанизации – один из наиболее урбанизированных в России. Природно-ресурсная база ограничена. Развито многоотраслевое машиностроение, передельная черная и цветная металлургия. Агропромышленный комплекс специализируется на молочном скотоводстве, льноводстве.  Район богат памятниками культурного наследия и привлекает  много иностранных и отечественных турис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айон, главный город, реку и зали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4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тихотворении  Н. Гумилёва – русского поэта и путешественника излагается миф о возникновении одного  из древнейших  городов мира. Начинается это стихотворение так: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лчица с пастью кровавой на белом, белом столбе 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, увенчанной славой, по праву привет тебе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бою младенцы – два брата к сосцам стремятся припасть, 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люди, волчата, у них звериная пасть…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ом городе идет реч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тверждает вашу догад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оэт называет младенцев волча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братье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тношение они имели к возникновению го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дальнейшая судьба го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мся в обсуждение проблемы подъёма Чебоксарского водохранилища до уровня воды до 68 м.  Продумайте, какие неблагоприятные последствия будут отмечаться в геоморфологических процессах состоянии гидрографических объектов, для растительного и животного мира, экономического состояния затопляемых районов. Какие положительные последствия вы можете назвать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7:00Z</dcterms:created>
  <dc:creator>enh</dc:creator>
  <dc:description/>
  <cp:keywords/>
  <dc:language>en-US</dc:language>
  <cp:lastModifiedBy>enh</cp:lastModifiedBy>
  <dcterms:modified xsi:type="dcterms:W3CDTF">2011-10-20T10:17:00Z</dcterms:modified>
  <cp:revision>2</cp:revision>
  <dc:subject/>
  <dc:title/>
</cp:coreProperties>
</file>