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ВСЕРОССИЙСКАЯ ОЛИМПИАДА ШКОЛЬНИКОВ ПО ГЕОГРАФИИ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МУНИЦИПАЛЬНЫЙ ЭТАП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2011-2012  уч. год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Нижегородская область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ЛИМПИАДНЫЕ ЗАДАНИЯ ДЛЯ УЧАЩИХСЯ 10-х КЛАССОВ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Составители: к.г.н., доцент Данилова И.Б. 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к.г.н., доцент Смирнова В.М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г.Н.Новгород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11</w:t>
      </w:r>
      <w:r>
        <w:br w:type="page"/>
      </w:r>
    </w:p>
    <w:p>
      <w:pPr>
        <w:pStyle w:val="Normal"/>
        <w:jc w:val="center"/>
        <w:rPr/>
      </w:pPr>
      <w:r>
        <w:rPr>
          <w:b/>
          <w:sz w:val="70"/>
          <w:szCs w:val="70"/>
        </w:rPr>
        <w:t>Задания тестового раунда</w:t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>для 10 класса</w:t>
      </w:r>
    </w:p>
    <w:p>
      <w:pPr>
        <w:pStyle w:val="Normal"/>
        <w:rPr>
          <w:b/>
          <w:b/>
          <w:sz w:val="70"/>
          <w:szCs w:val="70"/>
        </w:rPr>
      </w:pPr>
      <w:r>
        <w:rPr>
          <w:b/>
          <w:sz w:val="70"/>
          <w:szCs w:val="7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ремя, отведенное на тестовый раунд – 60 мину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стовый раунд включает 30 тест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умма балов по всем тестам – 3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 разрешается пользоваться при работе над тестами: </w:t>
      </w:r>
    </w:p>
    <w:p>
      <w:pPr>
        <w:pStyle w:val="Style15"/>
        <w:numPr>
          <w:ilvl w:val="0"/>
          <w:numId w:val="1"/>
        </w:numPr>
        <w:rPr/>
      </w:pPr>
      <w:r>
        <w:rPr/>
        <w:t>Учебниками</w:t>
      </w:r>
    </w:p>
    <w:p>
      <w:pPr>
        <w:pStyle w:val="Style15"/>
        <w:numPr>
          <w:ilvl w:val="0"/>
          <w:numId w:val="1"/>
        </w:numPr>
        <w:rPr/>
      </w:pPr>
      <w:r>
        <w:rPr/>
        <w:t>Географическими атласами</w:t>
      </w:r>
    </w:p>
    <w:p>
      <w:pPr>
        <w:pStyle w:val="Style15"/>
        <w:numPr>
          <w:ilvl w:val="0"/>
          <w:numId w:val="1"/>
        </w:numPr>
        <w:rPr/>
      </w:pPr>
      <w:r>
        <w:rPr/>
        <w:t>Справочными материалами и т.п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акое утверждение о земной коре верно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емлетрясения наиболее характерны для древних платфор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Материковая земная кора легче, чем океаническа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амый древний слой земли – осадочны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Большинство вулканов сосредоточено на границах литосферных плит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______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акое утверждение о положении Солнца над горизонтом верно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 параллели 46º С.Ш. в течение всего года высота полуденного солнца над горизонтом всегда меньше 90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 Южном тропике в дни равноденствия  высота полуденного солнца над горизонтом составляет 90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а экваторе высота полуденного Солнца над горизонтом ежедневно равна 90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22 июня высота полуденного Солнца над горизонтом максимальна на Северном полярном круге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______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аков режим  выпадения осадков в субэкваториальном климатическом поясе северного полушария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ыпадают равномерно в течение год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аксимум осадков выпадает в сентябре и март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лажный сезон длится с апреля по сентябр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лажный сезон длится с октября по мар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______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римером негативного воздействия на состояние окружающей среды  являетс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дение мелиоративных мероприят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обыча полезных ископаемых открытым способо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Создание лесополос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оздание замкнутого цикла переработки вод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______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ыберите ряд, где правильно указано сочетание зональных природных комплексов на Западносибирской низменно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тундра -  лесотундра – тайга – смешанные леса- широколиственные лес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лесотундра – тайга – широколиственные леса – степ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тундра – лесотундра – тайга – лесостепь – степ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тайга – лесотундра, лесостепь – степь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______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6.  Самую протяженную сухопутную границу Российская Федерация имеет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 Финлянди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 с Украино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 с Китае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 с Казахстаном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______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ак изменилось число субъектов федерации за время после принятия Конституции РФ (выберите правильное сочетание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меньшилось с 89 до 8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величилось с 89 до 9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уменьшилось с 92 до 89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увеличилось с 79 до 83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______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тановите соответствие между народами, проживающим в Нижегородской области и языковой семьей, к которой относится народ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</w:tblGrid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овая семья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Татар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ральская семья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орд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Алтайская 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 Марийц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Индоевропейская</w:t>
            </w:r>
          </w:p>
        </w:tc>
      </w:tr>
      <w:tr>
        <w:trPr>
          <w:trHeight w:val="2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усск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авказская семья</w:t>
            </w:r>
          </w:p>
        </w:tc>
      </w:tr>
      <w:tr>
        <w:trPr>
          <w:trHeight w:val="2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Чуваш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1 -    ; 2 -    ; 3 - ; 4 - …; 5 -   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Численность населения Российской Федерации по результатам Переписи населения 2010 года соста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142,9 миллиона челове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 150,7 миллиона челове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 92,0  миллиона челове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 более 200 млн. человек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______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Численность населения Нижегородской области по результатам Переписи населения 2010 года составляет окол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3,3 миллиона челове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3,5 миллиона челове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2,9 миллиона челове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4,2 миллиона человек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______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Выберите республику, для   которой характерен следующий национальный состав населения: аварцы -28%, даргинцы – 16% Кумыки – 13%, Лезгины -11, русские – 9 %, прочие народы – 23%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Башкоторста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абардино-Балкар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Адыгея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Дагестан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______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Какое направление христианства имеет в Российской федерации наибольшее  число последователе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отестантизм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атоличеств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авослав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различные сект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______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 В каком из высказываний содержится информация о процессе урбанизаци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 конца ХХ века началось перемещение населения из восточных регионов Российской Федерации в западны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оследние годы в Российской Федерации быстро растёт доля горожан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) В Российской Федерации наблюдается суженный прирост на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В экономике большинства стран мира всё большую роль играет туризм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______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Выберите  ряд, в котором все города имеют население более 1 млн. человек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овосибирск, Омск, Уф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Москва, Тольятти, Архангельс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амара, Иркутск, Екатеринбург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анкт-Петербург, Нижний Новгород, Владивосток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______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Расположите в порядке уменьшения крупнейшие города Российской Федера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овосибирск,  Б) Санкт-Петербург, В) Нижний Новгород, Г) Москва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Екатеринбург.  Ответ запишите буквами после цифры, отражающей место города в стране: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1 - __; 2 - __; 3 -__; 4 - __; 5 – __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) Выберите сочетание республик, в которых большинство населения исповедает буддиз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алмыкия-Дагестан - Удмуртия- Ты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алмыкия-Бурятия – Карелия – Алта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сетия (Алания) – Адыгея – Татарстан - Башкоторста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Калмыкия-Бурятия_ Тыва-Алтай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______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  Расположите субъекты федерации России по численности населения: В строке ответ впишите буквы в соответствии с местом, которое занимают субъекты федерации из этого спис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Московская област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Москв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еспублика Якутия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ижегородская область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1 -  ; 2 - ..; 3 -…; 4 - ,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Наиболее значимыми для экономики Российской Федерации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ресурсы развития черной металлург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энергетические ресурс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ресурсы химического сырь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ресурсы развития цветной металлурги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______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Самым крупным производителем  гидроэлектроэнергии   явля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волжский экономический райо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еверо-западный экономический райо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осточно-Сибирский экономический райо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Центральный экономический район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вет 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Найдите соответствие между экономическими районами России и природными ресурсами, по которым они лидируют в Российской Федер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3165"/>
      </w:tblGrid>
      <w:tr>
        <w:trPr>
          <w:trHeight w:val="36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Экономический район: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есурсов</w:t>
            </w:r>
          </w:p>
        </w:tc>
      </w:tr>
      <w:tr>
        <w:trPr>
          <w:trHeight w:val="36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1.Западно-Сибирск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ефть</w:t>
            </w:r>
          </w:p>
        </w:tc>
      </w:tr>
      <w:tr>
        <w:trPr>
          <w:trHeight w:val="345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2.Восточно-Сибирский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Железная руда</w:t>
            </w:r>
          </w:p>
        </w:tc>
      </w:tr>
      <w:tr>
        <w:trPr>
          <w:trHeight w:val="165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Центрально-     Чернозёмный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)Гидроэнергетические ресурсы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_1 -  ; 2 -  ;    3 -  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. В Южной Америке это сельва, а в Евразии –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крэб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аванн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жунгл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тайг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______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 Выберите общие черты природы Африки и Южной Америк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Большая часть обоих материков расположена в южном полушар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Территорию этих материков пересекает экватор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изменности занимают большую часть территор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Крайний юг материка расположен в умеренной зон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______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Выберите, какие из перечисленных природных зон встречаются на территории Инд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Широколиственные лес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 Лесостеп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 Саванн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 Переменно-влажные лес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______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4. Выберите страну, соседями которой являются: Грузия, Азербайджан, Турция и</w:t>
      </w:r>
      <w:r>
        <w:rPr>
          <w:sz w:val="28"/>
          <w:szCs w:val="28"/>
        </w:rPr>
        <w:t xml:space="preserve"> Ира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рм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Ира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ирия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рак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______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5. Сколько стран в настоящее время входит в состав Европейского сообщества</w:t>
      </w:r>
      <w:r>
        <w:rPr>
          <w:sz w:val="28"/>
          <w:szCs w:val="28"/>
        </w:rPr>
        <w:t>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15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6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3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27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__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  Выберите из перечисленных стран монархи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Бельг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Австрия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льш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Исланд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_____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Какая страна Северной Европы не является монархией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Швец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 Д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Финляндия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Норвегия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_______________________________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.  Горные хребты Гималаев разделяют ареалы двух  религиозных миров, двух культур. Выберите правильное сочетание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буддизма и синтоизм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буддизма и ислам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буддизма и индуизм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христианства и ислам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_______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9</w:t>
      </w:r>
      <w:r>
        <w:rPr>
          <w:sz w:val="28"/>
          <w:szCs w:val="28"/>
        </w:rPr>
        <w:t xml:space="preserve">.  Найдите соответствие между странами и их рекордами в мировой экономике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аудовская Аравия, Б) США. В) Россия, Г) Китай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Лидер по добыче каменного угля; 2. Лидер по запасам, добыче и экспорту нефти; 3. Лидер по длине железных дорог, 4. Лидер по запасам, добыче и экспорту природного газ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____________________________________________________________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 Какая страна имеет самый протяженный памятник исторического культурного наслед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Египе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Бразил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Инд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Кита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Назовите памятник</w:t>
      </w:r>
      <w:r>
        <w:rPr>
          <w:sz w:val="28"/>
          <w:szCs w:val="28"/>
        </w:rPr>
        <w:t>.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14:00Z</dcterms:created>
  <dc:creator>enh</dc:creator>
  <dc:description/>
  <cp:keywords/>
  <dc:language>en-US</dc:language>
  <cp:lastModifiedBy>enh</cp:lastModifiedBy>
  <dcterms:modified xsi:type="dcterms:W3CDTF">2011-10-20T10:14:00Z</dcterms:modified>
  <cp:revision>2</cp:revision>
  <dc:subject/>
  <dc:title/>
</cp:coreProperties>
</file>