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Ответ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на задания аналитического раунда для 9 класса</w:t>
      </w:r>
      <w:r>
        <w:br w:type="page"/>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Задание 1</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 Баренцево</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плаватель Вильям Баренц (1550-1597гг)</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лландец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три экспедиции совершены по Северному Ледовитому океану в Тихий</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ыскать проход из Атлантического океана в Тихий</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ли остров Медвежий, остров Шпицберген, Новую Землю</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р у берегов Новой Земли</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объекты в Северном Ледовитом океане, носящие имена выдающихся первооткрывателей и последователей: </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 Лаптевых</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ливы: Дм. Лаптева, Вилькицкого</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рова: Врангеля, Де-Лонга, Анжу, Вилькицкого, Шокаль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5"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3 бал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1 балл</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веты:    на 1,2,3,4,5,7 вопросы – по 1 баллу</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6 вопрос  – до 3 баллов (по 1 баллу за географическое назва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8 вопрос -  до 3 баллов (по 0,5 балла за географическое название) </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1 – </w:t>
      </w:r>
      <w:r>
        <w:rPr>
          <w:rFonts w:cs="Times New Roman" w:ascii="Times New Roman" w:hAnsi="Times New Roman"/>
          <w:b/>
          <w:sz w:val="28"/>
          <w:szCs w:val="28"/>
        </w:rPr>
        <w:t>12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 первом абзац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Европа названа континентом. Это не континент, а часть света.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Можно было написать вместо континента Европы: а) часть света Европа, б) континент Евразия</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 втором абзац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тласские горы находятся не на северо-востоке, а на северо-запад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агорье Тибести находится не на юге Северной Африки, а в центре этого регион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Забыто нагорье Ахаггар, которое находится так же в центре региона</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 третьем абзац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а севере региона преобладают не метаморфические, а осадочные полезные ископаемые, к которым относятся нефть, газ, фосфориты…</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 четвертом абзац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Река Нил названа самой полноводной. Это не так. Это самая длинная река, но не самая полноводная река континента.</w:t>
      </w:r>
    </w:p>
    <w:p>
      <w:pPr>
        <w:pStyle w:val="Normal"/>
        <w:spacing w:lineRule="auto" w:line="360"/>
        <w:ind w:left="360" w:hanging="0"/>
        <w:jc w:val="both"/>
        <w:rPr/>
      </w:pPr>
      <w:r>
        <w:rPr>
          <w:rFonts w:cs="Times New Roman" w:ascii="Times New Roman" w:hAnsi="Times New Roman"/>
          <w:sz w:val="28"/>
          <w:szCs w:val="28"/>
        </w:rPr>
        <w:t>Кроме того, Нил начинается не из озера Виктория. Исток Белого Нила река Кагера. Она берет начало недалеко от озера Танганьика и впадает в озеро Виктория</w:t>
      </w:r>
    </w:p>
    <w:p>
      <w:pPr>
        <w:pStyle w:val="Normal"/>
        <w:spacing w:lineRule="auto" w:line="360"/>
        <w:ind w:left="360" w:hanging="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За каждую из 6 ошибок по 2 балла (1 балл за отыскание ошибки и 1 балл за исправление ошибок). Максимальное количество баллов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3</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энергии ветра на поверхности Земли весьма неравномерно. Наиболее хорошо ею обеспеченны горы и районы с ярко выраженным морским климатом, где имеют место наиболее сильные и постоянные вет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оссии перспективными районами для строительства ветровых электростанций могут быть: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йоны Крайнего Севера</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йоны Приморского кра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Охотского мор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урильские острова</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мчатка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Балтийского мор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Черного моря</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строительства названных электростанций на Крайнем Севере обусловлена действием постоянных полярных ветров, на Дальнем Востоке – действием ветров муссонов, на Западных рубежах страны – действием постоянных западных ветров.</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 мире есть опыт использования ветроэнергетических ресурсов в ряде стран: Нидерландах, Дании, Бельгии, Казахстане и др.</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 России ветровые электростанции не смогут стать ведущими в производстве электроэнергии. Они не могут иметь большую мощность, такую как наши тепловые и гидравлические электростанции (многомиллионной мощности). Они могут играть вспомогательную роль, так как не могут обеспечить постоянное гарантированное производство электричества из-за изменчивости природных процессов. Такие станции удобны на островах, в сельских районах и в пунктах, удаленных от крупных источников централизованного энергосбережения. КПД ветровых станций очень низок.</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 прессе были сведения о появлении ветроэнергетических установок в Поволжье. А вообще в России до революции мололи зерно около 250 тыс. ветряных мельн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опрос – за каждый из названных районов возможного строительства ветровых электростанций по 0,5 балла (максимум за 1 вопрос – 4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опрос – за обоснование каждого региона по 0,5 балла (максимум за 2 вопрос –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опрос – по 0,5 балла за наиболее известную в данном отношении страну (максимум за 3 вопрос –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опрос – максимум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опрос – максимум 2 балла (1 балл за современный опыт и 1 балл за прошлый опыт)</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3 – </w:t>
      </w:r>
      <w:r>
        <w:rPr>
          <w:rFonts w:cs="Times New Roman" w:ascii="Times New Roman" w:hAnsi="Times New Roman"/>
          <w:b/>
          <w:sz w:val="28"/>
          <w:szCs w:val="28"/>
        </w:rPr>
        <w:t>12 балл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Для жителя ближайшей деревни Арзамас является достаточно крупным городом. Это третий по величине город Нижегородской области (более 110 тыс. жителей), превосходящий другие районные центры области по численности населения, но уступающий Нижнему Новгороду и Дзержинску. Недолгое время (в 50-е гг.) город был центром самостоятельной области. Для жителя близлежащей деревни Арзамас является местом, где можно найти необходимые магазины, учреждения быта, несколько музеев, педагогический институт, филиалы вузов г.Нижний Новгор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ижегородцы, хотя и считают Арзамас достаточно крупным среди районных центров, все же не сравнивают его со своим родным городом, который превосходит Арзамас по численности населения в 13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ля москвича город Арзамас известен не своей величиной, а тем, что, например, это родина писателя Аркадия Гайдара и что поблизости в Арзамасе-16 (ныне Саров), располагается федеральный ядерный цент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полноту ответа дополнительный 1 балл.</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4 – </w:t>
      </w:r>
      <w:r>
        <w:rPr>
          <w:rFonts w:cs="Times New Roman" w:ascii="Times New Roman" w:hAnsi="Times New Roman"/>
          <w:b/>
          <w:sz w:val="28"/>
          <w:szCs w:val="28"/>
        </w:rPr>
        <w:t>10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pPr>
      <w:r>
        <w:rPr>
          <w:rFonts w:cs="Times New Roman" w:ascii="Times New Roman" w:hAnsi="Times New Roman"/>
          <w:sz w:val="28"/>
          <w:szCs w:val="28"/>
        </w:rPr>
        <w:t>Аэропорты вылета и назначения определяются по изотерме января -   -20</w:t>
      </w:r>
      <w:r>
        <w:rPr>
          <w:sz w:val="28"/>
          <w:szCs w:val="28"/>
        </w:rPr>
        <w:t>⁰</w:t>
      </w:r>
      <w:r>
        <w:rPr>
          <w:rFonts w:cs="Times New Roman" w:ascii="Times New Roman" w:hAnsi="Times New Roman"/>
          <w:sz w:val="28"/>
          <w:szCs w:val="28"/>
        </w:rPr>
        <w:t>С. Это г.Воркута и г.Новосибирс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Воркуте, расположенной на границе умеренного и субарктического поясов, зимой преобладает циклональная циркуляция атмосферы, которая определяет ненастную погоду (снежную пургу). Это аэропорт выле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овосибирске, расположенном на юге Западной Сибири, зимой господствует Сибирский антициклон с ясной погодой. Это аэропорт на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ок:</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а правильно определенный и обоснованный аэропорт вылета до 5 баллов</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равильно определенный и обоснованный аэропорт назначения до 5 баллов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Максимальная сумма баллов за задание №5 – </w:t>
      </w:r>
      <w:r>
        <w:rPr>
          <w:rFonts w:cs="Times New Roman" w:ascii="Times New Roman" w:hAnsi="Times New Roman"/>
          <w:b/>
          <w:sz w:val="28"/>
          <w:szCs w:val="28"/>
        </w:rPr>
        <w:t>10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55:00Z</dcterms:created>
  <dc:creator>enh</dc:creator>
  <dc:description/>
  <cp:keywords/>
  <dc:language>en-US</dc:language>
  <cp:lastModifiedBy>s.vaskin</cp:lastModifiedBy>
  <dcterms:modified xsi:type="dcterms:W3CDTF">2011-11-21T12:23:00Z</dcterms:modified>
  <cp:revision>6</cp:revision>
  <dc:subject/>
  <dc:title/>
</cp:coreProperties>
</file>