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ве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задания тестового раунда для 9 класса</w:t>
      </w:r>
    </w:p>
    <w:tbl>
      <w:tblPr>
        <w:tblW w:w="10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6933"/>
        <w:gridCol w:w="220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(Эртосфен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уменьшаетс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угол между направлением северного конца стрелки компаса и направлением на объект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(Африк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Щит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(когда Луна, Земля и Солнце находятся на одной лини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(о наклоне солнечных лучей к земной поверхност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ые экваториальные леса. Местонахождение этой природной зоны: бассейн р.Амазонка, бассейн р.Конго, побережье Гвинейского залива, острова Малайского архипелаг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Тибести), Г (Ахаггар), Д (Атлас), Ж (Драконовы горы), И (Капские горы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по 0,2 балла за правильно отобранный географический объект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спекте боливиец должен быть рядом с ламой, египтянин – с верблюдом, монгол – с яком, бирманец – со слоном, финн – с северным олене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-х балл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0,5 балла за каждое правильное соответствие и 0,5 дополнительные за полноту ответа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Исланд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ич Миклухо-Маклай. Изучал он папуасов, жителей новой Гвине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ответ на каждый поставленный вопрос 1 балл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Бангладеш, государство расположенное в нижнем течении Ганга и Брахмапутры, берущих начало в Северо-западной части Гималаев, но по разные стороны от хреб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ковую часть России делят пополам меридиан 94</w:t>
            </w:r>
            <w:r>
              <w:rPr>
                <w:rFonts w:ascii="Times New Roman" w:hAnsi="Times New Roman"/>
                <w:sz w:val="28"/>
                <w:szCs w:val="28"/>
              </w:rPr>
              <w:t>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д. и параллель 64</w:t>
            </w:r>
            <w:r>
              <w:rPr>
                <w:rFonts w:ascii="Times New Roman" w:hAnsi="Times New Roman"/>
                <w:sz w:val="28"/>
                <w:szCs w:val="28"/>
              </w:rPr>
              <w:t>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ш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по 0,5 балла за меридиан и параллель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Тыва. Ее столица г.Кызыл считается географическим центром Аз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ые пары: А, В, Е, 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балл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0,5 балла за верную пару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 чуваш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(со строительством Транссибирской магистрал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(татары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(Енис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осушение), В (известкование), Ж (рекультивац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по 1 баллу за каждый правильно названный вид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(Кузнецкий бассейн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Центрально-Черноземный район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(Красноярская ГЭС, мощность – 6 млн. квт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(Братск, Норильск, Шелехов, Новокузнецк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идет об автомобилестроен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(сырьево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Вологодская область), Ж (Пензенская область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по 0,5 балла за субъект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(троллейбусостроение), Е (производство чугуна)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 (производство никеля), К (производство калийных удобрений), Л (производство шелковых ткан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по 0,2 балла за отрасль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ый райо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54:00Z</dcterms:created>
  <dc:creator>enh</dc:creator>
  <dc:description/>
  <cp:keywords/>
  <dc:language>en-US</dc:language>
  <cp:lastModifiedBy>s.vaskin</cp:lastModifiedBy>
  <cp:lastPrinted>2011-10-19T15:13:00Z</cp:lastPrinted>
  <dcterms:modified xsi:type="dcterms:W3CDTF">2011-11-21T12:23:00Z</dcterms:modified>
  <cp:revision>4</cp:revision>
  <dc:subject/>
  <dc:title/>
</cp:coreProperties>
</file>