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</w:rPr>
        <w:t xml:space="preserve"> (муниципальный) этап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еография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7 класс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стовый раун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Какому азимуту соответствует направление на ВЮВ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135º;     2) 292,5º;        3) 112,5º;        4) 202,5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Какой из представленных масштабов самый крупны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1:25000;      2) 1:50000;      3) 1:100000;      4) 1:1000000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Какой будет масштаб плана местности, если линия, длина которой на местности составляет 23,5 км, представлена на плане местности отрезком длиной 9,4 с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1:5000;      2) 1:250 000;      3) 1:2500000;      4) 1:25000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евышение точки земной поверхности по отвесной линии над уровнем моря – это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горизонталь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бсолютная высота точ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носительная высота точ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бергштрих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Линии, соединяющие точки с одинаковыми глубинами, называю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зотермы;   2) изобары;   3) изобаты;    4) градусная се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На какой карте можно проследить размещение зональных природных комплексов на Зем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физической;    2) строения земной коры;    3) климатической;   4) природных зон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Для какой природной зоны характерны такие условия формирования как постоянно высокие температуры круглый год, большое количество атмосферных осадков, выпадающих круглогодично и ежеднев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ундра;   2) тайга;   3) степь;    4) влажные экваториальные ле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Первый (нижний) высотный пояс гор в схеме высотной поясности всегда соответству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родной зоне, в которой находится г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званию климатического пояса, в котором находится г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званию го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званию почвы, в которой находится г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В какой горной системе количество высотных природных поясов будет больш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ральские горы;    2) Гималаи;   3) Саяны;    4) Скандинавские го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Средняя соленость Мирового океана соста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42 </w:t>
      </w:r>
      <w:r>
        <w:rPr>
          <w:rFonts w:cs="Verdana" w:ascii="Verdana" w:hAnsi="Verdana"/>
          <w:sz w:val="24"/>
          <w:szCs w:val="24"/>
        </w:rPr>
        <w:t>‰</w:t>
      </w:r>
      <w:r>
        <w:rPr>
          <w:sz w:val="24"/>
          <w:szCs w:val="24"/>
        </w:rPr>
        <w:t xml:space="preserve">;    2) 200 </w:t>
      </w:r>
      <w:r>
        <w:rPr>
          <w:rFonts w:cs="Verdana" w:ascii="Verdana" w:hAnsi="Verdana"/>
          <w:sz w:val="24"/>
          <w:szCs w:val="24"/>
        </w:rPr>
        <w:t>‰</w:t>
      </w:r>
      <w:r>
        <w:rPr>
          <w:sz w:val="24"/>
          <w:szCs w:val="24"/>
        </w:rPr>
        <w:t>;    3) 35</w:t>
      </w:r>
      <w:r>
        <w:rPr>
          <w:rFonts w:cs="Verdana" w:ascii="Verdana" w:hAnsi="Verdana"/>
          <w:sz w:val="24"/>
          <w:szCs w:val="24"/>
        </w:rPr>
        <w:t>‰</w:t>
      </w:r>
      <w:r>
        <w:rPr>
          <w:sz w:val="24"/>
          <w:szCs w:val="24"/>
        </w:rPr>
        <w:t>;    4) 7</w:t>
      </w:r>
      <w:r>
        <w:rPr>
          <w:rFonts w:cs="Verdana" w:ascii="Verdana" w:hAnsi="Verdana"/>
          <w:sz w:val="24"/>
          <w:szCs w:val="24"/>
        </w:rPr>
        <w:t xml:space="preserve"> 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1. Укажите ответ, где значение амплитуды температуры воздуха будет минимально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–16ºС и +16ºС;    2) +3ºС и +33ºС;    3) –4ºС и +17ºС;    4) –24ºС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 Какова будет температура воздуха на горе Монблан (4800 м), если у ее подножия температура воздуха составила + 20º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+48,8ºС;   2) –48,8ºС;    3) +24,8ºС;    4) –8,8ºС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. Определите примерную высоту горы, если известно, что у ее подножия температура воздуха составила +16ºС, а на ее вершине –8º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1,3 км;     2) 4 км;     3) 24 км;     4) 400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4. Отношение количества водяного пара, находящегося в воздухе, к тому количеству водяного пара, которое воздух может содержать при данной температуре, называется: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абсолютная влажность воздух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сыщенный возду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тносительная влажность воздух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нденсацией.</w:t>
      </w:r>
    </w:p>
    <w:p>
      <w:pPr>
        <w:sectPr>
          <w:type w:val="continuous"/>
          <w:pgSz w:w="11906" w:h="16838"/>
          <w:pgMar w:left="1701" w:right="851" w:gutter="0" w:header="0" w:top="899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5. Чему примерно будет равно значение атмосферного давления на вершине самой высокой горы Африки (вулкан Килиманджаро, 5895 м), если у ее подножия атмосферное давление составляет 761 мм рт. ст.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200 мм рт. ст.;    2) 1320 мм рт. ст.;    3) 725 мм рт. ст.;    4) 797 мм рт. ст?</w:t>
      </w:r>
    </w:p>
    <w:p>
      <w:pPr>
        <w:sectPr>
          <w:type w:val="continuous"/>
          <w:pgSz w:w="11906" w:h="16838"/>
          <w:pgMar w:left="1701" w:right="851" w:gutter="0" w:header="0" w:top="899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6. Определите, в каком из случаев будет дуть самый сильный ветер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точке А давление 741 мм в точке Б 750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точке А давление 763 мм в точке Б 758 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точке А давление 754 мм в точке Б 752 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точке А давление 755 мм в точке Б 762 мм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7. В каком случае относительная влажность воздуха с температурой +10ºС и содержанием в нем в насыщенном состоянии водяного пара 9 г будет равняться 50%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если этот воздух будет содержать 18 г водяного па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если этот воздух будет содержать 4,5 г водяного па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если этот воздух будет содержать 9 г водяного па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этот воздух будет содержать 20 г водяного пара;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8. О какой расе людей идет речь в следующем описании: «Изначально обитали на открытых пространствах с суровыми ветрами; от слепящих пыльных и снежных бурь их глаза защищены благодаря узкому разрезу, дополнительной складке на веках, выступающим скулам; характерен желтоватый цвет кожи, черные прямые волосы; к этой расе принадлежат многие народы Азии, а также американские индейцы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европеоидная;     2) негроидная;    3) монголоидная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9. Выберите правильное утверждение о циркуляции воздушных масс по сезонам в субтропическом климатическом пояс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имой и летом господствуют тропические воздушные масс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имой – умеренные воздушные массы, летом – тропическ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имой – тропические воздушные массы, летом – умеренн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зимой – тропические воздушные массы, летом – экваториальные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0. Самая низкая температура воздуха, зафиксированная на земном шаре, составляет –89,2ºС. Выберите место, где это могло быть: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ймякон (Россия)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еверный полюс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Антарктида (станция Восток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. Гренланди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1. Абсолютный максимум температуры, зафиксированный на Земле составил +58ºС. Укажите место, где это произошло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Арика (Южная Амери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район города Триполи (Афри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устыня Саха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Большая Пустыня Виктори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2. Самым глубоким глубоководным желобом на Земле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Чилийский;     2) Перуанский;     3) Зондский;    4) Марианский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3. Через какой океан проходит наибольшее количество судоходных маршрутов: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тлантический;    2) Тихий;    3) Индийский;    4) Северный Ледовиты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4. Это дерево знаменито своими необычными пропорциями. Оно одно из самых толстых деревьев в мире — при средней окружности ствола 9—10 м, его высота всего 18-25 м (в "Книге рекордов Гиннесса" за 1991 г. рассказывается о дереве диаметром целых 54,5 м.). Наверху ствол разделяется на толстые, почти горизонтальные ветви, образующие большую, до 38 м в диаметре, крону. В сухой период, зимой, когда дерево сбрасывает листву, он приобретает курьезный вид дерева, растущего корнями вверх. О каком дереве идет речь: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еквойя;    2) вельвичия;    3) баобаб;    4) эвкалипт?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5. Какое явление изображено на кар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риродные зоны;  2) почвы мира;  3) плотность населения мира;  4) количество осадк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4295" cy="2278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26. На каком из рисунков изображены горы, образованные в более древнее врем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0"/>
      </w:tblGrid>
      <w:tr>
        <w:trPr/>
        <w:tc>
          <w:tcPr>
            <w:tcW w:w="464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32610" cy="1337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65300" cy="1325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27. Выберите природную зону, где четко прослеживается сухой и влажный период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ундра;   2) тайга;    3) саванны и редколесья;    4) влажные экваториальные ле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8. Укажите самое мелкое море на Зем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Филиппинское;    2) Азовское;     3) Балтийское;    4) Чер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29. К какому типу климата относится представленная климатограмма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589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77365" cy="18675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9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экваториальному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убэкваториальному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тропическому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меренном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0. Выберите правильное утверждение, в котором указаны материки по мере увеличения их площад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встралия, Антарктида, Северная Америка, Южная Америка, Африка, Евраз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Евразия, Африка, Северная Америка, Южная Америка, Антарктида, Австрал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Австралия, Антарктида, Южная Америка, Африка, Северная Америка, Евраз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Австралия, Антарктида, Южная Америка, Северная Америка, Африка, Евразия.</w:t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30.</w:t>
      </w:r>
    </w:p>
    <w:sectPr>
      <w:footerReference w:type="default" r:id="rId9"/>
      <w:type w:val="nextPage"/>
      <w:pgSz w:w="11906" w:h="16838"/>
      <w:pgMar w:left="1701" w:right="1134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1:00Z</dcterms:created>
  <dc:creator>User</dc:creator>
  <dc:description/>
  <cp:keywords/>
  <dc:language>en-US</dc:language>
  <cp:lastModifiedBy>User</cp:lastModifiedBy>
  <dcterms:modified xsi:type="dcterms:W3CDTF">2011-11-17T16:57:00Z</dcterms:modified>
  <cp:revision>5</cp:revision>
  <dc:subject/>
  <dc:title/>
</cp:coreProperties>
</file>