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раунд. 7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Задание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ыл полдень. Лучи солнца падали совершенно отвесно, так что тень от моей фигуры ложилась прямо подо мной на ярко сияющий крупнозернистый снег…  Странно было сознавать, что в каких-нибудь 27–28 км к северу лежит экватор, а неподалеку сияет величайший шрам на лике Земли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какой местности (вершине мира) идет речь? Подробно опишите логику своего отве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балл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Задание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ди издавна селились вблизи источников подземных вод, или в местах, где эти воды находятся вблизи земной поверхности. К каким формам рельефа обычно приурочены родники? Какие формы рельефа типичны для поселений, жителям которых приходится копать колодцы? Почему родниковая и колодезная вода, как правило, чистая, прозрачная и холодная? Из-за чего могут иссякнуть запасы подземных (грунтовых) вод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балл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бы распределение температур по поверхности Земли зависел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ько от угла падения солнечных лучей, то в каких местах были бы самые низкие температуры на земном шаре, в каких местах – самые  высокие? Вдоль каких линий на карте расположились бы тогда изотермы? Отчего в действительности этого не происходит, а изотермы изгибаются к северу и югу, пересекая параллели? Ответ обоснуйте на примере положения изотермы 0ºС самого холодного месяца северного полушар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балл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4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карте расстояние между двумя деревнями составляет 5,2 см. Чему равно расстояние в действительности, если численный масштаб карты 1: 100 000? Вычисления запишите. Переведите данный вид масштаба в именованный и линейны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реплаватели, встречая на пути айсберги, неоднократно замечали, что они плыли против ветра. Представьте себе, как льды, гонимые ветром, плывут в одну сторону, а айсберги совершенно в другую и  даже против ветра. Как вы думаете, почему это происходит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балл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эме А.С. Пушкина «Медный всадник» есть слов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И не пуская тьму ночную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золотые небес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дна заря сменить другую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пешит, дав ночи полча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чем пишет А.С. Пушкин? Где наблюдается подобное явление? Какова его максимальная продолжительность? Могут ли наблюдать его жители Аргентины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балл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7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ные жители называли этого россиянина «человеком с Луны». Он прожил всего 42 года и 10 из них посвятил изучению коренного населения одного из районов Земли, расположенного на расстоянии более 13 000 км от его родины. Из его докладов в Русском географическом обществе и собранных им коллекций европейцы впервые узнали об удивительном народе, который в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 веке сохранил родоплеменные отношения и не знал никаких благ цивилизации. В конце ХХ века численность этого народа составляла 4,8 млн. человек – это около одной тысячи племен, говорящих более чем на 700 языках, некоторые из них до сих пор не соприкасаются с внешним ми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к звали этого человека? Какой народ, какой расы он изучал? На каком большом острове находится  берег, носящий имя исследователя?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ие природные условия позволили описанному народу сохранить свою самобытность, а отважного ученого довели до  жесточайшей лихорадки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балл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9:00Z</dcterms:created>
  <dc:creator>User</dc:creator>
  <dc:description/>
  <cp:keywords/>
  <dc:language>en-US</dc:language>
  <cp:lastModifiedBy>1</cp:lastModifiedBy>
  <cp:lastPrinted>2011-11-18T08:36:00Z</cp:lastPrinted>
  <dcterms:modified xsi:type="dcterms:W3CDTF">2011-11-18T04:36:00Z</dcterms:modified>
  <cp:revision>7</cp:revision>
  <dc:subject/>
  <dc:title/>
</cp:coreProperties>
</file>