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нистерство образования Нижегоро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ижегородский государственный университет им. Н.И. Лобачевского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циональный исследователь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11-2012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9 ноября 20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1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ложите способ разделения смеси поваренной соли и речного песка, основанный на различии их свойств. Приведите перечень действий в необходимой последовательности и наблюдаемые при этом явления.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24 балла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2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ссчитайте массу 10 % раствора серной кислоты, которую необходимо добавить к 200 г 60 % раствора этой кислоты, чтобы получить 20 % раствор серной  кислоты. 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24 балла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3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умма атомных номеров двух химических элементов составляет 47, а разность их атомных номеров равна 21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1. Определите, какие это элементы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2. Напишите формулу соединения, образованного этими элементами. 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24 балла</w:t>
      </w:r>
    </w:p>
    <w:p>
      <w:pPr>
        <w:pStyle w:val="Normal"/>
        <w:ind w:firstLine="90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4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В этом знаменитом семействе химических элементов их шестеро: Солнечный, Скрытный, Лучистый, Ленивый…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Приведите «русские» названия оставшихся двух элементов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Приведите общепринятые греческие (или латинские) названия всех шести элементов этого семейства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Приведите название этого семейства. </w: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28 баллов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Желаем удачи!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02:00Z</dcterms:created>
  <dc:creator>User</dc:creator>
  <dc:description/>
  <cp:keywords/>
  <dc:language>en-US</dc:language>
  <cp:lastModifiedBy>User</cp:lastModifiedBy>
  <dcterms:modified xsi:type="dcterms:W3CDTF">2011-10-19T19:14:00Z</dcterms:modified>
  <cp:revision>6</cp:revision>
  <dc:subject/>
  <dc:title>1</dc:title>
</cp:coreProperties>
</file>