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1-2012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 ноября 20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 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особ разделения смеси основан на различной растворимости в воде речного песка и поваренной сол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йствие 1. Добавляем избыток воды для перевода поваренной соли в раствор. В результате получается водный раствор поваренной соли и частицы речного песка на дне сосуд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ие 2. Отделяем раствор от осадка фильтрованием, декантацией или центрифугированием. Осадок промываем водой и высушиваем. Таким способом выделяется речной песок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йствие 3. Выпариваем воду из раствора нагреванием до кипения или откачкой паров воды вакуумным насосом. В результате остаются кристаллы поваренной сол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усть 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</w:rPr>
        <w:t> – масса 10 % раствора (в граммах). Тогда (</w:t>
      </w:r>
      <w:r>
        <w:rPr>
          <w:rFonts w:cs="Arial" w:ascii="Arial" w:hAnsi="Arial"/>
          <w:lang w:val="en-US"/>
        </w:rPr>
        <w:t>m 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200) – масса 20 % раствора после смешивания (в граммах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сса серной кислоты, содержащаяся в 10 % растворе, составляет 0.1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</w:rPr>
        <w:t xml:space="preserve">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сса серной кислоты, содержащаяся в 60 % растворе, равна 0.6 × 200 = 120 г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пределению массовой доли серной кислоты в полученном растворе</w:t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/>
      </w:pPr>
      <w:r>
        <w:rPr>
          <w:rFonts w:cs="Arial" w:ascii="Arial" w:hAnsi="Arial"/>
        </w:rPr>
        <w:tab/>
        <w:t xml:space="preserve">, откуда </w:t>
      </w:r>
      <w:r>
        <w:rPr>
          <w:rFonts w:cs="Arial" w:ascii="Arial" w:hAnsi="Arial"/>
          <w:i/>
          <w:lang w:val="en-US"/>
        </w:rPr>
        <w:t>m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80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г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3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усть 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– атомные номера элементов. Тогда почленным сложением левой и правой частей уравнений 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+ 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= 47 и 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− 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= 21 получаем 2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</w:rPr>
        <w:t xml:space="preserve"> = 68 и далее  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</w:rPr>
        <w:t xml:space="preserve"> = 34 и 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= 13. Эти элементы – селен и алюминий. При образовании селенида алюминия атом алюминия отдает 3 электрона, а атом селена принимает 2 электрона. Электроположительный элемент записывается первым. Формула соединения 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e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4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вани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. Новый и Чуждый (чужой)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2. Гелий, неон, аргон, криптон, ксенон, радон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. Инертные (или благородные) газы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комендации по оценке реш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ех действий – по 4 бал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наблюдаемые явления – по 4 бал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жение массы полученного раство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жение массы серной кислоты в исходных растворах – по 4 бал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жение массовой доли в полученном раствор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массы 10 % раство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ие природы двух элементов – по 6 балл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исание формулы бинарного соеди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балл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 xml:space="preserve"> 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усские названия двух недостающих элемен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бщепринятые названия шести элемен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название семей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балл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ая оценка реш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баллов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22:00Z</dcterms:created>
  <dc:creator>User</dc:creator>
  <dc:description/>
  <cp:keywords/>
  <dc:language>en-US</dc:language>
  <cp:lastModifiedBy>s.vaskin</cp:lastModifiedBy>
  <dcterms:modified xsi:type="dcterms:W3CDTF">2011-11-30T04:34:00Z</dcterms:modified>
  <cp:revision>4</cp:revision>
  <dc:subject/>
  <dc:title>Всероссийская олимпиада школьников</dc:title>
</cp:coreProperties>
</file>