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  <w:br/>
        <w:br/>
        <w:t>Лунин В.В., Архангельская О.В., Тюльков И.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br/>
        <w:t>Требования к проведению муниципального этапа всероссийской олимпиады школьников 2011/2012 учебного года по хим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Москв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</w:rPr>
        <w:t>Форма и порядок проведения муниципального этапа всероссийской олимпиады школьников по химии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регистрации участников муниципального этап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i/>
          <w:iCs/>
        </w:rPr>
        <w:t> </w:t>
      </w:r>
      <w:r>
        <w:rPr/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 При регистрации представители оргкомитета муниципального этапа Олимпиады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Форма проведения муниципального этап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униципальный этап Олимпиады по химии проводится в 1 день в сроки, установленные соответствующим приказом Минобразования Нижегородской области. Длительность олимпиады составляет 3 астрономических (4 академических) часа. Задания для всех туров составляются для трех возрастных параллелей: 9, 10 и 11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аждой возрастной параллели участников предлагается по 4 задания из различных разделов хим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ю теоретического тура должен предшествовать инструктаж участников о правилах участия в Олимпиаде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проведения туров муниципального этапа Олимпиады:</w:t>
      </w:r>
    </w:p>
    <w:p>
      <w:pPr>
        <w:pStyle w:val="Msolistparagraph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дания каждого из комплектов составлены в одном варианте, поэтому участники должны сидеть по одному за столом (партой)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Участник может взять с собой в аудиторию письменные принадлежности, инженерный калькулятор, прохладительные напитки в прозрачной упаковке, шоколад. Вместе с заданиями каждый участник получает необходимую справочную информацию для их выполнения (периодическую систему, таблицу растворимости и т.д.)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 аудиторию категорически не разрешается брать бумагу, справочные материалы, средства сотовой связи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При этом работа в обязательном порядке остается в аудитории. На ее обложке делается пометка о времени ухода и прихода учащегося. Учащийся не может выйти из аудитории с заданием или работой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 помещениях, где проводятся теоретические туры, должны быть дежурные из числа технического персонала (по 1 человеку на аудиторию). Около аудиторий также находятся дежурн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нструкция для дежурного в ауд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>После рассадки участников (рассадка участ</w:t>
      </w:r>
      <w:r>
        <w:rPr>
          <w:spacing w:val="-6"/>
        </w:rPr>
        <w:t>ников осуществляется таким образом, чтобы в ау</w:t>
      </w:r>
      <w:r>
        <w:rPr>
          <w:spacing w:val="-5"/>
        </w:rPr>
        <w:t xml:space="preserve">дитории рядом не оказались участники из одного </w:t>
      </w:r>
      <w:r>
        <w:rPr>
          <w:spacing w:val="-2"/>
        </w:rPr>
        <w:t>образовательного учреждения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18"/>
        </w:rPr>
      </w:pPr>
      <w:r>
        <w:rPr>
          <w:spacing w:val="-1"/>
        </w:rPr>
        <w:t>раздать тетрад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6"/>
        </w:rPr>
      </w:pPr>
      <w:r>
        <w:rPr/>
        <w:t>проследить за правильным заполнением облож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/>
        <w:t>фамилия, имя отчество (ФИО) участника полностью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</w:rPr>
        <w:t>полное наименование общеобразовательно</w:t>
      </w:r>
      <w:r>
        <w:rPr/>
        <w:t>го заведения (согласно уставу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</w:rPr>
        <w:t>населенный пункт, название субъекта Рос</w:t>
      </w:r>
      <w:r>
        <w:rPr/>
        <w:t>сийской Федераци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>
          <w:spacing w:val="-1"/>
        </w:rPr>
      </w:pPr>
      <w:r>
        <w:rPr>
          <w:spacing w:val="-1"/>
        </w:rPr>
        <w:t>ФИО преподавателя-наставник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>
          <w:spacing w:val="-1"/>
        </w:rPr>
      </w:pPr>
      <w:r>
        <w:rPr>
          <w:spacing w:val="-1"/>
        </w:rPr>
        <w:t>домашний адрес с индексом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</w:rPr>
        <w:t xml:space="preserve">координаты для связи (телефон, 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5" w:leader="none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9"/>
        </w:rPr>
      </w:pPr>
      <w:r>
        <w:rPr>
          <w:spacing w:val="-3"/>
        </w:rPr>
        <w:t xml:space="preserve">на первую страницу (не обложку!) каждой </w:t>
      </w:r>
      <w:r>
        <w:rPr/>
        <w:t>тетради прикрепить бланк для шифрования и оценивания работ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5" w:leader="none"/>
        </w:tabs>
        <w:autoSpaceDE w:val="false"/>
        <w:spacing w:lineRule="auto" w:line="360"/>
        <w:ind w:left="0" w:firstLine="709"/>
        <w:jc w:val="both"/>
        <w:rPr>
          <w:spacing w:val="-8"/>
        </w:rPr>
      </w:pPr>
      <w:r>
        <w:rPr>
          <w:spacing w:val="-2"/>
        </w:rPr>
        <w:t>раздать задания,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5) записать на доске время начала и окончания теоретического тура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Во время проведения Олимпиады в специально отведенных помещениях дежурят 3-4 члена жюри.</w:t>
      </w:r>
    </w:p>
    <w:p>
      <w:pPr>
        <w:pStyle w:val="Mso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, температуру 20-22</w:t>
      </w:r>
      <w:r>
        <w:rPr>
          <w:vertAlign w:val="superscript"/>
        </w:rPr>
        <w:t>о</w:t>
      </w:r>
      <w:r>
        <w:rPr/>
        <w:t>С, влажность 40-60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Процедура оценивания выполненных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веты участников на задания теоретических туров перед началом проверки шифруются представителями оргкомитета. Конфиденциальность данной информации является основным принципом проверки теоретических туров муницип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ценка работ проводится рабочими группами из членов жюри в составе 2-3 человек. Каждая рабочая группа проверяет только одну задачу теоретического тура в работах всех участников. Каждый участник может получить максимум 100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По каждому олимпиадному заданию члены жюри заполняют оценочные ведомости (листы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Процедура разбора заданий и показа раб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Основная цель разбора заданий – объяснить участникам О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 Основная цель показа работ – ознакомить участников с результатами выполнения их работ, снять возникающи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 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Разбор олимпиадных заданий и показ работ проводится после проверки и анализа олимпиадных заданий в отведенное программой  проведения муниципального этапа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На разборе заданий могут присутствовать все участники Олимпиады, а также сопровождающие их лица, на показ работ допускаются только участн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 В ходе разбора заданий представители жюри подробно объясняют критерии оценивания каждого из заданий и дают общую оценку по итогам выполнения заданий. Показ работ проводится в спокойной и доброжелатель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 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tents1"/>
        <w:rPr/>
      </w:pPr>
      <w:r>
        <w:rPr/>
        <w:t>Материально-техническое обеспечение проведения муниципального этапа всероссийской олимпиады школьников по хим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иражирования материалов необходима множительная техника (лазерные принтеры и копиры), компьютерная техника и бумага. Материалы следует размножать в расчете на каждого участн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каждого участника необходимо распечатать периодическую систему и таблицу растворим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полнения заданий требуются тетради в клетку (по 18 стр.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Msolistparagraph"/>
        <w:spacing w:lineRule="auto" w:line="360"/>
        <w:ind w:left="709" w:hanging="0"/>
        <w:jc w:val="center"/>
        <w:rPr/>
      </w:pPr>
      <w:r>
        <w:rPr>
          <w:b/>
        </w:rPr>
        <w:t>Подведение итогов муниципального этапа всероссийской олимпиады школьников по хим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u w:val="single"/>
        </w:rPr>
        <w:t>Порядок подведения итогов муниципального этап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дведение итогов проводится согласно Положению о Всероссийской олимпиаде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 Победители и призеры муниципального этапа Олимпиады определяются по результатам решения участниками задач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</w:t>
      </w:r>
      <w:r>
        <w:rPr>
          <w:i/>
          <w:iCs/>
        </w:rPr>
        <w:t> </w:t>
      </w:r>
      <w:r>
        <w:rPr/>
        <w:t>Окончательные итоги Олимпиады подводятся на последнем заседании жюри.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lineRule="auto" w:line="360"/>
        <w:ind w:firstLine="709"/>
        <w:jc w:val="both"/>
        <w:rPr/>
      </w:pPr>
      <w:r>
        <w:rPr/>
        <w:t>3. Окончательные результаты проверки решений всех участников фиксируются в итоговой таблице (по каждой возрастной параллели отдельной)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Центральным оргкомитетом, жюри определяет победителей и призеров муницип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Председатель жюри передает протокол по определению победителей и призеров  в Оргкомитет для утверждения списка победителей и призеров муниципального этапа Олимпиады по хим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709" w:hanging="0"/>
      <w:jc w:val="center"/>
    </w:pPr>
    <w:rPr>
      <w:b/>
      <w:lang w:val="en-US" w:eastAsia="en-US"/>
    </w:rPr>
  </w:style>
  <w:style w:type="paragraph" w:styleId="Footnote">
    <w:name w:val="Footnote Text"/>
    <w:basedOn w:val="Normal"/>
    <w:pPr>
      <w:spacing w:lineRule="exact" w:line="400"/>
      <w:ind w:firstLine="720"/>
      <w:jc w:val="both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1:10:00Z</dcterms:created>
  <dc:creator>User</dc:creator>
  <dc:description/>
  <cp:keywords/>
  <dc:language>en-US</dc:language>
  <cp:lastModifiedBy>User</cp:lastModifiedBy>
  <dcterms:modified xsi:type="dcterms:W3CDTF">2011-10-18T21:10:00Z</dcterms:modified>
  <cp:revision>2</cp:revision>
  <dc:subject/>
  <dc:title>ВСЕРОССИЙСКАЯ ОЛИМПИАДА ШКОЛЬНИКОВ ПО ХИМИИ</dc:title>
</cp:coreProperties>
</file>