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дготовили задания для муниципального этапа Всероссийской олимпиады по химии для 8-11 классов. В каждой параллели по </w:t>
      </w:r>
      <w:r>
        <w:rPr>
          <w:b/>
          <w:sz w:val="28"/>
          <w:szCs w:val="28"/>
        </w:rPr>
        <w:t>4 задания</w:t>
      </w:r>
      <w:r>
        <w:rPr>
          <w:sz w:val="28"/>
          <w:szCs w:val="28"/>
        </w:rPr>
        <w:t xml:space="preserve">. Для их решения отводится </w:t>
      </w:r>
      <w:r>
        <w:rPr>
          <w:b/>
          <w:sz w:val="28"/>
          <w:szCs w:val="28"/>
        </w:rPr>
        <w:t>4 академических (3 астрономических) час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едпочтительно, чтобы участники олимпиады выполняли работы на тетрадных листах в клетку (или в отдельной тетради). Для черновиков может использоваться любая бумаг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выполнения олимпиадных заданий по химии участникам разрешается пользоваться Периодической Системой Д.И. Менделеева, Электрохимическим рядом напряжений металлов и Таблицей растворимости солей, кислот и оснований в воде (данный справочный материал находится на диске), простым инженерным калькулятором (калькулятор в сотовом телефоне, как и сам телефон недопустим!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всем вопросам Вы можете обращаться по телефонам +7 9202984766 или 462 32 32 к председателю предметной комиссии по химии Забурдаевой Елене Александров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елаю успеха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23:00Z</dcterms:created>
  <dc:creator>User</dc:creator>
  <dc:description/>
  <cp:keywords/>
  <dc:language>en-US</dc:language>
  <cp:lastModifiedBy>User</cp:lastModifiedBy>
  <dcterms:modified xsi:type="dcterms:W3CDTF">2011-10-19T19:14:00Z</dcterms:modified>
  <cp:revision>3</cp:revision>
  <dc:subject/>
  <dc:title>Уважаемые коллеги</dc:title>
</cp:coreProperties>
</file>