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школьников по истории 2010/2011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й этап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10–11</w:t>
      </w:r>
      <w:r>
        <w:rPr>
          <w:b/>
          <w:sz w:val="20"/>
          <w:szCs w:val="20"/>
        </w:rPr>
        <w:t xml:space="preserve"> классы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 тур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1. Вставьте пропущенные буквы в исторические термины (по 0,5 балла за каждый правильный ответ, максимально – 3 балла).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0"/>
          <w:szCs w:val="20"/>
        </w:rPr>
        <w:t>авт…н…мизаци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эл…кт…рат,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…ф…рендум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</w:t>
      </w:r>
      <w:r>
        <w:rPr>
          <w:sz w:val="20"/>
          <w:szCs w:val="20"/>
        </w:rPr>
        <w:t>л…гархи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мпичмент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…м…нация 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айте определение следующим историческим понятиям (до 1 балла за каждый правильный ответ, максимально – 5 баллов)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Августовский путч»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бий Яр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0"/>
          <w:szCs w:val="20"/>
        </w:rPr>
        <w:t>«железный занавес»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«русские сезон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парад суверенитетов»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3. По какому принципу организованы логические ряды? Кто лишний в каждом ряду? (по 0,5 балла за каждый правильный ответ, максимально – 3 балла)</w:t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sz w:val="20"/>
          <w:szCs w:val="20"/>
        </w:rPr>
        <w:t>И.П. Павлов, Н.И. Лобачевский, С.М. Соловьев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А.С. Даргомыжский, Б.С. Якоби 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.А. Товстоногов, М.А. Булгаков, Н.С. Михалков, Г.М. Маленков, А.А. Вознес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.П. Рождественский, С.О. Макаров, П.С. Нахимов, А.В. Самсонов, В.А. Корнилов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/>
        <w:t>4. К названию каждой битвы подберите ее участников-соперников (по 1 баллу за каждый правильный ответ, максимально – 8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. Липиц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ловц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жатиной Нив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онгол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. Альте (1068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стислав Тмутараканский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ствин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ич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рий Всеволодович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Олег Гореславич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Ярослав Мудрый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Изяслав Ярославич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 оформите в виде таблицы. Каждой цифре (битве) должны соответствовать две буквы (участники-соперники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 р. Си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Нежатиной Ни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р.Аль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Листви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юбилейной заметке нерадивый журналист допустил целый ряд ошибок. Найдите и исправьте их (по 1 баллу за каждый правильный ответ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родное ополчение под руководством Минина и Пожарского возникло в сложной обстановке, после захвата интервентами значительной части страны и распада первого ополчения под руководством  М.В. Скопина-Шуйского. В сентябре 1611 г. в Нижнем Новгороде городовой приказчик Кузьма Минин обратился к посадским людям с призывом собрать средства и создать ополчение для освобождения страны. Ополчение было собрано на добровольные пожертвования населения города. На роль военного руководителя вызвался князь Дмитрий Михайлович Пожарский. Из Нижнего Новгорода в другие города рассылались грамоты с призывом к сбору ополчения. К нему, кроме посадских людей, мелких и средних дворян присоединились также крепостные крестьяне. Основные силы ополчения сформировались в городах и уездах Поволжья. Действия ополчения были поддержаны патриархом Иовом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марте 1612 г. ополчение выступило из Нижнего Новгорода и направилось к Рязани. Здесь был создан временный “Собор всея Руси” — правительственный орган, в котором главную роль играли посадские люди и представители мелкого служилого дворянств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родное ополчение подошло к Москве в августе 1612 г., заняв позиции вдоль западных стен Белого города. В решающем сражении были разгромлены и понесли тяжелые потери польско-литовские войска под командованием гетмана Выговского. Вражеские гарнизоны в Кремле и Китай-городе капитулировали в середине ноября 1612 г. Освобождение Москвы народным ополчением создало условия для восстановления государственной власти в стр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знакомьтесь с таблицами и ответьте на вопросы.</w:t>
      </w:r>
    </w:p>
    <w:p>
      <w:pPr>
        <w:pStyle w:val="HTML"/>
        <w:rPr/>
      </w:pPr>
      <w:r>
        <w:rPr/>
        <w:t>Доли России, США, Великобритании, Германии и Франции в мирово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ромышленном производстве (в %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|Страны            |1881-1885 гг.     |1896-1900 гг.     |1913 г.           |</w:t>
      </w:r>
    </w:p>
    <w:p>
      <w:pPr>
        <w:pStyle w:val="HTML"/>
        <w:rPr/>
      </w:pPr>
      <w:r>
        <w:rPr/>
        <w:t>|Россия            |3,4               |5,0               |5,3               |</w:t>
      </w:r>
    </w:p>
    <w:p>
      <w:pPr>
        <w:pStyle w:val="HTML"/>
        <w:rPr/>
      </w:pPr>
      <w:r>
        <w:rPr/>
        <w:t>|США               |28,6              |30,1              |35,8              |</w:t>
      </w:r>
    </w:p>
    <w:p>
      <w:pPr>
        <w:pStyle w:val="HTML"/>
        <w:rPr/>
      </w:pPr>
      <w:r>
        <w:rPr/>
        <w:t>|Великобритания    |26,6              |19,5              |14,0              |</w:t>
      </w:r>
    </w:p>
    <w:p>
      <w:pPr>
        <w:pStyle w:val="HTML"/>
        <w:rPr/>
      </w:pPr>
      <w:r>
        <w:rPr/>
        <w:t>|Германия          |13,9              |16,6              |15,7              |</w:t>
      </w:r>
    </w:p>
    <w:p>
      <w:pPr>
        <w:pStyle w:val="HTML"/>
        <w:rPr/>
      </w:pPr>
      <w:r>
        <w:rPr/>
        <w:t>|Франция           |8,6               |7,1               |6,4   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намика роста стоимости продукции российской промышленности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 подразделениям «А» и «Б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|Годы        |Общая стоимость   |Стоимость продукции    |Стоимость продукции </w:t>
      </w:r>
    </w:p>
    <w:p>
      <w:pPr>
        <w:pStyle w:val="HTML"/>
        <w:rPr/>
      </w:pPr>
      <w:r>
        <w:rPr/>
        <w:t>|            |продукции         |группы «А»             |группы «Б»         |</w:t>
      </w:r>
    </w:p>
    <w:p>
      <w:pPr>
        <w:pStyle w:val="HTML"/>
        <w:rPr/>
      </w:pPr>
      <w:r>
        <w:rPr/>
        <w:t>|            |млн. руб.|%       |млн. руб.  |%          |млн. руб.  |%      |</w:t>
      </w:r>
    </w:p>
    <w:p>
      <w:pPr>
        <w:pStyle w:val="HTML"/>
        <w:rPr/>
      </w:pPr>
      <w:r>
        <w:rPr/>
        <w:t>|1907-1909   |4347,1   |100,0   |1459,8     |1000       |2887,3     |100,0  |</w:t>
      </w:r>
    </w:p>
    <w:p>
      <w:pPr>
        <w:pStyle w:val="HTML"/>
        <w:rPr/>
      </w:pPr>
      <w:r>
        <w:rPr/>
        <w:t>|в среднем</w:t>
      </w:r>
    </w:p>
    <w:p>
      <w:pPr>
        <w:pStyle w:val="HTML"/>
        <w:rPr/>
      </w:pPr>
      <w:r>
        <w:rPr/>
        <w:t>|за год      |         |        |           |           |           |</w:t>
      </w:r>
    </w:p>
    <w:p>
      <w:pPr>
        <w:pStyle w:val="HTML"/>
        <w:rPr/>
      </w:pPr>
      <w:r>
        <w:rPr/>
        <w:t>|1909        |4443,4   |102,2   |1494,7     |102,4      |2948,7     |102,1  |</w:t>
      </w:r>
    </w:p>
    <w:p>
      <w:pPr>
        <w:pStyle w:val="HTML"/>
        <w:rPr/>
      </w:pPr>
      <w:r>
        <w:rPr/>
        <w:t>|1910        |5088,0   |117,0   |1606,1     |110,0      |3481,9     |120,6  |</w:t>
      </w:r>
    </w:p>
    <w:p>
      <w:pPr>
        <w:pStyle w:val="HTML"/>
        <w:rPr/>
      </w:pPr>
      <w:r>
        <w:rPr/>
        <w:t>|1911        |5551,8   |127,7   |1778,7     |121,8      |3773,1     |130,7  |</w:t>
      </w:r>
    </w:p>
    <w:p>
      <w:pPr>
        <w:pStyle w:val="HTML"/>
        <w:rPr/>
      </w:pPr>
      <w:r>
        <w:rPr/>
        <w:t>|1912        |6081,1   |139,9   |2209,6     |151,4      |3871,5     |134,1  |</w:t>
      </w:r>
    </w:p>
    <w:p>
      <w:pPr>
        <w:pStyle w:val="HTML"/>
        <w:rPr/>
      </w:pPr>
      <w:r>
        <w:rPr/>
        <w:t>|1913        |6521,7   |150,0   |2546,7     |174,5      |3975,0     |137,7  |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те темпы роста промышленного производства в России в сравнении с другими стран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страны и почему стали отставать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й этап экономического развития переживала Россия в 1896–1900 и 1910–1913 гг.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значьте тенденцию в соотношении производства товаров группы А и группы 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факторы ее формировали? (максимальный балл – 5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 Перед вами фрагменты статей из энциклопедии и иллюстрации. Внимательно изучите их, сопоставьте фрагменты текстов и изображения, заполните пропуски в тексте и ответьте на вопросы (по 1 баллу за каждый правильный ответ, максимальный балл – 12)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то из трех представленных ниже полководцев имел звание генерал-фельдмарша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жите соответствие фрагментов и рисун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1 – Рис. </w:t>
        <w:softHyphen/>
        <w:softHyphen/>
        <w:softHyphen/>
        <w:softHyphen/>
        <w:t>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Имя 1)__________________________ в Отечественной войне 1812 г. командовал 1-й Западной армией, ему же, как военному министру, была подчинена 2-я Западная армия. В условиях значительного превосходства противника проявил талант полководца и успешно осуществил отход и соединение двух армий. Однако отступление вызвало недовольство в дворянских кругах и армии, и 17 августа (Имя 1)___________________ сдал командование армиями (Имя 3)__________________. В __________________ сражении командовал правым крылом русской армии, проявив стойкость и искусство в обор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2 – Рис. </w:t>
        <w:softHyphen/>
        <w:softHyphen/>
        <w:softHyphen/>
        <w:softHyphen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Имя 2)____________________ в 1812 г. командовал 2-й Зап. армией, во главе которой участвовал в Отечественной войне. В начальный период войны искусным маневром от Волковыска к (насел. пункт 1)______________ вывел свою армию из-под удара превосходящих сил врага на соединение с 1-й Зап. армией, нанеся крупные потери французским войскам в арьергардных боях у Мира, Романова и Салтановки. В ________________ сражении (Имя 2)____________________ командовал левым крылом русской армии. Был тяжело ранен и скончал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3 – Рис. </w:t>
        <w:softHyphen/>
        <w:softHyphen/>
        <w:softHyphen/>
        <w:softHyphen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чале Отечественной войны 1812 г. (Имя 3) _________________ был избран начальником Петербургского, а затем Московского ополчения. После оставления русскими войсками (насел. пункт 1)____________ (Имя 3)________________ назначен 8 августа главнокомандующим. Прибыв 17 августа в армию, (Имя 3)____________ принял решение дать 26 августа генеральное сражение войскам (Имя 4)__________. В ____________________ сражении французская армия не добилась победы, но стратегическая обстановка и недостаток сил не позволили русским перейти в контрнаступление. Стремясь сохранить армию, (Имя 3)______________ без боя сдал (насел. пункт 2)______________ и, совершив смелый фланговый марш-манёвр с Рязанской дороги на Калужскую, остановился в лагере у (насел. пункт 3)________________, где пополнил войска и организовал партизанские действия.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>-1-                                                           -2-                                                           -3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82750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1666875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1694180" cy="226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очитайте два свидетельства. Их авторы принадлежат одному поколению. Оба — воспитанники ФЗУ. Один жил в Ленинграде. Другой — в Москве. Описываемые события разделяет один год. Однако один автор записывал впечатления в дневник, а другой — в книгу воспоминаний на шестидесятилетней дистан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нце 19… года, после убийства Кирова, нахлынула волна репрессий. Коснулась она и дворян; их стали высылать из Ленинграда только за то, что они бывшие дворяне. В газетах некоторые журналисты вовсю торжествовали по этому поводу, призывали к бдительности, славили Ежова, — он, мол, всех кого надо возьмет в ежовые рукавицы! Мать, тетя Вера и дядя Костя прониклись убеждением, что нашему семейству грозит беда и что нагрянет она скоро. Стали готовить чемоданы. Тревожно, невесело стало в нашей кварти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 меня до сих пор хранится справка, выданная мне (не помню, для какой надобности) управдомом Бурлаковым 22 августа 1933 года. В ней сказано, что она «Дана гр-ну Шефнеру В.С. в том, что он проживает в д. № 17, кв. 31 по 6 линии В.О. Соц. положение рабочий, в списках лишенцев не состоит». Мать утверждала, что благодаря этой справке меня никуда не вышлют, ведь я, выходит, — пролетарий. Но это было слабое утешение; я вовсе не собирался расставаться с матерью. И в то же время мне казалось, что без Питера для меня — не жизнь. Ведь та девушка, в которую я был прочно, но безнадежно влюблен, останется в городе. И друзья мои тоже в нем останутся… В эти дни в памяти моей все время прокручивалось стихотворение Брюсова «Демон самоубийства». Оно давно запало мне в душу своей убедительной трагичностью, но прежде я считал, что ко мне оно прямого отношения не имеет, а теперь мне стало чудиться, что оно — подсказка для меня. Может быть, жить мне не стоит? Помру — и тогда никаких трево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юдей, которые не получат паспортов, которые должны будут уехать из Москвы, а некоторых и «уедут» найдется очень много наверное % 40–50. Безусловно после этого Москва вздохнет полной грудью и облегченно вздохнет тот кто останется в ней. Конечно к тем, кто останется будут предъявлены громадные требования. Строжайшая дисциплина, увеличение выработки интенсивного труда и т.д. и т.п. … В общем сортировка людечистка новейшей конструкции. Пропускает сквозь свои решета им нужных а в числе мусора останутся люди с богатым прошлым. Теперь во всю глубину разума стоит вопрос каково же? Какова ж моя судьба. … Лазейка очень узкая но в нее надо какими-то способами пролезть. Хотелось бы остаться. … Но при такой ихней бдительности вряд ли удасться проскользнуть. Особенно я это почувствовал после речи Кулагина на союзном дне когда он говорит из ФЗУ 50 % придется вычистить. … Тяжелые работы, ссылка, тюрьма все нипочем. … Страшен голод. Сегодня получили письмо… они взывают. Тетя Фрося и брат Степа мы распухли от голоду помогите если чем можите. … Я слишком хладнокровен стал ко всему окружающему. Мама плакала. А я почему-то с улыбкой прочел письм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акое свидетельство принадлежит дневнику, а какое поздней мемуарной книге? Датируйте дневниковую запись и эпизод, описанный в воспоминаниях. Каково социальное происхождение двух авторов? Свои ответы обоснуйте.</w:t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оясните обозначения: ФЗУ, лишенцы. (Максимальный балл – 4).</w:t>
        <w:tab/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-142" w:hanging="567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I тур</w:t>
      </w:r>
    </w:p>
    <w:p>
      <w:pPr>
        <w:pStyle w:val="Normal"/>
        <w:tabs>
          <w:tab w:val="clear" w:pos="708"/>
          <w:tab w:val="left" w:pos="0" w:leader="none"/>
        </w:tabs>
        <w:ind w:left="-142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ЧЕСКОЕ ЭССЕ</w:t>
      </w:r>
    </w:p>
    <w:p>
      <w:pPr>
        <w:pStyle w:val="Normal"/>
        <w:tabs>
          <w:tab w:val="clear" w:pos="708"/>
          <w:tab w:val="left" w:pos="0" w:leader="none"/>
        </w:tabs>
        <w:ind w:left="-567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оценка –50 баллов</w:t>
      </w:r>
    </w:p>
    <w:p>
      <w:pPr>
        <w:pStyle w:val="Normal"/>
        <w:tabs>
          <w:tab w:val="clear" w:pos="708"/>
          <w:tab w:val="left" w:pos="0" w:leader="none"/>
        </w:tabs>
        <w:ind w:left="-567" w:right="-143" w:firstLine="425"/>
        <w:jc w:val="both"/>
        <w:rPr>
          <w:sz w:val="20"/>
          <w:szCs w:val="20"/>
        </w:rPr>
      </w:pPr>
      <w:r>
        <w:rPr>
          <w:sz w:val="20"/>
          <w:szCs w:val="20"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</w:tabs>
        <w:ind w:left="-142" w:right="-143" w:hanging="425"/>
        <w:jc w:val="both"/>
        <w:rPr>
          <w:sz w:val="20"/>
          <w:szCs w:val="20"/>
        </w:rPr>
      </w:pPr>
      <w:r>
        <w:rPr>
          <w:sz w:val="20"/>
          <w:szCs w:val="20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-142" w:right="-143" w:hanging="425"/>
        <w:jc w:val="both"/>
        <w:rPr>
          <w:sz w:val="20"/>
          <w:szCs w:val="20"/>
        </w:rPr>
      </w:pPr>
      <w:r>
        <w:rPr>
          <w:sz w:val="20"/>
          <w:szCs w:val="20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-142" w:right="-143" w:hanging="425"/>
        <w:jc w:val="both"/>
        <w:rPr>
          <w:sz w:val="20"/>
          <w:szCs w:val="20"/>
        </w:rPr>
      </w:pPr>
      <w:r>
        <w:rPr>
          <w:sz w:val="20"/>
          <w:szCs w:val="20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-142" w:right="-143" w:hanging="425"/>
        <w:jc w:val="both"/>
        <w:rPr>
          <w:sz w:val="20"/>
          <w:szCs w:val="20"/>
        </w:rPr>
      </w:pPr>
      <w:r>
        <w:rPr>
          <w:sz w:val="20"/>
          <w:szCs w:val="20"/>
        </w:rPr>
        <w:t>Владеете терминами, необходимыми для грамотного изложения своей точки зрения.</w:t>
      </w:r>
    </w:p>
    <w:p>
      <w:pPr>
        <w:pStyle w:val="Normal"/>
        <w:tabs>
          <w:tab w:val="clear" w:pos="708"/>
          <w:tab w:val="left" w:pos="0" w:leader="none"/>
        </w:tabs>
        <w:ind w:left="-142" w:right="-143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43" w:hanging="425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/>
        <w:ind w:left="-142" w:right="-143" w:hanging="425"/>
        <w:rPr>
          <w:i/>
          <w:i/>
          <w:sz w:val="20"/>
        </w:rPr>
      </w:pPr>
      <w:r>
        <w:rPr>
          <w:i/>
          <w:sz w:val="20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/>
        <w:ind w:left="-142" w:right="-143" w:hanging="425"/>
        <w:rPr>
          <w:i/>
          <w:i/>
          <w:sz w:val="20"/>
        </w:rPr>
      </w:pPr>
      <w:r>
        <w:rPr>
          <w:i/>
          <w:sz w:val="20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/>
        <w:ind w:left="-142" w:right="-143" w:hanging="425"/>
        <w:rPr>
          <w:i/>
          <w:i/>
          <w:sz w:val="20"/>
        </w:rPr>
      </w:pPr>
      <w:r>
        <w:rPr>
          <w:i/>
          <w:sz w:val="20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/>
        <w:ind w:left="-142" w:right="-143" w:hanging="425"/>
        <w:rPr>
          <w:i/>
          <w:i/>
          <w:sz w:val="20"/>
        </w:rPr>
      </w:pPr>
      <w:r>
        <w:rPr>
          <w:i/>
          <w:sz w:val="20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-142" w:leader="none"/>
        </w:tabs>
        <w:ind w:left="-142" w:right="-143" w:hanging="4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нание различных точек зрения по избранному вопросу.</w:t>
      </w:r>
    </w:p>
    <w:p>
      <w:pPr>
        <w:pStyle w:val="Normal"/>
        <w:tabs>
          <w:tab w:val="clear" w:pos="708"/>
          <w:tab w:val="left" w:pos="0" w:leader="none"/>
        </w:tabs>
        <w:ind w:left="-142" w:right="-143" w:hanging="42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Географическое положение на западе  России  предопределило особую  роль   Смоленска, "ключ-города" к Москве, и Смоленщины в целом в защите страны» (Ю.Г. Иван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Политические успехи народов, вошедших в состав Древнерусского государства… стали возможны только при известных условиях внутреннего их развития. Было бы наивным думать, что объединение восточного славянства и неславянских народов под властью Киева есть результат какого-либо внешнего вмешательства» (Б. Д. Грек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Во всех действиях Святослава мы видим руку полководца и государственного деятеля, заинтересованного в возвышении Руси и упрочении ее международного положения. Серия походов Святослава была мудро задумана и блестяще осуществлена» (Б.А. Рыбак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осковские князья рано вырабатывают своеобразную политику, с первых шагов начинают действовать не по обычаю, раньше и решительнее других сходят с привычной колеи княжеских отношений, ищут новых путей» (В.О. Ключевс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Иван III есть герой не только российской, но и всемирной истории… При нем Россия, как держава независимая, величественно возвысила главу свою на пределах Европы и Азии, спокойная внутри и не боясь врагов внешних» (Н.М. Карамзи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Наименование Русского государства империей, а Петра императором 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 (Н.И.Павлен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Екатерину можно назвать виновницей крепостного права не в том смысле, что она создала его, а в том, что это право при ней из колеблющегося факта, оправдываемого временными нуждами государства, превратилось в признанное законом право, ничем не оправдываемое» (В.О. Ключевск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/>
      </w:pPr>
      <w:r>
        <w:rPr>
          <w:sz w:val="20"/>
          <w:szCs w:val="20"/>
        </w:rPr>
        <w:t xml:space="preserve">«Хотя многие русские, особенно при дворе и в армии, имели все основания забыть о Павле, фактически то, что Павел совершил за четыре года и три месяца своего правления, оказалось основополагающим для России в первой полов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» (Родерик Мак-Грю, американский историк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авительственная система императора Никола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была одной из самых последовательных попыток осуществления идеи просвещенного абсолютизма» (А.А. Корнил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/>
      </w:pPr>
      <w:r>
        <w:rPr>
          <w:rFonts w:cs="Verdana" w:ascii="Verdana" w:hAnsi="Verdana"/>
          <w:sz w:val="20"/>
          <w:szCs w:val="20"/>
        </w:rPr>
        <w:t>«</w:t>
      </w:r>
      <w:r>
        <w:rPr>
          <w:sz w:val="20"/>
          <w:szCs w:val="20"/>
        </w:rPr>
        <w:t>Политик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а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сегда сводилась к тому, чтобы в крайних случаях идти на минимальные уступки обществу, а данные торжественные обещания не выполнять, если окажется малейшая к тому возможность»  (Ф.А. Голови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«Война, вероятно, отодвинула взрыв буржуазно-демократической революции, но приблизила революцию социалистическую» (П.В. Волобуе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-284" w:right="-143" w:hanging="284"/>
        <w:rPr>
          <w:sz w:val="20"/>
        </w:rPr>
      </w:pPr>
      <w:r>
        <w:rPr>
          <w:sz w:val="20"/>
        </w:rPr>
        <w:t xml:space="preserve">«Трудно не признать: некий вид коллективизации диктовался ходом событий. Старое российское крестьянское сельское хозяйство, по западным меркам, пребывало в средневековье» (Ч. Сноу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Начиная войну, руководство Германии исходило из того, что советское многонациональное государство распадется на враждующие национальные группировки. Однако этот расчет не оправдался» (О.А. Ржешевский).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Победа в Великой Отечественной войне была достигнута не столько благодаря Сталину, сколько, несмотря на него, вопреки его тяжким ошибкам и преступлениям, так дорого обошедшимся нашему народу» (Г.Я. Рудой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284" w:right="-143" w:hanging="284"/>
        <w:jc w:val="both"/>
        <w:rPr>
          <w:sz w:val="20"/>
          <w:szCs w:val="20"/>
        </w:rPr>
      </w:pPr>
      <w:r>
        <w:rPr>
          <w:sz w:val="20"/>
          <w:szCs w:val="20"/>
        </w:rPr>
        <w:t>«То, что происходит с Россией с 1991 года, назвать реформами никак нельзя. Это не что иное, как «революция сверху» (В.В. Журавлев).</w:t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59:00Z</dcterms:created>
  <dc:creator>1</dc:creator>
  <dc:description/>
  <cp:keywords/>
  <dc:language>en-US</dc:language>
  <cp:lastModifiedBy>Светлана</cp:lastModifiedBy>
  <dcterms:modified xsi:type="dcterms:W3CDTF">2011-10-14T08:28:00Z</dcterms:modified>
  <cp:revision>9</cp:revision>
  <dc:subject/>
  <dc:title>Олимпиада по истории (муниципальный этап)</dc:title>
</cp:coreProperties>
</file>