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олимпиада школьников по истории 2010/2011 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й этап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ту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1. Вставьте пропущенные буквы в исторические термины (по 0,5 балла за каждый правильный ответ, максимально – 3 балла)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вт…н…мизаци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эл…кт…рат,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…ф…рендум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</w:t>
      </w:r>
      <w:r>
        <w:rPr>
          <w:sz w:val="20"/>
          <w:szCs w:val="20"/>
        </w:rPr>
        <w:t>л…гархи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мпичмент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…м…нация 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26" w:leader="none"/>
        </w:tabs>
        <w:jc w:val="both"/>
        <w:rPr/>
      </w:pPr>
      <w:r>
        <w:rPr>
          <w:b/>
          <w:sz w:val="20"/>
          <w:szCs w:val="20"/>
        </w:rPr>
        <w:t>2. Объясните происхождение устойчивых выражений (до 1 балла за каждый правильный ответ, максимально – 5 баллов)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ерста коломенска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ить баклуши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ирота казанская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ливать колокола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епутевый человек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 какому принципу организованы логические ряды? Что лишнее в каждом ряду? (по 0,5 балла за каждый правильный ответ, максимально – 3 бал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осс-Егерсдорф – Кенигсберг – Кольберг - Цорндорф – Гренгам;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рс – Шипка - Баязет – Плевна – Севастополь – Ардаган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ндрусово – Деулино – Кардис – Поляновка – Столбово – Тявзин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b/>
          <w:sz w:val="20"/>
          <w:szCs w:val="20"/>
        </w:rPr>
        <w:t>4. К названию каждой битвы подберите ее участников-соперников (по 1 баллу за каждый правильный ответ, максимально – 8 баллов).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. Липиц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ловц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жатиной Нив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онгол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. Альте (1068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стислав Тмутараканский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иствин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ичи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рий Всеволодович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Олег Гореславич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Ярослав Мудрый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Изяслав Ярославич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 оформите в виде таблицы. Каждой цифре (битве) должны соответствовать две буквы (участники-соперники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0"/>
        <w:gridCol w:w="2393"/>
        <w:gridCol w:w="23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 р. Си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Нежатиной Ни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р.Аль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Листви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2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юбилейной заметке нерадивый журналист допустил целый ряд ошибок. Найдите и исправьте их (по 1 баллу за каждый правильный ответ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родное ополчение под руководством Минина и Пожарского возникло в сложной обстановке, после захвата интервентами значительной части страны и распада первого ополчения под руководством  М.В. Скопина-Шуйского. В сентябре 1611 г. в Нижнем Новгороде городовой приказчик Кузьма Минин обратился к посадским людям с призывом собрать средства и создать ополчение для освобождения страны. Ополчение было собрано на добровольные пожертвования населения города. На роль военного руководителя вызвался князь Дмитрий Михайлович Пожарский. Из Нижнего Новгорода в другие города рассылались грамоты с призывом к сбору ополчения. К нему, кроме посадских людей, мелких и средних дворян присоединились также крепостные крестьяне. Основные силы ополчения сформировались в городах и уездах Поволжья. Действия ополчения были поддержаны патриархом Иовом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марте 1612 г. ополчение выступило из Нижнего Новгорода и направилось к Рязани. Здесь был создан временный “Собор всея Руси” — правительственный орган, в котором главную роль играли посадские люди и представители мелкого служилого дворянств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родное ополчение подошло к Москве в августе 1612 г., заняв позиции вдоль западных стен Белого города. В решающем сражении были разгромлены и понесли тяжелые потери польско-литовские войска под командованием гетмана Выговского. Вражеские гарнизоны в Кремле и Китай-городе капитулировали в середине ноября 1612 г. Освобождение Москвы народным ополчением создало условия для восстановления государственной власти в стра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огласны ли Вы с приведенными ниже определениями исторических терминов и понятий? Если согласны, напишите «Да», если не согласны – «Нет». Внесите свои ответы в таблицу (по 1 баллу за правильный ответ, максимум – 6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ифляне – религиозно-политическое течение в Русском государстве выступавшее в поддержку патриарха Никон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ад – тюрьма в России XV-XVII в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жилые люди - в Русском государстве XIV-XVII вв. люди, находившиеся на государственной служб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рообрядцы – совокупность религиозных групп, не принявших церковных реформ середины XVII в. и ставших оппозиционными или враждебными официальной православной церкви и государств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орожи – личная охрана князя или митрополита на Рус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ловие – социальная группа общества, обладающая закрепленными в обычае или законе и передаваемыми по наследству правами и обязанност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9"/>
        <w:gridCol w:w="1499"/>
        <w:gridCol w:w="1498"/>
        <w:gridCol w:w="1499"/>
        <w:gridCol w:w="1499"/>
      </w:tblGrid>
      <w:tr>
        <w:trPr>
          <w:trHeight w:val="60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Перед вами фрагменты статей из энциклопедии и иллюстрации. Внимательно изучите их, сопоставьте фрагменты текстов и изображения, заполните пропуски в тексте и ответьте на вопросы (по 1 баллу за каждый правильный ответ, максимальный балл – 12)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то из трех представленных ниже полководцев имел звание генерал-фельдмарша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жите соответствие фрагментов и рисун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1 – Рис. </w:t>
        <w:softHyphen/>
        <w:softHyphen/>
        <w:softHyphen/>
        <w:softHyphen/>
        <w:t>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Имя 1)__________________________ в Отечественной войне 1812 г. командовал 1-й Западной армией, ему же, как военному министру, была подчинена 2-я Западная армия. В условиях значительного превосходства противника проявил талант полководца и успешно осуществил отход и соединение двух армий. Однако отступление вызвало недовольство в дворянских кругах и армии, и 17 августа (Имя 1)___________________ сдал командование армиями (Имя 3)__________________. В __________________ сражении командовал правым крылом русской армии, проявив стойкость и искусство в обор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2 – Рис. </w:t>
        <w:softHyphen/>
        <w:softHyphen/>
        <w:softHyphen/>
        <w:softHyphen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Имя 2)____________________ в 1812 г. командовал 2-й Зап. армией, во главе которой участвовал в Отечественной войне. В начальный период войны искусным маневром от Волковыска к (насел. пункт 1)______________ вывел свою армию из-под удара превосходящих сил врага на соединение с 1-й Зап. армией, нанеся крупные потери французским войскам в арьергардных боях у Мира, Романова и Салтановки. В ________________ сражении (Имя 2)____________________ командовал левым крылом русской армии. Был тяжело ранен и скончал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гмент 3 – Рис. </w:t>
        <w:softHyphen/>
        <w:softHyphen/>
        <w:softHyphen/>
        <w:softHyphen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чале Отечественной войны 1812 г. (Имя 3) _________________ был избран начальником Петербургского, а затем Московского ополчения. После оставления русскими войсками (насел. пункт 1)____________ (Имя 3)________________ назначен 8 августа главнокомандующим. Прибыв 17 августа в армию, (Имя 3)____________ принял решение дать 26 августа генеральное сражение войскам (Имя 4)__________. В ____________________ сражении французская армия не добилась победы, но стратегическая обстановка и недостаток сил не позволили русским перейти в контрнаступление. Стремясь сохранить армию, (Имя 3)______________ без боя сдал (насел. пункт 2)______________ и, совершив смелый фланговый марш-манёвр с Рязанской дороги на Калужскую, остановился в лагере у (насел. пункт 3)________________, где пополнил войска и организовал партизанские действия.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4253" w:leader="none"/>
          <w:tab w:val="center" w:pos="7371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-1- </w:t>
        <w:tab/>
        <w:t xml:space="preserve"> -2-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-3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82750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drawing>
          <wp:inline distT="0" distB="0" distL="0" distR="0">
            <wp:extent cx="1666875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1694180" cy="226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очитайте отрывок из романа И.А. Гончарова «Обломов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Ты уж слишком смирен. Что же случилось? - спросил Штольц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Два несчаст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кие ж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сем разорил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к так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от я тебе прочту, что староста пишет... где письмо-то? Захар, Захар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хар отыскал  письмо. Штольц  пробежал его  и  засмеялся, вероятно, от слога старос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Какой  плут этот староста! - сказал он. - Распустил  мужиков,  да  и жалуется! Лучше бы дать им паспорты, да и пустить на все четыре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омилуй, этак, пожалуй, и все захотят, - возразил Облом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Да пусть их! -  беспечно сказал Штольц. - Кому хорошо и  выгодно на месте, тот не уйдет; а если ему невыгодно, то и тебе невыгодно: зачем же его держа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он что выдумал! - говорил Илья Ильич. - В  Обломовке мужики смирные, домоседы; что им шататься?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А ты  не  знаешь, -  перебил  Штольц, -  в  Верхлеве  пристань хотят устроить и предположено  шоссе провести, так что и Обломовка  будет недалеко от большой дороги, а в городе ярмарку учреждают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 Ах, боже мой!  - сказал Обломов. - Этого еще недоставало!  Обломовка была в  таком  затишье, в стороне, а теперь ярмарка, большая дорога!  Мужики повадятся в город, к нам будут таскаться купцы - все пропало! Бед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Штольц засмеял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Как же не беда? - продолжал Обломов. - Мужики  были так себе, ничего не слышно, ни хорошего, ни дурного, делают свое  дело, ни за чем не тянутся; а теперь развратятся! Пойдут чаи, кофеи, бархатные штаны, гармоники, смазные сапоги... не будет проку!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,  если это  так, конечно мало  проку,  - заметил Штольц... -  А ты заведи-ка школу в деревне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е рано ли? - сказал Обломов. - Грамотность вредна мужику: выучи его, так он, пожалуй, и пахать не станет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  ведь  мужики будут читать  о  том,  как  пахать,  - чудак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акие модели экономического поведения, характерные для предреформенной России, получили отражение в образах двух героев, ведущих диалог? (Максимальный балл –3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I ту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ЧЕСКОЕ Э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оценка –50 балл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олагаете конкретными знаниями (факты, статистические данные, примеры) по данной теме.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ете терминами, необходимыми для грамотного изложения своей точки зр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TextBodyIndent"/>
        <w:numPr>
          <w:ilvl w:val="0"/>
          <w:numId w:val="9"/>
        </w:numPr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2"/>
        </w:numPr>
        <w:spacing w:lineRule="auto" w:line="240"/>
        <w:rPr>
          <w:i/>
          <w:i/>
          <w:sz w:val="20"/>
        </w:rPr>
      </w:pPr>
      <w:r>
        <w:rPr>
          <w:i/>
          <w:sz w:val="20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2"/>
        </w:numPr>
        <w:spacing w:lineRule="auto" w:line="240"/>
        <w:rPr>
          <w:i/>
          <w:i/>
          <w:sz w:val="20"/>
        </w:rPr>
      </w:pPr>
      <w:r>
        <w:rPr>
          <w:i/>
          <w:sz w:val="20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2"/>
        </w:numPr>
        <w:spacing w:lineRule="auto" w:line="240"/>
        <w:rPr>
          <w:i/>
          <w:i/>
          <w:sz w:val="20"/>
        </w:rPr>
      </w:pPr>
      <w:r>
        <w:rPr>
          <w:i/>
          <w:sz w:val="20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нание различных точек зрения по избранному вопрос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Географическое положение на западе  России  предопределило особую  роль   Смоленска, "ключ-города" к Москве, и Смоленщины в целом в защите страны» (Ю.Г. Иванов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Политические успехи народов, вошедших в состав Древнерусского государства… стали возможны только при известных условиях внутреннего их развития. Было бы наивным думать, что объединение восточного славянства и неславянских народов под властью Киева есть результат какого-либо внешнего вмешательства» (Б. Д. Греков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Во всех действиях Святослава мы видим руку полководца и государственного деятеля, заинтересованного в возвышении Руси и упрочении ее международного положения. Серия походов Святослава была мудро задумана и блестяще осуществлена» (Б.А. Рыбаков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осковские князья рано вырабатывают своеобразную политику, с первых шагов начинают действовать не по обычаю, раньше и решительнее других сходят с привычной колеи княжеских отношений, ищут новых путей» (В.О. Ключевский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Иван III есть герой не только российской, но и всемирной истории… При нем Россия, как держава независимая, величественно возвысила главу свою на пределах Европы и Азии, спокойная внутри и не боясь врагов внешних» (Н.М. Карамзин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Наименование Русского государства империей, а Петра императором  всероссийским отразило глубокие изменения во внутреннем и международном положении страны. Государство, участие которого в международных делах ограничивалось отношениями с соседними странами Восточной и Юго-Восточной Европы, теперь прочно вошло в круг европейских держав» (Н.И.Павленко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Екатерину можно назвать виновницей крепостного права не в том смысле, что она создала его, а в том, что это право при ней из колеблющегося факта, оправдываемого временными нуждами государства, превратилось в признанное законом право, ничем не оправдываемое» (В.О. Ключевский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sz w:val="20"/>
          <w:szCs w:val="20"/>
        </w:rPr>
        <w:t xml:space="preserve">«Хотя многие русские, особенно при дворе и в армии, имели все основания забыть о Павле, фактически то, что Павел совершил за четыре года и три месяца своего правления, оказалось основополагающим для России в первой половин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» (Родерик Мак-Грю, американский историк)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авительственная система императора Никола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была одной из самых последовательных попыток осуществления идеи просвещенного абсолютизма» (А.А. Корнилов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«</w:t>
      </w:r>
      <w:r>
        <w:rPr>
          <w:sz w:val="20"/>
          <w:szCs w:val="20"/>
        </w:rPr>
        <w:t>Политик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а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сегда сводилась к тому, чтобы в крайних случаях идти на минимальные уступки обществу, а данные торжественные обещания не выполнять, если окажется малейшая к тому возможность»  (Ф.А. Головин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«Война, вероятно, отодвинула взрыв буржуазно-демократической революции, но приблизила революцию социалистическую» (П.В. Волобуев)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/>
        <w:ind w:left="426" w:hanging="360"/>
        <w:rPr>
          <w:sz w:val="20"/>
        </w:rPr>
      </w:pPr>
      <w:r>
        <w:rPr>
          <w:sz w:val="20"/>
        </w:rPr>
        <w:t xml:space="preserve">«Трудно не признать: некий вид коллективизации диктовался ходом событий. Старое российское крестьянское сельское хозяйство, по западным меркам, пребывало в средневековье» (Ч. Сноу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Начиная войну, руководство Германии исходило из того, что советское многонациональное государство распадется на враждующие национальные группировки. Однако этот расчет не оправдался» (О.А. Ржешевский).  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Победа в Великой Отечественной войне была достигнута не столько благодаря Сталину, сколько, несмотря на него, вопреки его тяжким ошибкам и преступлениям, так дорого обошедшимся нашему народу» (Г.Я. Рудой). 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«То, что происходит с Россией с 1991 года, назвать реформами никак нельзя. Это не что иное, как «революция сверху» (В.В. Журавлев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0:00Z</dcterms:created>
  <dc:creator>1</dc:creator>
  <dc:description/>
  <cp:keywords/>
  <dc:language>en-US</dc:language>
  <cp:lastModifiedBy>Светлана</cp:lastModifiedBy>
  <dcterms:modified xsi:type="dcterms:W3CDTF">2011-10-14T08:20:00Z</dcterms:modified>
  <cp:revision>8</cp:revision>
  <dc:subject/>
  <dc:title>Олимпиада по истории (муниципальный этап)</dc:title>
</cp:coreProperties>
</file>