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для 9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ния с рядам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по 2 балла за каждый правильный отве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По какому принципу образованы ряды? Назовите понятие, общее для приведенных ниже терминов, объединяющее их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раль, нравы, законы, обычаи, традиции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итология, социология, философия, экономика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е здание, рекламный плакат, городской романс, вечернее плать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твет: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то механизмы, регулирующие взаимодействия между людьми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ти науки являются социальными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то – культурные артефак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Что является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лишним </w:t>
      </w:r>
      <w:r>
        <w:rPr>
          <w:rFonts w:cs="Times New Roman" w:ascii="Times New Roman" w:hAnsi="Times New Roman"/>
          <w:b/>
          <w:sz w:val="24"/>
          <w:szCs w:val="24"/>
        </w:rPr>
        <w:t xml:space="preserve">в ряду? Лишнее слово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подчеркните </w:t>
      </w:r>
      <w:r>
        <w:rPr>
          <w:rFonts w:cs="Times New Roman" w:ascii="Times New Roman" w:hAnsi="Times New Roman"/>
          <w:b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mallCaps/>
          <w:sz w:val="24"/>
          <w:szCs w:val="24"/>
        </w:rPr>
        <w:t>объясните</w:t>
      </w:r>
      <w:r>
        <w:rPr>
          <w:rFonts w:cs="Times New Roman" w:ascii="Times New Roman" w:hAnsi="Times New Roman"/>
          <w:b/>
          <w:sz w:val="24"/>
          <w:szCs w:val="24"/>
        </w:rPr>
        <w:t>, почему вы так решил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Дедушка, брат, сын, дядя, отец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разование, государство, семья,  глобализация, церковь, юстиц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ети, молодежь, взрослые, пенсионеры, пожилы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вет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ц – т.к. это достигаемый статус, а все остальные – предписанные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обализация – это процесс, охватывающий все сферы жизни, все остальные – социальные институты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сионеры – пенсионером можно стать не только в силу возраста, но и по болезни, выслуге лет и т.д., тогда как все остальные – возрастные групп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оответствие элементов из двух перечн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о 1 баллу за каждый правильный отве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ведите в соответствие название теорий и имен мыслителей и ученых их создавших. Обратите внимание: имен мыслителей больше, чем теорий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130"/>
        <w:gridCol w:w="1100"/>
        <w:gridCol w:w="1151"/>
        <w:gridCol w:w="1320"/>
        <w:gridCol w:w="1375"/>
        <w:gridCol w:w="1801"/>
        <w:gridCol w:w="6"/>
      </w:tblGrid>
      <w:tr>
        <w:trPr/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ии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на мыслителей, ученых</w:t>
            </w:r>
          </w:p>
        </w:tc>
      </w:tr>
      <w:tr>
        <w:trPr>
          <w:trHeight w:val="2663" w:hRule="atLeast"/>
        </w:trPr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социального действия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культурного лаг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социальных институтов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конфликт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тивизм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анархизм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социальной мобильности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эволюц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. Марк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Э. Дюркгей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.Ко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.Веб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П. Сорок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У. Огбор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) М.А. Бакунин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  <w:t>Задание №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  <w:u w:val="single"/>
          <w:lang w:eastAsia="ja-JP"/>
        </w:rPr>
        <w:t>Задания по текс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о 2 балла за каждый правильный отве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i/>
          <w:i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i/>
          <w:color w:val="333333"/>
          <w:sz w:val="24"/>
          <w:szCs w:val="24"/>
          <w:u w:val="single"/>
          <w:lang w:eastAsia="ja-JP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берете и вставьте в текст пропущенные слова из приведенного ниже списка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 можете изменять их по падежам соответственно контексту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Лукойл» подготовил инвестпрограмму на 10 лет с объемом _____________________ более $10 млрд. в год, заявил президент и крупнейший _______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мпании Вагит Алекперов. Действующая 10-летняя стратегия «Лукойла» называется «Акцент на рост стоимости». Если раньше компания концентрировалась на росте добычи, то теперь — на улучшении _______________________________ и повышении _______________________. Например, появилась цель в 4 раза увеличить свободный денежный поток (до более чем $40 млрд), а минимальный размер __________________________— с 15 до 30%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кционер,  дивиденды, доходность, инвестиции, зарплата, премия, финансовые показател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в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Лукойл» подготовил инвестпрограмму на 10 лет с объемом </w:t>
      </w:r>
      <w:r>
        <w:rPr>
          <w:rFonts w:cs="Times New Roman" w:ascii="Times New Roman" w:hAnsi="Times New Roman"/>
          <w:b/>
          <w:sz w:val="24"/>
          <w:szCs w:val="24"/>
        </w:rPr>
        <w:t xml:space="preserve">инвестиций </w:t>
      </w:r>
      <w:r>
        <w:rPr>
          <w:rFonts w:cs="Times New Roman" w:ascii="Times New Roman" w:hAnsi="Times New Roman"/>
          <w:sz w:val="24"/>
          <w:szCs w:val="24"/>
        </w:rPr>
        <w:t xml:space="preserve">более $10 млрд в год, заявил президент и крупнейший </w:t>
      </w:r>
      <w:r>
        <w:rPr>
          <w:rFonts w:cs="Times New Roman" w:ascii="Times New Roman" w:hAnsi="Times New Roman"/>
          <w:b/>
          <w:sz w:val="24"/>
          <w:szCs w:val="24"/>
        </w:rPr>
        <w:t xml:space="preserve">акционер </w:t>
      </w:r>
      <w:r>
        <w:rPr>
          <w:rFonts w:cs="Times New Roman" w:ascii="Times New Roman" w:hAnsi="Times New Roman"/>
          <w:sz w:val="24"/>
          <w:szCs w:val="24"/>
        </w:rPr>
        <w:t xml:space="preserve">компании Вагит Алекперов. Действующая 10-летняя стратегия «Лукойла» называется «Акцент на рост стоимости». Если раньше компания концентрировалась на росте добычи, то теперь — на улучшении </w:t>
      </w:r>
      <w:r>
        <w:rPr>
          <w:rFonts w:cs="Times New Roman" w:ascii="Times New Roman" w:hAnsi="Times New Roman"/>
          <w:b/>
          <w:sz w:val="24"/>
          <w:szCs w:val="24"/>
        </w:rPr>
        <w:t>финансовых показателей</w:t>
      </w:r>
      <w:r>
        <w:rPr>
          <w:rFonts w:cs="Times New Roman" w:ascii="Times New Roman" w:hAnsi="Times New Roman"/>
          <w:sz w:val="24"/>
          <w:szCs w:val="24"/>
        </w:rPr>
        <w:t xml:space="preserve"> и повышении </w:t>
      </w:r>
      <w:r>
        <w:rPr>
          <w:rFonts w:cs="Times New Roman" w:ascii="Times New Roman" w:hAnsi="Times New Roman"/>
          <w:b/>
          <w:sz w:val="24"/>
          <w:szCs w:val="24"/>
        </w:rPr>
        <w:t>доходности</w:t>
      </w:r>
      <w:r>
        <w:rPr>
          <w:rFonts w:cs="Times New Roman" w:ascii="Times New Roman" w:hAnsi="Times New Roman"/>
          <w:sz w:val="24"/>
          <w:szCs w:val="24"/>
        </w:rPr>
        <w:t xml:space="preserve">. Например, появилась цель в 4 раза увеличить свободный денежный поток (до более чем $40 млрд), а минимальный размер </w:t>
      </w:r>
      <w:r>
        <w:rPr>
          <w:rFonts w:cs="Times New Roman" w:ascii="Times New Roman" w:hAnsi="Times New Roman"/>
          <w:b/>
          <w:sz w:val="24"/>
          <w:szCs w:val="24"/>
        </w:rPr>
        <w:t xml:space="preserve">дивидендов </w:t>
      </w:r>
      <w:r>
        <w:rPr>
          <w:rFonts w:cs="Times New Roman" w:ascii="Times New Roman" w:hAnsi="Times New Roman"/>
          <w:sz w:val="24"/>
          <w:szCs w:val="24"/>
        </w:rPr>
        <w:t xml:space="preserve">— с 15 до 30%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  <w:t>Задание №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знавательная задач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0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ите задачу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ункции спроса и предложения на данный товар имеет вид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cs="Times New Roman" w:ascii="Times New Roman" w:hAnsi="Times New Roman"/>
          <w:sz w:val="24"/>
          <w:szCs w:val="24"/>
        </w:rPr>
        <w:t xml:space="preserve">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cs="Times New Roman" w:ascii="Times New Roman" w:hAnsi="Times New Roman"/>
          <w:sz w:val="24"/>
          <w:szCs w:val="24"/>
        </w:rPr>
        <w:t>. Определите параметры равновесия и дайте характеристику ситуации на рынке, если правительство установит цену на данный товар Р=15.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  <w:t>Ответ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В точке равновесия Р=10 и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=30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 Р=15 избыток равен 40.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  <w:t>Задание №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ыбор из переч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о 2 балла за каждый правильный отве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2127" w:leader="none"/>
          <w:tab w:val="left" w:pos="4820" w:leader="none"/>
          <w:tab w:val="left" w:pos="7513" w:leader="none"/>
        </w:tabs>
        <w:spacing w:lineRule="auto" w:line="240" w:before="0" w:after="0"/>
        <w:ind w:left="92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 нескольких вариантов ответа выберите все верные ответы и обведите их в кружок. </w:t>
      </w:r>
    </w:p>
    <w:p>
      <w:pPr>
        <w:pStyle w:val="Style15"/>
        <w:tabs>
          <w:tab w:val="clear" w:pos="708"/>
          <w:tab w:val="left" w:pos="2127" w:leader="none"/>
          <w:tab w:val="left" w:pos="4820" w:leader="none"/>
          <w:tab w:val="left" w:pos="7513" w:leader="none"/>
        </w:tabs>
        <w:spacing w:lineRule="auto" w:line="240" w:before="0" w:after="0"/>
        <w:ind w:left="92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щение кривой спроса на мороженое влево и вниз может быть вызвано:</w:t>
      </w:r>
    </w:p>
    <w:p>
      <w:pPr>
        <w:pStyle w:val="Normal"/>
        <w:spacing w:lineRule="auto" w:line="240" w:before="0" w:after="0"/>
        <w:ind w:left="284" w:firstLine="8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остом доходов населения;</w:t>
      </w:r>
    </w:p>
    <w:p>
      <w:pPr>
        <w:pStyle w:val="Normal"/>
        <w:spacing w:lineRule="auto" w:line="240" w:before="0" w:after="0"/>
        <w:ind w:left="284" w:firstLine="8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меньшением предложения мороженого;</w:t>
      </w:r>
    </w:p>
    <w:p>
      <w:pPr>
        <w:pStyle w:val="Normal"/>
        <w:spacing w:lineRule="auto" w:line="240" w:before="0" w:after="0"/>
        <w:ind w:left="284" w:firstLine="8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меньшением доходов населения;</w:t>
      </w:r>
    </w:p>
    <w:p>
      <w:pPr>
        <w:pStyle w:val="Normal"/>
        <w:spacing w:lineRule="auto" w:line="240" w:before="0" w:after="0"/>
        <w:ind w:left="284" w:firstLine="8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вышением цены мороженого;</w:t>
      </w:r>
    </w:p>
    <w:p>
      <w:pPr>
        <w:pStyle w:val="Normal"/>
        <w:spacing w:lineRule="auto" w:line="240" w:before="0" w:after="0"/>
        <w:ind w:left="284" w:firstLine="8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аступлением зимы.</w:t>
      </w:r>
    </w:p>
    <w:p>
      <w:pPr>
        <w:pStyle w:val="Normal"/>
        <w:spacing w:lineRule="auto" w:line="240" w:before="0" w:after="0"/>
        <w:ind w:left="284" w:firstLine="8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объема производства зависят: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щие издержки;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щие постоянные издержки;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редние постоянные издержки;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щие переменные издержки;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едельные издержки.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ами естественной монополии являются: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ородской метрополитен;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слуги парикмахерских;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ынок стали;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осмодром Байконур;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ижегородский «Водоканал».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омандно-административной экономики характерно(-а)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обладание государственных предприятий;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амостоятельность предприятий в вопросах производства;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осударственное ценообразование;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нятие государственных планов, обязательных для производителей;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бщественная собственность на факторы производства.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из перечисленных ниже утверждений являются верными для конкуренции?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нкуренция – это отношения состязательности между производителями;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нкуренция гарантирует справедливое распределение товаров и услуг между потребителями;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нкуренция представляет борьбу производителей за доступ к ограниченным ресурсам;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онкуренция – это стремление каждого производителя продать наибольшее количество своей продукции;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конкуренция – это экономическое соперничество между единотипными хозяйствующими субъектами за доступ к редким благам.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веты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 в, д;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 а, в, г, д;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 а, г, д;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 а, в, г, д;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а, в, г, д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  <w:t>Задание №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ния на знание обществоведческих понят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по 2 балла за каждый правильный ответ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мените выделенный </w:t>
      </w:r>
      <w:r>
        <w:rPr>
          <w:rFonts w:cs="Times New Roman" w:ascii="Times New Roman" w:hAnsi="Times New Roman"/>
          <w:b/>
          <w:i/>
          <w:sz w:val="24"/>
          <w:szCs w:val="24"/>
        </w:rPr>
        <w:t>курсивом</w:t>
      </w:r>
      <w:r>
        <w:rPr>
          <w:rFonts w:cs="Times New Roman" w:ascii="Times New Roman" w:hAnsi="Times New Roman"/>
          <w:b/>
          <w:sz w:val="24"/>
          <w:szCs w:val="24"/>
        </w:rPr>
        <w:t xml:space="preserve"> фрагмент юридическим термином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жданском праве выделяют с</w:t>
      </w:r>
      <w:r>
        <w:rPr>
          <w:rFonts w:cs="Times New Roman" w:ascii="Times New Roman" w:hAnsi="Times New Roman"/>
          <w:i/>
          <w:sz w:val="24"/>
          <w:szCs w:val="24"/>
        </w:rPr>
        <w:t xml:space="preserve">делку, которая совершена с целью прикрыть другую сделку 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уголовном праве </w:t>
      </w:r>
      <w:r>
        <w:rPr>
          <w:rFonts w:cs="Times New Roman" w:ascii="Times New Roman" w:hAnsi="Times New Roman"/>
          <w:i/>
          <w:sz w:val="24"/>
          <w:szCs w:val="24"/>
        </w:rPr>
        <w:t>нахождение подозреваемого или обвиняемого в момент совершения преступления в другом месте</w:t>
      </w:r>
      <w:r>
        <w:rPr>
          <w:rFonts w:cs="Times New Roman" w:ascii="Times New Roman" w:hAnsi="Times New Roman"/>
          <w:sz w:val="24"/>
          <w:szCs w:val="24"/>
        </w:rPr>
        <w:t xml:space="preserve"> называется ____________________________________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каждом государстве существует </w:t>
      </w:r>
      <w:r>
        <w:rPr>
          <w:rFonts w:cs="Times New Roman" w:ascii="Times New Roman" w:hAnsi="Times New Roman"/>
          <w:i/>
          <w:sz w:val="24"/>
          <w:szCs w:val="24"/>
        </w:rPr>
        <w:t>форма образования и расходования денежных средств, предназначенных для финансового обеспечения задач и функций государства и местного самоуправления</w:t>
      </w:r>
      <w:r>
        <w:rPr>
          <w:rFonts w:cs="Times New Roman" w:ascii="Times New Roman" w:hAnsi="Times New Roman"/>
          <w:sz w:val="24"/>
          <w:szCs w:val="24"/>
        </w:rPr>
        <w:t xml:space="preserve">  _______________________________________________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жданском праве выделяют иск</w:t>
      </w:r>
      <w:r>
        <w:rPr>
          <w:rFonts w:cs="Times New Roman" w:ascii="Times New Roman" w:hAnsi="Times New Roman"/>
          <w:i/>
          <w:sz w:val="24"/>
          <w:szCs w:val="24"/>
        </w:rPr>
        <w:t xml:space="preserve"> об устранении всяких нарушений права собственника, хотя бы эти нарушения и не были соединены с лишением владения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налоговом праве существует термин, обозначающий </w:t>
      </w:r>
      <w:r>
        <w:rPr>
          <w:rFonts w:cs="Times New Roman" w:ascii="Times New Roman" w:hAnsi="Times New Roman"/>
          <w:i/>
          <w:sz w:val="24"/>
          <w:szCs w:val="24"/>
        </w:rPr>
        <w:t>величину налоговых начислений на единицу измерения налоговой базы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гражданском праве существует </w:t>
      </w:r>
      <w:r>
        <w:rPr>
          <w:rFonts w:cs="Times New Roman" w:ascii="Times New Roman" w:hAnsi="Times New Roman"/>
          <w:i/>
          <w:sz w:val="24"/>
          <w:szCs w:val="24"/>
        </w:rPr>
        <w:t>срок для защиты права по иску лица, право которого нарушено</w:t>
      </w:r>
      <w:r>
        <w:rPr>
          <w:rFonts w:cs="Times New Roman" w:ascii="Times New Roman" w:hAnsi="Times New Roman"/>
          <w:sz w:val="24"/>
          <w:szCs w:val="24"/>
        </w:rPr>
        <w:t xml:space="preserve">  _______________________________________________________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наследственных отношениях может возникнуть ситуация, когда </w:t>
      </w:r>
      <w:r>
        <w:rPr>
          <w:rFonts w:cs="Times New Roman" w:ascii="Times New Roman" w:hAnsi="Times New Roman"/>
          <w:i/>
          <w:sz w:val="24"/>
          <w:szCs w:val="24"/>
        </w:rPr>
        <w:t>у имущества нет наследников ни по закону, ни по завещанию, либо все они отказались от наследства, либо никто из них не имеет права наследовать</w:t>
      </w:r>
      <w:r>
        <w:rPr>
          <w:rFonts w:cs="Times New Roman" w:ascii="Times New Roman" w:hAnsi="Times New Roman"/>
          <w:sz w:val="24"/>
          <w:szCs w:val="24"/>
        </w:rPr>
        <w:t>. В этом случае имущество переходит в собственность государства. Это называется ______________________________________________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гражданском праве выделяют </w:t>
      </w:r>
      <w:r>
        <w:rPr>
          <w:rFonts w:cs="Times New Roman" w:ascii="Times New Roman" w:hAnsi="Times New Roman"/>
          <w:i/>
          <w:sz w:val="24"/>
          <w:szCs w:val="24"/>
        </w:rPr>
        <w:t>способность гражданина своими действиями приобретать и осуществлять гражданские права, создавать для себя гражданские обязанности и исполнять их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.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в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творная сделк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иб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аторный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ая ставк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овая давность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морочное имущество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еспособность</w:t>
      </w:r>
    </w:p>
    <w:p>
      <w:pPr>
        <w:pStyle w:val="Normal"/>
        <w:spacing w:lineRule="auto" w:line="240" w:before="0" w:after="0"/>
        <w:ind w:left="12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  <w:t>Задание №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знавательная задач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(5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ите задачу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супругов Беляевых был загородный дом, находившийся в общей совместной собственности супругов. В марте гражданка Беляева продала дом своей однокласснице, которая давно просила ее об этом. Через некоторое время гражданин Беляев узнал о состоявшейся сделке и обратился с иском в суд о признании договора купли-продажи недействительным. Правомерны ли действия гражданина Беляев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правомерны. Сделка в отношении имущества, находящегося в совместной собственности, требующая государственной регистрации, требует нотариально удостоверенного согласия супруга. Сделка является оспорим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№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россвор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о 1 баллу за каждый правильный ответ, 2 балла за определе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те кроссворд. Вставьте пропущенное слово по вертикали  и дайте его опреде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в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917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289"/>
        <w:gridCol w:w="56"/>
        <w:gridCol w:w="336"/>
        <w:gridCol w:w="282"/>
        <w:gridCol w:w="41"/>
        <w:gridCol w:w="282"/>
        <w:gridCol w:w="48"/>
        <w:gridCol w:w="385"/>
        <w:gridCol w:w="340"/>
        <w:gridCol w:w="41"/>
        <w:gridCol w:w="455"/>
        <w:gridCol w:w="426"/>
        <w:gridCol w:w="426"/>
        <w:gridCol w:w="426"/>
        <w:gridCol w:w="425"/>
        <w:gridCol w:w="425"/>
        <w:gridCol w:w="461"/>
        <w:gridCol w:w="425"/>
        <w:gridCol w:w="376"/>
        <w:gridCol w:w="41"/>
        <w:gridCol w:w="364"/>
        <w:gridCol w:w="41"/>
        <w:gridCol w:w="349"/>
        <w:gridCol w:w="41"/>
        <w:gridCol w:w="409"/>
        <w:gridCol w:w="41"/>
        <w:gridCol w:w="419"/>
        <w:gridCol w:w="41"/>
        <w:gridCol w:w="419"/>
        <w:gridCol w:w="54"/>
        <w:gridCol w:w="282"/>
        <w:gridCol w:w="51"/>
        <w:gridCol w:w="217"/>
        <w:gridCol w:w="55"/>
        <w:gridCol w:w="41"/>
        <w:gridCol w:w="195"/>
        <w:gridCol w:w="90"/>
        <w:gridCol w:w="41"/>
        <w:gridCol w:w="45"/>
        <w:gridCol w:w="86"/>
        <w:gridCol w:w="168"/>
        <w:gridCol w:w="41"/>
        <w:gridCol w:w="45"/>
      </w:tblGrid>
      <w:tr>
        <w:trPr>
          <w:trHeight w:val="285" w:hRule="atLeast"/>
        </w:trPr>
        <w:tc>
          <w:tcPr>
            <w:tcW w:w="685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7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268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96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5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2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5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</w:t>
            </w:r>
          </w:p>
        </w:tc>
        <w:tc>
          <w:tcPr>
            <w:tcW w:w="4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2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5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2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е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9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.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</w:t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е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13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5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7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2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5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3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ь</w:t>
            </w:r>
          </w:p>
        </w:tc>
        <w:tc>
          <w:tcPr>
            <w:tcW w:w="336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2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в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ко-территориальная суверенная организация всего общества, имеющая характер публичного властного управления и служащая главным орудием обеспечения его интересов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жизнедеятельности людей, связанная с отношениями между социальными группами в связи с удовлетворением и обеспечением наиболее значимых для людей интересов и потребностей, в том числе и главным образом по поводу захвата, удержания, использования, охраны государственной власти, оказания на нее влияния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государственных органов, наделенных властными полномочиями и осуществляющих функции государства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правления, при  которой верховная власть принадлежит одному лицу пожизненно  и передается по наследству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ь лица в соответствии с законом претерпевать определенные лишения государственно-властного характера за совершенное правонарушение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егулированное нормами права и охраняемое государством общественное отношение, участники которого имеют соответствующие  субъективные права и юридические обязанности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речие между существующими правовыми актами, правопорядком и притязаниями, действиями по  их изменению, признанию или отторжению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ма вины, при которой  лицо понимает противоправность своих деяний и возможность наступления вредных последствий, но легкомысленно рассчитывает на их предотвращ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  <w:tab w:val="left" w:pos="6521" w:leader="none"/>
        </w:tabs>
        <w:spacing w:lineRule="auto" w:line="240" w:before="0" w:after="0"/>
        <w:ind w:left="2127" w:right="-23" w:hanging="14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ипотеза – это часть юридической нормы, указывающая на условия, при которых действует норм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№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Написание сочинения-э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(20 балл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пишите сочинение-эссе на одну из предложенных ниже тем по вашему выбору. Помните, что вы можете согласиться с высказыванием, ставшим темой вашей работы, но можете не согласиться с ним или согласиться частично. Главное – аргументируйте вашу точку зрения. Жюри при проверке будет руководствоваться оценкой работы по следующим критериям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Раскрытие обоснованности выбора темы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едставление собственной точки зрения автора при раскрытии темы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нутреннее смысловое единство, согласованность ключевых тезисов и утверждений, непротиворечивость личностных суждений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скрытие проблемы на теоретическом уровне, опора на научные теории, владение понятиями курса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ргументация своей точки зрения с опорой на факты общественной жизни и личный социальный опыт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вободная композиция и непринужденность повествования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оответствие между высказываемыми теоретическими положениями и приводимым фактическим материалом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Четкость выводов, их соответствие поставленным автором перед собой задачам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ет человека природа, но развивает и образует его общество (В.Г. Белинский)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обнаруживает свое благотворное действие лишь тем, кто ему повинуется (Демокрит)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 является первичным лоном человеческой культуры (И. Ильин)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в процветающем обществе неравное положение людей остается непреходящим явлением (Р. Дарендорф)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можешь быть орлом, не стремись стать первым среди галок (Пифагор)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ь – это человек как носитель сознания (К.К. Платонов)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у человека есть «зачем» жить, он может выдержать любое «как» (Ф. Ницше)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ие законы рождаются из обычаев (Ж.Жубер)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многого может человек обойтись, только не без человека (Л. Берн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  <w:num w:numId="1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00">
    <w:name w:val="стиль100"/>
    <w:basedOn w:val="Normal"/>
    <w:qFormat/>
    <w:pPr>
      <w:spacing w:lineRule="auto" w:line="240" w:before="280" w:after="280"/>
    </w:pPr>
    <w:rPr>
      <w:rFonts w:ascii="Verdana" w:hAnsi="Verdana" w:cs="Verdana"/>
      <w:sz w:val="20"/>
      <w:szCs w:val="20"/>
    </w:rPr>
  </w:style>
  <w:style w:type="paragraph" w:styleId="97">
    <w:name w:val="стиль97"/>
    <w:basedOn w:val="Normal"/>
    <w:qFormat/>
    <w:pPr>
      <w:spacing w:lineRule="auto" w:line="240" w:before="280" w:after="28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5:50:00Z</dcterms:created>
  <dc:creator>Иван</dc:creator>
  <dc:description/>
  <cp:keywords/>
  <dc:language>en-US</dc:language>
  <cp:lastModifiedBy>s.vaskin</cp:lastModifiedBy>
  <cp:lastPrinted>2010-10-15T09:58:00Z</cp:lastPrinted>
  <dcterms:modified xsi:type="dcterms:W3CDTF">2011-11-16T12:32:00Z</dcterms:modified>
  <cp:revision>3</cp:revision>
  <dc:subject/>
  <dc:title>Задания для 9 класса</dc:title>
</cp:coreProperties>
</file>