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этап Всероссийской олимпиады школьников по обществознанию 2011-2012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Муниципальный этап </w:t>
      </w:r>
      <w:r>
        <w:rPr>
          <w:rFonts w:cs="Times New Roman" w:ascii="Times New Roman" w:hAnsi="Times New Roman"/>
          <w:bCs/>
        </w:rPr>
        <w:t xml:space="preserve">Всероссийской олимпиады школьников по обществознанию </w:t>
      </w:r>
      <w:r>
        <w:rPr>
          <w:rFonts w:cs="Times New Roman" w:ascii="Times New Roman" w:hAnsi="Times New Roman"/>
        </w:rPr>
        <w:t xml:space="preserve">проходит по параллелям (9, 10, 11 классы) и состоит из одного тура, проводящегося в письменной форм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лимпиадные задания муниципального этапа Всероссийской олимпиады школьников по праву состоят из заданий открытого и закрытого тип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я учащиеся выполняют в бланках, которые заранее присланы для распечатки организаторами. </w:t>
      </w:r>
    </w:p>
    <w:p>
      <w:pPr>
        <w:pStyle w:val="Style15"/>
        <w:tabs>
          <w:tab w:val="clear" w:pos="708"/>
          <w:tab w:val="left" w:pos="-1620" w:leader="none"/>
          <w:tab w:val="left" w:pos="540" w:leader="none"/>
          <w:tab w:val="left" w:pos="110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муниципального этапа Олимпиады подготовлены отдельно для учащихся 9, 10, 11 классов, по одному варианту на каждую параллель.  Каждый из комплектов включает 10 за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е задание оценивается в баллах. Максимальное количество балов за все задания для каждой возрастной группы </w:t>
      </w:r>
      <w:r>
        <w:rPr>
          <w:rFonts w:cs="Times New Roman" w:ascii="Times New Roman" w:hAnsi="Times New Roman"/>
          <w:b/>
        </w:rPr>
        <w:t>– 100 балл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я оцениваются в зависимости от вида и сложности задания от </w:t>
      </w:r>
      <w:r>
        <w:rPr>
          <w:rFonts w:cs="Times New Roman" w:ascii="Times New Roman" w:hAnsi="Times New Roman"/>
          <w:b/>
        </w:rPr>
        <w:t>1 до 20 баллов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Указание пропущенных слов, задания на знание обществоведческих понятий, задания с рядами – </w:t>
      </w:r>
      <w:r>
        <w:rPr>
          <w:rFonts w:cs="Times New Roman" w:ascii="Times New Roman" w:hAnsi="Times New Roman"/>
          <w:b/>
        </w:rPr>
        <w:t>2 бал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Определения соответствий оценивается в </w:t>
      </w: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Тестовые задания закрытого типа предполагают возможность выбора нескольких правильных ответов и оцениваются в </w:t>
      </w:r>
      <w:r>
        <w:rPr>
          <w:rFonts w:cs="Times New Roman" w:ascii="Times New Roman" w:hAnsi="Times New Roman"/>
          <w:b/>
        </w:rPr>
        <w:t>2 балла</w:t>
      </w:r>
      <w:r>
        <w:rPr>
          <w:rFonts w:cs="Times New Roman" w:ascii="Times New Roman" w:hAnsi="Times New Roman"/>
        </w:rPr>
        <w:t xml:space="preserve"> (за любую ошибку выставляется 0 балл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Задачи в зависимости от сложности и количества поставленных вопросов – от </w:t>
      </w:r>
      <w:r>
        <w:rPr>
          <w:rFonts w:cs="Times New Roman" w:ascii="Times New Roman" w:hAnsi="Times New Roman"/>
          <w:b/>
        </w:rPr>
        <w:t>5 до 10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инение-эссе оценивается в </w:t>
      </w:r>
      <w:r>
        <w:rPr>
          <w:rFonts w:cs="Times New Roman" w:ascii="Times New Roman" w:hAnsi="Times New Roman"/>
          <w:b/>
        </w:rPr>
        <w:t>20 баллов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ремя проведения тура </w:t>
      </w:r>
      <w:r>
        <w:rPr>
          <w:rFonts w:cs="Times New Roman" w:ascii="Times New Roman" w:hAnsi="Times New Roman"/>
          <w:b/>
        </w:rPr>
        <w:t>2 час. 00 мин.</w:t>
      </w:r>
      <w:r>
        <w:rPr>
          <w:rFonts w:cs="Times New Roman" w:ascii="Times New Roman" w:hAnsi="Times New Roman"/>
        </w:rPr>
        <w:t xml:space="preserve"> с учётом проведения инструктажа, раздачи и сбора бланков ответов. Чистое время для написания работы, предоставляемое участникам, не должно быть менее </w:t>
      </w:r>
      <w:r>
        <w:rPr>
          <w:rFonts w:cs="Times New Roman" w:ascii="Times New Roman" w:hAnsi="Times New Roman"/>
          <w:b/>
        </w:rPr>
        <w:t>1 час. 50 ми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ыполнение заданий оценивается жюри в соответствии с критериями и методикой оценки, разработанной предметно-методической комиссией регионального этапа. Члены жюри получают материалы к ответам и  по распределению баллов за каждое задание. При проверке заданий Жюри может принимать в качестве правильных и те ответы участников олимпиады, которые не соответствуют присланным ключам, но по сути своей верны и не противоречат научным позиция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о результатам участников составляется рейтинг по каждой параллели отдельно, на основании которого определяется победители и призёры по параллелям, согласно соответствующим нормативным документ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и с заданиями для 9 класса – 8 страниц (общее количество страниц А4, учитывая первый титульный лист и страницу для написания эссе); 10 класс – 8 страниц (общее количество страниц А4, учитывая первый титульный лист и страницу для написания эссе); 11 класс – 8 страниц (общее количество страниц А4, учитывая первый титульный лист и страницу для написания эссе)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торы муниципального этапа Олимпиады школьников могут делать двусторонние копии в целях экономии бумаги. 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едатель региональной предметно-методической комиссии Всероссийской                                         олимпиады школьников по обществознанию В.И.Цыганов </w:t>
      </w:r>
    </w:p>
    <w:p>
      <w:pPr>
        <w:pStyle w:val="Normal"/>
        <w:tabs>
          <w:tab w:val="clear" w:pos="708"/>
          <w:tab w:val="left" w:pos="142" w:leader="none"/>
        </w:tabs>
        <w:ind w:left="41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;Times New Roman" w:cs="Times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27:00Z</dcterms:created>
  <dc:creator>FuckYouBill</dc:creator>
  <dc:description/>
  <dc:language>en-US</dc:language>
  <cp:lastModifiedBy>Света</cp:lastModifiedBy>
  <cp:lastPrinted>2009-11-23T16:34:00Z</cp:lastPrinted>
  <dcterms:modified xsi:type="dcterms:W3CDTF">2011-10-20T02:42:00Z</dcterms:modified>
  <cp:revision>3</cp:revision>
  <dc:subject/>
  <dc:title>Третий, региональный этап Всероссийской олимпиады школьников по обществознанию 2009-2010 учебного года</dc:title>
</cp:coreProperties>
</file>