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аль, нравы, законы, обычаи, традици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тология, социология, философия, экономик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здание, рекламный плакат, городской романс, вечернее плат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едушка, брат, сын, дядя, оте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азование, государство, семья,  глобализация, церковь, юсти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ти, молодежь, взрослые, пенсионеры, пожил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еорий и имен мыслителей и ученых их создавших. Обратите внимание: имен мыслителей больше, чем теор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30"/>
        <w:gridCol w:w="1100"/>
        <w:gridCol w:w="1151"/>
        <w:gridCol w:w="1320"/>
        <w:gridCol w:w="1375"/>
        <w:gridCol w:w="1801"/>
        <w:gridCol w:w="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и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>
          <w:trHeight w:val="2663" w:hRule="atLeast"/>
        </w:trPr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оциального действ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культурного лаг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оциальных институт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конфлик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из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анархизм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оциальной мобиль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эволю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Мар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. Дюркгей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.Ко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.Веб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. Соро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У. Огбор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М.А. Бакун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 соответственно контекст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укойл» подготовил инвестпрограмму на 10 лет с объемом _____________________ более $10 млрд. в год, заявил президент и крупнейший 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ании Вагит Алекперов. Действующая 10-летняя стратегия «Лукойла» называется «Акцент на рост стоимости». Если раньше компания концентрировалась на росте добычи, то теперь — на улучшении _______________________________ и повышении _______________________. Например, появилась цель в 4 раза увеличить свободный денежный поток (до более чем $40 млрд), а минимальный размер __________________________— с 15 до 30%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кционер,  дивиденды, доходность, инвестиции, зарплата, премия, финансовые показатели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 спроса и предложения на данный товар име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  <w:t>. Определите параметры равновесия и дайте характеристику ситуации на рынке, если правительство установит цену на данный товар Р=15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Style15"/>
        <w:tabs>
          <w:tab w:val="clear" w:pos="708"/>
          <w:tab w:val="left" w:pos="2127" w:leader="none"/>
          <w:tab w:val="left" w:pos="4820" w:leader="none"/>
          <w:tab w:val="left" w:pos="7513" w:leader="none"/>
        </w:tabs>
        <w:ind w:left="927"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ение кривой спроса на мороженое влево и вниз может быть вызвано:</w:t>
      </w:r>
    </w:p>
    <w:p>
      <w:pPr>
        <w:pStyle w:val="Normal"/>
        <w:spacing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том доходов населения;</w:t>
      </w:r>
    </w:p>
    <w:p>
      <w:pPr>
        <w:pStyle w:val="Normal"/>
        <w:spacing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ньшением предложения мороженого;</w:t>
      </w:r>
    </w:p>
    <w:p>
      <w:pPr>
        <w:pStyle w:val="Normal"/>
        <w:spacing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меньшением доходов населения;</w:t>
      </w:r>
    </w:p>
    <w:p>
      <w:pPr>
        <w:pStyle w:val="Normal"/>
        <w:spacing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вышением цены мороженого;</w:t>
      </w:r>
    </w:p>
    <w:p>
      <w:pPr>
        <w:pStyle w:val="Normal"/>
        <w:spacing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ступлением зимы.</w:t>
      </w:r>
    </w:p>
    <w:p>
      <w:pPr>
        <w:pStyle w:val="Normal"/>
        <w:spacing w:before="0" w:after="0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бъема производства зависят: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ие издержки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ие постоянные издержки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едние постоянные издержки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переменные издержки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дельные издержки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ми естественной монополии являются: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родской метрополитен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уги парикмахерских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ынок стали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смодром Байконур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ижегородский «Водоканал»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мандно-административной экономики характерно(-а)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обладание государственных предприятий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мостоятельность предприятий в вопросах производства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сударственное ценообразование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ятие государственных планов, обязательных для производителей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щественная собственность на факторы производства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ниже утверждений являются верными для конкуренции?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куренция – это отношения состязательности между производителями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куренция гарантирует справедливое распределение товаров и услуг между потребителями;</w:t>
      </w:r>
    </w:p>
    <w:p>
      <w:pPr>
        <w:pStyle w:val="Normal"/>
        <w:spacing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в) конкуренция представляет борьбу производителей за доступ к ограниченным ресурсам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куренция – это стремление каждого производителя продать наибольшее количество своей продукции;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куренция – это экономическое соперничество между единотипными хозяйствующими субъектами за доступ к редким благам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на знание обществоведческих понятий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ните выделенный </w:t>
      </w:r>
      <w:r>
        <w:rPr>
          <w:rFonts w:cs="Times New Roman" w:ascii="Times New Roman" w:hAnsi="Times New Roman"/>
          <w:b/>
          <w:i/>
          <w:sz w:val="24"/>
          <w:szCs w:val="24"/>
        </w:rPr>
        <w:t>курсивом</w:t>
      </w:r>
      <w:r>
        <w:rPr>
          <w:rFonts w:cs="Times New Roman" w:ascii="Times New Roman" w:hAnsi="Times New Roman"/>
          <w:b/>
          <w:sz w:val="24"/>
          <w:szCs w:val="24"/>
        </w:rPr>
        <w:t xml:space="preserve"> фрагмент юридическим термин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жданском праве выделяют с</w:t>
      </w:r>
      <w:r>
        <w:rPr>
          <w:rFonts w:cs="Times New Roman" w:ascii="Times New Roman" w:hAnsi="Times New Roman"/>
          <w:i/>
          <w:sz w:val="24"/>
          <w:szCs w:val="24"/>
        </w:rPr>
        <w:t xml:space="preserve">делку, которая совершена с целью прикрыть другую сделку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головном праве </w:t>
      </w:r>
      <w:r>
        <w:rPr>
          <w:rFonts w:cs="Times New Roman" w:ascii="Times New Roman" w:hAnsi="Times New Roman"/>
          <w:i/>
          <w:sz w:val="24"/>
          <w:szCs w:val="24"/>
        </w:rPr>
        <w:t>нахождение подозреваемого или обвиняемого в момент совершения преступления в другом месте</w:t>
      </w:r>
      <w:r>
        <w:rPr>
          <w:rFonts w:cs="Times New Roman" w:ascii="Times New Roman" w:hAnsi="Times New Roman"/>
          <w:sz w:val="24"/>
          <w:szCs w:val="24"/>
        </w:rPr>
        <w:t xml:space="preserve"> называется ___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ждом государстве существует </w:t>
      </w:r>
      <w:r>
        <w:rPr>
          <w:rFonts w:cs="Times New Roman" w:ascii="Times New Roman" w:hAnsi="Times New Roman"/>
          <w:i/>
          <w:sz w:val="24"/>
          <w:szCs w:val="24"/>
        </w:rPr>
        <w:t>форма образования и расходования денежных средств, предназначенных для финансового обеспечения задач и функций государства и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жданском праве выделяют иск</w:t>
      </w:r>
      <w:r>
        <w:rPr>
          <w:rFonts w:cs="Times New Roman" w:ascii="Times New Roman" w:hAnsi="Times New Roman"/>
          <w:i/>
          <w:sz w:val="24"/>
          <w:szCs w:val="24"/>
        </w:rPr>
        <w:t xml:space="preserve"> об устранении всяких нарушений права собственника, хотя бы эти нарушения и не были соединены с лишением владени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логовом праве существует термин, обозначающий </w:t>
      </w:r>
      <w:r>
        <w:rPr>
          <w:rFonts w:cs="Times New Roman" w:ascii="Times New Roman" w:hAnsi="Times New Roman"/>
          <w:i/>
          <w:sz w:val="24"/>
          <w:szCs w:val="24"/>
        </w:rPr>
        <w:t>величину налоговых начислений на единицу измерения налоговой базы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жданском праве существует </w:t>
      </w:r>
      <w:r>
        <w:rPr>
          <w:rFonts w:cs="Times New Roman" w:ascii="Times New Roman" w:hAnsi="Times New Roman"/>
          <w:i/>
          <w:sz w:val="24"/>
          <w:szCs w:val="24"/>
        </w:rPr>
        <w:t>срок для защиты права по иску лица, право которого нарушено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ледственных отношениях может возникнуть ситуация, когда </w:t>
      </w:r>
      <w:r>
        <w:rPr>
          <w:rFonts w:cs="Times New Roman" w:ascii="Times New Roman" w:hAnsi="Times New Roman"/>
          <w:i/>
          <w:sz w:val="24"/>
          <w:szCs w:val="24"/>
        </w:rPr>
        <w:t>у имущества нет наследников ни по закону, ни по завещанию, либо все они отказались от наследства, либо никто из них не имеет права наследовать</w:t>
      </w:r>
      <w:r>
        <w:rPr>
          <w:rFonts w:cs="Times New Roman" w:ascii="Times New Roman" w:hAnsi="Times New Roman"/>
          <w:sz w:val="24"/>
          <w:szCs w:val="24"/>
        </w:rPr>
        <w:t>. В этом случае имущество переходит в собственность государства. Это называется 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жданском праве выделяют </w:t>
      </w:r>
      <w:r>
        <w:rPr>
          <w:rFonts w:cs="Times New Roman" w:ascii="Times New Roman" w:hAnsi="Times New Roman"/>
          <w:i/>
          <w:sz w:val="24"/>
          <w:szCs w:val="24"/>
        </w:rPr>
        <w:t>способность гражданина своими действиями приобретать и осуществлять гражданские права, создавать для себя гражданские обязанности и исполнять их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е задач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упругов Беляевых был загородный дом, находившийся в общей совместной собственности супругов. В марте гражданка Беляева продала дом своей однокласснице, которая давно просила ее об этом. Через некоторое время гражданин Беляев узнал о состоявшейся сделке и обратился с иском в суд о признании договора купли-продажи недействительным. Правомерны ли действия гражданина Беляев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твет:</w:t>
      </w:r>
    </w:p>
    <w:tbl>
      <w:tblPr>
        <w:tblW w:w="982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200"/>
        <w:gridCol w:w="39"/>
        <w:gridCol w:w="312"/>
        <w:gridCol w:w="372"/>
        <w:gridCol w:w="41"/>
        <w:gridCol w:w="242"/>
        <w:gridCol w:w="41"/>
        <w:gridCol w:w="385"/>
        <w:gridCol w:w="340"/>
        <w:gridCol w:w="41"/>
        <w:gridCol w:w="455"/>
        <w:gridCol w:w="426"/>
        <w:gridCol w:w="426"/>
        <w:gridCol w:w="426"/>
        <w:gridCol w:w="425"/>
        <w:gridCol w:w="425"/>
        <w:gridCol w:w="461"/>
        <w:gridCol w:w="425"/>
        <w:gridCol w:w="376"/>
        <w:gridCol w:w="41"/>
        <w:gridCol w:w="364"/>
        <w:gridCol w:w="41"/>
        <w:gridCol w:w="349"/>
        <w:gridCol w:w="41"/>
        <w:gridCol w:w="409"/>
        <w:gridCol w:w="41"/>
        <w:gridCol w:w="419"/>
        <w:gridCol w:w="41"/>
        <w:gridCol w:w="419"/>
        <w:gridCol w:w="41"/>
        <w:gridCol w:w="234"/>
        <w:gridCol w:w="41"/>
        <w:gridCol w:w="198"/>
        <w:gridCol w:w="41"/>
        <w:gridCol w:w="41"/>
        <w:gridCol w:w="195"/>
        <w:gridCol w:w="90"/>
        <w:gridCol w:w="41"/>
        <w:gridCol w:w="45"/>
        <w:gridCol w:w="86"/>
        <w:gridCol w:w="168"/>
        <w:gridCol w:w="41"/>
        <w:gridCol w:w="45"/>
      </w:tblGrid>
      <w:tr>
        <w:trPr>
          <w:trHeight w:val="285" w:hRule="atLeast"/>
        </w:trPr>
        <w:tc>
          <w:tcPr>
            <w:tcW w:w="695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о-территориальная суверенная организация всего общества, имеющая характер публичного властного управления и служащая главным орудием обеспечения его интерес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жизнедеятельности людей, связанная с отношениями между социальными группами в связи с удовлетворением и обеспечением наиболее значимых для людей интересов и потребностей, в том числе и главным образом по поводу захвата, удержания, использования, охраны государственной власти, оказания на нее влия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государственных органов, наделенных властными полномочиями и осуществляющих функции государст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авления, при  которой верховная власть принадлежит одному лицу пожизненно  и передается по наследств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лица в соответствии с законом претерпевать определенные лишения государственно-властного характера за совершенное правонаруше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гулированное нормами права и охраняемое государством общественное отношение, участники которого имеют соответствующие  субъективные права и юридические обязан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е между существующими правовыми актами, правопорядком и притязаниями, действиями по  их изменению, признанию или отторжен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а вины, при которой  лицо понимает противоправность своих деяний и возможность наступления вредных последствий, но легкомысленно рассчитывает на их предотвра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человека природа, но развивает и образует его общество (В.Г. Белинский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бнаруживает свое благотворное действие лишь тем, кто ему повинуется (Демокрит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является первичным лоном человеческой культуры (И. Ильин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процветающем обществе неравное положение людей остается непреходящим явлением (Р. Дарендорф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жешь быть орлом, не стремись стать первым среди галок (Пифагор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– это человек как носитель сознания (К.К. Платонов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человека есть «зачем» жить, он может выдержать любое «как» (Ф. Ницше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е законы рождаются из обычаев (Ж.Жубер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ногого может человек обойтись, только не без человека (Л. Берн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00">
    <w:name w:val="стиль100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43:00Z</dcterms:created>
  <dc:creator>Иван</dc:creator>
  <dc:description/>
  <cp:keywords/>
  <dc:language>en-US</dc:language>
  <cp:lastModifiedBy>Света</cp:lastModifiedBy>
  <cp:lastPrinted>2010-10-15T09:58:00Z</cp:lastPrinted>
  <dcterms:modified xsi:type="dcterms:W3CDTF">2011-10-20T00:34:00Z</dcterms:modified>
  <cp:revision>34</cp:revision>
  <dc:subject/>
  <dc:title>Задания для 9 класса</dc:title>
</cp:coreProperties>
</file>