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льщики, зрители сериала, участники митинга, пассажиры поезд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роки, контрольные, экзамен, каникулы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й, профессиональный, политический, экономиче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 это – массовидные общ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се это институализированные формы деятельности, связанные с институтом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это – собственно социальные стату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упцы, казаки, буржуа, меща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щущение, восприятие, суждение, представл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мократия, олигархия, коллегиальность, аристокра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буржуа – социальный класс, тогда как все остальные – со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ждение – относится к рациональным методам познания, все остальные – к чувственн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легиальность – принцип управления, все остальное – формы прав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элементов из двух переч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1 баллу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название теорий, терминов и идей и имен мыслителей и ученых их создавших. Обратите внимание: имен мыслителей больше, чем теор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30"/>
        <w:gridCol w:w="1100"/>
        <w:gridCol w:w="1151"/>
        <w:gridCol w:w="1320"/>
        <w:gridCol w:w="1375"/>
        <w:gridCol w:w="1801"/>
        <w:gridCol w:w="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ии, термины, иде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>
          <w:trHeight w:val="2663" w:hRule="atLeast"/>
        </w:trPr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экономическая формаци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фак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рациональное действи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договор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ентная функци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ркальное Я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-эго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т Европы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дарвинизм 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. Дюркгей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. Мар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.Фрэй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. Мерт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Ч.Х.Ку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М.Веб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О. Шпенгл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в текст пропущенные слова и слово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нтство Standard &amp; Poor's понизило долгосрочный кредитный рейтинг Испании на одну ступень с AA до AA-, указав на слабый ________________  _____________ и высокий уровень долга в частном секторе. "Несмотря на признаки устойчивости в экономических показателях 2011 года, мы видим повышенные риски для перспектив роста испанской экономики ввиду высокой___________________, сложных финансовых условий, по-прежнему высокого уровня _____________________ частного сектора и вероятности замедления экономического роста у главных торговых партнеров Испании", - говорится в заявлении S&amp;P. Из-за понижения рейтинга правительство Испании будет вынуждено занимать под более высокий ___________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овости об очередном понижении рейтинга одной из стран еврозоны ____________  _____________ на азиатских валютных биржах несколько снизи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гентство Standard &amp; Poor's понизило долгосрочный кредитный рейтинг Испании на одну ступень с AA до AA-, указав на слабый </w:t>
      </w:r>
      <w:r>
        <w:rPr>
          <w:rFonts w:cs="Times New Roman" w:ascii="Times New Roman" w:hAnsi="Times New Roman"/>
          <w:b/>
          <w:sz w:val="24"/>
          <w:szCs w:val="24"/>
        </w:rPr>
        <w:t>экономический рост</w:t>
      </w:r>
      <w:r>
        <w:rPr>
          <w:rFonts w:cs="Times New Roman" w:ascii="Times New Roman" w:hAnsi="Times New Roman"/>
          <w:sz w:val="24"/>
          <w:szCs w:val="24"/>
        </w:rPr>
        <w:t xml:space="preserve"> и высокий уровень долга в частном секторе. "Несмотря на признаки устойчивости в экономических показателях 2011 года, мы видим повышенные риски для перспектив роста испанской экономики ввиду высокой </w:t>
      </w:r>
      <w:r>
        <w:rPr>
          <w:rFonts w:cs="Times New Roman" w:ascii="Times New Roman" w:hAnsi="Times New Roman"/>
          <w:b/>
          <w:sz w:val="24"/>
          <w:szCs w:val="24"/>
        </w:rPr>
        <w:t>безработицы</w:t>
      </w:r>
      <w:r>
        <w:rPr>
          <w:rFonts w:cs="Times New Roman" w:ascii="Times New Roman" w:hAnsi="Times New Roman"/>
          <w:sz w:val="24"/>
          <w:szCs w:val="24"/>
        </w:rPr>
        <w:t xml:space="preserve">, сложных финансовых условий, по-прежнему высокого уровня </w:t>
      </w:r>
      <w:r>
        <w:rPr>
          <w:rFonts w:cs="Times New Roman" w:ascii="Times New Roman" w:hAnsi="Times New Roman"/>
          <w:b/>
          <w:sz w:val="24"/>
          <w:szCs w:val="24"/>
        </w:rPr>
        <w:t>задолженности</w:t>
      </w:r>
      <w:r>
        <w:rPr>
          <w:rFonts w:cs="Times New Roman" w:ascii="Times New Roman" w:hAnsi="Times New Roman"/>
          <w:sz w:val="24"/>
          <w:szCs w:val="24"/>
        </w:rPr>
        <w:t xml:space="preserve"> частного сектора и вероятности замедления экономического роста у главных торговых партнеров Испании", - говорится в заявлении S&amp;P. Из-за понижения рейтинга правительство Испании будет вынуждено занимать под более высокий </w:t>
      </w:r>
      <w:r>
        <w:rPr>
          <w:rFonts w:cs="Times New Roman" w:ascii="Times New Roman" w:hAnsi="Times New Roman"/>
          <w:b/>
          <w:sz w:val="24"/>
          <w:szCs w:val="24"/>
        </w:rPr>
        <w:t>проц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новости об очередном понижении рейтинга одной из стран еврозоны </w:t>
      </w:r>
      <w:r>
        <w:rPr>
          <w:rFonts w:cs="Times New Roman" w:ascii="Times New Roman" w:hAnsi="Times New Roman"/>
          <w:b/>
          <w:sz w:val="24"/>
          <w:szCs w:val="24"/>
        </w:rPr>
        <w:t>курс евро</w:t>
      </w:r>
      <w:r>
        <w:rPr>
          <w:rFonts w:cs="Times New Roman" w:ascii="Times New Roman" w:hAnsi="Times New Roman"/>
          <w:sz w:val="24"/>
          <w:szCs w:val="24"/>
        </w:rPr>
        <w:t xml:space="preserve"> на азиатских валютных биржах несколько снизи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ономический рост – </w:t>
      </w:r>
      <w:r>
        <w:rPr>
          <w:rFonts w:cs="Times New Roman" w:ascii="Times New Roman" w:hAnsi="Times New Roman"/>
          <w:sz w:val="24"/>
          <w:szCs w:val="24"/>
        </w:rPr>
        <w:t>поступательная тенденция увеличения реального ВВП в течение определенного периода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зработица – </w:t>
      </w:r>
      <w:r>
        <w:rPr>
          <w:rFonts w:cs="Times New Roman" w:ascii="Times New Roman" w:hAnsi="Times New Roman"/>
          <w:sz w:val="24"/>
          <w:szCs w:val="24"/>
        </w:rPr>
        <w:t>социально - экономическое явление, при котором лица, входящие в состав рабочей силы, активно ищут работу, но не имеют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олженность -</w:t>
      </w:r>
      <w:r>
        <w:rPr>
          <w:rFonts w:cs="Times New Roman" w:ascii="Times New Roman" w:hAnsi="Times New Roman"/>
          <w:sz w:val="24"/>
          <w:szCs w:val="24"/>
        </w:rPr>
        <w:t xml:space="preserve"> временно привлеченные экономическим субъектом денежные средства, подлежащие возврату кредиторам в установленные сро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цент</w:t>
      </w:r>
      <w:r>
        <w:rPr>
          <w:rFonts w:cs="Times New Roman" w:ascii="Times New Roman" w:hAnsi="Times New Roman"/>
          <w:sz w:val="24"/>
          <w:szCs w:val="24"/>
        </w:rPr>
        <w:t xml:space="preserve"> - денежное вознаграждение, которое получают кредиторы, предоставляя определенную сумму денег на обусловленный срок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рс евро - </w:t>
      </w:r>
      <w:r>
        <w:rPr>
          <w:rFonts w:cs="Times New Roman" w:ascii="Times New Roman" w:hAnsi="Times New Roman"/>
          <w:sz w:val="24"/>
          <w:szCs w:val="24"/>
        </w:rPr>
        <w:t>стоимость евро по отношению к друг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спроса на условный товар име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  <w:t xml:space="preserve">. Равновесное состояние рынка данного товара соответствует точке равновесия с единичной эластичностью спроса по цене. Известно также, что ценовая эластичность предложения в точке равновесия рав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 Определите равновесное состояние на рынке данного товара, а также оцените ситуацию на рынке, если правительство принимает решение о фиксировании цены на уровне 8 ден.е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=10,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30 в точке равновес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Р=8 дефицит равен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 и обведите их в кружок. </w:t>
      </w:r>
    </w:p>
    <w:p>
      <w:pPr>
        <w:pStyle w:val="Style15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следующих факторов будет содействовать росту производства: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ение налогообложения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ьшение налогообложения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нижение требований к квалификации работников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вышение требований к квалификации работников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недрение новой техники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ведении акцизного налога в виде фиксированной суммы платежа на каждую единицу товара он ложится в большей мере на потребител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увеличении эластичности спроса 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 уменьшении эластичности спроса 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увеличении эластичности предложения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уменьшении эластичности предложения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 любом случае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ами роста инфляции, являются: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ение расходов государства на социальные программы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ьшение размера пенсий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нежная эмиссия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нижение курса национальной валюты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величение курса национальной валюты</w:t>
      </w:r>
    </w:p>
    <w:p>
      <w:pPr>
        <w:pStyle w:val="Normal"/>
        <w:spacing w:lineRule="auto" w:line="240" w:before="0" w:after="0"/>
        <w:ind w:left="708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тверждения верны: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 точки на бюджетной линии означают одинаковый уровень полезности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ждая точка на бюджетной линии означает комбинацию двух товаров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ждая точка на кривой безразличия означает комбинацию двух товаров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точки на кривой безразличия означают одинаковый уровень полезности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ждая точка на бюджетной линии означает полное расходование выделенных на потребление средств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оэффициента Джини говорит о (об):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ближении кривой Лоренца к биссектрисе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далении кривой Лоренца от биссектрисы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меньшении дифференциации доходов в обществе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илении дифференциации в обществе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кономическом росте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, г,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,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, в,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, в, г,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, г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на знание обществоведческих по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ните выделенный </w:t>
      </w:r>
      <w:r>
        <w:rPr>
          <w:rFonts w:cs="Times New Roman" w:ascii="Times New Roman" w:hAnsi="Times New Roman"/>
          <w:b/>
          <w:i/>
          <w:sz w:val="24"/>
          <w:szCs w:val="24"/>
        </w:rPr>
        <w:t>курси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фрагмент юридическим термин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ории конституционного права </w:t>
      </w:r>
      <w:r>
        <w:rPr>
          <w:rFonts w:cs="Times New Roman" w:ascii="Times New Roman" w:hAnsi="Times New Roman"/>
          <w:i/>
          <w:sz w:val="24"/>
          <w:szCs w:val="24"/>
        </w:rPr>
        <w:t xml:space="preserve">способ территориальной организации государства или государств, образующих союз называют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рудовом праве </w:t>
      </w:r>
      <w:r>
        <w:rPr>
          <w:rFonts w:cs="Times New Roman" w:ascii="Times New Roman" w:hAnsi="Times New Roman"/>
          <w:i/>
          <w:sz w:val="24"/>
          <w:szCs w:val="24"/>
        </w:rPr>
        <w:t>основной документ деятельности работника – это  _________</w:t>
      </w:r>
      <w:r>
        <w:rPr>
          <w:rFonts w:cs="Times New Roman" w:ascii="Times New Roman" w:hAnsi="Times New Roman"/>
          <w:sz w:val="24"/>
          <w:szCs w:val="24"/>
        </w:rPr>
        <w:t>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звращение в страну гражданства, постоянного проживания или происхождения лиц, оказавшихся в силу различных обстоятельств на территории другого государства </w:t>
      </w:r>
      <w:r>
        <w:rPr>
          <w:rFonts w:cs="Times New Roman" w:ascii="Times New Roman" w:hAnsi="Times New Roman"/>
          <w:sz w:val="24"/>
          <w:szCs w:val="24"/>
        </w:rPr>
        <w:t>называется 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ышленное присвоение авторства на чужое произведение науки, литературы или искусства в целом или в части называется  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выборный руководящий орган какой-либо организации собирается </w:t>
      </w:r>
      <w:r>
        <w:rPr>
          <w:rFonts w:cs="Times New Roman" w:ascii="Times New Roman" w:hAnsi="Times New Roman"/>
          <w:i/>
          <w:sz w:val="24"/>
          <w:szCs w:val="24"/>
        </w:rPr>
        <w:t>в полном составе</w:t>
      </w:r>
      <w:r>
        <w:rPr>
          <w:rFonts w:cs="Times New Roman" w:ascii="Times New Roman" w:hAnsi="Times New Roman"/>
          <w:sz w:val="24"/>
          <w:szCs w:val="24"/>
        </w:rPr>
        <w:t xml:space="preserve"> , это называется 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кст предлагаемого к принятию закона, подготовленный для внесения на рассмотрение законодательного органа или референдума называется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жданском праве </w:t>
      </w:r>
      <w:r>
        <w:rPr>
          <w:rFonts w:cs="Times New Roman" w:ascii="Times New Roman" w:hAnsi="Times New Roman"/>
          <w:i/>
          <w:sz w:val="24"/>
          <w:szCs w:val="24"/>
        </w:rPr>
        <w:t>письменное уполномочие, выдаваемое одним лицом другому лицу для представительства перед третьими лицами называется____ 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обязанностей гражданина РФ является </w:t>
      </w:r>
      <w:r>
        <w:rPr>
          <w:rFonts w:cs="Times New Roman" w:ascii="Times New Roman" w:hAnsi="Times New Roman"/>
          <w:i/>
          <w:sz w:val="24"/>
          <w:szCs w:val="24"/>
        </w:rPr>
        <w:t>обязанность проходить военную подготовку в рядах вооруженных Сил РФ и защищать Отечеств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воинская обязанность)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государственного устройства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ая книжка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патриац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лагиат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ленум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проект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ая обязанность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5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ка М. приобрела в магазине кольцо и серьги с бриллиантами. Придя домой, она решила, что кольцо с более массивным бриллиантом, который она примеряла в магазине, ей подходило больше и лучше сочеталось с серьгами. Гражданка М. решила обменять кольцо. На следующий день она принесла в магазин кольцо, у которого была сохранена этикетка, товарный и кассовый чек также были в наличии. Однако продавец магазина отказал гражданке М. в обмене. Правомерны ли действия продав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равомерны. Изделия из драгоценных металлов, с драгоценными камнями, из драгоценных металлов со вставками из полудрагоценных и синтетических камней, ограненные драгоценные камни входят в перечень товаров надлежащего качества, не подлежащих обме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оссвор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1 баллу за каждый правильный ответ, 2 балла за опреде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. 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1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20"/>
        <w:gridCol w:w="333"/>
        <w:gridCol w:w="55"/>
        <w:gridCol w:w="268"/>
        <w:gridCol w:w="257"/>
        <w:gridCol w:w="64"/>
        <w:gridCol w:w="396"/>
        <w:gridCol w:w="345"/>
        <w:gridCol w:w="345"/>
        <w:gridCol w:w="345"/>
        <w:gridCol w:w="396"/>
        <w:gridCol w:w="396"/>
        <w:gridCol w:w="345"/>
        <w:gridCol w:w="368"/>
        <w:gridCol w:w="378"/>
        <w:gridCol w:w="345"/>
        <w:gridCol w:w="372"/>
        <w:gridCol w:w="368"/>
        <w:gridCol w:w="345"/>
        <w:gridCol w:w="345"/>
        <w:gridCol w:w="345"/>
        <w:gridCol w:w="345"/>
        <w:gridCol w:w="336"/>
        <w:gridCol w:w="323"/>
        <w:gridCol w:w="345"/>
        <w:gridCol w:w="345"/>
        <w:gridCol w:w="336"/>
        <w:gridCol w:w="337"/>
        <w:gridCol w:w="323"/>
        <w:gridCol w:w="323"/>
        <w:gridCol w:w="321"/>
        <w:gridCol w:w="330"/>
        <w:gridCol w:w="336"/>
      </w:tblGrid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16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6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72720</wp:posOffset>
                      </wp:positionV>
                      <wp:extent cx="2381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5pt;margin-top:1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270</wp:posOffset>
                      </wp:positionV>
                      <wp:extent cx="635" cy="180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97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68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255</wp:posOffset>
                      </wp:positionV>
                      <wp:extent cx="9525" cy="152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1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035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ормативного акта за пределами государ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ая общественная система, обладающая общностью культурных, нравственных, религиозных, пространственно-географических характерист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государств  по группам в зависимости от общих системообразующих  признаков, присущих отдельной группе государст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ществующее обстоятельство, которое в соответствии с нормами права признаны существующими и, как следствие, способны влечь юридические последств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вины, при которой лицо понимает противоправный характер своих деяний и возможность наступления вредных последствий и желает их наступ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систематизации нормативно-правовых актов без изменения формы и содержания, при котором происходит их объединение в сборн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мпетентных органов по принятию, изменению и отмене законодательных ак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й режим, который характеризуется крайней степенью концентрации власти в руках одного органа, лица и тотальным контролем государства за всеми сферами жизн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гилизм</w:t>
      </w:r>
      <w:r>
        <w:rPr>
          <w:rFonts w:cs="Times New Roman" w:ascii="Times New Roman" w:hAnsi="Times New Roman"/>
          <w:b/>
          <w:sz w:val="24"/>
          <w:szCs w:val="24"/>
        </w:rPr>
        <w:t xml:space="preserve"> — отрицание общепринятых ценностей: идеалов, моральных норм, культуры, форм общественной жизни. Одна из форм правосознания и социального поведения (личности, группы), характеризующаяся отрицательным (скептическим) отношением к закону и ценностям права. Выражается в пренебрежении, сознательном игнорировании правовых предписаний на практике (в повседневной жизни), выступает одной из причин противоправного поведения, преступ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исание сочинения-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20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крытие обоснованности выбора те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рытие проблемы на теоретическом уровне, опора на научные теории, владение понятиями кур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гументация своей точки зрения с опорой на факты общественной жизни и личный социальный опыт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кость выводов,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не может возникнуть вне соответствующей конкретной деятельности (Б.М. Теплов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природе, так и в государстве легче изменить сразу многое, чем что-то одно (Ф. Бэкон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не знает никаких прав, ей известны только законы (Д. Адамс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о – такой же хороший закон природы, как и всякий другой (И.Шерр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важнее прививать людям нравы и обычаи, чем давать им законы и суды (о. Мирабо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ные группы выступают специфическими носителями всякого рода условностей (М. Вебер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олько одна подлинная ценность – это связь человека с человеком (А. де Сент-Экзюпери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инальность – это результат конфликта с общественными нормами (А. Фаржд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 та же социальная роль по-разному переживается, оценивается и реализуется разными людьми (И.С. Кон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u w:val="singl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00">
    <w:name w:val="стиль100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97">
    <w:name w:val="стиль97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7:00Z</dcterms:created>
  <dc:creator>Иван</dc:creator>
  <dc:description/>
  <cp:keywords/>
  <dc:language>en-US</dc:language>
  <cp:lastModifiedBy>s.vaskin</cp:lastModifiedBy>
  <cp:lastPrinted>2010-10-15T09:58:00Z</cp:lastPrinted>
  <dcterms:modified xsi:type="dcterms:W3CDTF">2011-11-16T12:32:00Z</dcterms:modified>
  <cp:revision>3</cp:revision>
  <dc:subject/>
  <dc:title>Задания для 9 класса</dc:title>
</cp:coreProperties>
</file>