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, церковь, трудовой коллектив, арм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армия, экономика, юстиция, здравоохранение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, обеспечение экономической безопасности, воспроизводство, обеспечение рекреации, эмоциональная поддерж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е это каналы социальной моби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это формальные социальные институ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это функции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учение образования, выгодный брак, смена политического режима, избрание в органы в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мешка, бойкот, порицание, конфискация  имущества, исключение из групп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едение, мотивы, санкции, ожид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мена политического режима – пример групповой мобильности, тогда как все остальное – примеры восходящей индивидуальной моби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фискация имущества – формальные негативные санкции, все остальное – неформальные негативные сан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нкции – относятся к социальному контролю, все остальное – к системе социального взаимодейств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еорий, терминов и идей и имен мыслителей и ученых их создавших. Обратите внимание: имен мыслителей больше, чем теор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0"/>
        <w:gridCol w:w="1100"/>
        <w:gridCol w:w="1151"/>
        <w:gridCol w:w="1320"/>
        <w:gridCol w:w="1375"/>
        <w:gridCol w:w="1801"/>
        <w:gridCol w:w="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и, термины, иде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>
          <w:trHeight w:val="2663" w:hRule="atLeast"/>
        </w:trPr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циальный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енный 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атентные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ый институ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ультурный ла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циальная моби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ат Евр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ультикультурализ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оциальное действ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. Дюркгей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ж.Лок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. Мерт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. Соро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У. Огбо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. Шпенг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в текст пропущенные слова и слово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намерено дополнительно стимулировать ____________________ автомобильной техники и создание профильных предприятий за рубежом. Поддержка экспортеров в виде _____________________ ставок по кредитам действует и сейчас, а на 2012 год на это заложено 3 млрд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глобальным автоконцернам помощь _______________________ пока не нужна. Такие меры будут необходимы лишь лет через пять — до этого альянс Renault-Nissan вместе с «АвтоВАЗом» будет работать в основном на удовлетворение растущего _____________</w:t>
        <w:softHyphen/>
        <w:softHyphen/>
        <w:softHyphen/>
        <w:softHyphen/>
        <w:t xml:space="preserve">__   _______________. У всех пришедших в Россию иностранцев главная задача — обеспечить автомобилями внутренний рынок. Поэтому им нужно резко увеличивать уровень локализации и повышение ______________________ автокомпонентов местного производ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тельство намерено дополнительно стимулировать </w:t>
      </w:r>
      <w:r>
        <w:rPr>
          <w:rFonts w:cs="Times New Roman" w:ascii="Times New Roman" w:hAnsi="Times New Roman"/>
          <w:b/>
          <w:sz w:val="24"/>
          <w:szCs w:val="24"/>
        </w:rPr>
        <w:t>экспорт</w:t>
      </w:r>
      <w:r>
        <w:rPr>
          <w:rFonts w:cs="Times New Roman" w:ascii="Times New Roman" w:hAnsi="Times New Roman"/>
          <w:sz w:val="24"/>
          <w:szCs w:val="24"/>
        </w:rPr>
        <w:t xml:space="preserve"> автомобильной техники и создание профильных предприятий за рубежом. Поддержка экспортеров в виде </w:t>
      </w:r>
      <w:r>
        <w:rPr>
          <w:rFonts w:cs="Times New Roman" w:ascii="Times New Roman" w:hAnsi="Times New Roman"/>
          <w:b/>
          <w:sz w:val="24"/>
          <w:szCs w:val="24"/>
        </w:rPr>
        <w:t>субсидирования</w:t>
      </w:r>
      <w:r>
        <w:rPr>
          <w:rFonts w:cs="Times New Roman" w:ascii="Times New Roman" w:hAnsi="Times New Roman"/>
          <w:sz w:val="24"/>
          <w:szCs w:val="24"/>
        </w:rPr>
        <w:t xml:space="preserve"> ставок по кредитам действует и сейчас, а на 2012 год на это заложено 3 млрд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глобальным автоконцернам помощь </w:t>
      </w:r>
      <w:r>
        <w:rPr>
          <w:rFonts w:cs="Times New Roman" w:ascii="Times New Roman" w:hAnsi="Times New Roman"/>
          <w:b/>
          <w:sz w:val="24"/>
          <w:szCs w:val="24"/>
        </w:rPr>
        <w:t>государства</w:t>
      </w:r>
      <w:r>
        <w:rPr>
          <w:rFonts w:cs="Times New Roman" w:ascii="Times New Roman" w:hAnsi="Times New Roman"/>
          <w:sz w:val="24"/>
          <w:szCs w:val="24"/>
        </w:rPr>
        <w:t xml:space="preserve"> пока не нужна. Такие меры будут необходимы лишь лет через пять — до этого альянс Renault-Nissan вместе с «АвтоВАЗом» будет работать в основном на удовлетворение растущего </w:t>
      </w:r>
      <w:r>
        <w:rPr>
          <w:rFonts w:cs="Times New Roman" w:ascii="Times New Roman" w:hAnsi="Times New Roman"/>
          <w:b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роса</w:t>
      </w:r>
      <w:r>
        <w:rPr>
          <w:rFonts w:cs="Times New Roman" w:ascii="Times New Roman" w:hAnsi="Times New Roman"/>
          <w:sz w:val="24"/>
          <w:szCs w:val="24"/>
        </w:rPr>
        <w:t xml:space="preserve">. У всех пришедших в Россию иностранцев главная задача — обеспечить автомобилями внутренний рынок. Поэтому им нужно резко увеличивать уровень локализации и повышение </w:t>
      </w:r>
      <w:r>
        <w:rPr>
          <w:rFonts w:cs="Times New Roman" w:ascii="Times New Roman" w:hAnsi="Times New Roman"/>
          <w:b/>
          <w:sz w:val="24"/>
          <w:szCs w:val="24"/>
        </w:rPr>
        <w:t>качества</w:t>
      </w:r>
      <w:r>
        <w:rPr>
          <w:rFonts w:cs="Times New Roman" w:ascii="Times New Roman" w:hAnsi="Times New Roman"/>
          <w:sz w:val="24"/>
          <w:szCs w:val="24"/>
        </w:rPr>
        <w:t xml:space="preserve"> автокомпонентов местного производ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1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спроса на услов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>. Равновесное состояние рынка данного товара соответствует точке равновесия с единичной эластичностью спроса по цене. Определите значение равновесных цены и объема продаж и величину максимальной выручки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=10,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30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учка равна 300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кривой предложения влево вверх может быть вызвано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ением спрос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том налогов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ем эластичности спрос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ом предельных затрат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меньшением обязательных отчислений на медицинское страхование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мер не относятся к мерам фискальной политики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на налога на прибыль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т государственных расходов на образование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т ставки рефинансирования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ение нормы банковских резервов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перации на открытом рынке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делки не будут регистрироваться как инвестиции в системе национальных счетов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 покупает государственные облигации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отник строит себе дачу собственными силами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лекционер покупает картину Рафаэля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мья покупает только что построенный коттедж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еловек покупает облигации частной фирмы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фрикционной безработицы включаются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удент, окончивший колледж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икмахер, уволенный по собственному желанию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оленный столяр с фабрики из-за кризис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болевший на долгий срок учитель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узчик, нашедший работу, но не приступивший к ней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фактический ВВП равен потенциальному, то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овень безработицы равен естественному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экономике существует циклическая безработиц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экономике существует структурная безработиц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экономике существует фрикционная безработица;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иклическая безработица отсутствует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б, г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в, г, 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а, б, в, 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а, б, д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а, в, г, д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знание обществоведческих по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2 балла за каждый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ите вы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и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фрагмент юридическим термин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лицо было незаконно или необоснованно подвергнутого уголовному преследованию, то суще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порядок восстановления его прав и свобод, и возмещения причиненного ему вреда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теорий государства выделяют </w:t>
      </w:r>
      <w:r>
        <w:rPr>
          <w:rFonts w:cs="Times New Roman" w:ascii="Times New Roman" w:hAnsi="Times New Roman"/>
          <w:i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оторая видит в государстве разросшуюся семью, также опекающую своих подданных, как отец – своих детей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жданском праве выделяют</w:t>
      </w:r>
      <w:r>
        <w:rPr>
          <w:rFonts w:cs="Times New Roman" w:ascii="Times New Roman" w:hAnsi="Times New Roman"/>
          <w:i/>
          <w:sz w:val="24"/>
          <w:szCs w:val="24"/>
        </w:rPr>
        <w:t xml:space="preserve"> способность физического лица самостоятельно нести гражданско-правовую ответственность за вред, причиненный его противоправ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аточная надпись на оборотной стороне векселя</w:t>
      </w:r>
      <w:r>
        <w:rPr>
          <w:rFonts w:cs="Times New Roman" w:ascii="Times New Roman" w:hAnsi="Times New Roman"/>
          <w:sz w:val="24"/>
          <w:szCs w:val="24"/>
        </w:rPr>
        <w:t xml:space="preserve"> называется ______________________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 ограниченного пользования чужим недвижимым имуществом</w:t>
      </w:r>
      <w:r>
        <w:rPr>
          <w:rFonts w:cs="Times New Roman" w:ascii="Times New Roman" w:hAnsi="Times New Roman"/>
          <w:sz w:val="24"/>
          <w:szCs w:val="24"/>
        </w:rPr>
        <w:t xml:space="preserve"> называется ___________________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вают случаи, когда </w:t>
      </w:r>
      <w:r>
        <w:rPr>
          <w:rFonts w:cs="Times New Roman" w:ascii="Times New Roman" w:hAnsi="Times New Roman"/>
          <w:i/>
          <w:sz w:val="24"/>
          <w:szCs w:val="24"/>
        </w:rPr>
        <w:t xml:space="preserve">иностранного гражданина принудительно высылают из РФ </w:t>
      </w:r>
      <w:r>
        <w:rPr>
          <w:rFonts w:cs="Times New Roman" w:ascii="Times New Roman" w:hAnsi="Times New Roman"/>
          <w:sz w:val="24"/>
          <w:szCs w:val="24"/>
        </w:rPr>
        <w:t>. Это называется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существует понятие </w:t>
      </w:r>
      <w:r>
        <w:rPr>
          <w:rFonts w:cs="Times New Roman" w:ascii="Times New Roman" w:hAnsi="Times New Roman"/>
          <w:i/>
          <w:sz w:val="24"/>
          <w:szCs w:val="24"/>
        </w:rPr>
        <w:t xml:space="preserve">вещи, раздел которой в натуре невозможен без изменения ее назначения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граничном паспорте бывает </w:t>
      </w:r>
      <w:r>
        <w:rPr>
          <w:rFonts w:cs="Times New Roman" w:ascii="Times New Roman" w:hAnsi="Times New Roman"/>
          <w:i/>
          <w:sz w:val="24"/>
          <w:szCs w:val="24"/>
        </w:rPr>
        <w:t>специальное разрешение соответствующих органов иностранного правительства на въезд и выезд, проживание или проезд через территорию данного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аво на реабилитацию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атриархаль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ликтоспособ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ндоссаме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ервиту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портац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еделимая вещ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из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ка М. приобрела в магазине кольцо и серьги с бриллиантами. Придя домой, она решила, что кольцо с более массивным бриллиантом, который она примеряла в магазине, ей подходило больше и лучше сочеталось с серьгами. Гражданка М. решила обменять кольцо. На следующий день она принесла в магазин кольцо, у которого была сохранена этикетка, товарный и кассовый чек также были в наличии. Однако продавец магазина отказал гражданке М. в обмене. Правомерны ли действия продав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равомерны. Изделия из драгоценных металлов, с драгоценными камнями, из драгоценных металлов со вставками из полудрагоценных и синтетических камней, ограненные драгоценные камни входят в перечень товаров надлежащего качества, не подлежащих обме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1 баллу за каждый правильный ответ, 2 балла за опре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2200</wp:posOffset>
                </wp:positionH>
                <wp:positionV relativeFrom="paragraph">
                  <wp:posOffset>-6350</wp:posOffset>
                </wp:positionV>
                <wp:extent cx="4989195" cy="270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"/>
                              <w:gridCol w:w="420"/>
                              <w:gridCol w:w="398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6"/>
                              <w:gridCol w:w="393"/>
                              <w:gridCol w:w="27"/>
                              <w:gridCol w:w="330"/>
                              <w:gridCol w:w="42"/>
                              <w:gridCol w:w="333"/>
                              <w:gridCol w:w="66"/>
                              <w:gridCol w:w="309"/>
                              <w:gridCol w:w="155"/>
                              <w:gridCol w:w="175"/>
                              <w:gridCol w:w="239"/>
                              <w:gridCol w:w="518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7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7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213.05pt;mso-wrap-distance-left:9pt;mso-wrap-distance-right:9pt;mso-wrap-distance-top:0pt;mso-wrap-distance-bottom:0pt;margin-top:-0.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"/>
                        <w:gridCol w:w="420"/>
                        <w:gridCol w:w="398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6"/>
                        <w:gridCol w:w="393"/>
                        <w:gridCol w:w="27"/>
                        <w:gridCol w:w="330"/>
                        <w:gridCol w:w="42"/>
                        <w:gridCol w:w="333"/>
                        <w:gridCol w:w="66"/>
                        <w:gridCol w:w="309"/>
                        <w:gridCol w:w="155"/>
                        <w:gridCol w:w="175"/>
                        <w:gridCol w:w="239"/>
                        <w:gridCol w:w="518"/>
                      </w:tblGrid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1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7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7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55pt;margin-top:0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5" w:type="dxa"/>
                            <w:gridSpan w:val="8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655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8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720" w:hanging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0490" distR="110490" simplePos="0" locked="0" layoutInCell="1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3810</wp:posOffset>
                </wp:positionV>
                <wp:extent cx="9525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5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юридического дела на основе нормы права, регулирующей сходные с рассматриваемыми обстоятельства, или на основе общих начал и смысла пра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юридической нормы, содержащая само правило поведения, которому должны следовать участники правоотнош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данные, сведения, на основе которых  в юридически закрепленном порядке правоприменитель  устанавливает наличие или отсутствие юридических фактов, необходимых для правильного разрешения де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государственных органов, должностных лиц, граждан и их объединений, направленная на раскрытие истинного смысла юридических норм в соответствии с заключенной в них волей правотворческого субъек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рганизации государства, в соответствии с которым население страны прямо или через своих представителей принимает участие в организации и деятельности государственного аппара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коренная переработка нормативно-правовых актов путем объединения их в единый обобщающий ак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 союзное государство, субъекты которого облают политической самостоятельность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, а равно под угрозой распространения сведений, позорящих потерпевшего или его близких, либо иных сведений, которые могут причинить существенный вред правам или законным интересам потерпевшего или его близ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патриды –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физические лиц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не имеющие какого-либо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гражданств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одданств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 не обладающие доказательствами, которые могли бы установить их принадлежность к какому-либо гражданству или подданст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2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обязаны своей силой нравам (Гельвец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цели нет деятельности, без интересов нет цели, а без деятельности нет жизни (В.Г. Белинск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ногого может человек обойтись, только не без человека (Л. Берне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процветающем обществе неравное положение людей остается непреходящим явлением (Р. Дарендорф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ом рождаются, личностью становятся, индивидуальность – отстаивают А.Г. Асмо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ные группы выступают специфическими носителями всякого рода условностей (М. Вебер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важнее прививать людям нравы и обычаи, чем давать им законы и суды (о. Мираб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сегда подразумевает сохранение предшествующего опыта (Ю. Лотма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 долг родителям дети отдают своим детям (И.Н. Шевелёв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8;&#1077;&#1073;&#1086;&#1074;&#1072;&#1085;&#1080;&#1077;" TargetMode="External"/><Relationship Id="rId3" Type="http://schemas.openxmlformats.org/officeDocument/2006/relationships/hyperlink" Target="http://ru.wikipedia.org/wiki/&#1060;&#1080;&#1079;&#1080;&#1095;&#1077;&#1089;&#1082;&#1086;&#1077;_&#1083;&#1080;&#1094;&#1086;" TargetMode="External"/><Relationship Id="rId4" Type="http://schemas.openxmlformats.org/officeDocument/2006/relationships/hyperlink" Target="http://ru.wikipedia.org/wiki/&#1043;&#1088;&#1072;&#1078;&#1076;&#1072;&#1085;&#1089;&#1090;&#1074;&#1086;" TargetMode="External"/><Relationship Id="rId5" Type="http://schemas.openxmlformats.org/officeDocument/2006/relationships/hyperlink" Target="http://ru.wikipedia.org/wiki/&#1055;&#1086;&#1076;&#1076;&#1072;&#1085;&#1089;&#1090;&#1074;&#1086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6:00Z</dcterms:created>
  <dc:creator>Иван</dc:creator>
  <dc:description/>
  <cp:keywords/>
  <dc:language>en-US</dc:language>
  <cp:lastModifiedBy>s.vaskin</cp:lastModifiedBy>
  <cp:lastPrinted>2010-10-15T09:58:00Z</cp:lastPrinted>
  <dcterms:modified xsi:type="dcterms:W3CDTF">2011-11-16T12:32:00Z</dcterms:modified>
  <cp:revision>3</cp:revision>
  <dc:subject/>
  <dc:title>Задания для 9 класса</dc:title>
</cp:coreProperties>
</file>