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для 10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ния с ряд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По какому принципу образованы ряды? Назовите понятие, общее для приведенных ниже терминов, объединяющее и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ование, церковь, трудовой коллектив, армия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о, армия, экономика, юстиция, здравоохранение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изация, обеспечение экономической безопасности, воспроизводство, обеспечение рекреации, эмоциональная поддерж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тве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Что является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лишним </w:t>
      </w:r>
      <w:r>
        <w:rPr>
          <w:rFonts w:cs="Times New Roman" w:ascii="Times New Roman" w:hAnsi="Times New Roman"/>
          <w:b/>
          <w:sz w:val="24"/>
          <w:szCs w:val="24"/>
        </w:rPr>
        <w:t xml:space="preserve">в ряду? Лишнее слово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подчеркните </w:t>
      </w:r>
      <w:r>
        <w:rPr>
          <w:rFonts w:cs="Times New Roman" w:ascii="Times New Roman" w:hAnsi="Times New Roman"/>
          <w:b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mallCaps/>
          <w:sz w:val="24"/>
          <w:szCs w:val="24"/>
        </w:rPr>
        <w:t>объясните</w:t>
      </w:r>
      <w:r>
        <w:rPr>
          <w:rFonts w:cs="Times New Roman" w:ascii="Times New Roman" w:hAnsi="Times New Roman"/>
          <w:b/>
          <w:sz w:val="24"/>
          <w:szCs w:val="24"/>
        </w:rPr>
        <w:t>, почему вы так решил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лучение образования, выгодный брак, смена политического режима, избрание в органы вла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мешка, бойкот, порицание, конфискация  имущества, исключение из групп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ведение, мотивы, санкции, ожида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оответствие элементов из двух перечн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ведите в соответствие название теорий, терминов и идей и имен мыслителей и ученых их создавших. Обратите внимание: имен мыслителей больше, чем теорий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130"/>
        <w:gridCol w:w="1100"/>
        <w:gridCol w:w="1151"/>
        <w:gridCol w:w="1320"/>
        <w:gridCol w:w="1375"/>
        <w:gridCol w:w="1801"/>
        <w:gridCol w:w="6"/>
      </w:tblGrid>
      <w:tr>
        <w:trPr/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ии, термины, идеи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на мыслителей, ученых</w:t>
            </w:r>
          </w:p>
        </w:tc>
      </w:tr>
      <w:tr>
        <w:trPr>
          <w:trHeight w:val="2663" w:hRule="atLeast"/>
        </w:trPr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социальный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щественный догов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латентные функ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циальный институ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культурный лаг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оциальная моби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ат Европ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мультикультурализ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социальное действи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. Марк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Э. Дюркгей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ж.Лок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. Мерт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П. Сорок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У. Огбор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 О. Шпенгл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  <w:t>Задание №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  <w:u w:val="single"/>
          <w:lang w:eastAsia="ja-JP"/>
        </w:rPr>
        <w:t>Задания по текс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i/>
          <w:i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i/>
          <w:color w:val="333333"/>
          <w:sz w:val="24"/>
          <w:szCs w:val="24"/>
          <w:u w:val="single"/>
          <w:lang w:eastAsia="ja-JP"/>
        </w:rPr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авьте в текст пропущенные слова и словосочет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тельство намерено дополнительно стимулировать ____________________ автомобильной техники и создание профильных предприятий за рубежом. Поддержка экспортеров в виде _____________________ ставок по кредитам действует и сейчас, а на 2012 год на это заложено 3 млрд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т глобальным автоконцернам помощь _______________________ пока не нужна. Такие меры будут необходимы лишь лет через пять — до этого альянс Renault-Nissan вместе с «АвтоВАЗом» будет работать в основном на удовлетворение растущего _____________</w:t>
        <w:softHyphen/>
        <w:softHyphen/>
        <w:softHyphen/>
        <w:softHyphen/>
        <w:t xml:space="preserve">__   _______________. У всех пришедших в Россию иностранцев главная задача — обеспечить автомобилями внутренний рынок. Поэтому им нужно резко увеличивать уровень локализации и повышение ______________________ автокомпонентов местного производств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  <w:t>Задание №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знавательная зада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ите задачу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ункция спроса на условный товар имеет вид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cs="Times New Roman" w:ascii="Times New Roman" w:hAnsi="Times New Roman"/>
          <w:sz w:val="24"/>
          <w:szCs w:val="24"/>
        </w:rPr>
        <w:t>. Равновесное состояние рынка данного товара соответствует точке равновесия с единичной эластичностью спроса по цене. Определите значение равновесных цены и объема продаж и величину максимальной выручки.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  <w:t>Ответ: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  <w:t>Задание №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ыбор из переч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5"/>
        <w:tabs>
          <w:tab w:val="clear" w:pos="708"/>
          <w:tab w:val="left" w:pos="2127" w:leader="none"/>
          <w:tab w:val="left" w:pos="4820" w:leader="none"/>
          <w:tab w:val="left" w:pos="7513" w:leader="none"/>
        </w:tabs>
        <w:spacing w:lineRule="auto" w:line="240" w:before="0" w:after="0"/>
        <w:ind w:left="927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з нескольких вариантов ответа выберите все верные ответы и обведите их в кружок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щение кривой предложения влево вверх может быть вызвано: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меньшением спроса;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остом налогов;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меньшением эластичности спроса;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остом предельных затрат;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уменьшением обязательных отчислений на медицинское страхование.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из перечисленных мер не относятся к мерам фискальной политики?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мена налога на прибыль;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ост государственных расходов на образование;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ост ставки рефинансирования;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величение нормы банковских резервов;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перации на открытом рынке.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делки не будут регистрироваться как инвестиции в системе национальных счетов?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еловек покупает государственные облигации;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лотник строит себе дачу собственными силами;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ллекционер покупает картину Рафаэля;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емья покупает только что построенный коттедж;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человек покупает облигации частной фирмы.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фрикционной безработицы включаются: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удент, окончивший колледж;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арикмахер, уволенный по собственному желанию;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воленный столяр с фабрики из-за кризиса;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болевший на долгий срок учитель;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грузчик, нашедший работу, но не приступивший к ней.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фактический ВВП равен потенциальному, то: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ровень безработицы равен естественному;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экономике существует циклическая безработица;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экономике существует структурная безработица;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 экономике существует фрикционная безработица;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циклическая безработица отсутствует.</w:t>
      </w:r>
    </w:p>
    <w:p>
      <w:pPr>
        <w:pStyle w:val="Normal"/>
        <w:spacing w:lineRule="auto" w:line="240" w:before="0" w:after="0"/>
        <w:ind w:left="1134" w:hanging="56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134" w:hanging="56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: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  <w:t>Задание №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ния на знание обществоведческих пон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мените выделенный </w:t>
      </w:r>
      <w:r>
        <w:rPr>
          <w:rFonts w:cs="Times New Roman" w:ascii="Times New Roman" w:hAnsi="Times New Roman"/>
          <w:b/>
          <w:i/>
          <w:sz w:val="24"/>
          <w:szCs w:val="24"/>
        </w:rPr>
        <w:t>курсивом</w:t>
      </w:r>
      <w:r>
        <w:rPr>
          <w:rFonts w:cs="Times New Roman" w:ascii="Times New Roman" w:hAnsi="Times New Roman"/>
          <w:b/>
          <w:sz w:val="24"/>
          <w:szCs w:val="24"/>
        </w:rPr>
        <w:t xml:space="preserve"> фрагмент юридическим термином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лицо было незаконно или необоснованно подвергнутого уголовному преследованию, то существует</w:t>
      </w:r>
      <w:r>
        <w:rPr>
          <w:rFonts w:cs="Times New Roman" w:ascii="Times New Roman" w:hAnsi="Times New Roman"/>
          <w:i/>
          <w:sz w:val="24"/>
          <w:szCs w:val="24"/>
        </w:rPr>
        <w:t xml:space="preserve"> порядок восстановления его прав и свобод, и возмещения причиненного ему вреда 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и теорий государства выделяют </w:t>
      </w:r>
      <w:r>
        <w:rPr>
          <w:rFonts w:cs="Times New Roman" w:ascii="Times New Roman" w:hAnsi="Times New Roman"/>
          <w:i/>
          <w:sz w:val="24"/>
          <w:szCs w:val="24"/>
        </w:rPr>
        <w:t>ту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которая видит в государстве разросшуюся семью, также опекающую своих подданных, как отец – своих детей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 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жданском праве выделяют</w:t>
      </w:r>
      <w:r>
        <w:rPr>
          <w:rFonts w:cs="Times New Roman" w:ascii="Times New Roman" w:hAnsi="Times New Roman"/>
          <w:i/>
          <w:sz w:val="24"/>
          <w:szCs w:val="24"/>
        </w:rPr>
        <w:t xml:space="preserve"> способность физического лица самостоятельно нести гражданско-правовую ответственность за вред, причиненный его противоправными действиям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едаточная надпись на оборотной стороне векселя</w:t>
      </w:r>
      <w:r>
        <w:rPr>
          <w:rFonts w:cs="Times New Roman" w:ascii="Times New Roman" w:hAnsi="Times New Roman"/>
          <w:sz w:val="24"/>
          <w:szCs w:val="24"/>
        </w:rPr>
        <w:t xml:space="preserve"> называется ______________________ 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во ограниченного пользования чужим недвижимым имуществом</w:t>
      </w:r>
      <w:r>
        <w:rPr>
          <w:rFonts w:cs="Times New Roman" w:ascii="Times New Roman" w:hAnsi="Times New Roman"/>
          <w:sz w:val="24"/>
          <w:szCs w:val="24"/>
        </w:rPr>
        <w:t xml:space="preserve"> называется ___________________ 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вают случаи, когда </w:t>
      </w:r>
      <w:r>
        <w:rPr>
          <w:rFonts w:cs="Times New Roman" w:ascii="Times New Roman" w:hAnsi="Times New Roman"/>
          <w:i/>
          <w:sz w:val="24"/>
          <w:szCs w:val="24"/>
        </w:rPr>
        <w:t xml:space="preserve">иностранного гражданина принудительно высылают из РФ </w:t>
      </w:r>
      <w:r>
        <w:rPr>
          <w:rFonts w:cs="Times New Roman" w:ascii="Times New Roman" w:hAnsi="Times New Roman"/>
          <w:sz w:val="24"/>
          <w:szCs w:val="24"/>
        </w:rPr>
        <w:t>. Это называется________________________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ражданском праве существует понятие </w:t>
      </w:r>
      <w:r>
        <w:rPr>
          <w:rFonts w:cs="Times New Roman" w:ascii="Times New Roman" w:hAnsi="Times New Roman"/>
          <w:i/>
          <w:sz w:val="24"/>
          <w:szCs w:val="24"/>
        </w:rPr>
        <w:t xml:space="preserve">вещи, раздел которой в натуре невозможен без изменения ее назначения 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граничном паспорте бывает </w:t>
      </w:r>
      <w:r>
        <w:rPr>
          <w:rFonts w:cs="Times New Roman" w:ascii="Times New Roman" w:hAnsi="Times New Roman"/>
          <w:i/>
          <w:sz w:val="24"/>
          <w:szCs w:val="24"/>
        </w:rPr>
        <w:t>специальное разрешение соответствующих органов иностранного правительства на въезд и выезд, проживание или проезд через территорию данного государства</w:t>
      </w:r>
      <w:r>
        <w:rPr>
          <w:rFonts w:cs="Times New Roman" w:ascii="Times New Roman" w:hAnsi="Times New Roman"/>
          <w:sz w:val="24"/>
          <w:szCs w:val="24"/>
        </w:rPr>
        <w:t xml:space="preserve"> ____________________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  <w:t>Задание №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знавательная зада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ите задачу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ка М. приобрела в магазине кольцо и серьги с бриллиантами. Придя домой, она решила, что кольцо с более массивным бриллиантом, который она примеряла в магазине, ей подходило больше и лучше сочеталось с серьгами. Гражданка М. решила обменять кольцо. На следующий день она принесла в магазин кольцо, у которого была сохранена этикетка, товарный и кассовый чек также были в наличии. Однако продавец магазина отказал гражданке М. в обмене. Правомерны ли действия продавц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№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россвор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те кроссворд. Вставьте пропущенное слово по вертикали  и дайте его опреде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тве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92200</wp:posOffset>
                </wp:positionH>
                <wp:positionV relativeFrom="paragraph">
                  <wp:posOffset>-6350</wp:posOffset>
                </wp:positionV>
                <wp:extent cx="4989195" cy="2705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9195" cy="270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"/>
                              <w:gridCol w:w="420"/>
                              <w:gridCol w:w="398"/>
                              <w:gridCol w:w="398"/>
                              <w:gridCol w:w="398"/>
                              <w:gridCol w:w="398"/>
                              <w:gridCol w:w="399"/>
                              <w:gridCol w:w="399"/>
                              <w:gridCol w:w="399"/>
                              <w:gridCol w:w="399"/>
                              <w:gridCol w:w="399"/>
                              <w:gridCol w:w="399"/>
                              <w:gridCol w:w="399"/>
                              <w:gridCol w:w="399"/>
                              <w:gridCol w:w="6"/>
                              <w:gridCol w:w="393"/>
                              <w:gridCol w:w="27"/>
                              <w:gridCol w:w="330"/>
                              <w:gridCol w:w="42"/>
                              <w:gridCol w:w="333"/>
                              <w:gridCol w:w="66"/>
                              <w:gridCol w:w="309"/>
                              <w:gridCol w:w="155"/>
                              <w:gridCol w:w="175"/>
                              <w:gridCol w:w="239"/>
                              <w:gridCol w:w="518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5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7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7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4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gridSpan w:val="8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720" w:hanging="7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85pt;height:213.05pt;mso-wrap-distance-left:9pt;mso-wrap-distance-right:9pt;mso-wrap-distance-top:0pt;mso-wrap-distance-bottom:0pt;margin-top:-0.5pt;mso-position-vertical-relative:text;margin-left:86pt;mso-position-horizontal-relative:page">
                <v:fill opacity="0f"/>
                <v:textbox inset="0in,0in,0in,0in">
                  <w:txbxContent>
                    <w:tbl>
                      <w:tblPr>
                        <w:tblW w:w="78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"/>
                        <w:gridCol w:w="420"/>
                        <w:gridCol w:w="398"/>
                        <w:gridCol w:w="398"/>
                        <w:gridCol w:w="398"/>
                        <w:gridCol w:w="398"/>
                        <w:gridCol w:w="399"/>
                        <w:gridCol w:w="399"/>
                        <w:gridCol w:w="399"/>
                        <w:gridCol w:w="399"/>
                        <w:gridCol w:w="399"/>
                        <w:gridCol w:w="399"/>
                        <w:gridCol w:w="399"/>
                        <w:gridCol w:w="399"/>
                        <w:gridCol w:w="6"/>
                        <w:gridCol w:w="393"/>
                        <w:gridCol w:w="27"/>
                        <w:gridCol w:w="330"/>
                        <w:gridCol w:w="42"/>
                        <w:gridCol w:w="333"/>
                        <w:gridCol w:w="66"/>
                        <w:gridCol w:w="309"/>
                        <w:gridCol w:w="155"/>
                        <w:gridCol w:w="175"/>
                        <w:gridCol w:w="239"/>
                        <w:gridCol w:w="518"/>
                      </w:tblGrid>
                      <w:tr>
                        <w:trPr/>
                        <w:tc>
                          <w:tcPr>
                            <w:tcW w:w="480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1" w:type="dxa"/>
                            <w:gridSpan w:val="5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gridSpan w:val="7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gridSpan w:val="7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4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3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TableContents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TableContents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5" w:type="dxa"/>
                            <w:gridSpan w:val="8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480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5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80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720" w:hanging="7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10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 юридического дела на основе нормы права, регулирующей сходные с рассматриваемыми обстоятельства, или на основе общих начал и смысла права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юридической нормы, содержащая само правило поведения, которому должны следовать участники правоотношений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данные, сведения, на основе которых  в юридически закрепленном порядке правоприменитель  устанавливает наличие или отсутствие юридических фактов, необходимых для правильного разрешения дела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государственных органов, должностных лиц, граждан и их объединений, направленная на раскрытие истинного смысла юридических норм в соответствии с заключенной в них волей правотворческого субъекта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организации государства, в соответствии с которым население страны прямо или через своих представителей принимает участие в организации и деятельности государственного аппарата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ация и коренная переработка нормативно-правовых актов путем объединения их в единый обобщающий акт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ое союзное государство, субъекты которого облают политической самостоятельностью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Требова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ередачи чужого имущества или права на имущество или совершения других действий имущественного характера под угрозой применения насилия либо уничтожения или повреждения чужого имущества, а равно под угрозой распространения сведений, позорящих потерпевшего или его близких, либо иных сведений, которые могут причинить существенный вред правам или законным интересам потерпевшего или его близк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авьте пропущенное слово по вертикали  и дайте его определени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№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аписание сочинения-э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пишите сочинение-эссе на одну из предложенных ниже тем по вашему выбору. Помните, что вы можете согласиться с высказыванием, ставшим темой вашей работы, но можете не согласиться с ним или согласиться частично. Главное – аргументируйте вашу точку зрения. Жюри при проверке будет руководствоваться оценкой работы по следующим критериям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Раскрытие обоснованности выбора тем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едставление собственной точки зрения автора при раскрытии темы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нутреннее смысловое единство, согласованность ключевых тезисов и утверждений, непротиворечивость личностных суждений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скрытие проблемы на теоретическом уровне, опора на научные теории, владение понятиями курса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ргументация своей точки зрения с опорой на факты общественной жизни и личный социальный опыт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вободная композиция и непринужденность повествования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оответствие между высказываемыми теоретическими положениями и приводимым фактическим материалом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Четкость выводов, их соответствие поставленным автором перед собой задачам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обязаны своей силой нравам (Гельвеций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цели нет деятельности, без интересов нет цели, а без деятельности нет жизни (В.Г. Белинский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многого может человек обойтись, только не без человека (Л. Берне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в процветающем обществе неравное положение людей остается непреходящим явлением (Р. Дарендорф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ом рождаются, личностью становятся, индивидуальность – отстаивают А.Г. Асмол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усные группы выступают специфическими носителями всякого рода условностей (М. Вебер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аздо важнее прививать людям нравы и обычаи, чем давать им законы и суды (о. Мирабо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всегда подразумевает сохранение предшествующего опыта (Ю. Лотм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й долг родителям дети отдают своим детям (И.Н. Шевелёв)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00">
    <w:name w:val="стиль100"/>
    <w:basedOn w:val="Normal"/>
    <w:qFormat/>
    <w:pPr>
      <w:spacing w:lineRule="auto" w:line="240" w:before="280" w:after="280"/>
    </w:pPr>
    <w:rPr>
      <w:rFonts w:ascii="Verdana" w:hAnsi="Verdana" w:cs="Verdana"/>
      <w:sz w:val="20"/>
      <w:szCs w:val="20"/>
    </w:rPr>
  </w:style>
  <w:style w:type="paragraph" w:styleId="97">
    <w:name w:val="стиль97"/>
    <w:basedOn w:val="Normal"/>
    <w:qFormat/>
    <w:pPr>
      <w:spacing w:lineRule="auto" w:line="240" w:before="280" w:after="28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8;&#1088;&#1077;&#1073;&#1086;&#1074;&#1072;&#1085;&#1080;&#1077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2:19:00Z</dcterms:created>
  <dc:creator>Иван</dc:creator>
  <dc:description/>
  <dc:language>en-US</dc:language>
  <cp:lastModifiedBy>Света</cp:lastModifiedBy>
  <cp:lastPrinted>2010-10-15T09:58:00Z</cp:lastPrinted>
  <dcterms:modified xsi:type="dcterms:W3CDTF">2011-10-20T02:22:00Z</dcterms:modified>
  <cp:revision>5</cp:revision>
  <dc:subject/>
  <dc:title>Задания для 9 класса</dc:title>
</cp:coreProperties>
</file>