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комендации к оцениванию практиче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ктические задания – 40. При механической деревообработке за отклонение на 1 мм 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– 1 балл. Оценивается соответствие размеров по заданию и качество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очная доска (Обработка древесин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Раз метка заготовки в соответствии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ачество изготовления контура разделочной доск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Точность и качество выполнения отверст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ачество и отделка готового издел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укоятка к молотку (Обработка древесины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6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 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готового издел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иянка (Обработка древесины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готовка станка, инструмен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Технологическая последователь-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ачество и чистота обработки и сбор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оративная отдел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борка станка и рабочего мес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голок </w:t>
      </w:r>
      <w:r>
        <w:rPr>
          <w:b/>
          <w:sz w:val="28"/>
          <w:szCs w:val="28"/>
          <w:lang w:val="uk-UA"/>
        </w:rPr>
        <w:t>(Технология слесарного де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-8 клас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аль дверной ручки </w:t>
      </w:r>
      <w:r>
        <w:rPr>
          <w:b/>
          <w:sz w:val="28"/>
          <w:szCs w:val="28"/>
          <w:lang w:val="uk-UA"/>
        </w:rPr>
        <w:t>(Технология слесарного де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ая деталь совка </w:t>
      </w:r>
      <w:r>
        <w:rPr>
          <w:b/>
          <w:sz w:val="28"/>
          <w:szCs w:val="28"/>
          <w:lang w:val="uk-UA"/>
        </w:rPr>
        <w:t>(Технология слесарного де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оптимального надежного соединения бокових стено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поверхности метала (отсутствие непритупленных углов, заусенцев, вмятин, и других механических повреждений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олкатель (Технология токарного де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обработанных поверхностей (низкая шероховатость, отсутствие механических повреждений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таль изделия «Опора для мебел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Технология токарного дела)) 10-11 клас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обработанных поверхностей (низкая шероховатость, отсутствие механических повреждений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0</w:t>
            </w:r>
            <w:r>
              <w:rPr>
                <w:b/>
                <w:sz w:val="32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7:00Z</dcterms:created>
  <dc:creator>alexey</dc:creator>
  <dc:description/>
  <cp:keywords/>
  <dc:language>en-US</dc:language>
  <cp:lastModifiedBy>alexey</cp:lastModifiedBy>
  <dcterms:modified xsi:type="dcterms:W3CDTF">2011-10-10T18:33:00Z</dcterms:modified>
  <cp:revision>12</cp:revision>
  <dc:subject/>
  <dc:title/>
</cp:coreProperties>
</file>