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/2012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Культура дома и декоративно-приклад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длины стежка, регулятор натяжения верхней (игольной) нити, регулятор натяжения нижней (челночной) ни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гл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; 2б; 3г; 4а ; 5 в; 6 ж;7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А, 3-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усственное волокно, ацета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тительное волокно, хлопок, л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локно животного происхождения, шерсть, шел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, Г;   2-Б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; 2Г; 3А; 4 Б; 5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уз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олетовый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анже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ле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50"/>
        <w:gridCol w:w="1084"/>
        <w:gridCol w:w="373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д, 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, 2г, 3д, 4в, 5б, 6 ж, 7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штоп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 2-В, 3-А, 4-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ы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глад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5:00Z</dcterms:created>
  <dc:creator>Алексей</dc:creator>
  <dc:description/>
  <cp:keywords/>
  <dc:language>en-US</dc:language>
  <cp:lastModifiedBy>alexey</cp:lastModifiedBy>
  <dcterms:modified xsi:type="dcterms:W3CDTF">2011-10-12T17:55:00Z</dcterms:modified>
  <cp:revision>5</cp:revision>
  <dc:subject/>
  <dc:title/>
</cp:coreProperties>
</file>