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проведению муниципального этапа всероссийской олимпиады школьников по технолог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екомендации разработаны на основе рекомендаций центральной предметно-методической комиссии Всероссийской олимпиады школьников по технолог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всероссийской олимпиады школьников по технологии являются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и престижности технологического образования школьников, развитие творческих способностей учащихся;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ржательное и методическое сближение материальных и информационных технологий в образовани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роли метода проектов в обучении как основного средства раскрытия творческого потенциала дет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и поощрение наиболее способных и талантливых учащихся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и поощрение наиболее творческих учителей технолог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влечение школьников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всероссийской олимпиады школьников по технологии являются выявление и оценка теоретических знаний талантливых учащихся по различным разделам содержания образовательной области «Технология», оценка практических умений учащихся и выполненных ими творческих проект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Важную роль в формировании технологической культуры школьников играет Олимпиада по технологии. Она обязательно носит просветительский, воспитательный и обучающий характер, поэтому конкурсные и внеконкурсные мероприятия этого мероприятия должны быть организованы в соответствии с принципами современной педагогической науки, а разработку методических основ Олимпиады следует считать ключевым этапом подготовки к ее проведению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ая олимпиада школьников по технологии включает тестирование учащихся, выполнение ими практических работ и презентацию творческих проектов. Олимпиада проводится по двум номинациям «Техника и техническое творчество», «Культура дома и декоративно-прикладное искусство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ада проводится в четыре этапа: школьный, муниципальный, региональный и заключительный. В Олимпиаде участвуют учащиеся общеобразовательных учрежден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этапов Олимпиады являются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- образовательные организации (далее – организатор школьного этапа Олимпиады)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- органы местного самоуправления муниципальных и городских округов в сфере образования (далее – организатор муниципального этапа Олимпиады)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1.2. Общие требования к участникам муниципального этапа Олимпиад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муниципальный этап Олимпиады направляются победители и призеры от параллелей с 7 по 11 класс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Олимпиады по каждому общеобразовательному предмету принимают участие обучающиеся 7-11 классов общеобразовательных организаци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) победители и призеры школьного этапа Олимпиады текущего учебного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победители и призеры муниципального этапа Олимпиады предыдущего учебного года, если продолжают обучение в общеобразовательных организац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ов превышает половину максимально возмож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обедители не определены, на муниципальном этапе Олимпиады определяются только призе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зеров муниципального этапа Олимпиады определяется, исходя из квоты победителей и призеров, установленной организатором регионального этапа Олимпиад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 В случае, когда у участника муниципального этапа Олимпиады, определяемого в пределах установленной 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сок победителей и призеров муниципального этапа Олимпиады утверждается организатором муниципального этапа Олимпиа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ый этап Олимпиады от каждого муниципального района направляются победители и призеры из участников муниципального этапа от 9-11 клас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Общие требования к проведению муниципального этапа Олимпиад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ложность проведения муниципального этапа Олимпиады заключается, прежде всего, в том, что районы и школы сегодня очень отличаются друг от друга по многим параметрам, включая и человеческий фактор: контингент учащихся, квалификация учителей, материальное оснащение мастерских, наличие авторских программ по предмету, отношение руководства всех уровней к предмету и многое друго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с мероприятий по подготовке муниципального этапа Олимпиады начинается с формирования ее рабочих органов: оргкомитета, предметно-методической комиссии и жюри Олимпиады. В составе предметно-методической комиссии и оргкомитета выделяются рабочие группы, которые несут ответственность за подготовку и проведение Олимпиа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Если руководство муниципального отдела образования для проведения муниципального этапа Олимпиады выбирает одну из школ района, то организация и проведение Олимпиады возлагается на руководство и педагогический коллектив школы. Из педагогов школы формируется основной состав оргкомитета Олимпиады. Специалисты муниципального отдела образования обеспечивают методическую поддержку Олимпиады и формируют состав жюри, а материальную помощь в проведении Олимпиады оказывают органы местной исполнительной в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муниципальном этапе Олимпиады следует взять за основу структуру конкурсов заключительного этапа, которая включает в себя теоретический конкурс, практические задания и защиту творческих проектов. Недостаточное время до проведения муниципального этапа Олимпиады допускает презентацию не полностью завершенных про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1.4. Порядок проведения муниципального этапа Олимпиад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муниципального этапа включает тестирование учащихся в течение 1 часа (60 минут), выполнение практических работ в течение 1,5 часов (90 минут) и презентацию проектов. Порядок выполнения тестирования, практических работ и презентацию проектов определяет жюри муниципального этап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1.5. Процедуры разбора  и оценки выполненных зада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рка и разбор выполненных олимпиадных заданий и оценка проектов муниципального этапа Олимпиады осуществляется жюри данного этапа Олимпиады во время проведения этого этапа в соответствии с разработанными критер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1.6. Порядок рассмотрения аппеляц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Жюри муниципального этапа Олимпиады рассматривает совместно с оргкомитетом муниципального этапа аппеля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/>
      </w:pPr>
      <w:r>
        <w:rPr>
          <w:b/>
          <w:sz w:val="28"/>
          <w:szCs w:val="28"/>
        </w:rPr>
        <w:t>1.7. Техническое обеспечение Олимпиад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ля проведения конкурсов должны быть подготовлены аудитории и мастерские. На каждой аудитории и мастерской должна быть табличка с указанием участников, которые будут здесь работать. Кроме этого, необходимо определить заранее дежурных по каждой аудитории, которые перед началом конкурса собирают свои группы и проводят их в аудитор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качестве аудиторий для теоретического конкурса целесообразно использовать школьные кабинеты и мастерские, обстановка которых привычна участникам и настраивает их на работу. Каждому участнику Олимпиады должен быть предоставлен отдельный стол или пар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каждой аудитории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˚С, влажность 40-60%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качестве аудиторий для выполнения практических работ по технологии изготовления швейных изделий лучше всего подходят швейные мастерские, в которых оснащение и планировка рабочих мест создают оптимальные условия для проведения этого этапа. У каждого участника должно быть свое рабочее место, оснащенное всем необходимым для работы: швейная машина, нитки, ножницы, иглы ручные, наперсток, мел, линейка, булавки, игольница, укладки, инструкционные карты, емкость для сбора отходов. Для выполнения практической работы необходимо подготовить выкройки и ткань или детали кроя для каждого участника. Кроме того, в аудитории должно быть оборудовано не менее трех рабочих мест для ВТО: гладильная доска, утюг, проутюжильник, вода для отпари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обработке конструкционных материалов необходимо иметь соответствующие мастерские с необходимым количеством рабочих мест, инструментов и оборуд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всех мастерских должны быть таблицы по безопасным приемам работы. В мастерских должны постоянно находиться преподаватель для оперативного решения возникающих вопросов и механик для устранения неполадок оборудован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езентацию проек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учше всего проводить в актовом зале, который способен вместить всех желающих. В зале обычно имеется сцена с занавесом, который позволяет организовать быструю смену моделей и декорац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ал должен быть с противоположной стороны от места презентации проекта. Актовый зал желательно хорошо оформить, например, выставкой творческих работ учащихся. Для проведения презентаций необходимо наличие компьютера, проектора-мультимедиа, экрана, устройства для крепления плакатов, изделий, демонстрационные столы (3 штуки), манекены, скотч для крепления экспонатов, столы для жюри, таймер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актовым залом, где проводится презентация проектов, должна быть аудитория  по подготовке участников к  защите. Там  должны быть утюг с гладильной доской, зеркало, достаточное количество розеток (для фенов, щипцов и т.п.), вешал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Для проведения всех конкурсов, работы жюри и оргкомитета необходимы канцелярские принадлежности: офисная бумага формата А4; авторучки синего (для участников), черного и красного (для жюри) цветов; папки и блокноты для жюри и оргкомитета; настольные калькуляторы для жюри; линейки; фломастеры и маркеры; прозрачные файлы (А4) для документации; самоклеющиеся бумажные этикетки разных цветов для маркировки рукописей проектов, стендовых докладов и тезисов; картонные коробки для хранения и транспортировки рукописей проектов, тезисов, заполненных бланков ответов на задания теоретического конкурса и другой документаци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Batang;바탕" w:cs="Times New Roman"/>
      <w:color w:val="auto"/>
      <w:sz w:val="26"/>
      <w:szCs w:val="26"/>
      <w:lang w:val="ru-RU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Batang;바탕" w:cs="Arial"/>
      <w:b/>
      <w:bCs/>
      <w:iCs/>
      <w:sz w:val="28"/>
      <w:szCs w:val="28"/>
      <w:lang w:eastAsia="ko-KR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0:00Z</dcterms:created>
  <dc:creator>alexey</dc:creator>
  <dc:description/>
  <dc:language>en-US</dc:language>
  <cp:lastModifiedBy>alexey</cp:lastModifiedBy>
  <dcterms:modified xsi:type="dcterms:W3CDTF">2011-10-11T17:00:00Z</dcterms:modified>
  <cp:revision>2</cp:revision>
  <dc:subject/>
  <dc:title/>
</cp:coreProperties>
</file>