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олимпиады школьников по технолог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2011/2012 уч.год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Раздел «Техника и техническое творчество», 10-11 класс</w:t>
      </w:r>
    </w:p>
    <w:p>
      <w:pPr>
        <w:pStyle w:val="TextBodyIndent"/>
        <w:ind w:right="-571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.</w:t>
      </w:r>
      <w:r>
        <w:rPr>
          <w:rFonts w:cs="Times New Roman" w:ascii="Times New Roman" w:hAnsi="Times New Roman"/>
          <w:iCs/>
          <w:sz w:val="26"/>
          <w:szCs w:val="26"/>
        </w:rPr>
        <w:t xml:space="preserve"> Какие из приведенных примеров профессий относятся к типу «Человек - Знаковая система»?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) учитель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б) телеведущий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) врач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) концертмейстер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. </w:t>
      </w:r>
      <w:r>
        <w:rPr>
          <w:rFonts w:cs="Times New Roman" w:ascii="Times New Roman" w:hAnsi="Times New Roman"/>
          <w:iCs/>
          <w:sz w:val="26"/>
          <w:szCs w:val="26"/>
        </w:rPr>
        <w:t>Преобразование вращательного движения в поступательное осуществляется с помощью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) зубчатой передачи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б) реечной передачи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) цепной передачи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) ременной передачи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3. </w:t>
      </w:r>
      <w:r>
        <w:rPr>
          <w:rFonts w:cs="Times New Roman" w:ascii="Times New Roman" w:hAnsi="Times New Roman"/>
          <w:iCs/>
          <w:sz w:val="26"/>
          <w:szCs w:val="26"/>
        </w:rPr>
        <w:t>Каким инструментом выбирают желобки на заготовках?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) цинубелем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б) зензубелем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) шпунтубелем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) галтелью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4. </w:t>
      </w:r>
      <w:r>
        <w:rPr>
          <w:rFonts w:cs="Times New Roman" w:ascii="Times New Roman" w:hAnsi="Times New Roman"/>
          <w:iCs/>
          <w:sz w:val="26"/>
          <w:szCs w:val="26"/>
        </w:rPr>
        <w:t>Где располагается луб?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) между камбием и пробковым слоем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б) между сердцевиной и камбием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) между ядром и сердцевиной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) между годичными кольцами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5. </w:t>
      </w:r>
      <w:r>
        <w:rPr>
          <w:rFonts w:cs="Times New Roman" w:ascii="Times New Roman" w:hAnsi="Times New Roman"/>
          <w:iCs/>
          <w:sz w:val="26"/>
          <w:szCs w:val="26"/>
        </w:rPr>
        <w:t>Какую форму имеет стамеска-рейер для работы на токарном станке?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) косую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б) полукруглую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) плоскую прямую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) крючком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6. </w:t>
      </w:r>
      <w:r>
        <w:rPr>
          <w:rFonts w:cs="Times New Roman" w:ascii="Times New Roman" w:hAnsi="Times New Roman"/>
          <w:iCs/>
          <w:sz w:val="26"/>
          <w:szCs w:val="26"/>
        </w:rPr>
        <w:t>Какое из перечисленных свойств является механическим?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) плотность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б) прочность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) усушка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) теплопроводность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7. </w:t>
      </w:r>
      <w:r>
        <w:rPr>
          <w:rFonts w:cs="Times New Roman" w:ascii="Times New Roman" w:hAnsi="Times New Roman"/>
          <w:iCs/>
          <w:sz w:val="26"/>
          <w:szCs w:val="26"/>
        </w:rPr>
        <w:t>В каком инструменте имеется нониусная шкала?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) ерунок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б) линейка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) штангенциркуль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) угольник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8.</w:t>
      </w:r>
      <w:r>
        <w:rPr>
          <w:rFonts w:cs="Times New Roman" w:ascii="Times New Roman" w:hAnsi="Times New Roman"/>
          <w:iCs/>
          <w:sz w:val="26"/>
          <w:szCs w:val="26"/>
        </w:rPr>
        <w:t xml:space="preserve"> Из какой породы древесины делается ручка для долота?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) сосна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б) клен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) осина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) лип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9. </w:t>
      </w:r>
      <w:r>
        <w:rPr>
          <w:rFonts w:cs="Times New Roman" w:ascii="Times New Roman" w:hAnsi="Times New Roman"/>
          <w:iCs/>
          <w:sz w:val="26"/>
          <w:szCs w:val="26"/>
        </w:rPr>
        <w:t>Какая стамеска используется для получения чистовой поверхности при работе на токарном деревообрабатывающем станке?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) рейер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б) мейсель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) гребенка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) крючок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0. </w:t>
      </w:r>
      <w:r>
        <w:rPr>
          <w:rFonts w:cs="Times New Roman" w:ascii="Times New Roman" w:hAnsi="Times New Roman"/>
          <w:iCs/>
          <w:sz w:val="26"/>
          <w:szCs w:val="26"/>
        </w:rPr>
        <w:t xml:space="preserve">По какой формуле определяется толщина шипа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S</w:t>
      </w:r>
      <w:r>
        <w:rPr>
          <w:rFonts w:cs="Times New Roman" w:ascii="Times New Roman" w:hAnsi="Times New Roman"/>
          <w:b/>
          <w:i/>
          <w:iCs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iCs/>
          <w:sz w:val="26"/>
          <w:szCs w:val="26"/>
        </w:rPr>
        <w:t xml:space="preserve"> в угловом концевом соединении на шип открытый сквозной одинарный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УК-1</w:t>
      </w:r>
      <w:r>
        <w:rPr>
          <w:rFonts w:cs="Times New Roman" w:ascii="Times New Roman" w:hAnsi="Times New Roman"/>
          <w:iCs/>
          <w:sz w:val="26"/>
          <w:szCs w:val="26"/>
        </w:rPr>
        <w:t xml:space="preserve"> , если известна толщина бруска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S</w:t>
      </w:r>
      <w:r>
        <w:rPr>
          <w:rFonts w:cs="Times New Roman" w:ascii="Times New Roman" w:hAnsi="Times New Roman"/>
          <w:b/>
          <w:i/>
          <w:iCs/>
          <w:sz w:val="26"/>
          <w:szCs w:val="26"/>
          <w:vertAlign w:val="subscript"/>
        </w:rPr>
        <w:t xml:space="preserve">0 </w:t>
      </w:r>
      <w:r>
        <w:rPr>
          <w:rFonts w:cs="Times New Roman" w:ascii="Times New Roman" w:hAnsi="Times New Roman"/>
          <w:sz w:val="26"/>
          <w:szCs w:val="26"/>
        </w:rPr>
        <w:t>?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b/>
          <w:i/>
          <w:sz w:val="26"/>
          <w:szCs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 xml:space="preserve"> = 0,14 S</w:t>
      </w:r>
      <w:r>
        <w:rPr>
          <w:rFonts w:cs="Times New Roman" w:ascii="Times New Roman" w:hAnsi="Times New Roman"/>
          <w:b/>
          <w:i/>
          <w:sz w:val="26"/>
          <w:szCs w:val="26"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b/>
          <w:i/>
          <w:sz w:val="26"/>
          <w:szCs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 xml:space="preserve"> = 0,2 S</w:t>
      </w:r>
      <w:r>
        <w:rPr>
          <w:rFonts w:cs="Times New Roman" w:ascii="Times New Roman" w:hAnsi="Times New Roman"/>
          <w:b/>
          <w:i/>
          <w:sz w:val="26"/>
          <w:szCs w:val="26"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b/>
          <w:i/>
          <w:sz w:val="26"/>
          <w:szCs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 xml:space="preserve"> = 0,4 S</w:t>
      </w:r>
      <w:r>
        <w:rPr>
          <w:rFonts w:cs="Times New Roman" w:ascii="Times New Roman" w:hAnsi="Times New Roman"/>
          <w:b/>
          <w:i/>
          <w:sz w:val="26"/>
          <w:szCs w:val="26"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 xml:space="preserve"> S</w:t>
      </w:r>
      <w:r>
        <w:rPr>
          <w:rFonts w:cs="Times New Roman" w:ascii="Times New Roman" w:hAnsi="Times New Roman"/>
          <w:b/>
          <w:i/>
          <w:sz w:val="26"/>
          <w:szCs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 xml:space="preserve"> = 0,6 S</w:t>
      </w:r>
      <w:r>
        <w:rPr>
          <w:rFonts w:cs="Times New Roman" w:ascii="Times New Roman" w:hAnsi="Times New Roman"/>
          <w:b/>
          <w:i/>
          <w:sz w:val="26"/>
          <w:szCs w:val="26"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1. </w:t>
      </w:r>
      <w:r>
        <w:rPr>
          <w:rFonts w:cs="Times New Roman" w:ascii="Times New Roman" w:hAnsi="Times New Roman"/>
          <w:iCs/>
          <w:sz w:val="26"/>
          <w:szCs w:val="26"/>
        </w:rPr>
        <w:t>Какова эксплуатационная влажность древесины при изготовлении мебели?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) 6-8%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б) 8-10%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) 10-15%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) 15-20%;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2. </w:t>
      </w:r>
      <w:r>
        <w:rPr>
          <w:rFonts w:cs="Times New Roman" w:ascii="Times New Roman" w:hAnsi="Times New Roman"/>
          <w:iCs/>
          <w:sz w:val="26"/>
          <w:szCs w:val="26"/>
        </w:rPr>
        <w:t>Какого диаметра заготовку можно обрабатывать на станке ТД120?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) 200 мм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б) 250 мм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) 300 мм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) 400 мм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3. </w:t>
      </w:r>
      <w:r>
        <w:rPr>
          <w:rFonts w:cs="Times New Roman" w:ascii="Times New Roman" w:hAnsi="Times New Roman"/>
          <w:iCs/>
          <w:sz w:val="26"/>
          <w:szCs w:val="26"/>
        </w:rPr>
        <w:t>Какой угол наклона ножа к подошве у шлифтика?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4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6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8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1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4. </w:t>
      </w:r>
      <w:r>
        <w:rPr>
          <w:rFonts w:cs="Times New Roman" w:ascii="Times New Roman" w:hAnsi="Times New Roman"/>
          <w:iCs/>
          <w:sz w:val="26"/>
          <w:szCs w:val="26"/>
        </w:rPr>
        <w:t>Какова ширина столярного долота?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) 3-30 мм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б) 4-40 мм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) 5-15 мм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) 6-20 мм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5.  </w:t>
      </w:r>
      <w:r>
        <w:rPr>
          <w:rFonts w:cs="Times New Roman" w:ascii="Times New Roman" w:hAnsi="Times New Roman"/>
          <w:iCs/>
          <w:sz w:val="26"/>
          <w:szCs w:val="26"/>
        </w:rPr>
        <w:t>Какие свойства древесины лежат в основе действия исторически самого первого сложного вида оружия – лука?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)  твердость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б) гибкость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) упругость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г) прочност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6. </w:t>
      </w:r>
      <w:r>
        <w:rPr>
          <w:rFonts w:cs="Times New Roman" w:ascii="Times New Roman" w:hAnsi="Times New Roman"/>
          <w:sz w:val="26"/>
          <w:szCs w:val="26"/>
        </w:rPr>
        <w:t>Есть три электропаяльника для пайки мягким припоем мощностью 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) 60 Вт каждый, но работающие в сетях напряжением 42 В, 127 В и 220В. Какова разница в температуре нагрева паяльников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больше нагревается 220-вольтовый паяльник, меньше всех – 42-вольтовы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) мощность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одинакова и равна 60 Вт. Она, как известно, равна произведению напряжения на силу тока 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= </w:t>
      </w:r>
      <w:r>
        <w:rPr>
          <w:rFonts w:cs="Times New Roman" w:ascii="Times New Roman" w:hAnsi="Times New Roman"/>
          <w:sz w:val="26"/>
          <w:szCs w:val="26"/>
          <w:lang w:val="en-US"/>
        </w:rPr>
        <w:t>UI</w:t>
      </w:r>
      <w:r>
        <w:rPr>
          <w:rFonts w:cs="Times New Roman" w:ascii="Times New Roman" w:hAnsi="Times New Roman"/>
          <w:sz w:val="26"/>
          <w:szCs w:val="26"/>
        </w:rPr>
        <w:t>) . значит, в первом случае (</w:t>
      </w:r>
      <w:r>
        <w:rPr>
          <w:rFonts w:cs="Times New Roman" w:ascii="Times New Roman" w:hAnsi="Times New Roman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>=42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 xml:space="preserve">) сила ток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больше. Больше ток – больше температура. При 220 В нагрев самый низк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разницы н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7. </w:t>
      </w:r>
      <w:r>
        <w:rPr>
          <w:rFonts w:cs="Times New Roman" w:ascii="Times New Roman" w:hAnsi="Times New Roman"/>
          <w:sz w:val="26"/>
          <w:szCs w:val="26"/>
        </w:rPr>
        <w:t>Китайская фирма «</w:t>
      </w:r>
      <w:r>
        <w:rPr>
          <w:rFonts w:cs="Times New Roman" w:ascii="Times New Roman" w:hAnsi="Times New Roman"/>
          <w:sz w:val="26"/>
          <w:szCs w:val="26"/>
          <w:lang w:val="en-US"/>
        </w:rPr>
        <w:t>URAGAN</w:t>
      </w:r>
      <w:r>
        <w:rPr>
          <w:rFonts w:cs="Times New Roman" w:ascii="Times New Roman" w:hAnsi="Times New Roman"/>
          <w:sz w:val="26"/>
          <w:szCs w:val="26"/>
        </w:rPr>
        <w:t>» выпускает ручные электроинструменты следующего модельного ряд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Профи» - для постоянной и интенсивной рабо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Мастер» - для частых, но непродолжительных рабо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Любитель» - для редкого  использования с малой нагрузк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м эти типы электроинструмента отличаются друг от друга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«Мастер» и особенно «Профи» работают при повышенном электронапряжении. Кроме того,  у любительских инструментов выше степень электрозащиты, т.к. их пользователи не имеют хороших технологических навык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Креплением рабочего органа – шпинделя. У «Любителей» подшипники скольжения могут быть установлены в пластмассовый корпус. В более высоких типах устанавливаются подшипники качения в металлических корпусах, меньше зазоры, точнее соосность дета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Главное отличие в распределении масс инструментов по градации «легкий – средний – тяжелый». Большая масса увеличивает устойчивость, прочность корпусов инструментов, а также их моторесурс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8. </w:t>
      </w:r>
      <w:r>
        <w:rPr>
          <w:rFonts w:cs="Times New Roman" w:ascii="Times New Roman" w:hAnsi="Times New Roman"/>
          <w:sz w:val="26"/>
          <w:szCs w:val="26"/>
        </w:rPr>
        <w:t>Одной из причин широкого применения в домостроительстве сосны, ели, лиственницы и кедра является хорошая прямизна ствола, что снижает количество отходов. Березовые стволы тоже прямолинейны, но для деревянных рубленых стен они не применяются. Почему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низкие механические показатели  березы не позволяют возводить достаточно прочные стен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березовая древесина легко отдает тепло, такой дом будет холодны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береза имеет тенденцию к  загниванию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9. </w:t>
      </w:r>
      <w:r>
        <w:rPr>
          <w:rFonts w:cs="Times New Roman" w:ascii="Times New Roman" w:hAnsi="Times New Roman"/>
          <w:sz w:val="26"/>
          <w:szCs w:val="26"/>
        </w:rPr>
        <w:t xml:space="preserve"> Конструкторы техники придерживаются принципа технологичности, который включает в себя целый комплекс производственных и эксплуатационных характеристик и требований. В каком из ответов точно перечислены некоторые из них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удобство в производстве, эксплуатации и ремонте; взаимозаменяемость; расчленение машины на отдельные сборные единицы; сокращение общего числа звеньев объ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высокая производительность труда; экологичность производства; эстетическая цветовая гамма и форма изделия; эффективность объекта в эксплуат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учет характера и величины нагрузок; минимальная себестоимость готовых деталей и узлов; применение дешевых материалов малой плотности; увеличение межремонтного периода работы машин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0. </w:t>
      </w:r>
      <w:r>
        <w:rPr>
          <w:rFonts w:cs="Times New Roman" w:ascii="Times New Roman" w:hAnsi="Times New Roman"/>
          <w:sz w:val="26"/>
          <w:szCs w:val="26"/>
        </w:rPr>
        <w:t xml:space="preserve"> «Проектировщики бытовой техники в нынешних общественно-экономических условиях стараются следовать главным стратегическим направлениям ее конструирования. Таковыми являются: качество, надежность, автоматизация производства, дизайн, экономический эффект, простота, экологичность». Поразмыслите и укажите, какие два положения из перечня не относятся к числу определяющих начал в современном конструировани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надежность, дизай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экономический эффект, экологичность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автоматизация производства, просто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1. </w:t>
      </w:r>
      <w:r>
        <w:rPr>
          <w:rFonts w:cs="Times New Roman" w:ascii="Times New Roman" w:hAnsi="Times New Roman"/>
          <w:sz w:val="26"/>
          <w:szCs w:val="26"/>
        </w:rPr>
        <w:t xml:space="preserve"> В чем заключаются положительные следствия соблюдения в технологиях принципа взаимозаменяемост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повышение надежности и долговечности изделий, улучшение их внешнего вида, экономия фонда заработной платы предприятий, экономия материал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возможность введения конвейерной сборки, повышение прибыли производителей, увеличение объемов производства, создание дополнительных рабочих мест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возможность организации крупносерийного и массового производства, удешевление продукции, ускорение ремонтных рабо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2. </w:t>
      </w:r>
      <w:r>
        <w:rPr>
          <w:rFonts w:cs="Times New Roman" w:ascii="Times New Roman" w:hAnsi="Times New Roman"/>
          <w:sz w:val="26"/>
          <w:szCs w:val="26"/>
        </w:rPr>
        <w:t xml:space="preserve"> Эта технологическая операция заключается в последовательном срезании тонкого слоя древесины вращающимися резцами. Что это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строга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точени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фрезерова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3. </w:t>
      </w:r>
      <w:r>
        <w:rPr>
          <w:rFonts w:cs="Times New Roman" w:ascii="Times New Roman" w:hAnsi="Times New Roman"/>
          <w:sz w:val="26"/>
          <w:szCs w:val="26"/>
        </w:rPr>
        <w:t xml:space="preserve"> «У древесины много положительных качеств: малая плотность; легкая обрабатываемость; анизотропность (различные физико-механические свойства в разных направлениях); низкая теплопроводность; упругость; стойкость к кислотам и щелочам; высокий коэффициент качества (большая величина отношения прочности к плотности) и т.д.»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нное утверждение закралась ошибка. Какая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низкая теплопроводность. Она наоборот высока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анизотропность. Это недостаток древесин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коэффициент качества. Прочность древесины м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4. </w:t>
      </w:r>
      <w:r>
        <w:rPr>
          <w:rFonts w:cs="Times New Roman" w:ascii="Times New Roman" w:hAnsi="Times New Roman"/>
          <w:sz w:val="26"/>
          <w:szCs w:val="26"/>
        </w:rPr>
        <w:t xml:space="preserve"> Дизайнеры и отделочники мебели часто предпочитают использовать лакокрасочные составы, почти не имеющие блеска – дающие матовые покрытия. Такая мебель не «бликует», приятна для глаза, благоприятствует спокойствию и отдыху. Но у таких покрытий есть еще одно весьма положительное качество. Какое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благодаря матирующим добавкам такие составы заметно быстрее высыхают и не боятся отрицательных температур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стеорат цинка, входящий в такие лаки и краски, способствует лучшему прилипанию к поверхности, а также не дает краске выцветать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такие материалы зрительно скрадывают мелкие дефекты и неровности поверхнос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5. </w:t>
      </w:r>
      <w:r>
        <w:rPr>
          <w:rFonts w:cs="Times New Roman" w:ascii="Times New Roman" w:hAnsi="Times New Roman"/>
          <w:sz w:val="26"/>
          <w:szCs w:val="26"/>
        </w:rPr>
        <w:t>На некий симпозиум собрались проектировщики станочного оборудования. Из зала доносятся обрывки фраз: «функциональные возможности человека в трудовом процессе»; «моторика человеческого тела»; «управление должно быть простым и удобным»; «кодирование ручек и кнопок цветом»; «оптимальное соотношение шрифта и надписей»; «зона обзора» и др. О чем вероятно идет речь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об эргономик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об эстетике станк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об эффективности производ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6. </w:t>
      </w:r>
      <w:r>
        <w:rPr>
          <w:rFonts w:cs="Times New Roman" w:ascii="Times New Roman" w:hAnsi="Times New Roman"/>
          <w:sz w:val="26"/>
          <w:szCs w:val="26"/>
        </w:rPr>
        <w:t xml:space="preserve">Каждый 7-ой кВт/час электроэнергии в мире производится на атомных электростанциях (АЭС). Многие ученые, в том числе и экологи, ратуют за ликвидацию тепловых электростанций и почти полный переход к атомно-энергетическим технологиям. В чем их </w:t>
      </w:r>
      <w:r>
        <w:rPr>
          <w:rFonts w:cs="Times New Roman" w:ascii="Times New Roman" w:hAnsi="Times New Roman"/>
          <w:sz w:val="26"/>
          <w:szCs w:val="26"/>
          <w:u w:val="single"/>
        </w:rPr>
        <w:t>главный</w:t>
      </w:r>
      <w:r>
        <w:rPr>
          <w:rFonts w:cs="Times New Roman" w:ascii="Times New Roman" w:hAnsi="Times New Roman"/>
          <w:sz w:val="26"/>
          <w:szCs w:val="26"/>
        </w:rPr>
        <w:t xml:space="preserve"> аргумент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компактность (относительно небольшие размеры) и безопасность АЭС. Исключения – Чернобыль, Япо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снижение угля и нефтепродуктов приводит к огромному выбросу в атмосферу двуокиси углерода (СО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), способствующему созданию «парникового эффекта» и глобальному потеплению на планет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легкая утилизация ядерных отходов, вследствие небольшого их количества. А также стремительное уменьшение на Земле разведанных запасов угля, нефти и газ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7. </w:t>
      </w:r>
      <w:r>
        <w:rPr>
          <w:rFonts w:cs="Times New Roman" w:ascii="Times New Roman" w:hAnsi="Times New Roman"/>
          <w:sz w:val="26"/>
          <w:szCs w:val="26"/>
        </w:rPr>
        <w:t xml:space="preserve"> Масляные шпатлевки для древесины состоят из олифы, клеевого раствора и мела. Какую функцию в них выполняет мел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это пластификатор. Шпатлевка после высыхания не трескаетс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вместе с олифой и клеем он обеспечивает прочное прилипание к поверх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служит в качестве наполните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8. </w:t>
      </w:r>
      <w:r>
        <w:rPr>
          <w:rFonts w:cs="Times New Roman" w:ascii="Times New Roman" w:hAnsi="Times New Roman"/>
          <w:sz w:val="26"/>
          <w:szCs w:val="26"/>
        </w:rPr>
        <w:t>Главной экономической целью предпринимательской деятельности является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а) получение максимальной прибыли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 xml:space="preserve">б)  удовлетворение потребностей людей;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в) использование рекламы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г) создание собственного дела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29.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ыберите верное утверж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бизнес-план является рабочим документом, описывающим все основные аспекты создания и развития бизнеса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бизнес-план является конфиденциальным документом, содержание которого не должны знать партнеры по бизнес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бизнес-план является основным и обязательным документом при организации собственного дел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бизнес-план является основным и обязательным документом при получении кредита в бан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4" w:leader="none"/>
          <w:tab w:val="left" w:pos="360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30.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то впервые ввел в научный оборот понятие «предпринимательство»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Р.Кантильон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Ж-Б. Сей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А.Сми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Д.Рикард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i/>
      <w:iCs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Calibri" w:hAnsi="Calibri" w:eastAsia="Calibri" w:cs="Times New Roman"/>
      <w:i/>
      <w:i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05:00Z</dcterms:created>
  <dc:creator>alexey</dc:creator>
  <dc:description/>
  <cp:keywords/>
  <dc:language>en-US</dc:language>
  <cp:lastModifiedBy>Arakelyan</cp:lastModifiedBy>
  <dcterms:modified xsi:type="dcterms:W3CDTF">2011-10-13T09:07:00Z</dcterms:modified>
  <cp:revision>18</cp:revision>
  <dc:subject/>
  <dc:title/>
</cp:coreProperties>
</file>