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10-11 класс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»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бработка древесины. Рукоятка к молотку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12520</wp:posOffset>
                </wp:positionH>
                <wp:positionV relativeFrom="paragraph">
                  <wp:posOffset>216535</wp:posOffset>
                </wp:positionV>
                <wp:extent cx="4912360" cy="7199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719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1725" cy="7199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1725" cy="719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566.9pt;mso-wrap-distance-left:504pt;mso-wrap-distance-right:504pt;mso-wrap-distance-top:0pt;mso-wrap-distance-bottom:0pt;margin-top:17.05pt;mso-position-vertical-relative:text;margin-left: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1725" cy="7199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1725" cy="719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Технические условия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атериал изготовления: пригодны все виды древесины твердых лиственных пород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питка маслом индустриальным, допускается любым растительн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800" cy="878713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54:00Z</dcterms:created>
  <dc:creator>alexey</dc:creator>
  <dc:description/>
  <cp:keywords/>
  <dc:language>en-US</dc:language>
  <cp:lastModifiedBy>Arakelyan</cp:lastModifiedBy>
  <dcterms:modified xsi:type="dcterms:W3CDTF">2011-10-13T08:54:00Z</dcterms:modified>
  <cp:revision>2</cp:revision>
  <dc:subject/>
  <dc:title>Задание к практической работе для учащихся 10-11 классов</dc:title>
</cp:coreProperties>
</file>