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шва с кант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4"/>
        <w:gridCol w:w="3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кроя соответствует заданным размера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ая строчка проложена параллельно срезу кан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ая машинная строчка проложена строго по намеченной линии (на 0,1 см ниже первой строчки)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встречной складки (на образце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4"/>
        <w:gridCol w:w="3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и выполнен с учетом направления нитей основ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ка расположена точно посередине детал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 складки одинаковая с двух сторо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ая отделочная строчка проложена ровн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ложение заплаты стачным ш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3"/>
        <w:gridCol w:w="3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итей основы  на основной детали и заплате совпадаю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та имеет правильную прямоугольную форм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ов соответствует заданным величина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ая строчка – ровная, аккурат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ашинных закрепо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49:00Z</dcterms:created>
  <dc:creator>alexey</dc:creator>
  <dc:description/>
  <dc:language>en-US</dc:language>
  <cp:lastModifiedBy>alexey</cp:lastModifiedBy>
  <dcterms:modified xsi:type="dcterms:W3CDTF">2011-09-25T18:11:00Z</dcterms:modified>
  <cp:revision>2</cp:revision>
  <dc:subject/>
  <dc:title/>
</cp:coreProperties>
</file>