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для организаторов муниципального этап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российской олимпиады школьников по технологии 2011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м список материалов и инструментов, необходимых для выполнения практических заданий участниками регионального этапа олимпиад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«</w:t>
      </w:r>
      <w:r>
        <w:rPr>
          <w:rFonts w:cs="Times New Roman" w:ascii="Times New Roman" w:hAnsi="Times New Roman"/>
          <w:b/>
          <w:sz w:val="28"/>
          <w:szCs w:val="28"/>
        </w:rPr>
        <w:t>Ручная обработка древесины</w:t>
      </w:r>
      <w:r>
        <w:rPr>
          <w:rFonts w:cs="Times New Roman" w:ascii="Times New Roman" w:hAnsi="Times New Roman"/>
          <w:sz w:val="28"/>
          <w:szCs w:val="28"/>
        </w:rPr>
        <w:t>»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678"/>
        <w:gridCol w:w="311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ходимые материалы на одного участ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менты и приспособл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-8 клас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ка (лиственные породы) толщиной 15 мм или фанера толщиной 10 мм, размером не менее 363х158 мм, краски гуашевые, кисточки, бесцветный ла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точный инструмент (карандаш, линейка, циркуль, угольник), дрель или коловорот, ножовка,  лобзик, рубанок, стамеска, напильник, шкурка шлифовальна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0-11 класс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усок (береза или др. твердые лиственные породы) желательно без сучков и косослоя размером не менее 30х40х355 мм, индустриальное или любое растительное масл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точный инструмент (линейка, рейсмус, карандаш),  рубанок, стамеска, шкурка шлифовальная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«</w:t>
      </w:r>
      <w:r>
        <w:rPr>
          <w:rFonts w:cs="Times New Roman" w:ascii="Times New Roman" w:hAnsi="Times New Roman"/>
          <w:b/>
          <w:sz w:val="28"/>
          <w:szCs w:val="28"/>
        </w:rPr>
        <w:t>Механическая обработка древесины</w:t>
      </w:r>
      <w:r>
        <w:rPr>
          <w:rFonts w:cs="Times New Roman" w:ascii="Times New Roman" w:hAnsi="Times New Roman"/>
          <w:sz w:val="28"/>
          <w:szCs w:val="28"/>
        </w:rPr>
        <w:t>»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382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ходимые материалы на одного участни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менты и оборудова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-1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9 класс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ва бруска (береза или др. твердые лиственные породы)  один размером не менее 40х40х400 мм  и второй размером не мене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х90х150 мм, бесцветный лак или эмалевые крас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ейка, карандаш, рубанок, киянка, резец полукруглый, резец плоский косой узкий, резец плоский косой широкий, шкурка шлифовальная, ножовка, напильник, коловорот, сверло перовое диаметром 27 м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карный станок по дереву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«</w:t>
      </w:r>
      <w:r>
        <w:rPr>
          <w:rFonts w:cs="Times New Roman" w:ascii="Times New Roman" w:hAnsi="Times New Roman"/>
          <w:b/>
          <w:sz w:val="28"/>
          <w:szCs w:val="28"/>
        </w:rPr>
        <w:t>Технология слесарного дела</w:t>
      </w:r>
      <w:r>
        <w:rPr>
          <w:rFonts w:cs="Times New Roman" w:ascii="Times New Roman" w:hAnsi="Times New Roman"/>
          <w:sz w:val="28"/>
          <w:szCs w:val="28"/>
        </w:rPr>
        <w:t>»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9"/>
        <w:gridCol w:w="467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ходимые материал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одного участник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менты, приспособления, оборудова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-8 клас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 стали размером не менее 50х90мм, толщиной 1,5-2 мм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измерительный инструмент, молоток, зубило, набор напильников, чертилка, кернер, сверло диаметром 4 м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 клас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 стали толщиной 2,0 мм, размером 280х28-30мм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измерительный инструмент, молоток, зубило, набор напильников, чертилка, кернер, сверло диаметром 4 м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-11 клас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ст стали толщиной 1 мм, размер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х220 мм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измерительный инструмент, молоток, зубило, набор напильников, чертилка, кернер, киянка, слесарные ножницы (заточенны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«</w:t>
      </w:r>
      <w:r>
        <w:rPr>
          <w:rFonts w:cs="Times New Roman" w:ascii="Times New Roman" w:hAnsi="Times New Roman"/>
          <w:b/>
          <w:sz w:val="28"/>
          <w:szCs w:val="28"/>
        </w:rPr>
        <w:t>Технология токарного дела</w:t>
      </w:r>
      <w:r>
        <w:rPr>
          <w:rFonts w:cs="Times New Roman" w:ascii="Times New Roman" w:hAnsi="Times New Roman"/>
          <w:sz w:val="28"/>
          <w:szCs w:val="28"/>
        </w:rPr>
        <w:t>»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439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ходимые материалы на одного участни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менты, приспособления, оборудова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ржень из стали Ст.3 диаметром 20 мм, длиной 150 м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цы: проходной прямой, подрезной, подрезной упорный, отрез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ангенциркуль,  контрольно-измерительные инструменты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-11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линдрический стержень из стали Ст.3 диаметром 40 мм, длиной 90-100 м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цы: проходной прямой, подрезной, подрезной упорный, отрезн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ангенциркуль,  контрольно-измерительные инструменты, сверло диаметром 8,4 мм, патрон для задней бабки, набор метчиков М10, вороток 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«</w:t>
      </w:r>
      <w:r>
        <w:rPr>
          <w:rFonts w:cs="Times New Roman" w:ascii="Times New Roman" w:hAnsi="Times New Roman"/>
          <w:b/>
          <w:sz w:val="28"/>
          <w:szCs w:val="28"/>
        </w:rPr>
        <w:t>Обработка ткани</w:t>
      </w:r>
      <w:r>
        <w:rPr>
          <w:rFonts w:cs="Times New Roman" w:ascii="Times New Roman" w:hAnsi="Times New Roman"/>
          <w:sz w:val="28"/>
          <w:szCs w:val="28"/>
        </w:rPr>
        <w:t>»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439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ходимые материалы на одного участни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менты, приспособления, оборудова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-8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ез ткани размером не менее 150х155 м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олоска ткани контрастного цвета размером не менее 45х155м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менты и приспособления для ручных, машинных работ и ВТО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ез ткани размером не менее 180х330 м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менты и приспособления для ручных, машинных работ и ВТО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-11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ез ткани (желательно с направленным рисунком) размером не менее 155х205 м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отрез такой же ткани размером не менее 110х120 м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менты и приспособления для ручных, машинных работ и ВТО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едметно-методическая комиссия </w:t>
      </w:r>
    </w:p>
    <w:p>
      <w:pPr>
        <w:pStyle w:val="Normal"/>
        <w:spacing w:before="0" w:after="0"/>
        <w:ind w:firstLine="709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регионального этапа Всероссийской олимпиады 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школьников по технологи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1:25:00Z</dcterms:created>
  <dc:creator>alexey</dc:creator>
  <dc:description/>
  <cp:keywords/>
  <dc:language>en-US</dc:language>
  <cp:lastModifiedBy>alexey</cp:lastModifiedBy>
  <dcterms:modified xsi:type="dcterms:W3CDTF">2011-10-12T18:59:00Z</dcterms:modified>
  <cp:revision>20</cp:revision>
  <dc:subject/>
  <dc:title/>
</cp:coreProperties>
</file>