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«Культура дома и декоративно-приклад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ыполнение шва с кант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в с кантом - это разновидность стачного шва. Выполните шов с кантом согласно таблиц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96"/>
        <w:gridCol w:w="48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ить 2 основные детали для выполнения шва 70х150 мм и полоску ткани для канта  40х150 мм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62275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ску ткани для канта сложить пополам изнанкой внутрь, приутюжить.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метить на ней ширину канта от сгиба – 7 мм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одну из основных деталей изделия на лицевую сторону накладывают сложенную пополам полоск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тачивают кант к нижней детали на 0,1 см выше намеченной линии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ывают верхнюю деталь лицевой стороной на лицевую сторону нижней со стороны канта (на кант) и притачивают на 0,1 см ниже первой строчки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юю деталь отгибают и приутюживают 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инные строчки – ровные, аккурат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рина швов и канта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9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«Культура дома и декоративно-приклад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Выполнение встречной складки (на образце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ладки</w:t>
      </w:r>
      <w:r>
        <w:rPr>
          <w:rFonts w:cs="Times New Roman" w:ascii="Times New Roman" w:hAnsi="Times New Roman"/>
          <w:sz w:val="28"/>
          <w:szCs w:val="28"/>
        </w:rPr>
        <w:t xml:space="preserve"> – это один из видов отделки изделия и выполнения выт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встречную складку на образце ткани размером 200х350 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3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>
          <w:trHeight w:val="2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ить деталь для образца. Определить среднюю линию детали путем сложения, проложить контрольную линию середины детали прямыми стежками по изнаночной стороне детал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5185" cy="1132840"/>
                  <wp:effectExtent l="0" t="0" r="0" b="0"/>
                  <wp:docPr id="2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жить от средней линии в разные стороны по 8 см, проложить прямые стежки по линиям наружных сгибов скл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9140" cy="1456690"/>
                  <wp:effectExtent l="0" t="0" r="0" b="0"/>
                  <wp:docPr id="3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ь деталь лицевой стороной внутрь по средней линии и сметать до нижнего среза наружные сгибы складки. Стачать до намеченной линии конца складки, выполнить закрепку, удалить нитки сметывания из стачанного участка и разметки наружных сгиб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3390" cy="1179195"/>
                  <wp:effectExtent l="0" t="0" r="0" b="0"/>
                  <wp:docPr id="4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ь деталь лицевой стороной вверх, разложив припуск на складку, совмещая среднюю линию с линией стачивания. Разутюжить складк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6645" cy="1189990"/>
                  <wp:effectExtent l="0" t="0" r="0" b="0"/>
                  <wp:docPr id="5" name="Рисунок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ипуск на складку отделочной строчкой с лицевой стороны детали, как показано на рисунке. Удалить оставшуюся нитку сметывания. Выполнить влажно-тепловую обработк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240" cy="1424305"/>
                  <wp:effectExtent l="0" t="0" r="0" b="0"/>
                  <wp:docPr id="6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ка расположена точно посередине детал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складки одинаковая с двух сторон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инная отделочная строчка проложена ров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жно-тепловая обработка выполнена качествен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10-11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«Культура дома и декоративно-приклад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Наложение заплаты стачным ш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заплаты можно выполнять ручным и машинным способами. Иногда заплату необходимо наложить на платье, юбку. Тогда ее надо выполнить так, чтобы не было видно никаких стежков с лицевой стороны. Такую заплату выполняют стачным шв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заплату стачным швом на образце ткани размер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х200 мм согласно таблице. Также необходимо приготовить кусок ткани размером не менее 100х110 мм для запла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6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>
          <w:trHeight w:val="28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ть условно разорванное или изношенное место в виде прямоугольника размером 50х60 мм. Выполнить надсечки в углах от 10 мм до 15 мм. Подогнуть срезы на изнаночную сторону, приутюжить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3810" cy="1771650"/>
                  <wp:effectExtent l="0" t="0" r="0" b="0"/>
                  <wp:docPr id="7" name="Рисунок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ить деталь заплат. По длине и ширине она должна быть больше отверстия на 40-50 мм. Учесть при раскрое заплаты направление долевой нити и рисунок ткан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8080" cy="1835150"/>
                  <wp:effectExtent l="0" t="0" r="0" b="0"/>
                  <wp:docPr id="8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ить заплату лицевой стороной на изнаночную сторону изделия, наметать. Прикрепить подгибы основной детали к заплате с лицевой стороны редкими потайными стежками. Удалить нитки намет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ачать по изнаночной стороне с четырех сторон по припуску на шов , как показано на рисунке. Удалить потайные стежк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3940" cy="1678940"/>
                  <wp:effectExtent l="0" t="0" r="0" b="0"/>
                  <wp:docPr id="9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езать срезы заплаты. Обработать вместе срезы шва заплаты и основной детали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0590" cy="1911985"/>
                  <wp:effectExtent l="0" t="0" r="0" b="0"/>
                  <wp:docPr id="10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утюжить образец через проутюжельни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4410" cy="2019300"/>
                  <wp:effectExtent l="0" t="0" r="0" b="0"/>
                  <wp:docPr id="11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итей основы  на основной детали и заплате совпадаю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та имеет правильную прямоугольную форм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ая строчка – ровная, аккуратн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5:00Z</dcterms:created>
  <dc:creator>alexey</dc:creator>
  <dc:description/>
  <cp:keywords/>
  <dc:language>en-US</dc:language>
  <cp:lastModifiedBy>alexey</cp:lastModifiedBy>
  <dcterms:modified xsi:type="dcterms:W3CDTF">2011-10-12T17:47:00Z</dcterms:modified>
  <cp:revision>13</cp:revision>
  <dc:subject/>
  <dc:title/>
</cp:coreProperties>
</file>