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Тестовые задан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олимпиады школьников по технологи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2011/2012 уч.год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Раздел «Техника и техническое творчество», 9 класс</w:t>
      </w:r>
    </w:p>
    <w:p>
      <w:pPr>
        <w:pStyle w:val="TextBodyIndent"/>
        <w:ind w:right="-571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Задание 1.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Какие из пород деревьев являются ядровыми?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ель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сосна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береза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) липа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Задание 2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. Шипом называют: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разрез на торце детали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паз на торце детали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выступ на торце детали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) углубление на торце детали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Задание 3.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Какие машины используются для обработки различных материалов?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транспортные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энергетические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технологические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) информационные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Задание 4.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де располагается камбий?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между лубом и пробковым слоем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между ядром и заболонью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между ядром и сердцевиной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) между заболонью и лубом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Задание 5.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Для каких работ предназначен цинубель?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для окончательной обработки поверхностей;</w:t>
      </w:r>
    </w:p>
    <w:p>
      <w:pPr>
        <w:pStyle w:val="TextBodyIndent"/>
        <w:ind w:firstLine="851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для чернового строгания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для обработки поверхности перед склеиванием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) для выборки четвертей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Задание 6.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Для профессии типа «Человек-техника» основной трудовой функцией является: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уход за животными и растениями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взаимодействие с другими людьми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работа, связанная с преобразованием материалов и техники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) создание произведение искусства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Задание 7.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Как называется стамеска для чистовой обработки поверхности заготовки на токарных деревообрабатывающих станках?</w:t>
      </w:r>
    </w:p>
    <w:p>
      <w:pPr>
        <w:pStyle w:val="TextBodyIndent"/>
        <w:ind w:firstLine="851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гребенка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рейер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мейсель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) крючок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Задание 8.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Как называется инструмент, в основании которого под углом 135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вмонтирована линейка?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угольник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угольник с центроискателем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малка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) ерунок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Задание 9.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Какая из древесин обладает наибольшей прочностью?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береза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сосна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осина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) ель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Задание10.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Какое минимальное расстояние от гвоздя до кромки деревянной детали должно быть. чтобы она не раскололась?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4 диаметра гвоздя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8 диаметров гвоздя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12 диаметров гвоздя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) 15 диаметров гвоздя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Задание 11.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Какие работы выполняют на станке 2М112?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фуговка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точение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сверление: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) распиловка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Задание 12.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В каких видах механических передач непостоянное передаточное число?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в цепной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в зубчатой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в ременной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) в реечной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Задание 13.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Соединение на гладкую фугу – это: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соединение по длине;</w:t>
      </w:r>
    </w:p>
    <w:p>
      <w:pPr>
        <w:pStyle w:val="TextBodyIndent"/>
        <w:ind w:firstLine="851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соединение по кромке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угловое концевое соединение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) угловое ящичное соединение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Задание 14.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Какой клей является синтетическим?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мочевинно-формальдегидный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коллагеновый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казеиновый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) альбумидный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Задание 15.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Какое свойство материала относится к физическим?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плотность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вязкость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упругость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) жесткость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354330</wp:posOffset>
            </wp:positionV>
            <wp:extent cx="1375410" cy="189484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>Задание 16.</w:t>
      </w:r>
      <w:r>
        <w:rPr>
          <w:rFonts w:cs="Times New Roman" w:ascii="Times New Roman" w:hAnsi="Times New Roman"/>
          <w:sz w:val="26"/>
          <w:szCs w:val="26"/>
        </w:rPr>
        <w:t xml:space="preserve"> Что такое коромысло? Это такой дугообразный фасонный брусок из вяза или березы, который применялся и применяется в деревнях для ношения тяжелых ведер с водой. Такие коромысла служили десятилетиями и не изменяли свою форму – величину изгиба. Какое свойство древесины этому способствует?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прочность;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упругость;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деформативность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w w:val="100"/>
          <w:sz w:val="26"/>
          <w:szCs w:val="26"/>
          <w:shd w:fill="000000" w:val="clear"/>
          <w:lang w:bidi="en-US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17.</w:t>
      </w:r>
      <w:r>
        <w:rPr>
          <w:rFonts w:cs="Times New Roman" w:ascii="Times New Roman" w:hAnsi="Times New Roman"/>
          <w:sz w:val="26"/>
          <w:szCs w:val="26"/>
        </w:rPr>
        <w:t xml:space="preserve"> Доски для наружной обшивки стен предпочтительно располагать горизонтально. Для такой обшивки применяют различные дощатые профили. Основная задача при этом: дождевая вода не должна проникать внутрь обшивки и стен. На рисунках даны три пары установленных профилей.  В двух случаях из шести допущены ошибки. В каких?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78280</wp:posOffset>
            </wp:positionH>
            <wp:positionV relativeFrom="paragraph">
              <wp:posOffset>7620</wp:posOffset>
            </wp:positionV>
            <wp:extent cx="2512695" cy="848360"/>
            <wp:effectExtent l="0" t="0" r="0" b="0"/>
            <wp:wrapTopAndBottom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1.                   2.                 3.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по одной ошибке в рисунках 1 и 3;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по одной ошибке в рисунках 2 и 3;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две ошибки на рисунке 3. в остальном все верно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466090</wp:posOffset>
            </wp:positionV>
            <wp:extent cx="1828800" cy="1270000"/>
            <wp:effectExtent l="0" t="0" r="0" b="0"/>
            <wp:wrapTight wrapText="bothSides">
              <wp:wrapPolygon edited="0">
                <wp:start x="-222" y="0"/>
                <wp:lineTo x="-222" y="21380"/>
                <wp:lineTo x="21600" y="21380"/>
                <wp:lineTo x="21600" y="0"/>
                <wp:lineTo x="-222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Cs/>
          <w:sz w:val="26"/>
          <w:szCs w:val="26"/>
        </w:rPr>
        <w:t>Задание 18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На рисунке изображен простейший проверочный инструмент, часто применяемый раньше – ватерпас. Он состоит из ровной доски, дуги и отвеса (нить с грузом). А что им проверяли?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горизонтальность поверхностей;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вертикальность поверхностей;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любой угол наклона плоскости.</w:t>
      </w:r>
    </w:p>
    <w:p>
      <w:pPr>
        <w:pStyle w:val="Normal"/>
        <w:spacing w:lineRule="auto" w:line="240"/>
        <w:ind w:left="567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19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оляр берет рубанок и проводит им по доске от ее начала до конца – строгает. Как при этом распределяется нагрузка руки на носок рубанка? В ответах даны графики процесса: по горизонтали ось пути рубанка по заготовке (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); по вертикали – ось нагрузки (Р). Какой график отражает процесс строгания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а)</w:t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б)</w:t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в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12665" cy="14763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548005</wp:posOffset>
            </wp:positionV>
            <wp:extent cx="1598295" cy="1845310"/>
            <wp:effectExtent l="0" t="0" r="0" b="0"/>
            <wp:wrapTight wrapText="bothSides">
              <wp:wrapPolygon edited="0">
                <wp:start x="-254" y="0"/>
                <wp:lineTo x="-254" y="21403"/>
                <wp:lineTo x="21623" y="21403"/>
                <wp:lineTo x="21623" y="0"/>
                <wp:lineTo x="-254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Cs/>
          <w:sz w:val="26"/>
          <w:szCs w:val="26"/>
        </w:rPr>
        <w:t>Задание 20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На рисунке показана обратная сторона одного из углов рамки, связанной на ус с замковым вкладышем из твердой древесины. В чем основное отличительное достоинство такой вязки?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40" w:firstLine="311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в прочности соединения;</w:t>
      </w:r>
    </w:p>
    <w:p>
      <w:pPr>
        <w:pStyle w:val="Normal"/>
        <w:spacing w:lineRule="auto" w:line="240" w:before="0" w:after="0"/>
        <w:ind w:left="540" w:firstLine="311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в простоте исполнения;</w:t>
      </w:r>
    </w:p>
    <w:p>
      <w:pPr>
        <w:pStyle w:val="Normal"/>
        <w:spacing w:lineRule="auto" w:line="240" w:before="0" w:after="0"/>
        <w:ind w:left="540" w:firstLine="31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в эстетичности.</w:t>
      </w:r>
      <w:r>
        <w:rPr>
          <w:rFonts w:cs="Times New Roman" w:ascii="Times New Roman" w:hAnsi="Times New Roman"/>
          <w:b/>
          <w:color w:val="000000"/>
          <w:w w:val="100"/>
          <w:sz w:val="26"/>
          <w:szCs w:val="26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color w:val="000000"/>
          <w:w w:val="100"/>
          <w:sz w:val="26"/>
          <w:szCs w:val="26"/>
          <w:shd w:fill="000000" w:val="clear"/>
          <w:lang w:bidi="en-US"/>
        </w:rPr>
      </w:pPr>
      <w:r>
        <w:rPr>
          <w:rFonts w:cs="Times New Roman" w:ascii="Times New Roman" w:hAnsi="Times New Roman"/>
          <w:b/>
          <w:color w:val="000000"/>
          <w:w w:val="100"/>
          <w:sz w:val="26"/>
          <w:szCs w:val="26"/>
          <w:shd w:fill="000000" w:val="clear"/>
          <w:lang w:bidi="en-US"/>
        </w:rPr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w w:val="100"/>
          <w:sz w:val="26"/>
          <w:szCs w:val="26"/>
          <w:shd w:fill="000000" w:val="clear"/>
          <w:lang w:bidi="en-US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  <w:shd w:fill="000000" w:val="clear"/>
          <w:lang w:bidi="en-US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21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Иногда в конструкцию ручки киянки вводят неширокий паз на конце, вставляемом в боёк. Зачем пропиливают паз?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546735</wp:posOffset>
            </wp:positionV>
            <wp:extent cx="2857500" cy="1196340"/>
            <wp:effectExtent l="0" t="0" r="0" b="0"/>
            <wp:wrapTight wrapText="bothSides">
              <wp:wrapPolygon edited="0">
                <wp:start x="-141" y="0"/>
                <wp:lineTo x="-141" y="21323"/>
                <wp:lineTo x="21600" y="21323"/>
                <wp:lineTo x="21600" y="0"/>
                <wp:lineTo x="-141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все просто. Диаметры ручки и отверстия в бойке равны. Пропиленный паз позволяет легче забить ручку в отверстие, т.к. боковые его части отгибаются внутрь;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древесина ручки в процессе эксплуатации может увеличивать влажность и разбухать. Паз делается во избежание разрыва бойка в таких случаях.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в паз вставляется выступающий клин, который при забивании ручки в отверстие бойка распирает стенки и прочно фиксирует ее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457200</wp:posOffset>
            </wp:positionV>
            <wp:extent cx="1308100" cy="1485900"/>
            <wp:effectExtent l="0" t="0" r="0" b="0"/>
            <wp:wrapTight wrapText="bothSides">
              <wp:wrapPolygon edited="0">
                <wp:start x="-311" y="0"/>
                <wp:lineTo x="-311" y="21321"/>
                <wp:lineTo x="21701" y="21321"/>
                <wp:lineTo x="21701" y="0"/>
                <wp:lineTo x="-311" y="0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Cs/>
          <w:sz w:val="26"/>
          <w:szCs w:val="26"/>
        </w:rPr>
        <w:t>Задание 22.</w:t>
      </w:r>
      <w:r>
        <w:rPr>
          <w:rFonts w:cs="Times New Roman" w:ascii="Times New Roman" w:hAnsi="Times New Roman"/>
          <w:sz w:val="26"/>
          <w:szCs w:val="26"/>
        </w:rPr>
        <w:t xml:space="preserve"> Какое геометрическое свойство прямоугольника легко позволяет практически проконтролировать точность изготовления и сборки платяного шкафа?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параллельность противоположных сторон;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равенство длин противоположных сторон;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) равенство длин диагоналей. 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182880</wp:posOffset>
            </wp:positionV>
            <wp:extent cx="1845310" cy="1268730"/>
            <wp:effectExtent l="0" t="0" r="0" b="0"/>
            <wp:wrapTight wrapText="bothSides">
              <wp:wrapPolygon edited="0">
                <wp:start x="-220" y="0"/>
                <wp:lineTo x="-220" y="21400"/>
                <wp:lineTo x="21627" y="21400"/>
                <wp:lineTo x="21627" y="0"/>
                <wp:lineTo x="-220" y="0"/>
              </wp:wrapPolygon>
            </wp:wrapTight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Cs/>
          <w:sz w:val="26"/>
          <w:szCs w:val="26"/>
        </w:rPr>
        <w:t>Задание 23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каких пилах зубья заточены так, что режут древесину подобно стамескам, а не ножам?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на пилах для поперечного пиления;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на пилах для продольного пиления;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на пилах для смешанного пиления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w w:val="100"/>
          <w:sz w:val="26"/>
          <w:szCs w:val="26"/>
          <w:shd w:fill="000000" w:val="clear"/>
          <w:lang w:bidi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286385</wp:posOffset>
            </wp:positionV>
            <wp:extent cx="1696720" cy="1795780"/>
            <wp:effectExtent l="0" t="0" r="0" b="0"/>
            <wp:wrapTight wrapText="bothSides">
              <wp:wrapPolygon edited="0">
                <wp:start x="-241" y="0"/>
                <wp:lineTo x="-241" y="21307"/>
                <wp:lineTo x="21581" y="21307"/>
                <wp:lineTo x="21581" y="0"/>
                <wp:lineTo x="-241" y="0"/>
              </wp:wrapPolygon>
            </wp:wrapTight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Cs/>
          <w:sz w:val="26"/>
          <w:szCs w:val="26"/>
        </w:rPr>
        <w:t>Задание 24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ычная филенчатая дверь состоит из рамы (обвязочных брусков)  и филенок (щитов, досок, стекла, плит), вставляемых  в обвязку. В чем основное назначение филенки?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в придании прочности каркасу двери;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в заполнении проемов;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екоративности за счет хорошей отделки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25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робки для перевозки бытовой техники делают из многослойного картона. Между плоскими листами вклеены гофрированные (см. рис.). Зачем такие сложности?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80645</wp:posOffset>
            </wp:positionV>
            <wp:extent cx="1812290" cy="708660"/>
            <wp:effectExtent l="0" t="0" r="0" b="0"/>
            <wp:wrapTight wrapText="bothSides">
              <wp:wrapPolygon edited="0">
                <wp:start x="-225" y="0"/>
                <wp:lineTo x="-225" y="20900"/>
                <wp:lineTo x="21568" y="20900"/>
                <wp:lineTo x="21568" y="0"/>
                <wp:lineTo x="-225" y="0"/>
              </wp:wrapPolygon>
            </wp:wrapTight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для придания жесткости при малой массе;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для теплоизоляции товаров в зимнее время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для предотвращения повреждений прибо-ров при погрузке и перевозке.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43450</wp:posOffset>
            </wp:positionH>
            <wp:positionV relativeFrom="paragraph">
              <wp:posOffset>581025</wp:posOffset>
            </wp:positionV>
            <wp:extent cx="1186180" cy="1276985"/>
            <wp:effectExtent l="0" t="0" r="0" b="0"/>
            <wp:wrapTight wrapText="bothSides">
              <wp:wrapPolygon edited="0">
                <wp:start x="-344" y="0"/>
                <wp:lineTo x="-344" y="21263"/>
                <wp:lineTo x="21504" y="21263"/>
                <wp:lineTo x="21504" y="0"/>
                <wp:lineTo x="-344" y="0"/>
              </wp:wrapPolygon>
            </wp:wrapTight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Cs/>
          <w:sz w:val="26"/>
          <w:szCs w:val="26"/>
        </w:rPr>
        <w:t>Задание 26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Хоккейные клюшки делают (клеят) многослойными из тонких срезов древесины разных пород. Это довольно сложная технология. Почему не из цельной твердой и прочной древесины (дуб, ясень, клен и др.), хорошо противостоящей ударным нагрузкам и изгибу?</w:t>
      </w:r>
      <w:r>
        <w:rPr>
          <w:rFonts w:cs="Times New Roman" w:ascii="Times New Roman" w:hAnsi="Times New Roman"/>
          <w:color w:val="000000"/>
          <w:w w:val="100"/>
          <w:sz w:val="26"/>
          <w:szCs w:val="26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клюшки из цельной древесины были бы тяжеловаты;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б) клеевые прослойки хорошо отталкивают влагу;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древесина имеет малую прочность на разрыв поперек волок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6"/>
          <w:szCs w:val="26"/>
        </w:rPr>
        <w:t>Задание № 27.</w:t>
      </w:r>
      <w:r>
        <w:rPr>
          <w:rFonts w:cs="Times New Roman" w:ascii="Times New Roman" w:hAnsi="Times New Roman"/>
          <w:sz w:val="26"/>
          <w:szCs w:val="26"/>
        </w:rPr>
        <w:t xml:space="preserve">  Чему соответствует это условное обозначение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7">
                <wp:simplePos x="0" y="0"/>
                <wp:positionH relativeFrom="column">
                  <wp:posOffset>386080</wp:posOffset>
                </wp:positionH>
                <wp:positionV relativeFrom="paragraph">
                  <wp:posOffset>78105</wp:posOffset>
                </wp:positionV>
                <wp:extent cx="123825" cy="152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4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18">
                <wp:simplePos x="0" y="0"/>
                <wp:positionH relativeFrom="column">
                  <wp:posOffset>281305</wp:posOffset>
                </wp:positionH>
                <wp:positionV relativeFrom="paragraph">
                  <wp:posOffset>154305</wp:posOffset>
                </wp:positionV>
                <wp:extent cx="152400" cy="1428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1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6080</wp:posOffset>
                </wp:positionH>
                <wp:positionV relativeFrom="paragraph">
                  <wp:posOffset>55245</wp:posOffset>
                </wp:positionV>
                <wp:extent cx="476250" cy="381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4pt;margin-top:4.35pt;width:37.45pt;height:29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9905</wp:posOffset>
                </wp:positionH>
                <wp:positionV relativeFrom="paragraph">
                  <wp:posOffset>23495</wp:posOffset>
                </wp:positionV>
                <wp:extent cx="247650" cy="1047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15pt;margin-top:1.85pt;width:19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7555</wp:posOffset>
                </wp:positionH>
                <wp:positionV relativeFrom="paragraph">
                  <wp:posOffset>80645</wp:posOffset>
                </wp:positionV>
                <wp:extent cx="44831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5pt;margin-top:6.35pt;width:3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280</wp:posOffset>
                </wp:positionH>
                <wp:positionV relativeFrom="paragraph">
                  <wp:posOffset>80645</wp:posOffset>
                </wp:positionV>
                <wp:extent cx="42926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pt;margin-top:6.35pt;width:33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трансформатор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индуктивность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реле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фоторезистор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) конденсатор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6"/>
          <w:szCs w:val="26"/>
        </w:rPr>
        <w:t>Задание № 28.</w:t>
      </w:r>
      <w:r>
        <w:rPr>
          <w:rFonts w:cs="Times New Roman" w:ascii="Times New Roman" w:hAnsi="Times New Roman"/>
          <w:sz w:val="26"/>
          <w:szCs w:val="26"/>
        </w:rPr>
        <w:t xml:space="preserve">  Единицей измерения индуктивности в цепи электрического тока является …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Паскаль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Вольт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Кюри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Генри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) Ампер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Задание № 29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исатель, адвокат и актер получают свой доход в виде ..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color w:val="000000"/>
          <w:sz w:val="26"/>
          <w:szCs w:val="26"/>
        </w:rPr>
        <w:t>а) заработной платы;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color w:val="000000"/>
          <w:sz w:val="26"/>
          <w:szCs w:val="26"/>
        </w:rPr>
        <w:t>б) дивидендов;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color w:val="000000"/>
          <w:sz w:val="26"/>
          <w:szCs w:val="26"/>
        </w:rPr>
        <w:t>в) гонорара;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color w:val="000000"/>
          <w:sz w:val="26"/>
          <w:szCs w:val="26"/>
        </w:rPr>
        <w:t>г) стипенди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№ 30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Государство не берет денег в виде налога с ..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color w:val="000000"/>
          <w:sz w:val="26"/>
          <w:szCs w:val="26"/>
        </w:rPr>
        <w:t>а) гонорара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color w:val="000000"/>
          <w:sz w:val="26"/>
          <w:szCs w:val="26"/>
        </w:rPr>
        <w:t>б) зарплаты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color w:val="000000"/>
          <w:sz w:val="26"/>
          <w:szCs w:val="26"/>
        </w:rPr>
        <w:t>в) пенсии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color w:val="000000"/>
          <w:sz w:val="26"/>
          <w:szCs w:val="26"/>
        </w:rPr>
        <w:t>г) дивиден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sz w:val="24"/>
      <w:szCs w:val="24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i/>
      <w:iCs/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i/>
      <w:i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32:00Z</dcterms:created>
  <dc:creator>alexey</dc:creator>
  <dc:description/>
  <cp:keywords/>
  <dc:language>en-US</dc:language>
  <cp:lastModifiedBy>Arakelyan</cp:lastModifiedBy>
  <dcterms:modified xsi:type="dcterms:W3CDTF">2011-10-13T09:02:00Z</dcterms:modified>
  <cp:revision>16</cp:revision>
  <dc:subject/>
  <dc:title/>
</cp:coreProperties>
</file>