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ANSWER KEYS</w:t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jc w:val="center"/>
        <w:rPr/>
      </w:pPr>
      <w:r>
        <w:rPr>
          <w:b/>
          <w:bCs/>
        </w:rPr>
        <w:t>(ключи  9-10 классы, английский язык)</w:t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rPr>
          <w:b/>
          <w:b/>
          <w:bCs/>
        </w:rPr>
      </w:pPr>
      <w:r>
        <w:rPr>
          <w:b/>
          <w:lang w:val="en-US"/>
        </w:rPr>
        <w:t xml:space="preserve"> </w:t>
      </w:r>
      <w:r>
        <w:rPr>
          <w:b/>
        </w:rPr>
        <w:t>1.</w:t>
      </w:r>
      <w:r>
        <w:rPr>
          <w:b/>
          <w:lang w:val="en-US"/>
        </w:rPr>
        <w:t>READING</w:t>
      </w:r>
    </w:p>
    <w:p>
      <w:pPr>
        <w:pStyle w:val="Normal"/>
        <w:tabs>
          <w:tab w:val="clear" w:pos="708"/>
          <w:tab w:val="left" w:pos="117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888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</w:tr>
    </w:tbl>
    <w:p>
      <w:pPr>
        <w:pStyle w:val="Normal"/>
        <w:ind w:left="360" w:hanging="0"/>
        <w:rPr>
          <w:iCs/>
          <w:lang w:val="en-US"/>
        </w:rPr>
      </w:pPr>
      <w:r>
        <w:rPr>
          <w:iCs/>
          <w:lang w:val="en-US"/>
        </w:rPr>
      </w:r>
    </w:p>
    <w:tbl>
      <w:tblPr>
        <w:tblW w:w="7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693"/>
      </w:tblGrid>
      <w:tr>
        <w:trPr>
          <w:trHeight w:val="59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ind w:left="360" w:hanging="0"/>
              <w:rPr/>
            </w:pPr>
            <w:r>
              <w:rPr>
                <w:rFonts w:cs="TimesNewRoman,Bold;Times New Roman" w:ascii="Calibri" w:hAnsi="Calibri"/>
                <w:b/>
                <w:bCs/>
                <w:lang w:val="en-US"/>
              </w:rPr>
              <w:t>2.</w:t>
            </w:r>
            <w:r>
              <w:rPr>
                <w:b/>
                <w:lang w:val="en-US"/>
              </w:rPr>
              <w:t xml:space="preserve">  USE OF ENGLISH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360" w:hanging="0"/>
              <w:rPr/>
            </w:pPr>
            <w:r>
              <w:rPr/>
              <w:t xml:space="preserve">Task 1 </w:t>
            </w:r>
          </w:p>
          <w:tbl>
            <w:tblPr>
              <w:tblW w:w="1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"/>
              <w:gridCol w:w="1170"/>
            </w:tblGrid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spacing w:lineRule="auto" w:line="276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1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spacing w:lineRule="auto" w:line="276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spacing w:lineRule="auto" w:line="276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2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spacing w:lineRule="auto" w:line="276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spacing w:lineRule="auto" w:line="276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3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spacing w:lineRule="auto" w:line="276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spacing w:lineRule="auto" w:line="276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4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spacing w:lineRule="auto" w:line="276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spacing w:lineRule="auto" w:line="276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5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spacing w:lineRule="auto" w:line="276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spacing w:lineRule="auto" w:line="276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6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spacing w:lineRule="auto" w:line="276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spacing w:lineRule="auto" w:line="276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7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spacing w:lineRule="auto" w:line="276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spacing w:lineRule="auto" w:line="276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8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spacing w:lineRule="auto" w:line="276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spacing w:lineRule="auto" w:line="276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9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spacing w:lineRule="auto" w:line="276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spacing w:lineRule="auto" w:line="276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10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spacing w:lineRule="auto" w:line="276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spacing w:lineRule="auto" w:line="276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11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spacing w:lineRule="auto" w:line="276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spacing w:lineRule="auto" w:line="276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12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spacing w:lineRule="auto" w:line="276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spacing w:lineRule="auto" w:line="276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13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spacing w:lineRule="auto" w:line="276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spacing w:lineRule="auto" w:line="276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14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spacing w:lineRule="auto" w:line="276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spacing w:lineRule="auto" w:line="276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15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spacing w:lineRule="auto" w:line="276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B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sk 2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8910</wp:posOffset>
                      </wp:positionV>
                      <wp:extent cx="1167130" cy="31210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3121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25" w:leader="none"/>
                                          </w:tabs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6 whethe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70" w:leader="none"/>
                                          </w:tabs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17  are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70" w:leader="none"/>
                                          </w:tabs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8 gift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70" w:leader="none"/>
                                          </w:tabs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9 fo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70" w:leader="none"/>
                                          </w:tabs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0 availabl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70" w:leader="none"/>
                                          </w:tabs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1 pric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70" w:leader="none"/>
                                          </w:tabs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2 wa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70" w:leader="none"/>
                                          </w:tabs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3 lik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70" w:leader="none"/>
                                          </w:tabs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4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tim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70" w:leader="none"/>
                                          </w:tabs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5 languag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70" w:leader="none"/>
                                          </w:tabs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6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al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70" w:leader="none"/>
                                          </w:tabs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7 Ther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70" w:leader="none"/>
                                          </w:tabs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8</w:t>
                                        </w:r>
                                        <w:r>
                                          <w:rPr>
                                            <w:b/>
                                            <w:i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b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70" w:leader="none"/>
                                          </w:tabs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9 sleep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70" w:leader="none"/>
                                          </w:tabs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0 ope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1.9pt;height:245.75pt;mso-wrap-distance-left:0pt;mso-wrap-distance-right:9pt;mso-wrap-distance-top:0pt;mso-wrap-distance-bottom:10pt;margin-top:13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5" w:leader="none"/>
                                    </w:tabs>
                                    <w:spacing w:lineRule="auto" w:line="276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6 wheth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76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17  are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76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8 gif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76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9 f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76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0 avail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76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1 pri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76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2 w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76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3 lik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76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ti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76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5 languag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76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76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7 The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76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76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9 slee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76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0 ope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sk 3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7950</wp:posOffset>
                      </wp:positionV>
                      <wp:extent cx="1566545" cy="16611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6545" cy="1661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70" w:leader="none"/>
                                          </w:tabs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31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Cs/>
                                            <w:lang w:val="en-US"/>
                                          </w:rPr>
                                          <w:t>beautifu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70" w:leader="none"/>
                                          </w:tabs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32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Cs/>
                                            <w:lang w:val="en-US"/>
                                          </w:rPr>
                                          <w:t>variet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70" w:leader="none"/>
                                          </w:tabs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33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Cs/>
                                            <w:lang w:val="fr-FR"/>
                                          </w:rPr>
                                          <w:t>navigatio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70" w:leader="none"/>
                                          </w:tabs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34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Cs/>
                                            <w:lang w:val="fr-FR"/>
                                          </w:rPr>
                                          <w:t>importanc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70" w:leader="none"/>
                                          </w:tabs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35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Cs/>
                                            <w:lang w:val="en-US"/>
                                          </w:rPr>
                                          <w:t>differe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70" w:leader="none"/>
                                          </w:tabs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36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iCs/>
                                            <w:lang w:val="en-US"/>
                                          </w:rPr>
                                          <w:t>famou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08" w:hanging="0"/>
                                          <w:jc w:val="both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7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  <w:t xml:space="preserve"> unforgettab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70" w:leader="none"/>
                                          </w:tabs>
                                          <w:spacing w:lineRule="auto" w:line="276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3.35pt;height:130.8pt;mso-wrap-distance-left:0pt;mso-wrap-distance-right:9pt;mso-wrap-distance-top:0pt;mso-wrap-distance-bottom:10pt;margin-top:8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7"/>
                            </w:tblGrid>
                            <w:tr>
                              <w:trPr/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76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31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lang w:val="en-US"/>
                                    </w:rPr>
                                    <w:t>beautifu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76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32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lang w:val="en-US"/>
                                    </w:rPr>
                                    <w:t>varie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76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33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lang w:val="fr-FR"/>
                                    </w:rPr>
                                    <w:t>navig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76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34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lang w:val="fr-FR"/>
                                    </w:rPr>
                                    <w:t>import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76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35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lang w:val="en-US"/>
                                    </w:rPr>
                                    <w:t>differ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76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36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lang w:val="en-US"/>
                                    </w:rPr>
                                    <w:t>famo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08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7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 unforgettab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76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</w:rPr>
      </w:pPr>
      <w:r>
        <w:rPr>
          <w:rFonts w:cs="TimesNewRoman,Bold;Times New Roman" w:ascii="Calibri" w:hAnsi="Calibri"/>
          <w:b/>
          <w:bCs/>
          <w:lang w:val="en-US"/>
        </w:rPr>
        <w:t>3.</w:t>
      </w:r>
      <w:r>
        <w:rPr>
          <w:b/>
          <w:lang w:val="en-US"/>
        </w:rPr>
        <w:t xml:space="preserve">   SOCIO-CULTURAL COMPETENC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3020</wp:posOffset>
                </wp:positionV>
                <wp:extent cx="2468880" cy="10445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4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76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English, Welsh and Scottis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76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2. a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red ro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76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shamroc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76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parliamentary monarch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" w:leader="none"/>
                                    </w:tabs>
                                    <w:spacing w:lineRule="auto" w:line="276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Oxford, Cambridg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2.25pt;mso-wrap-distance-left:0pt;mso-wrap-distance-right:9pt;mso-wrap-distance-top:0pt;mso-wrap-distance-bottom:10pt;margin-top:2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spacing w:lineRule="auto" w:line="276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English, Welsh and Scottis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spacing w:lineRule="auto" w:line="276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2. a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ed ro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spacing w:lineRule="auto" w:line="276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shamroc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spacing w:lineRule="auto" w:line="276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parliamentary monarch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spacing w:lineRule="auto" w:line="276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5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Oxford, Cambridg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80" w:right="4315" w:hanging="0"/>
        <w:jc w:val="both"/>
        <w:rPr>
          <w:color w:val="000000"/>
          <w:spacing w:val="-5"/>
          <w:sz w:val="18"/>
          <w:szCs w:val="18"/>
          <w:lang w:val="en-US"/>
        </w:rPr>
      </w:pPr>
      <w:r>
        <w:rPr>
          <w:color w:val="000000"/>
          <w:spacing w:val="-5"/>
          <w:sz w:val="18"/>
          <w:szCs w:val="18"/>
          <w:lang w:val="en-US"/>
        </w:rPr>
      </w:r>
    </w:p>
    <w:p>
      <w:pPr>
        <w:pStyle w:val="Normal"/>
        <w:ind w:left="180" w:right="4315" w:hanging="0"/>
        <w:jc w:val="both"/>
        <w:rPr>
          <w:color w:val="000000"/>
          <w:spacing w:val="-5"/>
          <w:sz w:val="18"/>
          <w:szCs w:val="18"/>
          <w:lang w:val="en-US"/>
        </w:rPr>
      </w:pPr>
      <w:r>
        <w:rPr>
          <w:color w:val="000000"/>
          <w:spacing w:val="-5"/>
          <w:sz w:val="18"/>
          <w:szCs w:val="18"/>
          <w:lang w:val="en-US"/>
        </w:rPr>
      </w:r>
    </w:p>
    <w:p>
      <w:pPr>
        <w:pStyle w:val="Normal"/>
        <w:ind w:left="180" w:right="4315" w:hanging="0"/>
        <w:jc w:val="both"/>
        <w:rPr>
          <w:color w:val="000000"/>
          <w:spacing w:val="-5"/>
          <w:sz w:val="18"/>
          <w:szCs w:val="18"/>
          <w:lang w:val="en-US"/>
        </w:rPr>
      </w:pPr>
      <w:r>
        <w:rPr>
          <w:color w:val="000000"/>
          <w:spacing w:val="-5"/>
          <w:sz w:val="18"/>
          <w:szCs w:val="18"/>
          <w:lang w:val="en-US"/>
        </w:rPr>
      </w:r>
    </w:p>
    <w:p>
      <w:pPr>
        <w:pStyle w:val="Normal"/>
        <w:ind w:left="180" w:right="4315" w:hanging="0"/>
        <w:jc w:val="both"/>
        <w:rPr>
          <w:color w:val="000000"/>
          <w:spacing w:val="-5"/>
          <w:sz w:val="18"/>
          <w:szCs w:val="18"/>
          <w:lang w:val="en-US"/>
        </w:rPr>
      </w:pPr>
      <w:r>
        <w:rPr>
          <w:color w:val="000000"/>
          <w:spacing w:val="-5"/>
          <w:sz w:val="18"/>
          <w:szCs w:val="18"/>
          <w:lang w:val="en-US"/>
        </w:rPr>
      </w:r>
    </w:p>
    <w:p>
      <w:pPr>
        <w:pStyle w:val="Normal"/>
        <w:ind w:left="180" w:right="4315" w:hanging="0"/>
        <w:jc w:val="both"/>
        <w:rPr>
          <w:color w:val="000000"/>
          <w:spacing w:val="-5"/>
          <w:sz w:val="18"/>
          <w:szCs w:val="18"/>
          <w:lang w:val="en-US"/>
        </w:rPr>
      </w:pPr>
      <w:r>
        <w:rPr>
          <w:color w:val="000000"/>
          <w:spacing w:val="-5"/>
          <w:sz w:val="18"/>
          <w:szCs w:val="18"/>
          <w:lang w:val="en-US"/>
        </w:rPr>
      </w:r>
    </w:p>
    <w:p>
      <w:pPr>
        <w:pStyle w:val="Normal"/>
        <w:ind w:left="180" w:right="4315" w:hanging="0"/>
        <w:jc w:val="both"/>
        <w:rPr>
          <w:color w:val="000000"/>
          <w:spacing w:val="-5"/>
          <w:sz w:val="18"/>
          <w:szCs w:val="18"/>
          <w:lang w:val="en-US"/>
        </w:rPr>
      </w:pPr>
      <w:r>
        <w:rPr>
          <w:color w:val="000000"/>
          <w:spacing w:val="-5"/>
          <w:sz w:val="18"/>
          <w:szCs w:val="18"/>
          <w:lang w:val="en-US"/>
        </w:rPr>
      </w:r>
    </w:p>
    <w:p>
      <w:pPr>
        <w:pStyle w:val="Normal"/>
        <w:ind w:left="180" w:right="4315" w:hanging="0"/>
        <w:jc w:val="both"/>
        <w:rPr>
          <w:color w:val="000000"/>
          <w:spacing w:val="-5"/>
          <w:sz w:val="18"/>
          <w:szCs w:val="18"/>
          <w:lang w:val="en-US"/>
        </w:rPr>
      </w:pPr>
      <w:r>
        <w:rPr>
          <w:color w:val="000000"/>
          <w:spacing w:val="-5"/>
          <w:sz w:val="18"/>
          <w:szCs w:val="18"/>
          <w:lang w:val="en-US"/>
        </w:rPr>
      </w:r>
    </w:p>
    <w:p>
      <w:pPr>
        <w:pStyle w:val="Normal"/>
        <w:ind w:left="180" w:right="4315" w:hanging="0"/>
        <w:jc w:val="both"/>
        <w:rPr>
          <w:color w:val="000000"/>
          <w:spacing w:val="-5"/>
          <w:sz w:val="18"/>
          <w:szCs w:val="18"/>
          <w:lang w:val="en-US"/>
        </w:rPr>
      </w:pPr>
      <w:r>
        <w:rPr>
          <w:color w:val="000000"/>
          <w:spacing w:val="-5"/>
          <w:sz w:val="18"/>
          <w:szCs w:val="18"/>
          <w:lang w:val="en-US"/>
        </w:rPr>
      </w:r>
    </w:p>
    <w:p>
      <w:pPr>
        <w:pStyle w:val="Normal"/>
        <w:spacing w:lineRule="auto" w:line="276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63" w:right="-57" w:hanging="0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b/>
      <w:bCs/>
      <w:lang w:val="en-US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22:00Z</dcterms:created>
  <dc:creator>g.pilyasova</dc:creator>
  <dc:description/>
  <cp:keywords/>
  <dc:language>en-US</dc:language>
  <cp:lastModifiedBy>g.pilyasova</cp:lastModifiedBy>
  <cp:lastPrinted>2011-09-28T12:16:00Z</cp:lastPrinted>
  <dcterms:modified xsi:type="dcterms:W3CDTF">2011-10-04T05:22:00Z</dcterms:modified>
  <cp:revision>2</cp:revision>
  <dc:subject/>
  <dc:title/>
</cp:coreProperties>
</file>