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  <w:b/>
        </w:rPr>
        <w:t>Всероссийская олимпиада школьников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Задания теоретического тура школьной олимпиады по биологии.                                       7 класс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ля выполнения всех заданий Вам дается 1 час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берите из предлагаемых вариантов ответов  только один наиболее правильный и полный. Максимальное количество баллов,  которое Вы можете набрать 15</w:t>
      </w:r>
    </w:p>
    <w:p>
      <w:pPr>
        <w:pStyle w:val="Normal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Биология - это наука, изучающая: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а) строение объектов живой и неживой природы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б) взаимодействие объектов живой и неживой природы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в) жизнь во всех ее проявлениях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г) рациональные пути использования природных ресурсов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Какая наука изучает клетку: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гистолог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цитолог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зоолог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микробиолог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лое количество жиров содержится в семенах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конопл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льн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горох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одсолнечника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Зоны корня располагаются в следующем порядке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а) корневой чехлик -зона деления- зона роста-зона всасывания- зона проведения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б) корневой чехлик - зона роста- зона деления-  зона проведения-зона всасывания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в) корневой чехлик - зона проведения - зона роста-зона всасывания- зона деления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г) корневой чехлик- зона всасывания -зона роста- зона деления -зона проведения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Простым называется лист, имеющий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3233"/>
        <w:gridCol w:w="2686"/>
        <w:gridCol w:w="285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лоскую форму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цельную листовую пластинку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черешок и прилистник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одну листовую пластинку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Соцветие, напоминающее по форме крупный цвет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579"/>
        <w:gridCol w:w="3176"/>
        <w:gridCol w:w="2328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колос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щиток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корзин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кист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Плоды с крыловидными выростами  околоплодника распространяют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16"/>
        <w:gridCol w:w="2617"/>
        <w:gridCol w:w="261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тиц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етро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одо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насекомыми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Двудольными называются растения, у которых:</w:t>
      </w:r>
    </w:p>
    <w:p>
      <w:pPr>
        <w:pStyle w:val="Normal"/>
        <w:ind w:left="567" w:hanging="284"/>
        <w:rPr>
          <w:sz w:val="22"/>
          <w:szCs w:val="22"/>
        </w:rPr>
      </w:pPr>
      <w:r>
        <w:rPr>
          <w:sz w:val="22"/>
          <w:szCs w:val="22"/>
        </w:rPr>
        <w:t>а) мужские и женские цветки развиваются на двух разных растениях</w:t>
      </w:r>
    </w:p>
    <w:p>
      <w:pPr>
        <w:pStyle w:val="Normal"/>
        <w:ind w:left="567" w:hanging="284"/>
        <w:rPr>
          <w:sz w:val="22"/>
          <w:szCs w:val="22"/>
        </w:rPr>
      </w:pPr>
      <w:r>
        <w:rPr>
          <w:sz w:val="22"/>
          <w:szCs w:val="22"/>
        </w:rPr>
        <w:t>б) цикл развития длиться два года</w:t>
      </w:r>
    </w:p>
    <w:p>
      <w:pPr>
        <w:pStyle w:val="Normal"/>
        <w:ind w:left="567" w:hanging="284"/>
        <w:rPr>
          <w:sz w:val="22"/>
          <w:szCs w:val="22"/>
        </w:rPr>
      </w:pPr>
      <w:r>
        <w:rPr>
          <w:sz w:val="22"/>
          <w:szCs w:val="22"/>
        </w:rPr>
        <w:t>в) семени имеются две семядоли</w:t>
      </w:r>
    </w:p>
    <w:p>
      <w:pPr>
        <w:pStyle w:val="Normal"/>
        <w:ind w:left="567" w:hanging="284"/>
        <w:rPr/>
      </w:pPr>
      <w:r>
        <w:rPr>
          <w:sz w:val="22"/>
          <w:szCs w:val="22"/>
        </w:rPr>
        <w:t>г)хорошо выражены два полюса семени: в одном находиться в зародыш, в другом запас питательных веществ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Органические вещества передвигаются в растении по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флоэм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ксилем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камбию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торичной кор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Клетки грибницы снабжают организм лишайник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400"/>
        <w:gridCol w:w="3118"/>
        <w:gridCol w:w="2494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одой и органическими веществ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кислород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одой и неорганическими веществам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кислородом</w:t>
            </w:r>
          </w:p>
        </w:tc>
      </w:tr>
    </w:tbl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11.</w:t>
      </w:r>
      <w:r>
        <w:rPr>
          <w:rFonts w:cs="Times New Roman" w:ascii="Times New Roman" w:hAnsi="Times New Roman"/>
          <w:sz w:val="22"/>
          <w:szCs w:val="22"/>
        </w:rPr>
        <w:t xml:space="preserve"> Укажите правильную последовательность прохождения пищи в организме млекопитающих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а) рот-глотка – желудок- пищевод- кишечник- анальное отверстие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б) рот-глотка - пищевод- желудок – кишечник- анальное отверстие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в) рот-глотка - пищевод- кишечник- желудок –- анальное отверстие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г) глотка - рот-  пищевод- желудок – кишечник- анальное отверстие</w:t>
      </w:r>
    </w:p>
    <w:p>
      <w:pPr>
        <w:pStyle w:val="Normal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Назовите, какие группы тканей относятся к животным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а) покровная, соединительная, нервная, мышечная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б) эпителиальная, покровная, проводящая, образовательная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в) эпителиальная, мышечная, соединительная, нервная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г) основная, образовательная, проводящая, покровная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Как называется система органов, предназначенная для удаления из организма воды и минеральных веществ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ищеварительна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эндокринна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ыделительна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кровеносна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Какую роль выполняют устьица лист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835"/>
        <w:gridCol w:w="206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транспорт органических веще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удаление вредных для растения веще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газообмен и испаре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ыделение тепл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Какое отличие имеют растения от животных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гетеротрофное питан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автотрофное питани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наличие обмена вещест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дых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2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Часть 2 состоит из пяти заданий. К каждому  заданию дано </w:t>
      </w:r>
      <w:r>
        <w:rPr>
          <w:b/>
          <w:bCs/>
          <w:sz w:val="22"/>
          <w:szCs w:val="22"/>
          <w:u w:val="single"/>
        </w:rPr>
        <w:t>несколько</w:t>
      </w:r>
      <w:r>
        <w:rPr>
          <w:sz w:val="22"/>
          <w:szCs w:val="22"/>
        </w:rPr>
        <w:t xml:space="preserve"> правильных  ответов.  Выпишите номера правильных ответов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ичество баллов,  которое Вы можете набрать – 13.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Покровная ткань растений выполняет фун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защиты внутренних органов от высых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защиты от проникновения болезнетворных бактерий и спор гриб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испарение во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газообме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запаса минеральных веществ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Для листьев засушливых мест обитания характерны признаки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841"/>
        <w:gridCol w:w="1694"/>
        <w:gridCol w:w="2803"/>
        <w:gridCol w:w="2276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ебольшие разме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густое опуш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осковой нале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небольшое количество устьиц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мягкие и сочные листь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>Примерами  односемянных плодов являют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189"/>
        <w:gridCol w:w="3058"/>
        <w:gridCol w:w="2123"/>
        <w:gridCol w:w="1260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желудь дуб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костянка слив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емянка подсолнечник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стручок реди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ябло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Какие процессы характерны для амёбы обыкновенн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828"/>
        <w:gridCol w:w="1584"/>
        <w:gridCol w:w="2347"/>
        <w:gridCol w:w="1603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здражимость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оловое размноже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газообмен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образование спо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фагоцитоз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5.</w:t>
      </w:r>
      <w:r>
        <w:rPr/>
        <w:t xml:space="preserve"> Найдите  и укажите, что относится к видоизменённым побег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016"/>
        <w:gridCol w:w="2059"/>
        <w:gridCol w:w="1823"/>
        <w:gridCol w:w="2902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клубен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корнепл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корневищ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луковиц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корневые шишк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3.  </w:t>
      </w:r>
      <w:r>
        <w:rPr>
          <w:sz w:val="22"/>
          <w:szCs w:val="22"/>
        </w:rPr>
        <w:t>Найдите ошибки в приведенном тексте, исправьте их, укажите номера предложений,  в которых они сделаны, запишите эти предложения без ошибок. Максимальное количество баллов - 6.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Растения дышат, питаются, растут, размножаются.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и дыхании они поглощают углекислый газ и выделяют кислород.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В результате фотосинтеза растения используют органические вещества. 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Все растения по типу питания автотрофные организмы. </w:t>
      </w: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Запасным веществом в клетках растений является гликоген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Часть 4. </w:t>
      </w:r>
      <w:r>
        <w:rPr>
          <w:sz w:val="22"/>
          <w:szCs w:val="22"/>
        </w:rPr>
        <w:t>Вам предлагаются задания, требующие установления соответствия. Максимальное количество баллов - 11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Соотнесите название элементов строения микроскопа (А–Ж) с их цифровыми обозначениями на рисунке (1–5). </w:t>
      </w:r>
      <w:r>
        <w:rPr>
          <w:sz w:val="22"/>
          <w:szCs w:val="22"/>
          <w:u w:val="single"/>
        </w:rPr>
        <w:t>Внимание: указаны не все элементы!</w:t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6720</wp:posOffset>
            </wp:positionH>
            <wp:positionV relativeFrom="paragraph">
              <wp:posOffset>42545</wp:posOffset>
            </wp:positionV>
            <wp:extent cx="1491615" cy="14833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Элементы строения микроскоп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. Зеркал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Ви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Штати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редметный стол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 Окуля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 Объекти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. Тубу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/>
        <w:t>Установите соответствие между функциями, расположением и строением растительных тканей и видами тканей, для которых они характерны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8682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тканей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, расположение и строение растительных тканей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 Запасающая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разована ситовидными трубками</w:t>
            </w:r>
          </w:p>
        </w:tc>
      </w:tr>
      <w:tr>
        <w:trPr/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 Проводя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 Механическая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редвигаются растворы органических веществ из листьев в стебель и корень.</w:t>
            </w:r>
          </w:p>
        </w:tc>
      </w:tr>
      <w:tr>
        <w:trPr>
          <w:trHeight w:val="344" w:hRule="atLeast"/>
        </w:trPr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стоит из сосудов, образованных мертвыми клетками , в которых горизонтальные стенки разрушены.</w:t>
            </w:r>
          </w:p>
        </w:tc>
      </w:tr>
      <w:tr>
        <w:trPr/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ходиться в стеблях, корнях, корнеплодах, в клетках которых откладываются крахмал, белки, жиры.</w:t>
            </w:r>
          </w:p>
        </w:tc>
      </w:tr>
      <w:tr>
        <w:trPr/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беспечивают опорную функцию</w:t>
            </w:r>
          </w:p>
        </w:tc>
      </w:tr>
      <w:tr>
        <w:trPr/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ередвигается вода с растворенными минеральными веществам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6B7C7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93A299"/>
      <w:sz w:val="26"/>
      <w:szCs w:val="26"/>
    </w:rPr>
  </w:style>
  <w:style w:type="character" w:styleId="WW8Num1z0">
    <w:name w:val="WW8Num1z0"/>
    <w:qFormat/>
    <w:rPr>
      <w:rFonts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Times New Roman"/>
      <w:b/>
      <w:bCs/>
      <w:color w:val="6B7C71"/>
      <w:sz w:val="28"/>
      <w:szCs w:val="28"/>
    </w:rPr>
  </w:style>
  <w:style w:type="character" w:styleId="2">
    <w:name w:val="Заголовок 2 Знак"/>
    <w:basedOn w:val="Style12"/>
    <w:qFormat/>
    <w:rPr>
      <w:rFonts w:ascii="Arial" w:hAnsi="Arial" w:cs="Times New Roman"/>
      <w:b/>
      <w:bCs/>
      <w:color w:val="93A299"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12"/>
    <w:qFormat/>
    <w:rPr>
      <w:rFonts w:ascii="Arial" w:hAnsi="Arial" w:cs="Times New Roman"/>
      <w:color w:val="A43926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93A299"/>
      </w:pBdr>
      <w:spacing w:before="0" w:after="300"/>
      <w:contextualSpacing/>
    </w:pPr>
    <w:rPr>
      <w:rFonts w:ascii="Arial" w:hAnsi="Arial" w:cs="Arial"/>
      <w:color w:val="A43926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59:00Z</dcterms:created>
  <dc:creator>Мухин</dc:creator>
  <dc:description/>
  <cp:keywords/>
  <dc:language>en-US</dc:language>
  <cp:lastModifiedBy>1</cp:lastModifiedBy>
  <cp:lastPrinted>2011-10-02T19:38:00Z</cp:lastPrinted>
  <dcterms:modified xsi:type="dcterms:W3CDTF">2011-10-06T10:03:00Z</dcterms:modified>
  <cp:revision>3</cp:revision>
  <dc:subject/>
  <dc:title/>
</cp:coreProperties>
</file>