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лючи. Биолог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ние 1. </w:t>
      </w:r>
      <w:r>
        <w:rPr/>
        <w:t>Каждый правильный ответ оценивается 1 баллом.</w:t>
      </w:r>
    </w:p>
    <w:p>
      <w:pPr>
        <w:pStyle w:val="Normal"/>
        <w:numPr>
          <w:ilvl w:val="0"/>
          <w:numId w:val="2"/>
        </w:numPr>
        <w:rPr/>
      </w:pPr>
      <w:r>
        <w:rPr/>
        <w:t>г</w:t>
      </w:r>
    </w:p>
    <w:p>
      <w:pPr>
        <w:pStyle w:val="Normal"/>
        <w:numPr>
          <w:ilvl w:val="0"/>
          <w:numId w:val="2"/>
        </w:numPr>
        <w:rPr/>
      </w:pPr>
      <w:r>
        <w:rPr/>
        <w:t>г</w:t>
      </w:r>
    </w:p>
    <w:p>
      <w:pPr>
        <w:pStyle w:val="Normal"/>
        <w:numPr>
          <w:ilvl w:val="0"/>
          <w:numId w:val="2"/>
        </w:numPr>
        <w:rPr/>
      </w:pPr>
      <w:r>
        <w:rPr/>
        <w:t>в</w:t>
      </w:r>
    </w:p>
    <w:p>
      <w:pPr>
        <w:pStyle w:val="Normal"/>
        <w:numPr>
          <w:ilvl w:val="0"/>
          <w:numId w:val="2"/>
        </w:numPr>
        <w:rPr/>
      </w:pPr>
      <w:r>
        <w:rPr/>
        <w:t>б</w:t>
      </w:r>
    </w:p>
    <w:p>
      <w:pPr>
        <w:pStyle w:val="Normal"/>
        <w:numPr>
          <w:ilvl w:val="0"/>
          <w:numId w:val="2"/>
        </w:numPr>
        <w:rPr/>
      </w:pPr>
      <w:r>
        <w:rPr/>
        <w:t>в</w:t>
      </w:r>
    </w:p>
    <w:p>
      <w:pPr>
        <w:pStyle w:val="Normal"/>
        <w:numPr>
          <w:ilvl w:val="0"/>
          <w:numId w:val="2"/>
        </w:numPr>
        <w:rPr/>
      </w:pPr>
      <w:r>
        <w:rPr/>
        <w:t>а</w:t>
      </w:r>
    </w:p>
    <w:p>
      <w:pPr>
        <w:pStyle w:val="Normal"/>
        <w:numPr>
          <w:ilvl w:val="0"/>
          <w:numId w:val="2"/>
        </w:numPr>
        <w:rPr/>
      </w:pPr>
      <w:r>
        <w:rPr/>
        <w:t>б</w:t>
      </w:r>
    </w:p>
    <w:p>
      <w:pPr>
        <w:pStyle w:val="Normal"/>
        <w:numPr>
          <w:ilvl w:val="0"/>
          <w:numId w:val="2"/>
        </w:numPr>
        <w:rPr/>
      </w:pPr>
      <w:r>
        <w:rPr/>
        <w:t>в</w:t>
      </w:r>
    </w:p>
    <w:p>
      <w:pPr>
        <w:pStyle w:val="Normal"/>
        <w:numPr>
          <w:ilvl w:val="0"/>
          <w:numId w:val="2"/>
        </w:numPr>
        <w:rPr/>
      </w:pPr>
      <w:r>
        <w:rPr/>
        <w:t>а</w:t>
      </w:r>
    </w:p>
    <w:p>
      <w:pPr>
        <w:pStyle w:val="Normal"/>
        <w:numPr>
          <w:ilvl w:val="0"/>
          <w:numId w:val="2"/>
        </w:numPr>
        <w:rPr/>
      </w:pPr>
      <w:r>
        <w:rPr/>
        <w:t>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2.</w:t>
      </w:r>
      <w:r>
        <w:rPr/>
        <w:t xml:space="preserve"> Каждый правильный ответ оценивается 2 баллами, частично верный – 1 балл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Физиология </w:t>
      </w:r>
      <w:r>
        <w:rPr/>
        <w:t>– наука о жизнедеятельности организмов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ыхание </w:t>
      </w:r>
      <w:r>
        <w:rPr/>
        <w:t>– одна из основных жизненных функций организмов, совокупность процессов, обеспечивающих поступление в организм кислорода, использование его в процессах жизнедеятельности, а так же удаление из организма углекислого газа и некоторых других соединений, являющихся конечными продуктами обмена веществ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Фауна </w:t>
      </w:r>
      <w:r>
        <w:rPr/>
        <w:t>– совокупность всех животных на данной территории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Среда обитания</w:t>
      </w:r>
      <w:r>
        <w:rPr/>
        <w:t xml:space="preserve"> – это часть природы, в которой живут данные организмы, испытывая на себе разнообразное её воздействие и, в свою очередь, сами влияют на неё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Цитоплазма </w:t>
      </w:r>
      <w:r>
        <w:rPr/>
        <w:t>– полужидкая масса, которая составляет основное содержимое кл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3.</w:t>
      </w:r>
      <w:r>
        <w:rPr/>
        <w:t xml:space="preserve"> Каждый правильный ответ оценивается 5 баллами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ли воды, оставшиеся после поливки на стеблях и листьях растений, собирают солнечные лучи, как маленькие увеличительные стёкла, и растение может получить ожоги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от вредителей и защита от ожогов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ор рыб наступает из-за нехватки кислорода. Рыба гибнет от удушья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утылочное дерево. В нижней части его ствола образуются особые полости, в которых скапливается вода. В сухой сезон или во время засухи растение использует эти запасы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левера важны мышиные норки.  В брошенных мышами норках шмели строят  свои гнёзда, а  клевер без опыления цветов шмелями семян не даё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– 45.</w:t>
      </w:r>
    </w:p>
    <w:p>
      <w:pPr>
        <w:pStyle w:val="Style15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лючи к вопросам теоретического тура школьной олимпиады по биологии. 7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14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103"/>
        <w:gridCol w:w="2103"/>
        <w:gridCol w:w="2104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ь 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ь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ь 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ь 4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абв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3, 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1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б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аб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авд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е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ав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д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б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в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б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2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,2,3,6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б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б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: 15 балл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: 13 балл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: 6 балл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: 11 баллов</w:t>
            </w:r>
          </w:p>
        </w:tc>
      </w:tr>
      <w:tr>
        <w:trPr/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45 баллов</w:t>
            </w:r>
          </w:p>
        </w:tc>
      </w:tr>
    </w:tbl>
    <w:p>
      <w:pPr>
        <w:pStyle w:val="Normal"/>
        <w:ind w:left="164" w:hanging="1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 11 класс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695"/>
        <w:gridCol w:w="536"/>
        <w:gridCol w:w="1834"/>
        <w:gridCol w:w="720"/>
        <w:gridCol w:w="242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инантным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нотип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авиз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ны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3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– 6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 10 класс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695"/>
        <w:gridCol w:w="536"/>
        <w:gridCol w:w="1834"/>
        <w:gridCol w:w="720"/>
        <w:gridCol w:w="242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Дендри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аноциты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зодерм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атоды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Гистолог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1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– 60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веты 9 класс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1. Выберите один правильный ответ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 правильный ответ -1балл, максимально – 20 баллов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55"/>
        <w:gridCol w:w="455"/>
        <w:gridCol w:w="455"/>
        <w:gridCol w:w="455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Задание 2.Расшифруйте следующие термины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 правильный термин -2 балла, максимально – 10 балл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инсектицид – вещество, используемое для уничтожения нежелательных в хозяйстве или природных сообществах насекомы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рефлекс – ответная реакция организма на воздействия внешней среды или на изменение его внутреннего состояния, выполняемые с участием нервной систе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аккомодация – приспособление к рассматриванию предметов на различном расстоя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автотрофы  - организмы, синтезирующие из неорганических соединений органические вещества с использованием энергии Солнца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5.комменсализм –постоянное или временное сожительство особей разных видов, при котором один из партнёров извлекает из другого одностороннюю  пользу, не причиняя ему  вред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3. Напишите необходимые термины, исходя из определений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 правильный термин -2 балла, максимально – 10 балл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прилист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реципиен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гемофил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аэроб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миколог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4. Определите, являются ли верными приведённые ниже суждения. Верные суждения обозначьте знаком «+», неверные «- »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 правильный термин -2 балла, максимально – 10 балл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+,   2.–,   3.–,   4. +,   5. 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5. Установите соответствие между содержанием первого и второго столбца. Впишите в таблицу цифры выбранных ответов</w:t>
      </w:r>
    </w:p>
    <w:p>
      <w:pPr>
        <w:pStyle w:val="Normal"/>
        <w:rPr/>
      </w:pPr>
      <w:r>
        <w:rPr/>
        <w:t>А.Соотнесите процессы, происходящие в лёгких и тканях при газообмене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За 5А – 6 баллов , 1 балл за 1  правильное соответствие</w:t>
      </w:r>
    </w:p>
    <w:p>
      <w:pPr>
        <w:pStyle w:val="Normal"/>
        <w:rPr/>
      </w:pPr>
      <w:r>
        <w:rPr/>
        <w:t>Б.Соотнесите друг с другом эволюционные идеи и их авторов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За 5Б – 6 баллов , 1 балл за 1  правильное соответствие</w:t>
      </w:r>
    </w:p>
    <w:p>
      <w:pPr>
        <w:pStyle w:val="Normal"/>
        <w:ind w:left="360" w:hanging="0"/>
        <w:rPr/>
      </w:pPr>
      <w:r>
        <w:rPr>
          <w:b/>
          <w:i/>
          <w:sz w:val="20"/>
          <w:szCs w:val="20"/>
        </w:rPr>
        <w:t>Максимально за 5 задание – 12 баллов</w:t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Общее максимальное количество баллов – 62 </w:t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>Ключи к проверке заданий 8 клас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59"/>
        <w:gridCol w:w="1559"/>
        <w:gridCol w:w="156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рофиты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офаг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эро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ициды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12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2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аксимальное </w:t>
      </w:r>
      <w:r>
        <w:rPr>
          <w:b/>
          <w:lang w:val="en-US"/>
        </w:rPr>
        <w:t xml:space="preserve">количество </w:t>
      </w:r>
      <w:r>
        <w:rPr>
          <w:b/>
        </w:rPr>
        <w:t xml:space="preserve"> баллов - 5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0:01:00Z</dcterms:created>
  <dc:creator>1</dc:creator>
  <dc:description/>
  <cp:keywords/>
  <dc:language>en-US</dc:language>
  <cp:lastModifiedBy>1</cp:lastModifiedBy>
  <dcterms:modified xsi:type="dcterms:W3CDTF">2011-10-06T10:06:00Z</dcterms:modified>
  <cp:revision>1</cp:revision>
  <dc:subject/>
  <dc:title/>
</cp:coreProperties>
</file>