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Олимпиада по биологии. Школьный этап. 2011-2012 учебный год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 xml:space="preserve">Время выполнения – </w:t>
      </w:r>
      <w:r>
        <w:rPr>
          <w:rFonts w:cs="Times New Roman" w:ascii="Times New Roman" w:hAnsi="Times New Roman"/>
          <w:b/>
          <w:lang w:val="en-US"/>
        </w:rPr>
        <w:t>120мину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 Выберите один правильный ответ (за каждый правильный ответ – 1 балл)</w:t>
      </w:r>
    </w:p>
    <w:tbl>
      <w:tblPr>
        <w:tblW w:w="10314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10"/>
      </w:tblGrid>
      <w:tr>
        <w:trPr/>
        <w:tc>
          <w:tcPr>
            <w:tcW w:w="51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 наследственного аппарата кле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йрон                                          3) чумная баци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ирус гриппа                                4)тромбоцит человека</w:t>
            </w:r>
          </w:p>
        </w:tc>
        <w:tc>
          <w:tcPr>
            <w:tcW w:w="52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работе с микроскопом ваш глаз смотрит в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ъектив                                        3) тубу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куляр                                            4) зеркало</w:t>
            </w:r>
          </w:p>
        </w:tc>
      </w:tr>
      <w:tr>
        <w:trPr/>
        <w:tc>
          <w:tcPr>
            <w:tcW w:w="51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асное вещество животной кле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рахмал                                          3) гликог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люкоза                                          4) белки</w:t>
            </w:r>
          </w:p>
        </w:tc>
        <w:tc>
          <w:tcPr>
            <w:tcW w:w="52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бор гусениц, ловля насекомых относятся к методам борьбы с ни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биологическим                             3) физическ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химическим                                  4) агротехническим</w:t>
            </w:r>
          </w:p>
        </w:tc>
      </w:tr>
      <w:tr>
        <w:trPr/>
        <w:tc>
          <w:tcPr>
            <w:tcW w:w="51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Размножение, при котором потомство получает точную копию генетического набора родителя, называ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егетативным                               3) поло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еменным                                     4) гермафродитизмом</w:t>
            </w:r>
          </w:p>
        </w:tc>
        <w:tc>
          <w:tcPr>
            <w:tcW w:w="52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едками древних амфибий были, скорее всег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кулы                                              3) лосос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сетровые                                      4) кистепёр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ищеварительным железам относя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чки                                           2) пе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щитовидная железа                    4) желу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а обитания организма – это совокуп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благоприятных фак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кружающих его 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всех компонентов неживой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всех факторов</w:t>
            </w:r>
          </w:p>
        </w:tc>
      </w:tr>
      <w:tr>
        <w:trPr/>
        <w:tc>
          <w:tcPr>
            <w:tcW w:w="51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ышцы руки сокращаются благодаря импульсам, поступающим 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оперечно – полосатую мускула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ладкую мускула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мускулатуру обоих в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сухожилия и связки</w:t>
            </w:r>
          </w:p>
        </w:tc>
        <w:tc>
          <w:tcPr>
            <w:tcW w:w="52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Ч.Дарвин первым высказал мысль о том, ч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следственные задатки передаются от родителей к де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иды изменяются со времен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эволюция идёт благодаря естественному от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езультаты упражнения органов передаются потомству</w:t>
            </w:r>
          </w:p>
        </w:tc>
      </w:tr>
      <w:tr>
        <w:trPr>
          <w:trHeight w:val="1128" w:hRule="atLeast"/>
        </w:trPr>
        <w:tc>
          <w:tcPr>
            <w:tcW w:w="51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на фортепьяно управля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омежуточным мозгом                   3) корой моз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одолговатым мозгом                     4) средним моз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заповедников с целью сохранения и восстановления эталонных природных экосистем относят к фактор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биотическим                                  3) антропоге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биотическим                                  4) ограничивающим</w:t>
            </w:r>
          </w:p>
        </w:tc>
      </w:tr>
      <w:tr>
        <w:trPr/>
        <w:tc>
          <w:tcPr>
            <w:tcW w:w="51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Грибы выделяются 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тдел растений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группу симбиотических организм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дельное ца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дгруппу животных</w:t>
            </w:r>
          </w:p>
        </w:tc>
        <w:tc>
          <w:tcPr>
            <w:tcW w:w="52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видетельством в пользу эволюции может служить наличие у барсу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аберных щелей на определённых стадиях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шер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чёрно – белой окраски</w:t>
            </w:r>
          </w:p>
        </w:tc>
      </w:tr>
      <w:tr>
        <w:trPr/>
        <w:tc>
          <w:tcPr>
            <w:tcW w:w="51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чаточный побег –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очка                                             3)клуб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луковица                                       4)столон</w:t>
            </w:r>
          </w:p>
        </w:tc>
        <w:tc>
          <w:tcPr>
            <w:tcW w:w="52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актериофаг –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нтибиотик                                    3) бакт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ирус                                              4) фагоцит</w:t>
            </w:r>
          </w:p>
        </w:tc>
      </w:tr>
      <w:tr>
        <w:trPr>
          <w:trHeight w:val="677" w:hRule="atLeast"/>
        </w:trPr>
        <w:tc>
          <w:tcPr>
            <w:tcW w:w="51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Цитоплазмы може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ыть в клетка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амбия                                          3) механической тк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сновной ткани                           4)образующих устьица</w:t>
            </w:r>
          </w:p>
        </w:tc>
        <w:tc>
          <w:tcPr>
            <w:tcW w:w="52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биринт – это орг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луха                                                 3) осяз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оняния                                         4) равновесия</w:t>
            </w:r>
          </w:p>
        </w:tc>
      </w:tr>
      <w:tr>
        <w:trPr/>
        <w:tc>
          <w:tcPr>
            <w:tcW w:w="510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знаком класса двудольных растений счит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очковатая корневая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етчатое жилкование лист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питательных веществ в семяд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видоизменённый побег - луковица</w:t>
            </w:r>
          </w:p>
        </w:tc>
        <w:tc>
          <w:tcPr>
            <w:tcW w:w="52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ктор становится научным, ес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н был наблюдаем одним учё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его видели много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н был сфотограф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он был подтверждён многими учёным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.Расшифруйте следующие термин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нсектицид, рефлекс, аккомодация, автотрофы, комменсализм   (за каждый правильный ответ-2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3. Напишите необходимые термины, исходя из определений (за каждый правильный ответ – 2 балла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имметричные придатки у основания листьев многих растений -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2. Человек, принимающий часть крови или другие ткани, органы –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ледственное заболевание, которое выражается в склонности к кровотечению в результате не свёртывания крови -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мы, способные жить лишь в среде, содержащей свободный молекулярный кислород -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 Наука, изучающая грибы -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4. Определите, являются ли верными приведённые ниже суждения. Верные суждения обозначьте знаком «+», неверные «- » (за каждый правильный ответ-2балла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Клетки  спороносного слоя  грибов являются диплоидным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ентин – разновидность костной ткани, которая не содержит клеток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ликт – это вид – вселенец, который на новой  территории быстро распространяется, часто  вытесняя местные вид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Искусственный активный иммунитет возникает после введения вакцин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Млекопитающие Европы наиболее тесным родством связаны с млекопитающими Южной Амери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5. Установите соответствие между содержанием первого и второго столбца. Впишите в таблицу цифры выбранных ответов (за каждое правильное соответствие-1б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Соотнесите процессы, происходящие в лёгких и тканях при газообмене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78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текания газообмен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Диффузия кислорода в капилляры альве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ыход углекислого газа из кров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Образование оксигемоглоб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ёгкие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Диффузия углекислого газа из клеток в кров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кан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Диффузия кислорода в кле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Образование карбоксигемоглоб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2.Соотнесите друг с другом эволюционные идеи и их авторов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78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онные иде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ы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риспособленность организмов возникает в результате естественного отб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нешняя среда вызывает в организмах только полезные изме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ндивидуальные различия между организмами объясняются неопределённой изменчивос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.-Б. Ламарк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Если у собак определённых пород всё время купировать (отрезать) хвосты, то их щенки будут рождаться бесхвост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Ч. Дарвин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Дети талантливого музыканта обязательно станут талантливыми музыкант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Естественному отбору подвергаются фенотопически проявившиеся призна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Style11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00:00Z</dcterms:created>
  <dc:creator>User</dc:creator>
  <dc:description/>
  <cp:keywords/>
  <dc:language>en-US</dc:language>
  <cp:lastModifiedBy>1</cp:lastModifiedBy>
  <dcterms:modified xsi:type="dcterms:W3CDTF">2011-10-06T10:05:00Z</dcterms:modified>
  <cp:revision>3</cp:revision>
  <dc:subject/>
  <dc:title/>
</cp:coreProperties>
</file>