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. </w:t>
      </w:r>
      <w:r>
        <w:rPr/>
        <w:t xml:space="preserve"> 1 тур  для 8-9 классов                                                              </w:t>
      </w:r>
    </w:p>
    <w:tbl>
      <w:tblPr>
        <w:tblW w:w="90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8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теоретического ту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какая часть территории России является наиболее древней:  А) Курильские острова; Б) Чукотский пол-ов; В) Карелия и Кольский пол-ов; Г) полуостров Камчат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ошибку в перечне народов, проживающих вдоль сухопутной границы России: А). Ханты; Б). Тувинцы; В). Алтайцы; Г). Буряты; Д). Карелы; Е). Ингуш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высокие температуры воздуха наблюдаются летом: А) на Прикаспийской низм-ти; Б) на юге Приморья (район г.Владивостока); В) на Северном Кавказе; г) на юге Ур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из нижеследующих утверждений – невер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климат Дальнего Востока России обусловлен, в первую очередь, муссо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зимой в Сибирском секторе пояс низкого давления в умеренном климате «разрываетс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 умеренно-континентальном климате в антициклональных условиях летом бывают интенсивные ливневые осадки конвектив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тропические муссоны на юге Евразии функционируют в пределах субэкваториального поя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для Исландского барического минимума (центра низкого давления) характерна малая облач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) в Восточной Сибири доля рассеянной радиации выше, чем на побережье Балтийского мор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единственно правильное решение:</w:t>
              <w:br/>
              <w:t>А). Россию пересекает линия перемены дат;</w:t>
              <w:br/>
              <w:t>Б). Россия расположена в трех полушариях;</w:t>
              <w:br/>
              <w:t>В). Россия расположена в двенадцати часовых поясах;</w:t>
              <w:br/>
              <w:t>Г). Россия расположена в одном поясе освещенности;</w:t>
              <w:br/>
              <w:t>Д). В столице России с мая по октябрь включительно день всегда больше но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очвы называют тяжелыми?  А) песчаные; Б) глинистые; В) суглинист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регионы страны в той последовательности, в которой их жители встречают Новый год.  А) Красноярский край; Б) Краснодарский край; В) Примор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drawing>
                <wp:anchor behindDoc="0" distT="0" distB="0" distL="114935" distR="0" simplePos="0" locked="0" layoutInCell="1" allowOverlap="1" relativeHeight="2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139315" cy="78105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экскурсии учащиеся сделали схематическую зарисовку залегания горных пород на обрыве у берега реки.  Расположите показанные на рисунке слои горных пород в поряд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бы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возраста (от самого старого до самого молодого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к традиционным занятиям, какого из перечисленных народов России относятся оленеводство и рыболовство. А) башкиры; Б) калмыки; В) ненцы; Г) кабардинц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многоводная река России: А) Лена; Б) Волга; В) Енисей; Г) Аму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Великих географических открытий  в России связана с открытием: А). Америки;         Б) Антарктиды; В) Северного морского пути в Индию; Г)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ем 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России названы:  А) Города и горные хребты; Б) Моря и океаны; В) Реки и озера; г) Низменности и плоскогор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и растительный мир,  каких ландшафтов наиболее красочен и разнообразен?        А) широколиственных лесов; Б)  влажных тропических лесов; В) саванн; Г) степ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естественном облике степных ландшафтов умеренного пояса в настоящее время можно судить главным образом по: А) картам; Б) схемам маршрутов; В) наблюдениям;                       Г) заповедным территория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растения Севера наиболее чувствительны к чистоте воздуха: А) карликовая береза; Б) ольха; В) мхи и лишайн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потенциал России: А) исчерпаем; Б) неисчерп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езон лучше выбрать для туристической поездки в Приморье? А) лето; Б) осень; В) зиму; Г) весн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тработки месторождений необходим(а): А) рекультивация; Б) севооборот; В) дезактивация; Г) мелиор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риродная зона используется человеком наиболее интенсивно? А) тайга; Б) тундра; В) степь; г) смешанный л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ая часть верующих исповедует ислам в: А) Туве, Якутии;  Б) Чечне, Татарстане;  В) Карелии, Чечне;  Г) Калмыкии, Ту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бакены на реке показывают: А) левый берег; Б) правый берег; В) мели; Г) повороты ре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ение Куросио делает климат Японии: А) Теплее; Б) Холоднее; В) Не оказывает влияния на климат; Г) жарки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направлении двигалась группа туристов, если Полярную звезду они видели справа от себя?  А) на юго-запад; Б) на север; В) на восток; Г) на запа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растут деревья, у которых отсутствуют годовые кольца? А) в лесах умеренного пояса; Б) в тайге; В) в тундре; Г) в экваториальных лес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движении с запада на восток понижается температура и соленость морей: А) Атлантического океана; Б) Тихого океана; В) Северного Ледовитого океана; Г) Индийск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943"/>
        <w:gridCol w:w="7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 аналитического  ту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оре, о котором идет речь   «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о окраинное море со средней глy6uной менее 100 метров получило свое название из-за особенностей географического положения. Большая часть территории одного из прибрежных стран почти полностью лежит ниже уровня моря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футбольный клуб выразил желание провести семь товарищеских матчей с российскими профессиональными командами. В ответ на заявку о проведении матчей в семи разных городах России пришел список клубов, с которыми можно провести игры. В телеграмме «ошибка». Помогите англичанам спланировать поездки по России, разобравшись, какая команда представляет какой город. Объясните, как вы определили город в каждом случа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Шинник» - Магнитогорск; «Арсенал» -Нижневартовск; «Нефтехимик» - Ярославль; «Урал Маш» - Екатеринбург; «Океан» - Тула; «Металлург-Метизник» - Находка; «Самотлор21» - Нижнекам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, какой  страны  встречают Новый год первыми, а какой – последними?  Расставьте  города  России в  той  последовательности, в которой  они  встречают  Новый  год:   Москва,  Красноярск,  Екатеринбург, Архангельск,  Хабаров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, почему если «солнце красно поутру, моряку не по нутру»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ы сведения о трёх крупнейших городах одного из субъектов РФ. Назовите эти города и ответьте на  вопросы. </w:t>
            </w:r>
          </w:p>
          <w:tbl>
            <w:tblPr>
              <w:tblW w:w="77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1377"/>
              <w:gridCol w:w="5382"/>
            </w:tblGrid>
            <w:tr>
              <w:trPr>
                <w:trHeight w:val="843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ление (2006), тыс.</w:t>
                  </w:r>
                </w:p>
              </w:tc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…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 в честь месяца, когда здесь началась добыча полезного ископаемого в 1976 г.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…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</w:t>
                  </w:r>
                </w:p>
              </w:tc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 развивался на базе крупнейшего в России месторождения одного из важнейших горючих полезных ископаемых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…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оложен на берегу одноимённой ре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у этих городов в иерархии населённых мест данного региона? Какой город региона (четвёртый по численности населения) основан значительно раньше всех остальных? На базе какого месторождения развивался второй гор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9:00Z</dcterms:created>
  <dc:creator>User</dc:creator>
  <dc:description/>
  <cp:keywords/>
  <dc:language>en-US</dc:language>
  <cp:lastModifiedBy>User</cp:lastModifiedBy>
  <dcterms:modified xsi:type="dcterms:W3CDTF">2011-10-02T15:48:00Z</dcterms:modified>
  <cp:revision>3</cp:revision>
  <dc:subject/>
  <dc:title>             Всероссийская олимпиада школьников</dc:title>
</cp:coreProperties>
</file>