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графия.  10-11 класс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Тес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ерите 1 верный ответ (за каждое задание – 1 балл, итого 15 баллов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ком острове расположены столицы двух государст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вая Гвине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аи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алиманта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мо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пара регионов относится к одной стран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отарингия  и Корси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ьзас и Катало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аксония и Андалуз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отландия и Бретан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тройку столиц субъектов Российской Федерации, коренные жители которых исповедуют общую религию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рно-Алтайск, Нарьян-Мар, Улан-Удэ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ызыл, Абакан, Элис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рно-Алтайск, Уфа, Кызы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ызыл, Улан-Удэ, Эли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острова необитаем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вая Зем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верная Зем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мандорск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. Соловецки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е из указанных народов исповедуют одну из мировых религий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. Арабы и хиндустанц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. Евреи и хиндустанц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. Калмыки и араб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. Китайцы (ханьцы) и австралийцы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столицу   страны,  входящей  в первую десятку  стран по численности населения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будж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уэнос-Айрес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анберр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хик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из стран  не является членом Европейского союз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лов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орвег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тв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королевство с правильно указанной столиц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есото – Харту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арокко – Раба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ения – Найроб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вазиленд – Претор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 африканский город-миллионер не является столицей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аго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и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ддис-Абеб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йроб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вариант, в котором верно указана принадлежность города к одному из мегалополисов США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остон – Приозерн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икаго – Северо-Восточн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ан-Диего – Калифорнийск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Филадельфия – Приозерны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ая карта какой части света в последние 20 лет подверглась наибольшим количественным изменения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з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фри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мерик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стралия, Китай, Нигерия, США в своих частях света являются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ыми большими по площади территория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ыми экономически развиты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ыми богатыми полезными ископаемы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мыми большими по численности населен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ая горная страна пересекает самое большое количество  стра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ьп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мала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пат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д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бъединяет перечисленные заливы: Фанди (Канада), Гранвиль (Франция), Кинг (Австралия), Камбейский (Индия), Пенжинский (Россия)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ые большие залив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ые глубокие залив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ые протяженные залив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ливы с самыми высокими морскими прилив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ливы с самыми богатыми морскими промысла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те единственную страну, в которой минимальны предпосылки для межрелигиозных или межэтнических конфликто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. Великобрит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.Инд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. Япо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Турц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.  Канад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 – 33 балла.</w:t>
      </w:r>
    </w:p>
    <w:p>
      <w:pPr>
        <w:pStyle w:val="Style18"/>
        <w:numPr>
          <w:ilvl w:val="0"/>
          <w:numId w:val="2"/>
        </w:numPr>
        <w:spacing w:before="280" w:after="280"/>
        <w:rPr/>
      </w:pPr>
      <w:r>
        <w:rPr/>
        <w:t>Субъект федерации Х граничит с несколькими другими. Сведения о соседях приведены в таблице. Определите субъект федерации Х и его соседей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6253"/>
        <w:gridCol w:w="1261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 перво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десь находятся Чарские пески, памятник природы федерального значен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 второ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0" w:after="280"/>
              <w:rPr/>
            </w:pPr>
            <w:r>
              <w:rPr/>
              <w:t xml:space="preserve">Здесь находится 1-я по выработке электроэнергии и </w:t>
              <w:br/>
              <w:t>2-я по мощности (по состоянию на 2010 г.) ГЭС России</w:t>
            </w:r>
          </w:p>
          <w:p>
            <w:pPr>
              <w:pStyle w:val="Style18"/>
              <w:spacing w:before="28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30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Фото В.Н. Зыкова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 третье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Самый большой по площади субъект Российской Федерации, не считая национально-территориальных образований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 четверто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мывается водами двух океанов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 пято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лавная река этого субъекта федерации — самая длинная из рек, впадающих в Восточно-Сибирское море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 шесто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>Отсюда ходит железнодорожный паром на самый большой остров России</w:t>
            </w:r>
          </w:p>
          <w:p>
            <w:pPr>
              <w:pStyle w:val="Style18"/>
              <w:rPr>
                <w:rStyle w:val="Emphasis"/>
                <w:b/>
                <w:b/>
                <w:b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905000" cy="14300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b/>
                <w:bCs/>
              </w:rPr>
              <w:t xml:space="preserve">Паром, работающий </w:t>
            </w:r>
            <w:r>
              <w:rPr/>
              <w:br/>
            </w:r>
            <w:r>
              <w:rPr>
                <w:rStyle w:val="Emphasis"/>
                <w:b/>
                <w:bCs/>
              </w:rPr>
              <w:t xml:space="preserve">на переправе.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 седьмом 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Здесь некоторое время действовал космодром Свободный, а теперь предполагается создать космодром Восточный, откуда между прочим планируются полеты на Луну и Марс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Х </w:t>
            </w:r>
          </w:p>
        </w:tc>
        <w:tc>
          <w:tcPr>
            <w:tcW w:w="7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из предложенного списка все республики, образовавшиеся на территории бывшей СФРЮ (Югославии): Сербия,  Албания, Словакия, Македония, Черногория, Хорватия, Словения, Румыния, Босния и Герцеговина, Болгар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(3 балла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/>
        <w:t>Назовите крайние точки России укажите в каких субъектах РФ они расположены. (за каждый верный ответ 0,5 балла)</w:t>
      </w:r>
    </w:p>
    <w:tbl>
      <w:tblPr>
        <w:tblW w:w="78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404"/>
        <w:gridCol w:w="255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ие точки Росс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айней точ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(материковая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(4 балла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/>
      </w:pPr>
      <w:r>
        <w:rPr/>
        <w:t>Этот остров, который делят между собой три государства, является самым большим в своем архипелаге и одновременно самым редконаселенным. Его недра богаты  нефтью, а в лесах разбиты плантации, где производят один из важнейших продуктов местного экспорт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остров? (1 балл).  Архипелаг? (1балл).  Какие страны делят его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ежду     собой? (3 балла). Что выращивают на местных плантациях? (1 балл)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( 6 баллов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ая Мэри Поппинс в своей песенке исполнила: «Это было прошлым летом, в середине января, в тридесятом королевстве, там, где нет в помине корол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государство, которое соответствует этим условиям, если известно, что его столица – не является портом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необходимые объясне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 баллов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полните таблицу</w:t>
      </w:r>
      <w:r>
        <w:rPr/>
        <w:t>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18"/>
        <w:gridCol w:w="2347"/>
        <w:gridCol w:w="2185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ав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территориальное устрой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берр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хир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дерац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́куало́ф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каждый ответ 0,5 балла (5,5 балла)  +0,5 поощрительный, если все ответы верны. Итого 6 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48 баллов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6:00Z</dcterms:created>
  <dc:creator>User</dc:creator>
  <dc:description/>
  <cp:keywords/>
  <dc:language>en-US</dc:language>
  <cp:lastModifiedBy>1</cp:lastModifiedBy>
  <dcterms:modified xsi:type="dcterms:W3CDTF">2011-10-12T07:52:00Z</dcterms:modified>
  <cp:revision>4</cp:revision>
  <dc:subject/>
  <dc:title>ВСЕРОССИЙСКАЯ ОЛИМПИАДА ШКОЛЬНИКОВ</dc:title>
</cp:coreProperties>
</file>