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СЕРОССИЙСКАЯ ОЛИМПИАДА ШКОЛЬНИКОВ</w:t>
      </w:r>
    </w:p>
    <w:p>
      <w:pPr>
        <w:pStyle w:val="Style15"/>
        <w:spacing w:lineRule="atLeast" w:line="240"/>
        <w:jc w:val="center"/>
        <w:rPr/>
      </w:pPr>
      <w:r>
        <w:rPr>
          <w:rFonts w:cs="Times New Roman" w:ascii="Times New Roman" w:hAnsi="Times New Roman"/>
          <w:b/>
          <w:sz w:val="24"/>
        </w:rPr>
        <w:t>География.  6-7 класс.</w:t>
      </w:r>
    </w:p>
    <w:p>
      <w:pPr>
        <w:pStyle w:val="Style15"/>
        <w:spacing w:lineRule="atLeast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Часть 1. Тес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Какой материк открыли русские мореплаватели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</w:rPr>
        <w:t>) Америку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Австралию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</w:rPr>
        <w:t>) Антарктиду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Африку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Живший в Египте греческий учёный Эратосфен..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создал глобус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составил первую карту мир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) довольно точно вычислил размеры Земли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составил карту, на которой Индийский океан окружён суше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В эпоху Великих географических открытий было совершено путешествие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Марко Поло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Васко да Гамой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) Ф.Ф.Беллинсгаузеном и М.П. Лазаревым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Афанасием Никитиным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4. Отметьте, какое утверждение </w:t>
      </w:r>
      <w:r>
        <w:rPr>
          <w:rFonts w:cs="Times New Roman" w:ascii="Times New Roman" w:hAnsi="Times New Roman"/>
          <w:b/>
          <w:sz w:val="24"/>
          <w:u w:val="single"/>
        </w:rPr>
        <w:t>неверно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более подробно изображена местность на крупномасштабных картах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чем больше размер изображаемой территории, тем больше масштаб карты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с уменьшением масштаба карты уменьшается подробность изображения географических объектов и точность измерения по карт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по назначению карты делят на учебные, справочные, туристически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Мрамор и гнейс относятся к горным породам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органическим осадочным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магматически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) метаморфическим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осадочным хемогенны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Укажите холодное течение Северного полушар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Западных ветров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Лабрадорское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) Аляскинское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Гольфстри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Какая горная порода образуется из «окаменевших деревьев»?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</w:rPr>
        <w:t>).Торф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. Янтарь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</w:rPr>
        <w:t xml:space="preserve">).Каменный уголь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. Яшм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8. Укажите верную пару: «фактор рельефообразования – форма рельефа»: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вулканизм – моренный хол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деятельность ветра – бархан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карстовый процесс – речная долин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землетрясение – троговая долин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</w:rPr>
        <w:t>9. Характер речной сети конкретной территории определяется в первую очередь</w:t>
      </w:r>
      <w:r>
        <w:rPr>
          <w:rFonts w:cs="Times New Roman" w:ascii="Times New Roman" w:hAnsi="Times New Roman"/>
          <w:sz w:val="24"/>
        </w:rPr>
        <w:t xml:space="preserve"> особенностями: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почв и растительности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растительности и климата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) климата и рельефа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рельефа и животного мир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0. Расположите планеты в порядке их удаления от Солнца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).Марс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Б).Меркурий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B).Земля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АБ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БВА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ВАБ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ВБ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1. Для образования облаков необходимо, чтобы воздух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.Опустился и охладилс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. Поднялся и охладился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.Поднялся и нагрелс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. Опустился и нагрелс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Выбери черты, характеризующие Уральские горы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.Высоки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. Низки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.Вершины остроконечны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). Вершины сглажены и низкие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Материк, который расположен в 4-х полушариях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Евразия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Африка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) Южная Америка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Антарктид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 Крупный тектонически стабильный участок земной коры на материках, лишенный осадочного слоя, - это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плита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щит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) геосинклиналь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горс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5. Установите соответствие между народами и их расовой  принадлежностью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р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.Негроидна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.Монголоидна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.Европеоид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Русские, французы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игмеи, папуасы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Китайцы, японцы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0"/>
        <w:rPr/>
      </w:pPr>
      <w:r>
        <w:rPr/>
        <w:t>16. Напишите, как называется (слова-определения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вязко-пластичный слой мантии, по которому скользят литосферные пли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астеносфер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гипотетический материк, объединявший в палеозое и начале мезозоя все современные матер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рельеф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В) совокупность всех неровностей земной поверхности, различающихся по размеру, происхождению и возрас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анге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) Единая система горных сооружений на дне Мирового океана, опоясывающая весь земной шар, длиной свыше 60 тыс. к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бенто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) Морские организмы, ведущие донный образ жиз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срединно-океанические хребты.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7. Нисходящее движение воздуха преобладает в течение всего года в … широтах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арктических и умеренных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умеренных и экваториальных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) экваториальных и тропических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) тропических и арктических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8. Количество высотных поясов в горах увеличивается при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при приближении к экватору и увеличении высоты гор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ри приближению к экватору и уменьшении высоты гор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при удалении от экватора и уменьшении высоты гор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при удалении от экватора и увеличении высоты гор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9. Какое время года на экваторе, если в Сарове осень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Лето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Весн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) Зима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Осень</w:t>
      </w:r>
    </w:p>
    <w:p>
      <w:pPr>
        <w:pStyle w:val="Normal"/>
        <w:spacing w:lineRule="atLeast" w:line="240" w:before="0" w:after="0"/>
        <w:rPr/>
      </w:pPr>
      <w:r>
        <w:rPr/>
        <w:t>20. Какое полушарие больше освещено Солнцем? Составь соответств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 22 ию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северн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.22 декабр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одиноко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21 сентябр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южн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)23 ма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1. Установите соответствие: река, озеро, материк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7780</wp:posOffset>
                </wp:positionV>
                <wp:extent cx="4051935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93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0"/>
                              <w:gridCol w:w="3191"/>
                            </w:tblGrid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река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матер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Лена, Байкал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 Афр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Нил, Виктория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 Северная Амер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. Миссисипи, Онтарио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. Еврази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05pt;height:57.7pt;mso-wrap-distance-left:0pt;mso-wrap-distance-right:9pt;mso-wrap-distance-top:0pt;mso-wrap-distance-bottom:0pt;margin-top: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0"/>
                        <w:gridCol w:w="3191"/>
                      </w:tblGrid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река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матер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Лена, Байкал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 Афр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Нил, Виктория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 Северная Амер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. Миссисипи, Онтарио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. Евразия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2. Выветривание - это ..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еремещение песка под действием ветр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Разрушение горных пород на поверхности Земли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) Разрушения на земной поверхности во время движения ураганов и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мерчей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3. В любой точке между тропиками Солнце за год бывает в зените … раз(а)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один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два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) три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четыр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4. Определите, какому климатическому поясу соответствует данное в тексте описание: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Это переходный пояс, поскольку зимой сюда приходит воздух умеренных широт, а летом– тропический воздух. Характеризуется положительными температурами в течение всего года, однако возможны заморозки и небольшие (иногда до -10 С) морозы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умеренно-континентальный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субтропический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) субэкваториальный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 )умеренный муссонны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5. Атмосферный воздух нагревается за счет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коротковолновой радиации от Солнц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коротковолновой радиации от Земл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длинноволновой радиации от Солнц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длинноволновой радиации от Земл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Часть 2. Аналитическая часть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Мировой океан един. Приведи конкретные примеры. 5 баллов</w:t>
      </w:r>
    </w:p>
    <w:p>
      <w:pPr>
        <w:pStyle w:val="Style16"/>
        <w:numPr>
          <w:ilvl w:val="0"/>
          <w:numId w:val="1"/>
        </w:numPr>
        <w:spacing w:lineRule="atLeast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чему одни части света называют Старым Светом, а другие – Новым светом? Кто открыл Новый свет? В честь кого он получил свое название. </w:t>
      </w:r>
    </w:p>
    <w:p>
      <w:pPr>
        <w:pStyle w:val="Style16"/>
        <w:spacing w:lineRule="atLeast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балла</w:t>
      </w:r>
    </w:p>
    <w:p>
      <w:pPr>
        <w:pStyle w:val="Style16"/>
        <w:numPr>
          <w:ilvl w:val="0"/>
          <w:numId w:val="1"/>
        </w:numPr>
        <w:spacing w:lineRule="atLeast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дите доказательства существования медленных вертикальных движений земной коры. 3 балла</w:t>
      </w:r>
    </w:p>
    <w:p>
      <w:pPr>
        <w:pStyle w:val="Style16"/>
        <w:numPr>
          <w:ilvl w:val="0"/>
          <w:numId w:val="1"/>
        </w:numPr>
        <w:spacing w:lineRule="atLeast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ему колодцы в зоне лесов роют зимой? 2 балла</w:t>
      </w:r>
    </w:p>
    <w:p>
      <w:pPr>
        <w:pStyle w:val="Style16"/>
        <w:numPr>
          <w:ilvl w:val="0"/>
          <w:numId w:val="1"/>
        </w:numPr>
        <w:spacing w:lineRule="atLeast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каком угле наклона оси вращения Земли к плоскости орбиты на Земле не будет смены времен года? 4 балл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50:00Z</dcterms:created>
  <dc:creator>User</dc:creator>
  <dc:description/>
  <cp:keywords/>
  <dc:language>en-US</dc:language>
  <cp:lastModifiedBy>1</cp:lastModifiedBy>
  <dcterms:modified xsi:type="dcterms:W3CDTF">2011-10-12T07:50:00Z</dcterms:modified>
  <cp:revision>4</cp:revision>
  <dc:subject/>
  <dc:title/>
</cp:coreProperties>
</file>