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>МУНИЦИПАЛЬНЫЙ ЭТАП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ЛИМПИАДЫ  ПО ГЕОГРАФИИ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11-12 учебный год год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Муниципальный этап олимпиады по географии для учащихся 6-11  классов проводится в один тур, включающий два раунда – </w:t>
      </w:r>
      <w:r>
        <w:rPr>
          <w:b/>
          <w:sz w:val="28"/>
        </w:rPr>
        <w:t>тестовый и аналитически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на проведение каждого из двух раундов Олимпиады (тестового и аналитического) целесообразно распределить следующим образом: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>40 минут – на тестовый раунд;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>50 минут – на  аналитический раунд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аким образом, общее время на проведение муниципального этапа Олимпиады (с учетом времени на инструктаж, перерыв между раундами, раздачу тестов и заданий аналитического раунда)  составит 1час 30 мину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стовый рау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тестового раунда является проверка знаний географической номенклатуры, основных понятий, терминов, определений, изучаемых в курсе школьной географии, а также знания географии  Нижегород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При ответе не допускается использование школьных географических атласов и каких-либо иных справочных издани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раун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ри выполнении заданий аналитического раунда использование атласов приветствуется. Ответы оцениваются по многобальной шкале (см. ключ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7:00Z</dcterms:created>
  <dc:creator>User</dc:creator>
  <dc:description/>
  <cp:keywords/>
  <dc:language>en-US</dc:language>
  <cp:lastModifiedBy>User</cp:lastModifiedBy>
  <dcterms:modified xsi:type="dcterms:W3CDTF">2011-10-02T15:10:00Z</dcterms:modified>
  <cp:revision>7</cp:revision>
  <dc:subject/>
  <dc:title>   МУНИЦИПАЛЬНЫЙ ЭТАП</dc:title>
</cp:coreProperties>
</file>