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0-2011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5,8 г смеси бромида и хлорида натрия растворили в  воде. Через полученный раствор  пропустили избыток хлора. Затем раствор выпарили и определили массу сухого остатка, которая оказалась равной 70,2 г. Определите массовые доли солей в исходной меси.</w:t>
      </w:r>
      <w:r>
        <w:rPr>
          <w:rFonts w:cs="Times New Roman" w:ascii="Times New Roman" w:hAnsi="Times New Roman"/>
          <w:i/>
          <w:sz w:val="24"/>
          <w:szCs w:val="24"/>
        </w:rPr>
        <w:t xml:space="preserve"> Количество баллов –20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взаимодействии 35, 55 мл раствора одноосновной органической кислоты неизвестного строения с долей 30, 0% (ρ=1,04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с избытком гидрокарбоната натрия выделилось 3.36 л (н.у) углекислого газа. О какой кислоте идет речь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–20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фруйте вещества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в  схеме превращений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Br        Na       t, kat      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ka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анол-1  →Х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    </w:t>
      </w:r>
      <w:r>
        <w:rPr>
          <w:rFonts w:cs="Times New Roman" w:ascii="Times New Roman" w:hAnsi="Times New Roman"/>
          <w:sz w:val="24"/>
          <w:szCs w:val="24"/>
        </w:rPr>
        <w:t>→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</w:t>
      </w:r>
      <w:r>
        <w:rPr>
          <w:rFonts w:cs="Times New Roman" w:ascii="Times New Roman" w:hAnsi="Times New Roman"/>
          <w:sz w:val="24"/>
          <w:szCs w:val="24"/>
        </w:rPr>
        <w:t>→      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</w:t>
      </w:r>
      <w:r>
        <w:rPr>
          <w:rFonts w:cs="Times New Roman" w:ascii="Times New Roman" w:hAnsi="Times New Roman"/>
          <w:sz w:val="24"/>
          <w:szCs w:val="24"/>
        </w:rPr>
        <w:t>→     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</w:t>
      </w:r>
      <w:r>
        <w:rPr>
          <w:rFonts w:cs="Times New Roman" w:ascii="Times New Roman" w:hAnsi="Times New Roman"/>
          <w:sz w:val="24"/>
          <w:szCs w:val="24"/>
        </w:rPr>
        <w:t>→  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-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уравнения соответствующих реакции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0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ведены правые части окислительное - восстановительной реакции. Запишите эти уравнения реакций полностью.</w:t>
        <w:br/>
        <w:t xml:space="preserve">                          →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b 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0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ном сгорании 1 г каждого из газообразных веществ А, Б, В, Г, Д и E образуется 1,6 л (н.у.)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1,286 г воды. Плотность всех веществ при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 равна 0,00228 г/м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 молекулярные формулы веществ А, Б, В, Г, Д и E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зобразите графические формулы веществ, соответствующие полученным   молекулярным формула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вещества А. Б. В, Г, Д и E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ов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успех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cs="TimesNewRoman;Times New Roman" w:ascii="TimesNewRoman;Times New Roman" w:hAnsi="TimesNewRoman;Times New Roman"/>
          <w:b/>
          <w:i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3:00Z</dcterms:created>
  <dc:creator>Оксана</dc:creator>
  <dc:description/>
  <cp:keywords/>
  <dc:language>en-US</dc:language>
  <cp:lastModifiedBy>Him</cp:lastModifiedBy>
  <dcterms:modified xsi:type="dcterms:W3CDTF">2011-10-04T04:48:00Z</dcterms:modified>
  <cp:revision>7</cp:revision>
  <dc:subject/>
  <dc:title/>
</cp:coreProperties>
</file>