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 (автор Ю. Н. Медведе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ru-RU"/>
        </w:rPr>
        <w:t xml:space="preserve">"542. </w:t>
      </w:r>
      <w:r>
        <w:rPr>
          <w:rFonts w:cs="Times New Roman" w:ascii="Times New Roman" w:hAnsi="Times New Roman"/>
          <w:i/>
          <w:iCs/>
          <w:lang w:eastAsia="ru-RU"/>
        </w:rPr>
        <w:t xml:space="preserve">Глиций извлекается из хлористаго соединения, точно также как глиний. Полученный таким способом он имеет вид темносераго порошка, и принимает от трения металлический блеск. В кипящей воде он не окисляется; также и на воздухе при обыкновенной температуре, но в раскаленном состоянии горит на воздухе и в кислороде ярким пламенем, превращаясь в глицину. Глиций растворяется в слабых кислотах с отделением водорода, в крепкой же серной или азотной,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разлагая сии кислоты. Он растворяется также в едких щелочах, исключая аммиак, с отделение водорода</w:t>
      </w: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ru-RU"/>
        </w:rPr>
        <w:t>."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NewRoman,Italic;Times New Roman" w:ascii="TimesNewRoman,Italic;Times New Roman" w:hAnsi="TimesNewRoman,Italic;Times New Roman"/>
          <w:b/>
          <w:i/>
          <w:iCs/>
          <w:sz w:val="24"/>
          <w:szCs w:val="24"/>
          <w:lang w:eastAsia="ru-RU"/>
        </w:rPr>
        <w:t>Г.И.Гесс "Основания чистой химии", СПб. 1840, стр 23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Italic;Times New Roman" w:hAnsi="TimesNewRoman,Italic;Times New Roman" w:cs="TimesNewRoman,Italic;Times New Roman"/>
          <w:i/>
          <w:i/>
          <w:iCs/>
          <w:lang w:eastAsia="ru-RU"/>
        </w:rPr>
      </w:pP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«Русский исследователь соединений этого металла Авдеев (1819) устранил господствовавшее мнение о сходстве состава окиси глиция с окисью глиноземия, доказавши для этого, что серноглициновая соль представляет больше сходства с серномагнезиальной солью, чем с серноглиноземною солью... Установление периодической системы элементов тотчас показало, что взгляд Авдеева отвечает действительности.» </w:t>
      </w:r>
      <w:r>
        <w:rPr>
          <w:rFonts w:cs="TimesNewRoman,Italic;Times New Roman" w:ascii="TimesNewRoman,Italic;Times New Roman" w:hAnsi="TimesNewRoman,Italic;Times New Roman"/>
          <w:b/>
          <w:i/>
          <w:iCs/>
          <w:sz w:val="24"/>
          <w:szCs w:val="24"/>
          <w:lang w:eastAsia="ru-RU"/>
        </w:rPr>
        <w:t>Д.И. Менделеев. «Основы хим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ие элементы во времена Авдеева и Менделеева называли «глиций» и«глиноземий»? С чем связано происхождение этих названий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Многие свойства глиноземия и глиция действительно похожи. Приведите два примера аналогии в свойствах этих элементов или их соединений. Как называется это явление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С помощью каких химических реакций можно из раствора, содержащего ионы этих элементов, выделить в индивидуальном виде соли каждого из них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Почему глиций довольно легко растворяется в водном растворе фторида аммония, но не растворяется в растворе хлорида аммония, в то время как магний растворяется в растворе хлорида аммония, но не растворяется в растворе фторида аммония? Ответ сопроводите краткими ионными уравнениями реак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30 балло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50 мл газообразного углеводорода смешали 200 мл кислорода и подожгли. Объём образовавшейся газовой смеси оставили 125 мл, а после пропускания её через раствор щёлочи он уменьшился до 25 мл. Определите формулу исходного газообразного веществ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20 баллов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молекулярную формулу предельного углеводорода, если известно, что при полном сгорании 8.6 г его образовалось 13.44 л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н.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20 балло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зобразите графические формулы только тех веществ, которые имеют изомеры: пропа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тиленгликоль (этандиол – 1,2), этанол, дихлорэт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15 балл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Как меняется тип гибридизации атома углерода и геометрия молекулы в ряду превращений: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;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;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4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баллов 15 баллов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34:00Z</dcterms:created>
  <dc:creator>Оксана</dc:creator>
  <dc:description/>
  <cp:keywords/>
  <dc:language>en-US</dc:language>
  <cp:lastModifiedBy>Оксана</cp:lastModifiedBy>
  <dcterms:modified xsi:type="dcterms:W3CDTF">2011-10-03T19:05:00Z</dcterms:modified>
  <cp:revision>11</cp:revision>
  <dc:subject/>
  <dc:title/>
</cp:coreProperties>
</file>