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любые 5 задач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Задание 1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лекула данного вещества состоит из: одного атома химического элемента с электронной формулой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и двух атомов другого элемента, электронная формула которого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 xml:space="preserve">5 </w:t>
      </w:r>
      <w:r>
        <w:rPr/>
        <w:t>.Составьте формулу данного вещества. Определите вид химической связи в этом веществе. Рассчитайте массовые доли всех элемен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Задание 2.</w:t>
      </w:r>
    </w:p>
    <w:p>
      <w:pPr>
        <w:pStyle w:val="Style15"/>
        <w:rPr>
          <w:rFonts w:ascii="dauphin;Times New Roman" w:hAnsi="dauphin;Times New Roman" w:cs="dauphin;Times New Roman"/>
          <w:b/>
          <w:b/>
          <w:lang w:val="en-US"/>
        </w:rPr>
      </w:pPr>
      <w:r>
        <w:rPr>
          <w:rFonts w:cs="dauphin;Times New Roman" w:ascii="dauphin;Times New Roman" w:hAnsi="dauphin;Times New Roman"/>
          <w:color w:val="800000"/>
        </w:rPr>
        <w:t>     </w:t>
      </w:r>
      <w:r>
        <w:rPr>
          <w:rFonts w:cs="dauphin;Times New Roman" w:ascii="dauphin;Times New Roman" w:hAnsi="dauphin;Times New Roman"/>
          <w:b/>
          <w:lang w:val="en-US"/>
        </w:rPr>
        <w:t>Ti2 S Hg2 O2 Na Ne As2 K5 Cr Li2 Cu</w:t>
        <w:br/>
        <w:t>      J K Cu3 H2 Cl2 Te Ne2 Na Br As2 F2</w:t>
        <w:br/>
        <w:t>      Cu4 N4 Be2 Sn Ag3 Fe2 Tc Zn2 Cd J2 Mg</w:t>
        <w:br/>
        <w:t>      O2 Pt Rb Ar K Ti3 K4 Si Os M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ы захотите узнать мнение М.В.Ломоносова о том, каким должен быть настоящий химик, то обязательно расшифруйте данную запись. Разгадать ее поможет знание символов химических элементов. Если же некоторые из них вам незнакомы, загляните в периодическую систему химических элементов Д.И.Менделеева.</w:t>
      </w:r>
    </w:p>
    <w:p>
      <w:pPr>
        <w:pStyle w:val="Normal"/>
        <w:rPr/>
      </w:pPr>
      <w:r>
        <w:rPr>
          <w:b/>
          <w:i/>
        </w:rPr>
        <w:t>15 баллов</w:t>
      </w:r>
      <w:r>
        <w:rPr/>
        <w:b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3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ерживая одну победу за другой, войско Александра Македонского неудержимо продвигалось на восток. Покорены Персия и Финикия, Египет и Вавилон, Бактрия и Согдиана. В 327 году до н.э. греки вторглись в пределы Индии. Казалось, нет такой силы, которая могла бы остановить грозную армию великого полководца. Но внезапно среди греческих воинов начались тяжелые желудочно-кишечные заболевания. Истощенные и обессиленные солдаты взбунтовались, требуя возвращения домой. Как ни влекла царя жажда новых завоеваний, он вынужден был повернуть назад. Но вот что любопытно: греческие военачальники заболевали во много раз реже, чем рядовые воины, хотя делили с ними все тяготы и невзгоды походной жизни. Более двух тысячелетий понадобилось ученым, чтобы найти причину этого загадочного явления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 баллов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меси находятся строительный песок, сахарный песок, железные и медные опилки, парафин. С помощью, каких физических и химических приемов можно разделить эту смесь веществ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электронов и протонов входит в состав частиц: а) </w:t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-3 </w:t>
      </w:r>
      <w:r>
        <w:rPr>
          <w:rFonts w:cs="Times New Roman" w:ascii="Times New Roman" w:hAnsi="Times New Roman"/>
          <w:b/>
          <w:sz w:val="24"/>
          <w:szCs w:val="24"/>
        </w:rPr>
        <w:t xml:space="preserve">    б)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№6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Во сколько раз в земной коре атомов кислорода больше, чем атомов кремния, если массовые доли кислорода и кремния в земной коре соответственно равны: 0,470 и 0,295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25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auph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6:00Z</dcterms:created>
  <dc:creator>Никольский Владимир</dc:creator>
  <dc:description/>
  <cp:keywords/>
  <dc:language>en-US</dc:language>
  <cp:lastModifiedBy>Оксана</cp:lastModifiedBy>
  <cp:lastPrinted>2011-09-26T21:02:00Z</cp:lastPrinted>
  <dcterms:modified xsi:type="dcterms:W3CDTF">2011-10-02T16:37:00Z</dcterms:modified>
  <cp:revision>3</cp:revision>
  <dc:subject/>
  <dc:title>Задачи 8 класса (для школьного этапа олимпиад)</dc:title>
</cp:coreProperties>
</file>