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 КЛАСС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прокаливании смеси серы с 44,8 г металла в бескислородной атмосфере образуется сульфид двухвалентного металла. При растворении продуктов реакции в избытке соляной кислоты выделяется газ Х и остается 12, 8 г нерастворимого вещества, при сжигании которого в избытке кислорода получают газ Y. Количественное взаимодействие газа Х с газом Y приводит к образованию 38,4 г простого вещества (причем на 1 моль газа Y образуется 3 моль простого вещества). Какой металл взаимодействовал с серой? Чему равна масса серы, содержащейся в исходной смеси вещества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 балл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звестно, что в 5 пробирках находятся разбавленные растворы веществ: N</w:t>
      </w:r>
      <w:r>
        <w:rPr>
          <w:rFonts w:cs="Times New Roman" w:ascii="Times New Roman" w:hAnsi="Times New Roman"/>
          <w:sz w:val="24"/>
          <w:szCs w:val="24"/>
          <w:lang w:val="en-US"/>
        </w:rPr>
        <w:t>aC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Но не известно ,какое именно вещество находится в каждой пробирке. Определите, какое именно вещество находится в каждой пробирке, не используя дополнительных реактивов. Ответ проиллюстрируйте уравнениями реакций в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молекулярном и ионном видах. 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20 баллов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и протекают в соответствии со следующей схемой</w:t>
        <w:br/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Н</w:t>
      </w:r>
      <w:r>
        <w:rPr>
          <w:rFonts w:cs="Times New Roman" w:ascii="Times New Roman" w:hAnsi="Times New Roman"/>
          <w:sz w:val="16"/>
          <w:szCs w:val="16"/>
          <w:vertAlign w:val="subscript"/>
        </w:rPr>
        <w:t>2</w:t>
      </w:r>
      <w:r>
        <w:rPr>
          <w:rFonts w:cs="Times New Roman" w:ascii="Times New Roman" w:hAnsi="Times New Roman"/>
          <w:sz w:val="16"/>
          <w:szCs w:val="16"/>
          <w:lang w:val="en-US"/>
        </w:rPr>
        <w:t>SO</w:t>
      </w:r>
      <w:r>
        <w:rPr>
          <w:rFonts w:cs="Times New Roman" w:ascii="Times New Roman" w:hAnsi="Times New Roman"/>
          <w:sz w:val="16"/>
          <w:szCs w:val="16"/>
          <w:vertAlign w:val="subscript"/>
        </w:rPr>
        <w:t xml:space="preserve">4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+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440</wp:posOffset>
                </wp:positionH>
                <wp:positionV relativeFrom="paragraph">
                  <wp:posOffset>-13970</wp:posOffset>
                </wp:positionV>
                <wp:extent cx="1362075" cy="3905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ний раств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30.75pt;mso-wrap-distance-left:9.05pt;mso-wrap-distance-right:9.05pt;mso-wrap-distance-top:0pt;mso-wrap-distance-bottom:0pt;margin-top:-1.1pt;mso-position-vertical-relative:text;margin-left:3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иний раств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5540</wp:posOffset>
                </wp:positionH>
                <wp:positionV relativeFrom="paragraph">
                  <wp:posOffset>-13970</wp:posOffset>
                </wp:positionV>
                <wp:extent cx="1362075" cy="39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ний осад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30.75pt;mso-wrap-distance-left:9.05pt;mso-wrap-distance-right:9.05pt;mso-wrap-distance-top:0pt;mso-wrap-distance-bottom:0pt;margin-top:-1.1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иний оса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  →                                           →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20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=90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↓ +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440</wp:posOffset>
                </wp:positionH>
                <wp:positionV relativeFrom="paragraph">
                  <wp:posOffset>394970</wp:posOffset>
                </wp:positionV>
                <wp:extent cx="1362075" cy="3714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ний раств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29.25pt;mso-wrap-distance-left:9.05pt;mso-wrap-distance-right:9.05pt;mso-wrap-distance-top:0pt;mso-wrap-distance-bottom:0pt;margin-top:31.1pt;mso-position-vertical-relative:text;margin-left:3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иний раств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пределите А и В и приведите соответствующие уравнения реакций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 баллов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ри газа перемешали в замкнутом объеме и взорвали. Какова доля (в мас.%) образовавшейся при этом кислоте, если первый газ был получен действием на 42,9 г цинка избытком соляной кислоты, второй газ – термическим разложением 51 г нитрата натрия, а третий – действием на 5,22 г оксида марганца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) избытком соляной кислоты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 баллов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кими пятью различными способами можно получить хлорид цинка? Приведите уравнения соответствующих реакций. Классифицируйте их по типам. При протекании реакции в растворах приведите уравнения в ионном виде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 баллов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04:00Z</dcterms:created>
  <dc:creator>Оксана</dc:creator>
  <dc:description/>
  <cp:keywords/>
  <dc:language>en-US</dc:language>
  <cp:lastModifiedBy>Him</cp:lastModifiedBy>
  <dcterms:modified xsi:type="dcterms:W3CDTF">2011-10-03T06:41:00Z</dcterms:modified>
  <cp:revision>7</cp:revision>
  <dc:subject/>
  <dc:title/>
</cp:coreProperties>
</file>