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1.png" ContentType="image/png"/>
  <Override PartName="/word/media/image10.png" ContentType="image/png"/>
  <Override PartName="/word/media/image5.wmf" ContentType="image/x-wmf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истории 2011/2012 г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школьный этап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–11 класс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Впишите пропущенные буквы (букву) в исторические понятия, выделите слово французского происхождения (по 0,5 балла за правильный ответ; максимум 3 балла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…виниз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…н…фи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…пулиз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…п…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…тарк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2. По какому принципу образованы ряды? </w:t>
      </w:r>
      <w:r>
        <w:rPr>
          <w:rFonts w:cs="Times New Roman" w:ascii="Times New Roman" w:hAnsi="Times New Roman"/>
          <w:b/>
        </w:rPr>
        <w:t>Дайте краткий конкретный ответ. Вычеркните лишний элемент в каждом ряду (по 0,5 балла за каждый правильный принцип образования ряда и за каждый лишний элемент; максимум – 6 баллов):</w:t>
      </w:r>
    </w:p>
    <w:p>
      <w:pPr>
        <w:pStyle w:val="Style17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/>
        </w:rPr>
        <w:t>А) М.А.Балакирев, Ц.А.Кюи, П.И.Чайковский, Н.А.Римский-Корсаков, А.П.Бородин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) С.П.Трубецкой, М.С.Лунин, Н.М.Муравьев, П.И. Пестель, Н.И.Тургенев</w:t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val="ru-RU"/>
        </w:rPr>
        <w:t>В) В.И.Ульянов, Л. Мартов, П.Б.Аксельрод, Г.В. Плеханов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__________</w:t>
      </w:r>
      <w:r>
        <w:rPr>
          <w:rFonts w:cs="Times New Roman" w:ascii="Times New Roman" w:hAnsi="Times New Roman"/>
          <w:szCs w:val="24"/>
        </w:rPr>
        <w:t>_____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) А.Ахматова, И.Бунин, З.Гиппиус, А.Куприн, Д.Мережковский 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__________</w:t>
      </w:r>
      <w:r>
        <w:rPr>
          <w:rFonts w:cs="Times New Roman" w:ascii="Times New Roman" w:hAnsi="Times New Roman"/>
          <w:szCs w:val="24"/>
        </w:rPr>
        <w:t>______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Дмитрий Иванович, Боброк, Челубей, Владимир Серпуховской, хан Ахмат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__________</w:t>
      </w:r>
      <w:r>
        <w:rPr>
          <w:rFonts w:cs="Times New Roman" w:ascii="Times New Roman" w:hAnsi="Times New Roman"/>
          <w:szCs w:val="24"/>
        </w:rPr>
        <w:t>___________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) Землевладельческая, городская, крестьянская, рабочая, купеческая курии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</w:rPr>
        <w:t>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__________</w:t>
      </w:r>
      <w:r>
        <w:rPr>
          <w:rFonts w:cs="Times New Roman" w:ascii="Times New Roman" w:hAnsi="Times New Roman"/>
          <w:szCs w:val="24"/>
        </w:rPr>
        <w:t>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3. Какие из приведенных положений относятся к реформам С.Ю.Витте? Выберите правильные утверждения (максимум 3 балла  за правильный ответ):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монополии государства на производство и продажу спиртных напитков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дополнительного налога на соль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свенных налогов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пка промышленных и продовольственных товаров за рубежом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в экономику иностранного капитала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века в России преобладал германский капитал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поток инвестиций шел в легкую промышленность  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альвация рубля и привязка его к английской и французской валюте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конвертируемого золотого рубля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кое увеличение объемов железнодорожного строительства</w:t>
      </w:r>
    </w:p>
    <w:p>
      <w:pPr>
        <w:pStyle w:val="Style18"/>
        <w:numPr>
          <w:ilvl w:val="0"/>
          <w:numId w:val="8"/>
        </w:numPr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странный капитал занимал почти монопольное положение в электротехнической и химической отраслях.</w:t>
      </w:r>
    </w:p>
    <w:p>
      <w:pPr>
        <w:pStyle w:val="Normal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lang w:val="ru-RU"/>
        </w:rPr>
        <w:t>______________________</w:t>
      </w:r>
      <w:r>
        <w:rPr>
          <w:rFonts w:cs="Times New Roman" w:ascii="Times New Roman" w:hAnsi="Times New Roman"/>
        </w:rPr>
        <w:t>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Восстановите хронологическую последовательность событий внутриполитической жизни СССР в середине 50-х – середине 60-х гг. (2  балла за правильный ответ)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форма управления сельским хозяйство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Х съезд КПСС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XXII </w:t>
      </w:r>
      <w:r>
        <w:rPr>
          <w:rFonts w:cs="Times New Roman" w:ascii="Times New Roman" w:hAnsi="Times New Roman"/>
          <w:lang w:val="ru-RU"/>
        </w:rPr>
        <w:t>съезд КПС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ежная  реформа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форма среднего образова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форма управления промышленностью и строительством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ятие семилетнего плана развития народного хозяйства СССР</w:t>
      </w:r>
    </w:p>
    <w:p>
      <w:pPr>
        <w:pStyle w:val="Normal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твет:  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5. Определите, к кому относятся данные характеристики</w:t>
      </w:r>
      <w:r>
        <w:rPr/>
        <w:t xml:space="preserve">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Самая светлая голова в России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Этот русский генерал сделан из того материала, из которого делаются маршалы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Между простым народом имя и честность его вошли в пословицу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Генерал по образцу и подобию Суво</w:t>
              <w:softHyphen/>
              <w:t>рова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Русский Мюрат»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Ф. Рылее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. И. Багратион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0" w:name="bookmark0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. М. Сперанский</w:t>
            </w:r>
            <w:bookmarkEnd w:id="0"/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. И. Платов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. Н. Раев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При  каких обстоятельствах было сказано (по 1 баллу за каждый правильный ответ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«Потому-то я и не начинаю, что мы не на Царицыном лугу»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) «Что же касается меня, я умываю руки»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7. Выполните задания (по 1 баллу за каждый правильный ответ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Летом 1914 года популярной шуткой, пресекавшей споры, стало выражение: «Из-за принципа война началась». Почему эта фраза казалась современником остроумной?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lang w:val="ru-RU"/>
        </w:rPr>
        <w:t>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ind w:left="142" w:hanging="142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) Иван Калита в начале </w:t>
      </w:r>
      <w:r>
        <w:rPr>
          <w:rFonts w:cs="Times New Roman" w:ascii="Times New Roman" w:hAnsi="Times New Roman"/>
        </w:rPr>
        <w:t>XIV</w:t>
      </w:r>
      <w:r>
        <w:rPr>
          <w:rFonts w:cs="Times New Roman" w:ascii="Times New Roman" w:hAnsi="Times New Roman"/>
          <w:lang w:val="ru-RU"/>
        </w:rPr>
        <w:t xml:space="preserve"> века ввел на это оброк. По словам английского посла в Московии Джайлса Флетчера, это было третьей (после мехов и воска) статьей российского экспорта. Лучший продукт везли из Мордовии и Кадома. Что это? _______________________________________________________________________________</w:t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Греки и римляне в отличие от варваров (скифов, германцев) не любили жидкий продукт, получаемый от некоторых животных. Какая презрительная кличка варваров появилась в связи с этим?  ___________________________________________________________________</w:t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14295</wp:posOffset>
            </wp:positionH>
            <wp:positionV relativeFrom="paragraph">
              <wp:posOffset>60325</wp:posOffset>
            </wp:positionV>
            <wp:extent cx="3629025" cy="1876425"/>
            <wp:effectExtent l="0" t="0" r="0" b="0"/>
            <wp:wrapTight wrapText="bothSides">
              <wp:wrapPolygon edited="0">
                <wp:start x="-600" y="-1252"/>
                <wp:lineTo x="-600" y="25876"/>
                <wp:lineTo x="31777" y="25876"/>
                <wp:lineTo x="31777" y="-1252"/>
                <wp:lineTo x="-600" y="-125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" t="3737" r="31010" b="14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76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ru-RU"/>
        </w:rPr>
        <w:t xml:space="preserve">8.  Перед вами диаграмма, отражающая официальные данные всероссийской переписи населения 1897 г. Проанализируйте диаграмму, ответив на вопросы (по 1 баллу за каждый правильный ответ).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й принцип использовался при определении социальной структуры российского общества? В чем его сущность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какого типа общества характерна данная социальная структур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925</wp:posOffset>
                </wp:positionV>
                <wp:extent cx="3039110" cy="642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"/>
                              <w:gridCol w:w="3301"/>
                            </w:tblGrid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.  крестья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. мещ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3. инородцы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. казаки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5. дворя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6. купцы и почетные  граждан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. проч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0.6pt;mso-wrap-distance-left:9pt;mso-wrap-distance-right:0pt;mso-wrap-distance-top:0pt;mso-wrap-distance-bottom:0pt;margin-top:2.75pt;mso-position-vertical-relative:text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"/>
                        <w:gridCol w:w="3301"/>
                      </w:tblGrid>
                      <w:tr>
                        <w:trPr/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.  крестья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2. меща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3. инородцы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4. казаки</w:t>
                            </w:r>
                          </w:p>
                        </w:tc>
                        <w:tc>
                          <w:tcPr>
                            <w:tcW w:w="33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5. дворя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6. купцы и почетные  граждане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7. проч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Какие социальные процессы, происходившие в России, эта диаграмма </w:t>
      </w:r>
      <w:r>
        <w:rPr>
          <w:rFonts w:cs="Times New Roman" w:ascii="Times New Roman" w:hAnsi="Times New Roman"/>
          <w:b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отражает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овите понятие, которым эти процессы определяются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В войну в Англии много внимания уделяли экономии горючего. Вот английский плакат тех  времен. Какое слово в слогане опущено? (1 балл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9445</wp:posOffset>
            </wp:positionH>
            <wp:positionV relativeFrom="paragraph">
              <wp:posOffset>111125</wp:posOffset>
            </wp:positionV>
            <wp:extent cx="1762125" cy="2168525"/>
            <wp:effectExtent l="0" t="0" r="0" b="0"/>
            <wp:wrapTight wrapText="left">
              <wp:wrapPolygon edited="0">
                <wp:start x="-111" y="0"/>
                <wp:lineTo x="-111" y="-116298"/>
                <wp:lineTo x="21599" y="-116298"/>
                <wp:lineTo x="21599" y="0"/>
                <wp:lineTo x="-111" y="0"/>
              </wp:wrapPolygon>
            </wp:wrapTight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2"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0. Сконструируйте спектр представленных политических партий Российской империи в начале 1917 г. от реакционных до леворадикальных, определите (разделите чертой)  центр, правый и левый фланг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(2 балл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1512"/>
        <w:gridCol w:w="1512"/>
        <w:gridCol w:w="1512"/>
        <w:gridCol w:w="1512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06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Анарх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Большеви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Кад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 Меньшеви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 Октябр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 Черносотенц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1. Ниже приведены отрывки из  стихотворений, написанных в 1917 году. Определите, о каких </w:t>
      </w:r>
      <w:r>
        <w:rPr>
          <w:rFonts w:cs="Times New Roman" w:ascii="Times New Roman" w:hAnsi="Times New Roman"/>
          <w:b/>
          <w:i/>
          <w:lang w:val="ru-RU"/>
        </w:rPr>
        <w:t>разных</w:t>
      </w:r>
      <w:r>
        <w:rPr>
          <w:rFonts w:cs="Times New Roman" w:ascii="Times New Roman" w:hAnsi="Times New Roman"/>
          <w:b/>
          <w:lang w:val="ru-RU"/>
        </w:rPr>
        <w:t xml:space="preserve"> событиях идет речь, свой выбор объясните (1 балл за правильный ответ о событиях, 1 балл за обоснование; всего 2 балла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обода приходит нагая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росая на сердце цвет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---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 будет народ государе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да, навсегда, здесь и там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lang w:val="ru-RU"/>
              </w:rPr>
              <w:t>В.Хлебни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му дьяволу, какому псу в угоду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им кошмарным обуянным сн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, безумствуя, убил свою свобод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даже не убил – засек кнутом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lang w:val="ru-RU"/>
              </w:rPr>
              <w:t>З.Гиппиус</w:t>
            </w:r>
            <w:bookmarkStart w:id="1" w:name="_GoBack"/>
            <w:bookmarkEnd w:id="1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u-RU"/>
        </w:rPr>
        <w:t xml:space="preserve">12. </w:t>
      </w:r>
      <w:r>
        <w:rPr>
          <w:rFonts w:cs="TimesNewRomanPSMT;Times New Roman" w:ascii="TimesNewRomanPSMT;Times New Roman" w:hAnsi="TimesNewRomanPSMT;Times New Roman"/>
          <w:b/>
          <w:lang w:val="ru-RU" w:eastAsia="ru-RU" w:bidi="ar-SA"/>
        </w:rPr>
        <w:t>Согласны ли Вы с приведенными ниже суждениями? Если согласны, напиши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eastAsia="ru-RU" w:bidi="ar-SA"/>
        </w:rPr>
        <w:t>«Да», если не согласны — «Нет». Внесите свои ответы в таблицу. (По 1 баллу за правильный ответ, максимальный балл — 6.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10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b/>
          <w:sz w:val="10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1. Крепостное право было окончательно оформлено в Судебнике Ивана IV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2. Неудача русских в войне с Польшей 1654—1667 гг. после 1655 г. объяснялась необходимостью одновременно вести войну с Турци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3. Первая мануфактура по выплавке железа в России была создана выходцем из Голландии купцом А. Виниусом под Туло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4. Первые корабли регулярного российского флота были заложены на Балтийском мор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5. Крепость в истоке р. Невы до XVII века называлась Ореше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6. Первый русский национальный театр возник в России в правление Алексея Михайловича, в 1674 г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19"/>
        <w:gridCol w:w="1619"/>
        <w:gridCol w:w="1619"/>
        <w:gridCol w:w="1619"/>
        <w:gridCol w:w="161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eastAsia="ru-RU" w:bidi="ar-SA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lang w:val="ru-RU" w:eastAsia="ru-RU" w:bidi="ar-SA"/>
        </w:rPr>
        <w:t>13. Заполните пронумерованные пропуски в тексте. Вставляемые понятия занесите под соответствующими порядковыми номерами в таблицу (всего 14 баллов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«Положение ____(1)____ в системе управления Российской империи того времени определялось не столько его официальными должностями (президент Военной коллегии, наместник присоединенных территорий Новороссии и Тавриды), сколько особенностями личных взаимоотношений с ____(2)____, при которых императрица посчитала возможным передать в руки князя часть своих властных полномоч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Он родился в 1739 г. в семье смоленского дворянина. В пятилетнем возрасте он был отправлен в Москву, где воспитывался в доме своего двоюродного дяди. Получил хорошее образование в только что открытой благородной гимназии при ____(3)____. После первого года он получил золотую медаль и в числе 12 лучших учеников был отвезен куратором учебного заведения ____(4)____ в Петербург для представления императрице Елизавете Петровн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Переворот ___(5)___ года встретил в чине вахмистра Конной гвардии. Молодой человек принял деятельное участие в подготовке заговора и состоял, как тогда говорили, «в секрете», то есть входил в узкий круг посвященных лиц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После начала первой русско-турецкой войны (1768 – 1774 гг.) Потемкин отправился в действующую армию «волонтиром», т. е. ____(6)____, командовал кавалерийским отрядом и вскоре был произведен в генерал-майоры. Отличился в сражениях при Фокшанах, Ларге и Кагуле. «Кавалерия наша до сего времени не действовала с такою стройностью и мужеством», — писал императрице командующий русскими войсками А. М. Голицын. Еще более лестны были отзывы нового командующего ____(7)____, который вскоре стал ему покровительствовать. Именно придворная партия главнокомандующего, прославленного в  войне фельдмаршала, оказала на первых порах поддержку молодому генералу при его продвижении на пост фавори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 xml:space="preserve">За время фавора ему удалось помочь императрице справиться с серьезным политическим кризисом, охватившим Россию в начале 70-х гг. XVIII в. Продолжалась первая русско-турецкая война, началось восстание ____(8)____, при дворе сторонники великого князя ____(9)____ все громче заявляли о его правах на престол. Фаворит деятельно способствовал заключению скорейшего мира с Турцией, подписанного в 1774 г. в местечке ____(10)____. Организовал спешную переброску армии в районы, охваченные крестьянской войной, где вместо инвалидных команд, подобных гарнизону Белогорской крепости из «____(11)____» А. С. Пушкина, появились регулярные войска. Благодаря «русской» партии (в отличие от «прусской» партии, поддерживавшей наследника престола) ему удалось оттеснить от руководства страной пропрусски настроенные круги государственных деятелей во главе с вице-канцлером ____(12)____. Князь противопоставил идеям союза России, Пруссии, Швеции, Дании и Польши при ведущей роли Берлинского двора планы продвижения России на юг, обладания северным побережьем ____(13)____, установления доминирования над Дунайскими княжествами и Северным Кавказом. Эти изменения позволили Российской империи впервые со времен Петра Великого выступить в роли блокового центра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Для реализации названных целей Российская империя вступает в подготовленный союз с ____(14)____, также продвигавшейся на юг, оттесняя Оттоманскую Порту с завоеванных ею земель. В сложнейших условиях общеевропейского кризиса удалось вывести Россию победительницей из войны в 1787–1791 гг. и тяжелого противостояния с коалицией европейских держав»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i/>
          <w:i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i/>
          <w:lang w:val="ru-RU" w:eastAsia="ru-RU" w:bidi="ar-SA"/>
        </w:rPr>
        <w:t>О.И. Елисеева, современный российский историк.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i/>
          <w:i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i/>
          <w:lang w:val="ru-RU" w:eastAsia="ru-RU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67"/>
        <w:gridCol w:w="695"/>
        <w:gridCol w:w="423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та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тавк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сероссийская олимпиада школьников по истории 2011/2012 г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(школьный этап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9 класс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1. Выберите по 1 верному ответу в каждом задании и занесите выбранные ответы в таблиц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Что из перечисленного относится к чертам системы государственного управления России конца XV – начала XVI вв.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а) практика сбора полюдь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б) обычай местничест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в) наличие развитой приказной систе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г) функционирование сословно-представительных органов в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1.2. Кто из известных русских исторических деятелей мог быть автором данной грамоты: </w:t>
      </w:r>
      <w:r>
        <w:rPr>
          <w:rFonts w:cs="Times New Roman" w:ascii="Times New Roman" w:hAnsi="Times New Roman"/>
          <w:i/>
          <w:lang w:val="ru-RU"/>
        </w:rPr>
        <w:t>«Полковникам и всему рыцарству,… которые сидят в Кремле. Ведомо нам, что вы, будучи в городе в осаде, голод безмерный и нужду великую терпите, ожидаючи со дня на день своей гибели,…. присылайте к нам не мешкая, сберегите головы ваши и животы ваши в целости, а я всех ратных людей упрошу: которые из вас захотят в свою землю, тех отпустим без всякой зацепки, а которые захотят Московскому государю служить, тех пожалуем по достоинству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а) А.С. Шеи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б) А.Д. Меншик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в) А.Л. Ордин-Нащоки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г) Д.И. Пожарск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1.3. Какие события и явления в истории российского образования относятся к эпохе реформ Александра II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а) создание цифирных школ</w:t>
        <w:tab/>
        <w:tab/>
      </w:r>
    </w:p>
    <w:p>
      <w:pPr>
        <w:pStyle w:val="Normal"/>
        <w:autoSpaceDE w:val="false"/>
        <w:ind w:left="708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открытие первых гимназ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в) ограничение университетской автоном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г) распространение земских шко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4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3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Выберите несколько верных ответов в каждом задании и занесите выбранные ответы в таблиц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 Какие из приведенных положений относятся к реформам С.Ю.Витте?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1) Установление монополии государства на производство и продажу спиртных напитков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1) Введение дополнительного налога на соль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2) Повышение косвенных налогов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3) Закупка промышленных и продовольственных товаров за рубежом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4) Привлечение в экономику иностранного капитал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5) К концу века в России преобладал германский капита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6) Основной поток инвестиций шел в легкую промышленность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7) Девальвация рубля и привязка его к английской и французской валют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8) Введение конвертируемого золотого рубл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9) Резкое увеличение объемов железнодорожного строитель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) Иностранный капитал занимал почти монопольное положение в электротехнической и химической отрасл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2.2. Какие события и явления начала ХХ в. отразились в приведенном отрывке из воспоминаний П.Г. Курлова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«Со стороны министерства внутренних дел последовала ошибка: оно легко стало на путь преследования этих организаций… Никто не задумался над необходимостью исследования недостатков в стремлении их исправить. Автор этих начинаний, Зубатов, был уволен со службы, и в С.-Петербурге во главе рабочих организаций стал Гапон, по инициативе которого и было устроено шестви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февральская революц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«Кровавое воскресенье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Морозовская стачк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создание рабочих организаций под контролем поли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введение военно-полевых судов в мирное врем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антиправительственная активность рабочи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Что объединяет понятия, образующие каждый из представленных рядов? Дайте краткий отв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Разгром Хазарского каганата, война с Болгарией, война с Византией у Доростол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3.2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/>
        </w:rPr>
        <w:t>1604 г., 1605 г., 1606 г., 1606-1610 гг., 1609 г., 1611 г., 161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3.3. Отмена жестоких телесных наказаний, введение всесословной воинской повинности, увеличение числа военных учебных завед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4. Укажите, что является лишним в каждом ряду. Свой ответ пояснит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 Балахна, Юрьевец, Кинешма, Владимир, Кострома, Ярославл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. Создание системы коллегий, создание Преображенского приказа, разделение территории страны на губернии, создание приказа Тайных дел, создание Правительствующего Сен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. Семеновские флеши, Шевардинский редут, Курганная высота, Утицкий кург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</w:t>
      </w:r>
      <w:r>
        <w:rPr>
          <w:rFonts w:cs="Times New Roman" w:ascii="Times New Roman" w:hAnsi="Times New Roman"/>
          <w:b/>
          <w:lang w:val="ru-RU"/>
        </w:rPr>
        <w:t xml:space="preserve">. Назовите автора высказывания и события, с которыми высказывание связано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5.1. «Не в силе Бог, а в правде» — 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5.2. «Кто сказал — отступление?» —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5.3. «Не за Петра сражаетесь, а за Отечество ему врученное» — 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6. С помощью карты-схемы установите последовательность событий русско-турецкой войны 1877—1878 гг.</w:t>
      </w:r>
      <w:r>
        <w:rPr>
          <w:rFonts w:cs="Times New Roman" w:ascii="Times New Roman" w:hAnsi="Times New Roman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Взятие Адрианопо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Взятие Соф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Вступление русских войск в Сан-Стефа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Взятие Плевена (Плевны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Переход русскими войсками границы у г. Яссы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борона Шипкинского перев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Форсирование Дун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Взятие Бухаре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Вступление Сербии в войну против Османской импер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Осада Плевена (Плевны)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____ 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98425</wp:posOffset>
                </wp:positionV>
                <wp:extent cx="3571875" cy="3818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3818880"/>
                          <a:chOff x="0" y="0"/>
                          <a:chExt cx="3571920" cy="381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49520"/>
                            <a:ext cx="3571920" cy="126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74400"/>
                            <a:ext cx="3571920" cy="127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grayscl/>
                            <a:lum bright="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571920" cy="127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75pt;width:281.25pt;height:300.7pt" coordorigin="7,155" coordsize="5625,6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;top:4170;width:5624;height:19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;top:2162;width:5624;height:200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;top:155;width:5624;height:200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айте современные названия следующих исторических объектов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7.1. г. Кенигсберг — 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7.2. Таврида —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7.3. г. Екатеринодар — 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4. г. Гжатск — 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Прочитайте отрывок из «Договора о признании королевича Владислава русским царем 17 (27) августа 1610 г.» и выполните задани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>8.1. Определите основную направленность статей соглашения.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2. Приведите не менее трех аргументов в подтверждение вашей точки зрени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>8.3. Сделайте вывод о судьбе Догово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.. .королевичу Владиславу Жигимонтовичу, колико придет в цар</w:t>
        <w:softHyphen/>
        <w:t>ствующий град Москву, венчать на государство царским венцом по прежнему чину. А будучи королевичу Владиславу Жигимонтовичу на Российском государстве, церкви Божий по всем городам и селам чтити и от разоренья оберегати и святым Божиим иконам и чудотворным мощам поклонятися и почитати, костелов и иных вер молебных храмов в Московском государстве не ставити;... Боярам и дворянам, и приказным всяким людям у всяких госу</w:t>
        <w:softHyphen/>
        <w:t>дарственных дел бытии по-прежнему; а польским и литовским лю</w:t>
        <w:softHyphen/>
        <w:t>дям на Москве ни у каких дел и по городам в воеводах и в приказ</w:t>
        <w:softHyphen/>
        <w:t>ных людях не быти. Прежних обычаев и чинов не переменяти и московских княжеских и боярских родов не понижати. А жалова</w:t>
        <w:softHyphen/>
        <w:t>нье денежное и вотчины, кто что имел, тому бытии по-прежнему... Суду быть по прежнему обычаю и по судебнику Российского го</w:t>
        <w:softHyphen/>
        <w:t>сударства... Доходы государские с городов, с волостей, также с кабаков и с тамог велети государю сбирати по-прежнему; не поговоря с бояры, ни в чем не прибавляти... Купцам торговати по-пре</w:t>
        <w:softHyphen/>
        <w:t>жнему... А о крещеньи, чтоб государю королевичу Владиславу Жигимонтовичу пожаловати креститися в нашу православную христианскую веру и быти в нашей в православной христианской греческой вере...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9. Прочитайте отрывок из воспоминаний известного российского политического деятеля. Выполните зад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«– А вы сами куда? – спросил я возни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Да верст за десять отсюда, делить землю. Прикупили нас восемь человек из деревни в складчину у барина, а теперь хотим разделить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А зачем же делить? Вы бы так и оставили общу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Ты городской, видно? – спросил он вместо от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Из Москвы, фабричны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Я так и думал, – заметил он. – А ты запасись-то сам землей, тогда и увидишь, как хозяйничать на ней всем вмес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– </w:t>
      </w:r>
      <w:r>
        <w:rPr>
          <w:rFonts w:cs="Times New Roman" w:ascii="Times New Roman" w:hAnsi="Times New Roman"/>
          <w:bCs/>
          <w:lang w:val="ru-RU"/>
        </w:rPr>
        <w:t>Да ведь земля Божия? Общая? – задал я ему хитрый вопрос, так как в среде молодежи на все лады повторялось, что простой народ даже не понимает, как это земля, которую создал Бог, может быть в частной собствен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Божия там, где никто не живет, – философски заметил он. – А где люди, там она человеческ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отив этого я не нашел возражений. Но мне в первый раз пришла в голову мысль… И у отца моего купили несколько пустошей, и у соседей, как я не раз слышал, но они никогда не присоединяли их к общине, а всегда делили как свое личное добро… Значит, все такие прикупившие крестьяне в глубине души предпочитают частную собственность общинной. Иначе они, конечно, сейчас же присоединили бы прикупленные участки к общине. В чем же дело? Ведь видят же они, что община справедливее, что при частной собственности и наследственной передаче среди их внуков непременно разовьется пролетариат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Да ведь и человеческая земля может быть общей, – сказал я.  – Ведь вот и в общине общественная же земл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– </w:t>
      </w:r>
      <w:r>
        <w:rPr>
          <w:rFonts w:cs="Times New Roman" w:ascii="Times New Roman" w:hAnsi="Times New Roman"/>
          <w:bCs/>
          <w:lang w:val="ru-RU"/>
        </w:rPr>
        <w:t>И простота же ты, человек! – ответил он. – Своя-то выгоднее, да и спору меньше…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lang w:val="ru-RU"/>
        </w:rPr>
        <w:t>9.1. Какое известное явление (событие) отечественной истории отразилось в отрывке?</w:t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lang w:val="ru-RU"/>
        </w:rPr>
        <w:t>9.2. В какое время происходит описываемый разговор? Укажите это с точностью до года или в случае затруднения до десятилет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lang w:val="ru-RU"/>
        </w:rPr>
        <w:t>9.3. К какому политическому течению свойственны взгляды, которые высказывает автор воспоминаний в данном отрывке? Свой ответ аргументируй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сероссийская олимпиада школьников по истории 2011/2012 г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(школьный этап)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8 класс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1. Выберите по 1 верному ответу в каждом задании и занесите выбранные ответы в таблиц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1.1. Что из перечисленного характеризует социально-экономический строй Новгородской вечевой республики?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а) широкая продажа за пределы Новгородской земли зерна;</w:t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б) партнерские отношения с европейским союзом город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в) отсутствие крупной земельной собствен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г) социальное равенство жителей республи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1.2. Кто из известных русских исторических деятелей мог быть автором данной грамоты: </w:t>
      </w:r>
      <w:r>
        <w:rPr>
          <w:rFonts w:cs="Times New Roman" w:ascii="Times New Roman" w:hAnsi="Times New Roman"/>
          <w:i/>
          <w:lang w:val="ru-RU"/>
        </w:rPr>
        <w:t>«Полковникам и всему рыцарству,… которые сидят в Кремле. Ведомо нам, что вы, будучи в городе в осаде, голод безмерный и нужду великую терпите, ожидаючи со дня на день своей гибели,…. присылайте к нам не мешкая, сберегите головы ваши и животы ваши в целости, а я всех ратных людей упрошу: которые из вас захотят в свою землю, тех отпустим без всякой зацепки, а которые захотят Московскому государю служить, тех пожалуем по достоинству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а) А.С. Шеи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б) А.Д. Меншик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в) А.Л. Ордин-Нащоки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г) Д.И. Пожарск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1.3. Стремление Петра I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формировать новые культурно-досуговые традиции в дворянской среде привело к создани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а) городовых магистра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б) кадетского корпус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в) частных дворянских типограф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г) ассамб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1.4. Какие земли были присоединены к России в первой половине XIX в.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а) Бессарабия, Финляндия, территория герцогства Варшавского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б) Бессарабия, Западная Украина, Финлянд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в) Западная Украина, территория великого княжества Литовского, Финлянд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г) Крымский полуостров, Финляндия, Казахст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89"/>
        <w:gridCol w:w="2490"/>
        <w:gridCol w:w="2386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.4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b/>
          <w:lang w:val="ru-RU" w:eastAsia="ru-RU" w:bidi="ar-SA"/>
        </w:rPr>
        <w:t xml:space="preserve">2. Согласны ли Вы с приведенными ниже суждениями? Если согласны, напишите «Да», если не согласны — «Нет». Внесите свои ответы в таблицу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2.1. Окончательно крестьяне были закрепощены Соборным уложением 1649 год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2.2. Россия присоединила Украину в середине XVII ве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2.3. Степан Разин был богатым запорожским казако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2.4. После восстания Емельяна Пугачева реку Яик переименовали в Ура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 w:eastAsia="ru-RU" w:bidi="ar-SA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2.5. «Хожение за три моря» было написано тверским купцом Афанасием Никитины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2.6. Жалованная грамота дворянству запрещала телесные наказания дворя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lang w:val="ru-RU"/>
        </w:rPr>
      </w:pPr>
      <w:r>
        <w:rPr>
          <w:rFonts w:cs="Times New Roman" w:ascii="Times New Roman" w:hAnsi="Times New Roman"/>
          <w:b/>
          <w:bCs/>
          <w:sz w:val="1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Что объединяет понятия, образующие каждый из представленных рядов? Дайте краткий отв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1. </w:t>
      </w:r>
      <w:r>
        <w:rPr>
          <w:rFonts w:cs="TimesNewRomanPSMT;Times New Roman" w:ascii="TimesNewRomanPSMT;Times New Roman" w:hAnsi="TimesNewRomanPSMT;Times New Roman"/>
          <w:lang w:val="ru-RU" w:eastAsia="ru-RU" w:bidi="ar-SA"/>
        </w:rPr>
        <w:t>Велес, Дажьбог, Мокошь, Перун, Лад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3.2.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/>
        </w:rPr>
        <w:t>1604 г., 1605 г., 1606 г., 1606-1610 гг., 1609 г., 1611 г., 1612 г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3.3. Создание системы коллегий, создание Преображенского приказа, разделение территории страны на губернии, создание Правительствующего Сен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4. Укажите, что является лишним в каждом ряду. Свой ответ пояснит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 Балахна, Юрьевец, Кинешма, Владимир, Кострома, Ярославль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ru-RU"/>
        </w:rPr>
        <w:t>4.2. Уланы, драгуны, стрельцы, кирасиры 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. Семеновские флеши, Шевардинский редут, Курганная высота, Утицкий кург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4"/>
          <w:lang w:val="ru-RU"/>
        </w:rPr>
      </w:pPr>
      <w:r>
        <w:rPr>
          <w:rFonts w:cs="Times New Roman" w:ascii="Times New Roman" w:hAnsi="Times New Roman"/>
          <w:b/>
          <w:bCs/>
          <w:sz w:val="1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. Установите соответствия. Запишите в таблицу выбранные цифры под соответствующими буквам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lang w:val="ru-RU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660"/>
        <w:gridCol w:w="1424"/>
        <w:gridCol w:w="1554"/>
      </w:tblGrid>
      <w:tr>
        <w:trPr/>
        <w:tc>
          <w:tcPr>
            <w:tcW w:w="691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а) «Коронованный Гамлет, которого всю жизнь преследовала тень убитого отц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б) «Тишайший» цар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в) «Не способнейший, а удобнейший царь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) «Он позволил свергнуть себя с престола,  как ребенок, которого посылают спать».</w:t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1) Алексей Михайлови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2) Иван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V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3) Петр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I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4) Александр 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) Михаил Федорович</w:t>
            </w:r>
          </w:p>
        </w:tc>
      </w:tr>
      <w:tr>
        <w:trPr/>
        <w:tc>
          <w:tcPr>
            <w:tcW w:w="69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22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)</w:t>
            </w:r>
          </w:p>
        </w:tc>
        <w:tc>
          <w:tcPr>
            <w:tcW w:w="1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16"/>
          <w:lang w:val="ru-RU"/>
        </w:rPr>
      </w:pPr>
      <w:r>
        <w:rPr>
          <w:rFonts w:cs="Times New Roman" w:ascii="Times New Roman" w:hAnsi="Times New Roman"/>
          <w:bCs/>
          <w:sz w:val="16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lang w:val="ru-RU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40205</wp:posOffset>
            </wp:positionH>
            <wp:positionV relativeFrom="paragraph">
              <wp:posOffset>442595</wp:posOffset>
            </wp:positionV>
            <wp:extent cx="4745990" cy="3845560"/>
            <wp:effectExtent l="0" t="0" r="0" b="0"/>
            <wp:wrapTight wrapText="bothSides">
              <wp:wrapPolygon edited="0">
                <wp:start x="-32" y="0"/>
                <wp:lineTo x="-32" y="21556"/>
                <wp:lineTo x="21600" y="21556"/>
                <wp:lineTo x="21600" y="0"/>
                <wp:lineTo x="-3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lang w:val="ru-RU"/>
        </w:rPr>
        <w:t>6. Изучите карту (карта не завершена) и выполните данные ниже задания. Ответы занесите в таблицу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/>
        </w:rPr>
        <w:t>6.1. Укажите название войны, представленной на карте и государство-союзника Росс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/>
        </w:rPr>
        <w:t>6.2. Укажите название города-крепости, отмеченного на карте цифрой 1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/>
        </w:rPr>
        <w:t>6.3. Укажите имя русского флотоводца, одержавшего победу в морском сражении, представленном на карт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lang w:val="ru-RU"/>
        </w:rPr>
        <w:t>6.4. Определите и запишите, что показано на карте штриховкой, которая помечена в легенде цифрой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8"/>
          <w:lang w:val="ru-RU"/>
        </w:rPr>
      </w:pPr>
      <w:r>
        <w:rPr>
          <w:rFonts w:cs="Times New Roman" w:ascii="Times New Roman" w:hAnsi="Times New Roman"/>
          <w:b/>
          <w:bCs/>
          <w:sz w:val="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05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1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2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3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4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7. Прочитайте текст и подчеркните в нем ошибки. </w:t>
      </w:r>
      <w:r>
        <w:rPr>
          <w:rFonts w:cs="Times New Roman" w:ascii="Times New Roman" w:hAnsi="Times New Roman"/>
          <w:b/>
          <w:lang w:val="ru-RU"/>
        </w:rPr>
        <w:t>Составьте правильный вариан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е события Смутного времени связаны с бежавшим в Лит</w:t>
        <w:softHyphen/>
        <w:t>ву русским боярином Александром Отрепьевым, который в 1601 году объявил себя чудом спасшимся царевичем Дмитрием. Отре</w:t>
        <w:softHyphen/>
        <w:t>пьев тайно принял лютеранство и согласился уступить королю Сигизмунду III за поддержку южные земли России. После смерти в 1606 году Фёдора Годунова и его сына Бориса Лжедмитрий I тор</w:t>
        <w:softHyphen/>
        <w:t>жественно, без сопротивления вошел в Москву и был коронован на русский престол. Присутствие при дворе шляхтичей, которым щедро раздавались земли и крестьяне, несоблюдение царем рус</w:t>
        <w:softHyphen/>
        <w:t>ских обычаев, брак его со знатной полькой Мариной Мнишек, интриги бояр привели в 1608 году к быстрому падению авторитета Лжедмитрия и восстанию, в ходе которого он был убит. Власть перешла к боярской оппозиции во главе с Василием Скопиным-Шуйским. Он стремился учитывать интересы верхов общества и впервые в истории России подписал грамоту об ограничении цар</w:t>
        <w:softHyphen/>
        <w:t>ского произвола, которая называлась «крестопрестольная запись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Прочитайте отрывок из важнейшего русского законодательного акта, принятого в 1667 г.   и выполните предложенные задания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Великий государь  царь  и  великий князь Алексей Михайлович, слушав докладные выписки и  торговых  статей  с  своими  великого государя  бояры  и  с  думными  людьми,  указал,  а  его царского величества   бояре   приговорили:   по   челобитью    Московского государства  гостей  и  гостиных  сотен  и чорных слобод торговых людей от приезжих иноземцов во  многих  обидных  торгех,  которые проходили  в  Московском государстве и Великие России в порубежных городех,  и  приезжие иноземцы безстрашно учали товары худые  в сукнах  и  в ыных  заморских  товарех  в  царствующий  град  Москву и в городы Великие России привозить,  в которых товарех подлинно обличены,  и такие худые товары сысканы, и русским торговым людем многие убытки и разорения  учинились.  И  ныне всемилосердным  великого  государя  его  царского  величества  на всенародное  слезное  челобитье  воззрением,   чтоб   Московского государства  и  порубежных  городов  Великие  России торговые люди имели  свободные  торги,  как  годитца  бытии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 того  накрепко  беречь,  чтоб  мимо торговых  людей  чинов  белых  всякие  люди  с  иноземцы  торгу и подрядов не чинили,  а свои товары прикладывали к русским торговым людем,  к  высокой  цене  и  к пожиткам добрым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о ис Посольского приказу апреля в 22 день 175-го году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8.1. Укажите название докумен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8.2. Каким термином принято называть политику, которое проводило русское правительство XVII в. с помощью данного закона? В чем заключалась данная политика?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8.3. В какой системе летосчисления приведена дата издания документа? В тексте указан сокращенный вариант записи года. Какой полный номер имел данный год в этой системе счета лет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сероссийская олимпиада школьников по истории 2011/2012 г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(школьный этап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7 класс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bCs/>
          <w:lang w:val="ru-RU"/>
        </w:rPr>
        <w:t>1. Что объединяет следующих исторических деятелей? Расположите имена в хронологической последовательности.</w:t>
      </w:r>
    </w:p>
    <w:p>
      <w:pPr>
        <w:pStyle w:val="Style17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Дмитрий Донской, б) Юрий Долгорукий, в) Иван Калита, г) Иван IV Васильевич Грозный, д) Василий III Иванович, е) Андрей Боголюбский, ж) Владимир Мономах, з) Александр Невский, и) Ольг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Используя все приведённые слова и словосочетания, составьте определения исторических понятий. Назовите эти понятия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1. Содержание, населения, должностных, счёт, местного, порядок, лиц, за.</w:t>
      </w:r>
    </w:p>
    <w:p>
      <w:pPr>
        <w:pStyle w:val="Style17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2. Россия, сословие, районах, в, службу, пограничных, особое, несшее, военную.  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 Установите соответствие между элементами левого и правого столбиков. Одному элементу левого столбика соответствуют два элемента правого столбика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9"/>
      </w:tblGrid>
      <w:tr>
        <w:trPr>
          <w:trHeight w:val="193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Становление и расцвет Древнерусского госуда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Период феодальной раздроб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Становление централизованного государства</w:t>
            </w:r>
          </w:p>
        </w:tc>
        <w:tc>
          <w:tcPr>
            <w:tcW w:w="4679" w:type="dxa"/>
            <w:tcBorders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) Нашествие хана Батыя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) Создание Русской правды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) Учреждение пожилого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) Битва на реке Калке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) призвание варягов на Русь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Ж) Введение Юрьева дня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4. По какому принципу собраны ряды? Выберите лишнее, обоснуйте свой выбор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елес, Даждьбог, Один, Хорс, Мокошь, Перу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Баскак, ярлык, выход, орден, пайцза, х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Боярская дума, волостели, дьяки, наместники, холопы, приказ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Астраханское ханство, Казанское ханство, Крымское ханство, Сибирское ханств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5. Кузьма Минин, Лжедмитрий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, Василий Шуйский, Андрей Рублёв, Дмитрий Пожарский, Марина Мнише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. Найдите и исправьте фактические ошибки в тексте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Конец </w:t>
      </w:r>
      <w:r>
        <w:rPr>
          <w:rFonts w:cs="Times New Roman" w:ascii="Times New Roman" w:hAnsi="Times New Roman"/>
        </w:rPr>
        <w:t>XIV</w:t>
      </w:r>
      <w:r>
        <w:rPr>
          <w:rFonts w:cs="Times New Roman" w:ascii="Times New Roman" w:hAnsi="Times New Roman"/>
          <w:lang w:val="ru-RU"/>
        </w:rPr>
        <w:t xml:space="preserve">-начало </w:t>
      </w:r>
      <w:r>
        <w:rPr>
          <w:rFonts w:cs="Times New Roman" w:ascii="Times New Roman" w:hAnsi="Times New Roman"/>
        </w:rPr>
        <w:t>XV</w:t>
      </w:r>
      <w:r>
        <w:rPr>
          <w:rFonts w:cs="Times New Roman" w:ascii="Times New Roman" w:hAnsi="Times New Roman"/>
          <w:lang w:val="ru-RU"/>
        </w:rPr>
        <w:t xml:space="preserve"> в. стали эпохой расцвета Золотой Орды. Основными занятиями жителей этого государства были земледелие и скотоводство. Господствующая религия – иудаизм – запрещала заниматься торговлей и ремеслом. Русские земли, входившие в состав Золотой Орды, подчинялись распоряжениям ханов и платили ясак. Нередко золотоордынские ханы совершали набеги на Рус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 Прочитайте отрывок из документа и ответьте на вопросы к нему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Лаконичная композиция концентрирует внимание на фигурах трёх ангелов. Стройные и прекрасные, они как бы погружены в свой внутренний мир. Здесь и тихая печаль, и сердечная мягкость, и внутренняя решимость. Певучие линии изящных фигур образуют круг, чем достигается особая уравновешенность, торжественность всей композиции. Лёгкие, чистые, будто светящиеся краски – голубые, серебристо-зелёные, золотисто-жёлтые, розовые, вишнёвые – вызывают светлое настроение, в них словно звучат отголоски природы, среди которой жил и творил художник: и чистота ясного неба, и золото спелых хлебов, весенняя зелень луг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1. Как называется произведение, которое описывается в тексте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2. Кто был автором этого произведения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3. К какому виду и жанру искусства относится произведение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7. Исторический портрет. Перед вами – описание человека, чья деятельность оказала большое влияние на ход событий. Кто он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На престоле московских государей он…был небывалым явлением. Молодой человек, роста ниже среднего, некрасивый, рыжеватый, неловкий, с грустно-задумчивым выражением лица, он в своей наружности вовсе не не отражал своей духовной природы: богато одарённой, с бойким умом, легко разрешавшим в Боярской думе самые трудные вопросы, с живым, даже пылким темпераментом, в опасные минуты доводившим его храбрость до удальства, податливый на увлечения, он был мастер говорить, обнаруживал и довольно разнообразные знания. Он совершенно изменил чопорный порядок жизни старых московских государей и их тяжёлое, угнетательное отношение к людям, нарушал заветные обычаи священной московской старины, не спал после обеда, не ходил в баню, со всеми обращался просто, обходительно, не по-царски…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8. Ответьте на вопросы из истории русской литератур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Д.С. Лихачёв, характеризуя один из памятников средневековой русской культуры, писал, что вся мировая история предстаёт в нём как «цепь нравоучительных историй, рисующих неслыханные злодеяния, неимоверные подвиги благочестия, мученичество праведных и преступления нечестивых. Чудесные события, предвещания, указания на символическое значение событий обильно насыщают повествовани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1. О каком произведении идёт речь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2. Как представлял себе ход истории автор этого произведения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9. Что было общего в процессах создания Российского централизованного государства и централизованных государств в Западной Европе и чем они отличались? Ответ оформите в виде таблиц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щее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лич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создания Российского централизованного государ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цесс создания западноевропейских централизованных государст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 Расставьте предложенные ниже слова в местах пропусков. Слова даются в алфавитном порядке в именительном падеже. Ответом должно быть сочетание соответствующих букв, поставленных в том порядке, в котором в тексте пропущены слова. Например, ГЗВБАЖЕД. Учтите, что одно из понятий лишне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А) Василий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                                        Г) Моск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Б) Дмитрий Иванович                            Д) централизованное государств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В) Феодальная республика                     Е) золотоордынское и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Монголо-татарское нашествие замедлило, но не остановило развитие русских земель. Ведущее место среди городов Руси заняла (1)___________. Она возглавила борьбу за свержение (2)_____________. В результате активной политики московских князей в </w:t>
      </w:r>
      <w:r>
        <w:rPr>
          <w:rFonts w:cs="Times New Roman" w:ascii="Times New Roman" w:hAnsi="Times New Roman"/>
        </w:rPr>
        <w:t>XIV</w:t>
      </w:r>
      <w:r>
        <w:rPr>
          <w:rFonts w:cs="Times New Roman" w:ascii="Times New Roman" w:hAnsi="Times New Roman"/>
          <w:lang w:val="ru-RU"/>
        </w:rPr>
        <w:t xml:space="preserve"> в. начался процесс образования (3)_____________. Русские войска под командованием (4)___________ нанесли первое серьёзное поражение монголо-татарам в Куликовской битве. Одновременно московские князья с помощью денег и оружия «собирали» русские земли. Особенно активно в этом направлении действовал князь Иван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. При его сыне (5)___________ к Москве были присоединены рязанские земли и город Смоленск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 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сероссийская олимпиада школьников по истории 2011/2012 г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(школьный этап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6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Напишите понятия, к которым относятся данные опред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1. Земельное владение, которое давалось за военную службу и передавалось по наследств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2. Управляющий областью во Франкском королевств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 Место сбора дани в Древней Рус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4. Название языческого святилища, где совершались жертвопринош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5. Запись событий по годам в Западной Европ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Историк должен грамотно писать. Впишите правильную букву (правильные буквы) вместо пропу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1. В(о,а)ря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2. Р(я,е)дови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3. Хр(е,и)стиан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4. А(б,бб)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5. П(о,а)сад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 В__ря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 Р__дови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Хр__стиан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 А__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 П__садни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3. Установите соответствие между изречениями и событиями, к которым они относятся. Обратите внимание, что событий дано больше, чем вам потребуется для ответа.</w:t>
      </w:r>
      <w:r>
        <w:rPr/>
        <w:t xml:space="preserve">    </w:t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9"/>
      </w:tblGrid>
      <w:tr>
        <w:trPr>
          <w:trHeight w:val="1932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) </w:t>
            </w:r>
            <w:r>
              <w:rPr>
                <w:rFonts w:cs="Times New Roman" w:ascii="Times New Roman" w:hAnsi="Times New Roman"/>
                <w:lang w:val="ru-RU"/>
              </w:rPr>
              <w:t>"Пусть каждый держит вотчину свою..."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) "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Земля наша велика и обиль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а наряд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 ней нет</w:t>
            </w:r>
            <w:r>
              <w:rPr>
                <w:rFonts w:cs="Times New Roman" w:ascii="Times New Roman" w:hAnsi="Times New Roman"/>
                <w:lang w:val="ru-RU"/>
              </w:rPr>
              <w:t>..."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) "Да не посрамим земли Русской, но ляжем костьми, мёртвые сраму не имут..."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) "Когда повадился волк к овцам, то всё стадо перетаскает..."</w:t>
            </w:r>
          </w:p>
        </w:tc>
        <w:tc>
          <w:tcPr>
            <w:tcW w:w="4679" w:type="dxa"/>
            <w:tcBorders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) призвание варягов на Русь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2) восстание древлян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) завоевание франками Галлии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) съезд князей в Любече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5) война Святослава с Византией на Дунае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Выберите, по вашему мнению, лишнее. Свой выбор объяснит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1. Нева, Ладожское озеро, Волга, Волхов, Ловать, Днеп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2. Вятичи, древляне, кривичи, поляне, хаза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 Граф, король, барон, крестьяне, рыцар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4. Игорь, Ольга, Святополк, Рюрик, Оле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Выберите виды и жанры искусства, наиболее характерные для Киевской Рус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1. Масляная живопись                           6. Литьё пуше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2. Мозаика                                               7. Фрес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 Церковная архитектура                      8. Скульп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4. Портретная живопись                        9. Книжная миниатю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5. Ювелирное искусство                       10. Натюрмор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 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Установите правильную последовательность событ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1. Поход князя Владимира на Херсонес (Корсунь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2. Борьба за власть между сыновьями Святосла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3. Мятеж язычников в Новгоро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4. Крещение Рус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5. Подчинение князем Владимиром земель вятичей, радимичей, полоч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6. Принятие князем Владимиром христиан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7. Религиозная реформа: провозглашение шести языческих богов главными божествами Рус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 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 Расставьте предложенные ниже слова в местах пропусков. Слова даются в алфавитном порядке в именительном падеже. Ответом должно быть сочетание соответствующих букв, поставленных в том порядке, в котором в тексте пропущены слова. Например, ГЗВБАЖЕД. Учтите, что одно из понятий лишне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) вече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) князь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) феодальная раздробленность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) феодальный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) Рус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Ж) родо-племенной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) феодальная республик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</w:rPr>
        <w:t>IX</w:t>
      </w:r>
      <w:r>
        <w:rPr>
          <w:rFonts w:cs="Times New Roman" w:ascii="Times New Roman" w:hAnsi="Times New Roman"/>
          <w:lang w:val="ru-RU"/>
        </w:rPr>
        <w:t xml:space="preserve"> в. на Руси завершался процесс разрушения (1)________ строя. Богатых людей уже не удовлетворял сложившийся в племенах порядок управления, так как он не мог обеспечить охрану их имущества и создать условия для его приумножения. Первое государство восточных славян получило название (2)________. Верховная власть в нём принадлежала (3)________. В начале </w:t>
      </w:r>
      <w:r>
        <w:rPr>
          <w:rFonts w:cs="Times New Roman" w:ascii="Times New Roman" w:hAnsi="Times New Roman"/>
        </w:rPr>
        <w:t>XII</w:t>
      </w:r>
      <w:r>
        <w:rPr>
          <w:rFonts w:cs="Times New Roman" w:ascii="Times New Roman" w:hAnsi="Times New Roman"/>
          <w:lang w:val="ru-RU"/>
        </w:rPr>
        <w:t xml:space="preserve"> в. был узаконен новый лозунг:"каждый держит отчину свою". Это знаменовало начало (4)_________. Формы политического устройства в русских землях в этот период были самыми разнообразными: от феодальной монархии до существования в Новгороде и Пскове (5)______. Верховная власть в этих двух городах принадлежала (6)________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 ________________________________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8. Прочтите отрывок из документа конца </w:t>
      </w: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ru-RU"/>
        </w:rPr>
        <w:t xml:space="preserve"> в. и ответьте на вопросы к нем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Господину брату моему такому-то. Всем ведомо, что крайняя бедность и тяжкие заботы меня постигли, и совсем не имею, чем жить и одеваться. Поэтому в просьбе моей ты в величайшей нужде моей не отказал вручить мне из своих денег столько-то солидов; а у меня совсем нечем выплатить эти солиды. Поэтому я просил совершить и утвердить закабаление тебе моей свободной личности, чтобы отныне вы имели полную свободу делать со мной всё, что вы полномочны делать со своими прирождёнными рабами, именно: продавать, выменивать, подвергать наказанию. Если же, чего я уверен, не будет, я или кто-либо из наследников моих, или кто-либо другой решится оспаривать это закабаление, пусть внесёт тебе и казне штраф во столько-то унций золота; настоящая же кабала пусть остаётся неизменн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1. О каком процессе идёт речь в документе? Что заставило крестьянина написать эту грамоту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2. О какой форме феодальной зависимости идёт речь в этом документе? В чём она заключалась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Используя все слова и словосочетания, составьте определения исторических понятий. Назовите эти понятия. Слова и словосочетания не могут использоваться дважды. Вы можете добавлять предлоги, изменять слова по падежам и проче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1. Процесс, совокупность, духовных, созданных, развития, материальных, людьми, ценностей, историческо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2. Местный, назначенный, власть, глава, управление, центральны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3. Русь, установленный, дань, княжение, Киевская, размер, времён, Ольг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4. Группа, властью, первобытном, всеобщим, обладающих, обществе, уважением, люд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5. Человек, биография, церковь, святой, лик, причисленый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сероссийская олимпиада школьников по истории 2011/2012 г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(школьный этап)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5 класс</w:t>
      </w:r>
    </w:p>
    <w:p>
      <w:pPr>
        <w:pStyle w:val="Style17"/>
        <w:rPr/>
      </w:pPr>
      <w:r>
        <w:rPr>
          <w:rFonts w:cs="Times New Roman" w:ascii="Times New Roman" w:hAnsi="Times New Roman"/>
          <w:b/>
          <w:lang w:val="ru-RU"/>
        </w:rPr>
        <w:t>1. Выберите правильные ответы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К каким последствиям в жизни людей привело возникновение земледелия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чало кочевого образа жизни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ход к оседлому образу жизни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нятие собирательством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ыращивание злаковых растений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кращение запасов пищи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ход к производящему хозяйству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копление запасов пищи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зменение образа жизни людей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хранение прежнего образа жизн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Style1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твет: _______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24"/>
          <w:lang w:val="ru-RU"/>
        </w:rPr>
      </w:pPr>
      <w:r>
        <w:rPr>
          <w:rFonts w:cs="Times New Roman" w:ascii="Times New Roman" w:hAnsi="Times New Roman"/>
          <w:sz w:val="1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пределите до или после перехода к земледелию, появились у древних людей следующие предмет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ревянная мотыга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аменный топор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кребок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колка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кацкий станок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ревянное копье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рпу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рзина из прутьев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дежда из тканей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линяные горшки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дежда из шкур животных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ьняное полотно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дка-долбленка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реная пищ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Style17"/>
        <w:rPr/>
      </w:pPr>
      <w:r>
        <w:rPr/>
        <w:t>Ответы запишите в виде таблицы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 переход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сле перехода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14"/>
          <w:szCs w:val="24"/>
          <w:lang w:val="ru-RU"/>
        </w:rPr>
      </w:pPr>
      <w:r>
        <w:rPr>
          <w:rFonts w:cs="Times New Roman" w:ascii="Times New Roman" w:hAnsi="Times New Roman"/>
          <w:sz w:val="14"/>
          <w:szCs w:val="24"/>
          <w:lang w:val="ru-RU"/>
        </w:rPr>
      </w:r>
    </w:p>
    <w:p>
      <w:pPr>
        <w:pStyle w:val="Style17"/>
        <w:numPr>
          <w:ilvl w:val="0"/>
          <w:numId w:val="10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ьте на вопросы:</w:t>
      </w:r>
    </w:p>
    <w:p>
      <w:pPr>
        <w:pStyle w:val="Style17"/>
        <w:numPr>
          <w:ilvl w:val="0"/>
          <w:numId w:val="2"/>
        </w:numPr>
        <w:ind w:left="1078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и ли охотники каменного века сварить суп без глиняной посуды?</w:t>
      </w:r>
    </w:p>
    <w:p>
      <w:pPr>
        <w:pStyle w:val="Style17"/>
        <w:numPr>
          <w:ilvl w:val="0"/>
          <w:numId w:val="2"/>
        </w:numPr>
        <w:ind w:left="1078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люди каменного века попали в Америку и в Австралию, не имея морских судов?</w:t>
      </w:r>
    </w:p>
    <w:p>
      <w:pPr>
        <w:pStyle w:val="Style17"/>
        <w:numPr>
          <w:ilvl w:val="0"/>
          <w:numId w:val="2"/>
        </w:numPr>
        <w:ind w:left="1078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 на севере долина Нила расширяется?</w:t>
      </w:r>
    </w:p>
    <w:p>
      <w:pPr>
        <w:pStyle w:val="Style17"/>
        <w:numPr>
          <w:ilvl w:val="0"/>
          <w:numId w:val="2"/>
        </w:numPr>
        <w:ind w:left="1078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чего, для чего и когда был создан Большой Сфинкс?</w:t>
      </w:r>
    </w:p>
    <w:p>
      <w:pPr>
        <w:pStyle w:val="Style17"/>
        <w:numPr>
          <w:ilvl w:val="0"/>
          <w:numId w:val="2"/>
        </w:numPr>
        <w:ind w:left="1078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европейские ученые сумели прочесть забытые иероглифы, не зная языка древних египтян?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numPr>
          <w:ilvl w:val="0"/>
          <w:numId w:val="10"/>
        </w:numPr>
        <w:rPr/>
      </w:pPr>
      <w:r>
        <w:rPr/>
        <w:t>Расшифруйте следующую запись:</w:t>
      </w:r>
    </w:p>
    <w:tbl>
      <w:tblPr>
        <w:tblW w:w="2122" w:type="dxa"/>
        <w:jc w:val="left"/>
        <w:tblInd w:w="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</w:tblGrid>
      <w:tr>
        <w:trPr>
          <w:trHeight w:val="264" w:hRule="atLeast"/>
        </w:trPr>
        <w:tc>
          <w:tcPr>
            <w:tcW w:w="21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drawing>
                <wp:inline distT="0" distB="0" distL="0" distR="0">
                  <wp:extent cx="266065" cy="57086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22003" r="-6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drawing>
                <wp:inline distT="0" distB="0" distL="0" distR="0">
                  <wp:extent cx="266065" cy="57086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22003" r="-6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drawing>
                <wp:inline distT="0" distB="0" distL="0" distR="0">
                  <wp:extent cx="409575" cy="48514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38306" r="14777" b="15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drawing>
                <wp:inline distT="0" distB="0" distL="0" distR="0">
                  <wp:extent cx="190500" cy="48577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9263" t="38144" r="31429" b="15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lang w:val="ru-RU"/>
        </w:rPr>
        <w:t>Назовите орудия труда и определите, где «мужские», а где «женские»:</w:t>
      </w:r>
    </w:p>
    <w:p>
      <w:pPr>
        <w:pStyle w:val="Style17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81760</wp:posOffset>
            </wp:positionH>
            <wp:positionV relativeFrom="paragraph">
              <wp:posOffset>53340</wp:posOffset>
            </wp:positionV>
            <wp:extent cx="659130" cy="1533525"/>
            <wp:effectExtent l="0" t="0" r="0" b="0"/>
            <wp:wrapSquare wrapText="bothSides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231" t="4527" r="2895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91795</wp:posOffset>
            </wp:positionH>
            <wp:positionV relativeFrom="paragraph">
              <wp:posOffset>139065</wp:posOffset>
            </wp:positionV>
            <wp:extent cx="1036955" cy="1188085"/>
            <wp:effectExtent l="0" t="0" r="0" b="0"/>
            <wp:wrapSquare wrapText="bothSides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8981" r="91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40890</wp:posOffset>
            </wp:positionH>
            <wp:positionV relativeFrom="paragraph">
              <wp:posOffset>148590</wp:posOffset>
            </wp:positionV>
            <wp:extent cx="1009650" cy="1276350"/>
            <wp:effectExtent l="0" t="0" r="0" b="0"/>
            <wp:wrapSquare wrapText="bothSides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352" t="19792" r="25582" b="8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26230</wp:posOffset>
            </wp:positionH>
            <wp:positionV relativeFrom="paragraph">
              <wp:posOffset>53340</wp:posOffset>
            </wp:positionV>
            <wp:extent cx="927100" cy="1447800"/>
            <wp:effectExtent l="0" t="0" r="0" b="0"/>
            <wp:wrapSquare wrapText="bothSides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234" t="18293" r="30252" b="5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55645</wp:posOffset>
            </wp:positionH>
            <wp:positionV relativeFrom="paragraph">
              <wp:posOffset>186690</wp:posOffset>
            </wp:positionV>
            <wp:extent cx="870585" cy="1238250"/>
            <wp:effectExtent l="0" t="0" r="0" b="0"/>
            <wp:wrapSquare wrapText="bothSides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516" t="13292" r="177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78755</wp:posOffset>
            </wp:positionH>
            <wp:positionV relativeFrom="paragraph">
              <wp:posOffset>472440</wp:posOffset>
            </wp:positionV>
            <wp:extent cx="1123950" cy="1114425"/>
            <wp:effectExtent l="0" t="0" r="0" b="0"/>
            <wp:wrapSquare wrapText="bothSides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19161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67005</wp:posOffset>
            </wp:positionH>
            <wp:positionV relativeFrom="paragraph">
              <wp:posOffset>112395</wp:posOffset>
            </wp:positionV>
            <wp:extent cx="1015365" cy="1039495"/>
            <wp:effectExtent l="0" t="0" r="0" b="0"/>
            <wp:wrapTight wrapText="bothSides">
              <wp:wrapPolygon edited="0">
                <wp:start x="-421" y="26204"/>
                <wp:lineTo x="-421" y="21460"/>
                <wp:lineTo x="21600" y="21460"/>
                <wp:lineTo x="21600" y="26204"/>
                <wp:lineTo x="-421" y="26204"/>
              </wp:wrapPolygon>
            </wp:wrapTight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20684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Cs w:val="24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</wp:posOffset>
                </wp:positionH>
                <wp:positionV relativeFrom="paragraph">
                  <wp:posOffset>-393065</wp:posOffset>
                </wp:positionV>
                <wp:extent cx="297815" cy="3232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5.45pt;mso-wrap-distance-left:9.05pt;mso-wrap-distance-right:9.05pt;mso-wrap-distance-top:0pt;mso-wrap-distance-bottom:0pt;margin-top:-30.95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9325</wp:posOffset>
                </wp:positionH>
                <wp:positionV relativeFrom="paragraph">
                  <wp:posOffset>-393065</wp:posOffset>
                </wp:positionV>
                <wp:extent cx="297815" cy="3232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5.45pt;mso-wrap-distance-left:9.05pt;mso-wrap-distance-right:9.05pt;mso-wrap-distance-top:0pt;mso-wrap-distance-bottom:0pt;margin-top:-30.95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3375</wp:posOffset>
                </wp:positionH>
                <wp:positionV relativeFrom="paragraph">
                  <wp:posOffset>-393065</wp:posOffset>
                </wp:positionV>
                <wp:extent cx="297815" cy="3232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5.45pt;mso-wrap-distance-left:9.05pt;mso-wrap-distance-right:9.05pt;mso-wrap-distance-top:0pt;mso-wrap-distance-bottom:0pt;margin-top:-30.95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3210</wp:posOffset>
                </wp:positionH>
                <wp:positionV relativeFrom="paragraph">
                  <wp:posOffset>-393065</wp:posOffset>
                </wp:positionV>
                <wp:extent cx="297815" cy="3232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5.45pt;mso-wrap-distance-left:9.05pt;mso-wrap-distance-right:9.05pt;mso-wrap-distance-top:0pt;mso-wrap-distance-bottom:0pt;margin-top:-30.9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0925</wp:posOffset>
                </wp:positionH>
                <wp:positionV relativeFrom="paragraph">
                  <wp:posOffset>-393065</wp:posOffset>
                </wp:positionV>
                <wp:extent cx="297815" cy="3232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5.45pt;mso-wrap-distance-left:9.05pt;mso-wrap-distance-right:9.05pt;mso-wrap-distance-top:0pt;mso-wrap-distance-bottom:0pt;margin-top:-30.9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1560</wp:posOffset>
                </wp:positionH>
                <wp:positionV relativeFrom="paragraph">
                  <wp:posOffset>-393065</wp:posOffset>
                </wp:positionV>
                <wp:extent cx="297815" cy="3232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5.45pt;mso-wrap-distance-left:9.05pt;mso-wrap-distance-right:9.05pt;mso-wrap-distance-top:0pt;mso-wrap-distance-bottom:0pt;margin-top:-30.9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9950</wp:posOffset>
                </wp:positionH>
                <wp:positionV relativeFrom="paragraph">
                  <wp:posOffset>-393065</wp:posOffset>
                </wp:positionV>
                <wp:extent cx="297815" cy="3232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5pt;height:25.45pt;mso-wrap-distance-left:9.05pt;mso-wrap-distance-right:9.05pt;mso-wrap-distance-top:0pt;mso-wrap-distance-bottom:0pt;margin-top:-30.95pt;mso-position-vertical-relative:text;margin-left:4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ru-RU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мужские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женски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Верными ли являются следующие суждения (да, нет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Главным отличием человека от животных является приспособленность к условиям природы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) Самым страшным наказанием для первобытного человека было охранять сон своих сородиче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) С зарождением производящего хозяйства темпы развития человеческого общества значительно ускорились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г) Переход от присвоения даров природы к производству необходимых продуктов называется эволюцией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) В эпоху неолита человек научился плавить металл, строить лодки, начал вести оседлый образ жизни, заниматься земледелием и разведением животных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) Древние египтяне сжигали тела умерших в качестве жертвоприношения бога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ж) Египтяне строили пирамиды для украшения своих городов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) В Древнем Египте вели счет лет по звезд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) Наиболее почитаемым животным Древнего Египта был бы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Вставьте пропущенные слова в текст:</w:t>
      </w:r>
    </w:p>
    <w:p>
      <w:pPr>
        <w:pStyle w:val="Normal"/>
        <w:rPr>
          <w:rFonts w:ascii="Times New Roman" w:hAnsi="Times New Roman" w:cs="Times New Roman"/>
          <w:b/>
          <w:b/>
          <w:sz w:val="14"/>
          <w:lang w:val="ru-RU"/>
        </w:rPr>
      </w:pPr>
      <w:r>
        <w:rPr>
          <w:rFonts w:cs="Times New Roman" w:ascii="Times New Roman" w:hAnsi="Times New Roman"/>
          <w:b/>
          <w:sz w:val="1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Следы древнейших людей, живших более 2 млн. лет назад, были обнаружены в  __1_. Ученые пришли к выводу, что древнейшие люди могли жить только на территориях с  _2__  климатом.  Они сильно  отличались  от __3__ и были похожи на__4_ . Объем   мозга    был    намного __5___, чем у современных людей, но___6__, чем у обезьяны.  Пользуясь палкой-копалкой и заостренным камнем, они научились брать у природы то, что она давала в готовом виде, а именно: ___6__,___7_____, ___8_____,  ____9__ . Такое занятие называется ___10__ . Заостренный  камень,   палка-копалка,   дубина  -   это   первые ___11__ древнего человека. Древнейшие люди   не   могли   прожить   в   одиночку   и   объединялись      в ___12____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67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7. Посчитайте и запишите вычисления и отв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) На сколько лет  раньше была построена пирамида Хеопса, чем состоялись завоевательные походы Тутмоса III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б) Сколько веков прошло от завоевательных походов Тутмоса до расшифровки египетской письменност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2" w:hanging="360"/>
      </w:pPr>
      <w:rPr>
        <w:b w:val="false"/>
      </w:rPr>
    </w:lvl>
  </w:abstractNum>
  <w:abstractNum w:abstractNumId="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691"/>
    </w:pPr>
    <w:rPr>
      <w:lang w:val="ru-RU" w:bidi="ar-S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8"/>
      <w:ind w:firstLine="288"/>
      <w:jc w:val="both"/>
    </w:pPr>
    <w:rPr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7:00Z</dcterms:created>
  <dc:creator>s.tyurina</dc:creator>
  <dc:description/>
  <cp:keywords/>
  <dc:language>en-US</dc:language>
  <cp:lastModifiedBy>User</cp:lastModifiedBy>
  <dcterms:modified xsi:type="dcterms:W3CDTF">2011-10-23T14:14:00Z</dcterms:modified>
  <cp:revision>21</cp:revision>
  <dc:subject/>
  <dc:title/>
</cp:coreProperties>
</file>