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Знание текстов художестве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«Слово о полку Игореве», князь Святослав, поражение дружины князя Игоря в битве с половцами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.1 Н.С. Лесков «Левша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.2 «Слово о полку Игореве»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1 Д.И. Фонвизин «Недоросль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2 И.С. Тургенев «Бирюк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 3 М.Ю. Лермонтов «Мцыри»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Н.В. Гоголь «Тарас Бульба»; Андрий, Оста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еста дуэлей А.С. Пушкина, М.Ю. Лемонтова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.А. Жуковский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.И. Фонвизин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.Ю. Лермонтов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нание теории   литературы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Летопись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Поучение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Житие</w:t>
      </w:r>
    </w:p>
    <w:p>
      <w:pPr>
        <w:pStyle w:val="ListParagraph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Эпитет, олицетворение, инвер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«Портрет» Н.В.Гоголь, «Тупейный художник» Н.Лесков, «Гамбринус» А.Куп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терпретация художественного произведения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Критерии оценивания реценз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928" w:hanging="502"/>
        <w:rPr>
          <w:sz w:val="28"/>
          <w:szCs w:val="28"/>
        </w:rPr>
      </w:pPr>
      <w:r>
        <w:rPr>
          <w:sz w:val="28"/>
          <w:szCs w:val="28"/>
        </w:rPr>
        <w:t>Какой вопрос о взаимоотношениях людей ставит автор в рассказе? (5 балл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567" w:hanging="141"/>
        <w:rPr>
          <w:sz w:val="28"/>
          <w:szCs w:val="28"/>
        </w:rPr>
      </w:pPr>
      <w:r>
        <w:rPr>
          <w:sz w:val="28"/>
          <w:szCs w:val="28"/>
        </w:rPr>
        <w:t>Какие приемы помогают понять позицию автора? (5 баллов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(5баллов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(4 балл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3 (балл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логичность изложения – 4 (4 балл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(4 балла)</w:t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M26"/>
      <w:bookmarkStart w:id="1" w:name="BM26"/>
      <w:bookmarkEnd w:id="1"/>
    </w:p>
    <w:p>
      <w:pPr>
        <w:pStyle w:val="Style15"/>
        <w:spacing w:before="0" w:after="20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PUTNIK OS</dc:creator>
  <dc:description/>
  <cp:keywords/>
  <dc:language>en-US</dc:language>
  <cp:lastModifiedBy>user</cp:lastModifiedBy>
  <dcterms:modified xsi:type="dcterms:W3CDTF">2011-10-20T00:45:00Z</dcterms:modified>
  <cp:revision>14</cp:revision>
  <dc:subject/>
  <dc:title>Олимпиада по литературе</dc:title>
</cp:coreProperties>
</file>