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учебный го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Знание текстов художественных произвед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 вами послания и отрывки из посланий литературных героев. Кто кому пишет? Укажите произведение и его автора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-4 балла )</w:t>
      </w:r>
    </w:p>
    <w:p>
      <w:pPr>
        <w:pStyle w:val="HTML"/>
        <w:ind w:left="83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ударь мой премилостивый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 тех пор не намерен ехать в Покровское, пока не вышлете Вы мне псаря Парамошку с повинною; а будет моя воля наказать его или помиловать, а я терпеть шутки от Ваших холопьев не намерен, да и от Вас их не стерплю -- потому что я не шут, а старинный дворянин. -- За сим остаюсь покорным ко услугам ………………………..»</w:t>
      </w:r>
    </w:p>
    <w:p>
      <w:pPr>
        <w:pStyle w:val="HTM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езная племянница! Дела мои принудили меня жить несколько лет в разлуке с моими ближними; а дальность лишила меня удовольствия иметь о вас известий! Я теперь в Москве, прожив несколько лет в Сибири. Я могу служить примером, что трудами и честностию  состояние свое сделать можно. Сими средствами, с божей  помощию счастия, нажил я десять тысяч рублей доходу... Которым тебя, моя любезная  племянница, тебя делаю наследницею...»</w:t>
      </w:r>
    </w:p>
    <w:p>
      <w:pPr>
        <w:pStyle w:val="HTML"/>
        <w:ind w:left="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ыдно тебе, старый пес, что ты, невзирая на мои строгие приказания, мне не донес о сыне моем Петре Андреевиче и что посторонние принуждены уведомлять меня о его проказах. Так ли исполняешь ты свою должность и господскую волю? Я тебя, старого пса! пошлю свиней пасти за утайку правды и потворство к молодому человеку. С получением сего приказываю тебе немедленно отписать ко мне, каково теперь его здоровье, о котором пишут мне, что поправилось; да в какое именно место он ранен и хорошо ли его залечили».</w:t>
      </w:r>
    </w:p>
    <w:p>
      <w:pPr>
        <w:pStyle w:val="HTML"/>
        <w:ind w:left="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На дороге обчистил меня кругом  пехотный  капитан,  так что трактирщик  хотел  уже  было   посадить   в  тюрьму;  как  вдруг,  по   моей петербургской  физиономии   и  по  костюму,  весь   город   принял  меня  за генерал-губернатора.  И  я  теперь  живу  у  городничего,  жуирую,  волочусь напропалую за  его женой и дочкой; не  решился  только, с  которой начать, - думаю, прежде  с матушки, потому что, кажется, готова  сейчас на все услуги»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В приведенных отрывках говорится о домашних учителях литературных героев. Назовите там, где возможно, имена учеников и учителей. Укажите автора и произведение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3 балла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1 … в отечестве своем был парикмахером, потом в Пруссии солдатом, потом приехал в Россию  </w:t>
      </w:r>
      <w:r>
        <w:rPr>
          <w:rFonts w:cs="Times New Roman" w:ascii="Times New Roman" w:hAnsi="Times New Roman"/>
          <w:sz w:val="28"/>
          <w:szCs w:val="28"/>
          <w:lang w:val="en-US"/>
        </w:rPr>
        <w:t>p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tchitel</w:t>
      </w:r>
      <w:r>
        <w:rPr>
          <w:rFonts w:cs="Times New Roman" w:ascii="Times New Roman" w:hAnsi="Times New Roman"/>
          <w:sz w:val="28"/>
          <w:szCs w:val="28"/>
        </w:rPr>
        <w:t>, не очень понимая значение этого слова. Он был добрый малый, но ветрен и беспутен до крайности… Мы тотчас поладили, и хотя по контракту обязан он был учить меня по-французски, по-немецки и всем наукам, но он предпочел наскоро выучиться от меня кое-как болтать по-русски, - и потом каждый из нас занимался уже своим делом. Мы жили душа в душу. Другого ментора я и не желал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-французски и всем наукам обучал его немец… Этому по триста рубликов на год. Сажаем за стол с собою. Белье его наши бабы моют. Куда надобно – лошадь. За столом стакан вина. На ночь сальная свеча, и парик направляет наш же Фомка даром. Правда сказать, и мы им довольны… он ребенка не неволит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Наш ментор, помните колпак его, халат,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т указательный, все признаки ученья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ши робкие тревожили умы,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ранних пор привыкли верить мы,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без немцев нет спасен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торико-литературные задания.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то из героев повести А.С.Пушкина является историческим лицом, а  кто – вымышленным? (максимально – 1 балл)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«Я жил недорослем, гоняя голубей и играя в чехарду с дворовыми мальчишками. Между тем мне минуло шестнадцать лет»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«Наружность его показалась мне замечательна: он был лет сорока, росту среднего, худощав и широкоплеч. В черной бороде его показывалась проседь; живые большие глаза так и бегали».</w:t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Кому принадлежит это поэтическое завещание. Кому из русских поэтов, в свою очередь, передал пальму первенства Жуковский? Когда и в связи с чем это произошло?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2 балла)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в наследие, Жуковский,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тху лиру отдаю;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над бездной гроба скользкой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преклоня чело стою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нание теории  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 вами фрагменты произведений А.С.Пушкина и названия видов строф. Соотнесите их между собой. Ответ запишите при помощи буквенного и цифрового обозначения (например: м – 9)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4 балла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2"/>
      </w:tblGrid>
      <w:tr>
        <w:trPr>
          <w:trHeight w:val="2462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амятник себе воздвиг нерукотворный, </w:t>
              <w:br/>
              <w:t xml:space="preserve">К нему не зарастет народная тропа, </w:t>
              <w:br/>
              <w:t xml:space="preserve">Вознесся выше он главою непокорной </w:t>
              <w:br/>
              <w:t>Александрийского столпа.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няет лес багряный свой убор,</w:t>
              <w:br/>
              <w:t>Сребрит мороз увянувшее поле,</w:t>
              <w:br/>
              <w:t>Проглянет день как будто поневоле</w:t>
              <w:br/>
              <w:t>И скроется за край окружных гор.</w:t>
              <w:br/>
              <w:t>Пылай, камин, в моей пустынной келье;</w:t>
              <w:br/>
              <w:t>А ты, вино, осенней стужи друг,</w:t>
              <w:br/>
              <w:t>Пролей мне в грудь отрадное похмелье,</w:t>
              <w:br/>
              <w:t>Минутное забвенье горьких мук.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лтан ярится. Кровь Эллады</w:t>
              <w:br/>
              <w:t>И peзвo cкачет, и кипит.</w:t>
              <w:br/>
              <w:t>Открылись грекам древни клады,</w:t>
              <w:br/>
              <w:t>Трепещет в Стиксе лютый Пит.</w:t>
              <w:br/>
              <w:t>И се — летит предерзко судно</w:t>
              <w:br/>
              <w:t>И мещет громы обоюдно.</w:t>
              <w:br/>
              <w:t>Се Бейрон, Феба образец.</w:t>
              <w:br/>
              <w:t>Притек, но недуг быстропарный,</w:t>
              <w:br/>
              <w:t>Строптивый и неблагодарный</w:t>
              <w:br/>
              <w:t>Взнес смерти на него резец.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колько нам открытий чудных</w:t>
              <w:br/>
              <w:t>Готовит просвещенья дух</w:t>
              <w:br/>
              <w:t>И опыт, сын ошибок трудных,</w:t>
              <w:br/>
              <w:t>И гений, парадоксов друг,</w:t>
              <w:br/>
              <w:t>И случай, бог изобретатель...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ой дядя самых честных правил, </w:t>
              <w:br/>
              <w:t xml:space="preserve">Когда не в шутку занемог, </w:t>
              <w:br/>
              <w:t xml:space="preserve">Он уважать себя заставил </w:t>
              <w:br/>
              <w:t xml:space="preserve">И лучше выдумать не мог. </w:t>
              <w:br/>
              <w:t xml:space="preserve">Его пример другим наука; </w:t>
              <w:br/>
              <w:t xml:space="preserve">Но, боже мой, какая скука </w:t>
              <w:br/>
              <w:t xml:space="preserve">С больным сидеть и день и ночь, </w:t>
              <w:br/>
              <w:t xml:space="preserve">Не отходя ни шагу прочь! </w:t>
              <w:br/>
              <w:t xml:space="preserve">Какое низкое коварство </w:t>
              <w:br/>
              <w:t xml:space="preserve">Полуживого забавлять, </w:t>
              <w:br/>
              <w:t xml:space="preserve">Ему подушки поправлять, </w:t>
              <w:br/>
              <w:t xml:space="preserve">Печально подносить лекарство, </w:t>
              <w:br/>
              <w:t xml:space="preserve">Вздыхать и думать про себя: </w:t>
              <w:br/>
              <w:t>Когда же черт возьмет тебя!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Verse"/>
              <w:numPr>
                <w:ilvl w:val="0"/>
                <w:numId w:val="0"/>
              </w:numPr>
              <w:ind w:left="426" w:hanging="0"/>
              <w:outlineLvl w:val="4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Слышу умолкнувший звук божественной        эллинской речи;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ца великого тень чую смущённой душой.</w:t>
            </w:r>
          </w:p>
          <w:p>
            <w:pPr>
              <w:pStyle w:val="Normal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92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троф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имера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кт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дическая строф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атр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дисти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квинт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онегинская строф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Какие средства художественной выразительности использованы в отрывке?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3 балла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В одном месте особенно унылый фонарь разбавлял мглу, и, проходя через его тусклую ауру, туман обращался в бисер дождя (В. Набоков «Другие берега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Литература и другие виды искус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овите имена художников, создавших портреты А.С.Пушкина. </w:t>
      </w:r>
      <w:r>
        <w:rPr>
          <w:rFonts w:cs="Times New Roman" w:ascii="Times New Roman" w:hAnsi="Times New Roman"/>
          <w:i/>
          <w:sz w:val="28"/>
          <w:szCs w:val="28"/>
        </w:rPr>
        <w:t>(Максимально – 3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Анализ поэтического текста.   </w:t>
      </w:r>
    </w:p>
    <w:p>
      <w:pPr>
        <w:pStyle w:val="Normal"/>
        <w:ind w:left="-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интерпретацию стихотворения А.С. Пушкина « Что в имени тебе моем?...», используя следующие вопросы и задания: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имени тебе моем? 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умрет, как шум печальный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ы, плеснувшей в берег дальний, 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к ночной в лесу глухом.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а памятном листке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 мертвый след, подобный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у надписи надгробной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понятном языке.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м? Забытое давно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неньях новых и мятежных,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й душе не даст оно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й чистых, нежных.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день печали, в тишине, 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его, тоскуя;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: есть память обо мне, 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мире сердце, где живу я. </w:t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блик  лирического «я» в этом стихотворении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ли он по ходу текста?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создается настроение стихотворения?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этический смысл ключевых образов стихотворения?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ественная структура текста помогает понять его содержание?</w:t>
      </w:r>
    </w:p>
    <w:p>
      <w:pPr>
        <w:pStyle w:val="ListParagraph"/>
        <w:ind w:left="-27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20 баллов ( 4 балла за ответ на каждый  вопрос)</w:t>
      </w:r>
    </w:p>
    <w:p>
      <w:pPr>
        <w:pStyle w:val="ListParagraph"/>
        <w:ind w:left="-2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omic Sans MS" w:hAnsi="Comic Sans MS" w:cs="Comic Sans MS"/>
      <w:sz w:val="24"/>
    </w:rPr>
  </w:style>
  <w:style w:type="paragraph" w:styleId="Verse">
    <w:name w:val="verse"/>
    <w:basedOn w:val="Normal"/>
    <w:qFormat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28:00Z</dcterms:created>
  <dc:creator>Администратор</dc:creator>
  <dc:description/>
  <cp:keywords/>
  <dc:language>en-US</dc:language>
  <cp:lastModifiedBy>Администратор</cp:lastModifiedBy>
  <dcterms:modified xsi:type="dcterms:W3CDTF">2011-10-23T15:28:00Z</dcterms:modified>
  <cp:revision>2</cp:revision>
  <dc:subject/>
  <dc:title/>
</cp:coreProperties>
</file>