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у из литературных героев принадлежат следующие предметы? Назовите героя, произведение и автора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чеха, Пушкин «Сказка о мертвой царевне»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сь, повесть Гоголя «Вечер накануне Ивана Купала»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>Старуха, Пушкин «Сказка о золотой рыбке»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л, козел и косолапый Мишка, басня Крылова «Квартет»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ец-скопец, Пушкин «Сказка о золотом петушке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     Шамаханская царица, Пушкин «Сказка о золотом петушке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   Мартышка, басня Крылова «Мартышка и очки»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кула добывал их для своей возлюбленной, Гоголь «Ночь перед Рождеством»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чеха, Пушкин «Сказка о мертвой царевн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1 В.А. Жуковски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2 Л.Н. Толсто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3 П.П. Ерш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numPr>
          <w:ilvl w:val="0"/>
          <w:numId w:val="1"/>
        </w:numPr>
        <w:ind w:left="142" w:firstLine="142"/>
        <w:rPr>
          <w:sz w:val="28"/>
          <w:szCs w:val="28"/>
        </w:rPr>
      </w:pPr>
      <w:r>
        <w:rPr>
          <w:sz w:val="28"/>
          <w:szCs w:val="28"/>
        </w:rPr>
        <w:t>Оба отрывка представляют собой концовку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«Три царевны подземного царства», «Ковер-самолет»,  «Витязь на распутье», «Иван-царевич на Сером волке», «Царевна-лягушка», «Аленуш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 Эпитет – родимая ветка, жестокая бур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Интерпретация  художественного произ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bookmarkStart w:id="0" w:name="BM26"/>
      <w:bookmarkEnd w:id="0"/>
      <w:r>
        <w:rPr>
          <w:sz w:val="28"/>
          <w:szCs w:val="28"/>
        </w:rPr>
        <w:t>Каково настроение стихотворения? Понаблюдайте, его нельзя определить только одним словом. Зависит ли от этого интонация при чтении? (5 балло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этом стихотворении поэт использовал для образности много метафор и олицетворений. Найдите их, объясните, как вы их понимаете. (5 балло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комментируйте название стихотворения.  (3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строф понадобилось автору, чтобы передать свои мысли, своё восприятие жизни? (3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аких строчках заключена главная мысль, идея этого лирического произведения? (4 балла)</w:t>
      </w:r>
    </w:p>
    <w:p>
      <w:pPr>
        <w:pStyle w:val="Style16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2</w:t>
      </w:r>
    </w:p>
    <w:p>
      <w:pPr>
        <w:pStyle w:val="Style16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2</w:t>
      </w:r>
    </w:p>
    <w:p>
      <w:pPr>
        <w:pStyle w:val="Style16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2</w:t>
      </w:r>
    </w:p>
    <w:p>
      <w:pPr>
        <w:pStyle w:val="Style16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логичность изложения – 2</w:t>
      </w:r>
    </w:p>
    <w:p>
      <w:pPr>
        <w:pStyle w:val="Style16"/>
        <w:numPr>
          <w:ilvl w:val="0"/>
          <w:numId w:val="4"/>
        </w:numPr>
        <w:spacing w:before="0" w:after="20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2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53:00Z</dcterms:created>
  <dc:creator>PUTNIK OS</dc:creator>
  <dc:description/>
  <cp:keywords/>
  <dc:language>en-US</dc:language>
  <cp:lastModifiedBy>user</cp:lastModifiedBy>
  <dcterms:modified xsi:type="dcterms:W3CDTF">2011-10-20T00:43:00Z</dcterms:modified>
  <cp:revision>4</cp:revision>
  <dc:subject/>
  <dc:title>Олимпиада по литературе</dc:title>
</cp:coreProperties>
</file>