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О каких событиях русской истории идёт речь в этих художественных произведениях? (3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Ю.Лермонтов «Бород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А.Некрасов «Железная дор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Твардовский «Рассказ танки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“Вспомни пословицу”. Из каждых 4-х слов нужно составить 2 пословицы (всего 4 пословицы):  (2б.; за 1 пословицу 0,5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КАМЕНЬ, МЕШОК, КОСА, ШИЛО;</w:t>
      </w:r>
    </w:p>
    <w:p>
      <w:pPr>
        <w:pStyle w:val="Normal"/>
        <w:rPr/>
      </w:pPr>
      <w:r>
        <w:rPr>
          <w:sz w:val="28"/>
          <w:szCs w:val="28"/>
        </w:rPr>
        <w:t>Б)  СИНИЦА, ДЕЛО, ЖУРАВЛЬ, ПОТ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b/>
          <w:i/>
          <w:iCs/>
          <w:sz w:val="28"/>
          <w:szCs w:val="28"/>
        </w:rPr>
        <w:t>Назовите героя по описанию. (2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 xml:space="preserve">Его имя в переводе обозначает «крыса». Он  « не работал, спал три четверти дня, ел за шестерых косарей и выпивал за одним разом почти по целому ведр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сой, на щеке пятно родимое, на висках волосья при ученье выдраны; в опорочках, одна штанина в сапоге, другая мотае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Дайте определение слова </w:t>
      </w:r>
      <w:r>
        <w:rPr>
          <w:b/>
          <w:i/>
          <w:sz w:val="28"/>
          <w:szCs w:val="28"/>
        </w:rPr>
        <w:t>«сказ».</w:t>
      </w:r>
      <w:r>
        <w:rPr>
          <w:b/>
          <w:sz w:val="28"/>
          <w:szCs w:val="28"/>
        </w:rPr>
        <w:t xml:space="preserve"> Особенности сказа.(2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«Соедините» авторов и героев произведений. (5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 Гавриловна                              М.М.Приш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дия Михайловна                             Ф.Исканд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пыч                                                Н.С.Лес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лампий Диогенович                     В.Г.Расп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ь Николай Павлович            А.С.П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то обозначают выражения? С кем связано их значение? (2б. за каждое значение выраж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«Титаническая борь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Панический страх»</w:t>
      </w:r>
    </w:p>
    <w:p>
      <w:pPr>
        <w:pStyle w:val="Normal"/>
        <w:rPr/>
      </w:pPr>
      <w:r>
        <w:rPr>
          <w:sz w:val="28"/>
          <w:szCs w:val="28"/>
        </w:rPr>
        <w:t>В)  « Сизифов тру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терпретация  художественного произ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.Исаковский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одн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ыплет спелые орех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орешник в кузов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 рябиновые вех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тавляет у дор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оврагам, по обрыв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пальцы ивня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ьётся тихо и пугли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толистая р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ветвях танцуют бел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, обветренный, молч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в облачные щел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лёт раскосые лу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опушки дремлют кон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рая боком 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ится им, что в поле сто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голосая ме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кольный дом многоэтаж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лыбается ок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ч по нивам бродит важ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но сельский агро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усь степенный в луже мо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й гусиный красный нос…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ё моё и всё родно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м я жил и где я 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о настроение стихотворения? Понаблюдайте, его нельзя определить только одним словом. Зависит ли от этого интонация при чтении? (5 баллов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этом стихотворении поэт использовал для образности много метафор и олицетворений. Найдите их, объясните, как вы их понимаете. (5 баллов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комментируйте название стихотворения.  (3 балл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строф понадобилось автору, чтобы передать свои мысли, своё восприятие жизни? (3 балл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х строчках заключена главная мысль, идея этого лирического произведения? (4 бал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2:23:00Z</dcterms:created>
  <dc:creator>Елена</dc:creator>
  <dc:description/>
  <cp:keywords/>
  <dc:language>en-US</dc:language>
  <cp:lastModifiedBy>user</cp:lastModifiedBy>
  <dcterms:modified xsi:type="dcterms:W3CDTF">2011-10-19T21:33:00Z</dcterms:modified>
  <cp:revision>20</cp:revision>
  <dc:subject/>
  <dc:title>Олимпиада по литературе (5 класс)</dc:title>
</cp:coreProperties>
</file>