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литературе (школьный этап)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-2012 учебный год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е текстов художественных произведен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д вами  сны  литературных героев. Кому они снятся?  Укажите произведение и его автора.</w:t>
      </w:r>
      <w:r>
        <w:rPr>
          <w:rFonts w:cs="Times New Roman" w:ascii="Times New Roman" w:hAnsi="Times New Roman"/>
          <w:i/>
          <w:sz w:val="28"/>
          <w:szCs w:val="28"/>
        </w:rPr>
        <w:t xml:space="preserve"> (Максимальное количество баллов – 3 балла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к будто предчувствовал: сегодня мне всю ночь снились какие-то две необыкновенные крысы. Право, эдаких я никогда не видывал: чёрные, неестественной величины! Пришли, понюхали – и пошли прочь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4" w:hanging="0"/>
        <w:rPr/>
      </w:pPr>
      <w:r>
        <w:rPr/>
        <w:t xml:space="preserve">1.2  </w:t>
      </w:r>
      <w:r>
        <w:rPr>
          <w:rFonts w:cs="Times New Roman" w:ascii="Times New Roman" w:hAnsi="Times New Roman"/>
          <w:sz w:val="28"/>
          <w:szCs w:val="28"/>
        </w:rPr>
        <w:t xml:space="preserve">Мне приснился сон, которого никогда не мог я позабыть и в котором до сих пор вижу нечто пророческое, когда соображаю с ним странные обстоятельства моей жизни. </w:t>
      </w:r>
    </w:p>
    <w:p>
      <w:pPr>
        <w:pStyle w:val="NoSpacing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казалось, буран еще свирепствовал и мы еще блуждали по снежной пустыне... Вдруг увидел я ворота и въехал на барский двор нашей усадьбы. Первою мыслию моею было опасение, чтоб батюшка не прогневался на меня за невольное возвращение под кровлю родительскую и не почел бы его умышленным ослушанием. С беспокойством я выпрыгнул из кибитки и вижу: матушка встречает меня на крыльце с видом глубокого огорчения. "Тише,-- говорит она мне,-- отец болен при смерти и желает с тобою проститься". Пораженный страхом, я иду за нею в спальню. Вижу, комната слабо освещена; у постели стоят люди с печальными лицами. Я тихонько подхожу к постеле; матушка приподымает полог и говорит: "Андрей Петрович, Петруша приехал; он воротился, узнав о твоей болезни; благослови его". Я стал на колени и устремил глаза мои на больного. Что ж?.. Вместо отца моего, вижу в постеле лежит мужик с черной бородою, весело на меня поглядывая. Я в недоумении оборотился к матушке, говоря ей: "Что это значит? Это не батюшка. И к какой мне стати просить благословения у мужика?" -- "Всё равно, Петруша,-- отвечала мне матушка,-- это твой посаженый отец; поцелуй у него ручку, и пусть он тебя благословит..." Я не соглашался. Тогда мужик вскочил с постели, выхватил топор из-за спины и стал махать во все стороны. Я хотел бежать... и не мог; комната наполнилась мертвыми телами; я спотыкался о тела и скользил в кровавых лужах... Страшный мужик ласково меня кликал, говоря: "Не бойсь, подойди под мое благословение..." Ужас и недоумение овладели мною... И в эту минуту я проснулся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Упала в снег; медведь проворно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хватает и несёт;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бесчувственно-покорна;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евелится, не дохнёт;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чит её лесной дорогой;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меж дерев шалаш убогий;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всё глушь, отвсюду он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ынным снегом занесён,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ярко светится в окошко,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шалаше и крик и шум;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промолвил: здесь мой кум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йся у него немножко!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ени прямо он идёт,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орог её кладёт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знайте произведение по концовке. Назовите автора. </w:t>
      </w: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– 3 балла)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дение, однако ж, было гораздо выше ростом, носило преогромные усы и, направив шаги, как казалось, к Обухову мосту, скрылось совершенно в ночной тьме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ным звоном заливается колокольчик; гремит и становится ветром разорванный в куски воздух; летит мимо все, что ни есть на земле, и, косясь, постораниваются и дают ей дорогу другие народы и государства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 Хорошо тебе, Катя! А я - то зачем остался жить на свете да мучиться!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ко-литературные задания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ьесам  какого  русского  драматурга создан словарь Н.С. Ашукина и С.И. Ожегова, включающий следующие статьи: </w:t>
      </w:r>
      <w:r>
        <w:rPr>
          <w:rFonts w:cs="Times New Roman" w:ascii="Times New Roman" w:hAnsi="Times New Roman"/>
          <w:sz w:val="28"/>
          <w:szCs w:val="28"/>
        </w:rPr>
        <w:t>великатный – деликатный; нешто – ничего; елестричество – электричество; фриштыкать – завтракать; ханжа – притворно – добродетельный человек, лицемер   (</w:t>
      </w:r>
      <w:r>
        <w:rPr>
          <w:rFonts w:cs="Times New Roman" w:ascii="Times New Roman" w:hAnsi="Times New Roman"/>
          <w:i/>
          <w:sz w:val="28"/>
          <w:szCs w:val="28"/>
        </w:rPr>
        <w:t>Максимальное количество баллов – 1 балл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 в свет двух частей сборника очерков «Физиология Петербурга» в марте – апреле 1845 года знаменует начальный этап развития критического реализма в русской литературе. </w:t>
      </w:r>
      <w:r>
        <w:rPr>
          <w:rFonts w:cs="Times New Roman" w:ascii="Times New Roman" w:hAnsi="Times New Roman"/>
          <w:b/>
          <w:sz w:val="28"/>
          <w:szCs w:val="28"/>
        </w:rPr>
        <w:t>Какое условное название закрепилось за этим литературным явлением?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</w:rPr>
        <w:t>1 балл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овите основных автор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 одному баллу за каждый правильный ответ – максимально 2 балла)</w:t>
      </w:r>
    </w:p>
    <w:p>
      <w:pPr>
        <w:pStyle w:val="ListParagraph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от литературный журнал издавали последовательно А.С. Пушкин, П.А. Плетнёв, Н.А. Некрасов с 1836 по 1866 гг. В нём были напечатаны «Капитанская дочка», «Записки охотника», «Муму». Назовите журнал. </w:t>
      </w: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– 1 балл)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нание теории   литературы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Какие средства художественной выразительности использованы в отрывке из романа А.С. Пушкина «Евгений Онегин»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– 3 балла)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Людмилы и Руслана!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ероем моего романа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едисловий, сей же час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ьте познакомить вас!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ед вами фрагменты лирических произведений  и названия жанров. Соотнесите их между собой. Ответ запишите при помощи буквенного и цифрового обозначения (например: м – 9).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Максимальное количество баллов – 4).</w:t>
      </w:r>
      <w:r>
        <w:rPr/>
        <w:t xml:space="preserve">                                      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>
          <w:trHeight w:val="3256" w:hRule="atLeast"/>
        </w:trPr>
        <w:tc>
          <w:tcPr>
            <w:tcW w:w="4898" w:type="dxa"/>
            <w:tcBorders/>
          </w:tcPr>
          <w:p>
            <w:pPr>
              <w:pStyle w:val="Normal"/>
              <w:ind w:left="284" w:right="851" w:hanging="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Одной рукой он в шахматы играет,</w:t>
            </w:r>
          </w:p>
          <w:p>
            <w:pPr>
              <w:pStyle w:val="Normal"/>
              <w:ind w:left="284" w:righ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рукою он народы покоряет,</w:t>
            </w:r>
          </w:p>
          <w:p>
            <w:pPr>
              <w:pStyle w:val="Normal"/>
              <w:ind w:left="284" w:righ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й ногой разит он друга и врага,</w:t>
            </w:r>
          </w:p>
          <w:p>
            <w:pPr>
              <w:pStyle w:val="Normal"/>
              <w:ind w:left="284" w:righ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ю топчет он вселенный берега.</w:t>
            </w:r>
          </w:p>
          <w:p>
            <w:pPr>
              <w:pStyle w:val="Normal"/>
              <w:ind w:left="284" w:right="851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(А.Суворов)</w:t>
            </w:r>
          </w:p>
          <w:p>
            <w:pPr>
              <w:pStyle w:val="Normal"/>
              <w:ind w:left="284" w:right="851" w:hanging="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  <w:p>
            <w:pPr>
              <w:pStyle w:val="Normal"/>
              <w:ind w:left="284" w:right="851" w:hanging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Уже бледнее день, скрываясь за горою;</w:t>
            </w:r>
          </w:p>
          <w:p>
            <w:pPr>
              <w:pStyle w:val="Normal"/>
              <w:ind w:left="284" w:righ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ящие стада толпятся над рекой;</w:t>
            </w:r>
          </w:p>
          <w:p>
            <w:pPr>
              <w:pStyle w:val="Normal"/>
              <w:ind w:left="284" w:righ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лый селянин медлительной стопою</w:t>
            </w:r>
          </w:p>
          <w:p>
            <w:pPr>
              <w:pStyle w:val="Normal"/>
              <w:ind w:left="284" w:righ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ёт, задумавшись, в шалаш спокойный свой.</w:t>
            </w:r>
          </w:p>
          <w:p>
            <w:pPr>
              <w:pStyle w:val="Normal"/>
              <w:ind w:left="284" w:right="851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(В.Жуковский)</w:t>
            </w:r>
          </w:p>
          <w:p>
            <w:pPr>
              <w:pStyle w:val="Normal"/>
              <w:ind w:left="284" w:right="851" w:hanging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Толпой угрюмою и скоро позабытой</w:t>
              <w:br/>
              <w:t>Над миром мы пройдем без шума и следа,</w:t>
              <w:br/>
              <w:t>Не бросивши векам ни мысли плодовитой,</w:t>
              <w:br/>
              <w:t>Ни гением начатого труда.</w:t>
              <w:br/>
              <w:t>И прах наш, с строгостью судьи и гражданина,</w:t>
              <w:br/>
              <w:t>Потомок оскорбит презрительным стихом,</w:t>
              <w:br/>
            </w:r>
            <w:r>
              <w:rPr>
                <w:sz w:val="20"/>
                <w:szCs w:val="20"/>
              </w:rPr>
              <w:t>Насмешкой горькою обманутого сына</w:t>
              <w:br/>
              <w:t>Над промотавшимся отцом.</w:t>
            </w:r>
          </w:p>
          <w:p>
            <w:pPr>
              <w:pStyle w:val="NoSpacing"/>
              <w:ind w:left="284" w:hanging="0"/>
              <w:rPr/>
            </w:pPr>
            <w:r>
              <w:rPr>
                <w:rFonts w:eastAsia="Calibri"/>
              </w:rPr>
              <w:t xml:space="preserve">                                       </w:t>
            </w:r>
            <w:r>
              <w:rPr/>
              <w:t>(М.Лермонтов)</w:t>
            </w:r>
          </w:p>
          <w:p>
            <w:pPr>
              <w:pStyle w:val="NoSpacing"/>
              <w:ind w:left="284" w:hanging="0"/>
              <w:rPr/>
            </w:pPr>
            <w:r>
              <w:rPr>
                <w:b/>
              </w:rPr>
              <w:t>4.</w:t>
            </w:r>
            <w:r>
              <w:rPr/>
              <w:t>Спокойствие пепла.</w:t>
            </w:r>
          </w:p>
          <w:p>
            <w:pPr>
              <w:pStyle w:val="Normal"/>
              <w:ind w:left="284" w:righ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а играет с шерстинкой.</w:t>
              <w:tab/>
            </w:r>
          </w:p>
          <w:p>
            <w:pPr>
              <w:pStyle w:val="Normal"/>
              <w:ind w:left="284" w:righ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ё пройдёт.</w:t>
            </w:r>
          </w:p>
          <w:p>
            <w:pPr>
              <w:pStyle w:val="Normal"/>
              <w:ind w:left="284" w:right="851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(М.Лемэр)</w:t>
            </w:r>
          </w:p>
          <w:p>
            <w:pPr>
              <w:pStyle w:val="Normal"/>
              <w:ind w:left="284" w:right="851" w:hanging="0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Любви, надежды, тихой славы</w:t>
              <w:br/>
              <w:t>Недолго нежил нас обман,</w:t>
              <w:br/>
              <w:t>Исчезли юные забавы,</w:t>
              <w:br/>
              <w:t>Как сон, как утренний туман;</w:t>
              <w:br/>
              <w:t>Но в нас горит еще желанье;</w:t>
              <w:br/>
              <w:t>Под гнетом власти роковой</w:t>
              <w:br/>
              <w:t>Нетерпеливою душой</w:t>
              <w:br/>
              <w:t>Отчизны внемлем призыванье.</w:t>
            </w:r>
          </w:p>
          <w:p>
            <w:pPr>
              <w:pStyle w:val="Normal"/>
              <w:spacing w:before="0" w:after="200"/>
              <w:ind w:left="284" w:right="851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(А.Пушкин)</w:t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right="-1" w:hanging="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Поэт! не дорожи любовию народной.</w:t>
              <w:br/>
              <w:t>Восторженных похвал пройдет минутный шум;</w:t>
              <w:br/>
              <w:t>Услышишь суд глупца и смех толпы холодной,</w:t>
              <w:br/>
              <w:t xml:space="preserve">Но ты останься тверд, спокоен и угрюм. </w:t>
              <w:br/>
              <w:br/>
              <w:t>Ты царь: живи один. Дорогою свободной</w:t>
              <w:br/>
              <w:t>Иди, куда влечет тебя свободный ум,</w:t>
              <w:br/>
              <w:t>Усовершенствуя плоды любимых дум,</w:t>
              <w:br/>
              <w:t xml:space="preserve">Не требуя наград за подвиг благородный. </w:t>
              <w:br/>
              <w:br/>
              <w:t>Они в самом тебе. Ты сам свой высший суд;</w:t>
              <w:br/>
              <w:t>Всех строже оценить умеешь ты свой труд.</w:t>
              <w:br/>
              <w:t xml:space="preserve">Ты им доволен ли, взыскательный художник? </w:t>
              <w:br/>
              <w:br/>
              <w:t>Доволен? Так пускай толпа его бранит</w:t>
              <w:br/>
              <w:t>И плюет на алтарь, где твой огонь горит,</w:t>
              <w:br/>
              <w:t xml:space="preserve">И в детской резвости колеблет твой треножник. </w:t>
            </w:r>
          </w:p>
          <w:p>
            <w:pPr>
              <w:pStyle w:val="Vers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ind w:left="284" w:right="-1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sz w:val="20"/>
                <w:szCs w:val="20"/>
              </w:rPr>
              <w:t xml:space="preserve">(А.Пушкин) </w:t>
            </w:r>
          </w:p>
          <w:p>
            <w:pPr>
              <w:pStyle w:val="Vers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ind w:left="284" w:right="-1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Vers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ind w:left="284" w:right="-1" w:hanging="0"/>
              <w:outlineLvl w:val="4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Глагол времён! металла звон!</w:t>
            </w:r>
          </w:p>
          <w:p>
            <w:pPr>
              <w:pStyle w:val="Vers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ind w:left="284" w:right="-1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й страшный глас меня смущает,</w:t>
            </w:r>
          </w:p>
          <w:p>
            <w:pPr>
              <w:pStyle w:val="Vers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ind w:left="284" w:right="-1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вёт меня, зовёт твой стон, </w:t>
            </w:r>
          </w:p>
          <w:p>
            <w:pPr>
              <w:pStyle w:val="Vers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ind w:left="284" w:right="-1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вёт – и к гробу приближает.</w:t>
            </w:r>
          </w:p>
          <w:p>
            <w:pPr>
              <w:pStyle w:val="Vers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ind w:left="284" w:right="-1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ва увидел я сей свет,</w:t>
            </w:r>
          </w:p>
          <w:p>
            <w:pPr>
              <w:pStyle w:val="Vers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ind w:left="284" w:right="-1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е зубами смерть скрежещет,</w:t>
            </w:r>
          </w:p>
          <w:p>
            <w:pPr>
              <w:pStyle w:val="Vers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ind w:left="284" w:right="-1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олнией, косою блещет</w:t>
            </w:r>
          </w:p>
          <w:p>
            <w:pPr>
              <w:pStyle w:val="Vers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ind w:left="284" w:right="-1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ни мои, как злак, сечёт.</w:t>
            </w:r>
          </w:p>
          <w:p>
            <w:pPr>
              <w:pStyle w:val="Vers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ind w:left="284" w:right="-1" w:hanging="0"/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(Г.Державин)</w:t>
            </w:r>
          </w:p>
          <w:p>
            <w:pPr>
              <w:pStyle w:val="Vers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ind w:left="284" w:right="-1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Vers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ind w:left="284" w:right="-1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right="-1" w:hanging="0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Пастушки, я позабываю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, как я грустил, стеня,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ять в свирель свою взыграю,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ять в своих кругах увидите меня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right="-1" w:hanging="0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(А.Сумароков)</w:t>
            </w:r>
          </w:p>
          <w:p>
            <w:pPr>
              <w:pStyle w:val="Vers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ind w:left="284" w:right="-1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Verse"/>
        <w:numPr>
          <w:ilvl w:val="0"/>
          <w:numId w:val="0"/>
        </w:numPr>
        <w:tabs>
          <w:tab w:val="clear" w:pos="708"/>
          <w:tab w:val="left" w:pos="4962" w:leader="none"/>
        </w:tabs>
        <w:ind w:left="284" w:right="-1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erse"/>
        <w:numPr>
          <w:ilvl w:val="0"/>
          <w:numId w:val="0"/>
        </w:numPr>
        <w:tabs>
          <w:tab w:val="clear" w:pos="708"/>
          <w:tab w:val="left" w:pos="4962" w:leader="none"/>
        </w:tabs>
        <w:ind w:left="284" w:right="-1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erse"/>
        <w:numPr>
          <w:ilvl w:val="0"/>
          <w:numId w:val="0"/>
        </w:numPr>
        <w:tabs>
          <w:tab w:val="clear" w:pos="708"/>
          <w:tab w:val="left" w:pos="4962" w:leader="none"/>
        </w:tabs>
        <w:ind w:left="284" w:right="-1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09395</wp:posOffset>
                </wp:positionH>
                <wp:positionV relativeFrom="page">
                  <wp:posOffset>635</wp:posOffset>
                </wp:positionV>
                <wp:extent cx="3489325" cy="279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ние жанр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прим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) идилл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) соне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) послани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) элег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) од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) дум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) эпиграмм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) хокку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8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20.1pt;mso-wrap-distance-left:9pt;mso-wrap-distance-right:9pt;mso-wrap-distance-top:0pt;mso-wrap-distance-bottom:0pt;margin-top:0.05pt;mso-position-vertical-relative:page;margin-left:118.8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вание жанр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прим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) идилл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) соне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) послани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 элег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) од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) дум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) эпиграмм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) хокку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erse"/>
        <w:numPr>
          <w:ilvl w:val="0"/>
          <w:numId w:val="0"/>
        </w:numPr>
        <w:tabs>
          <w:tab w:val="clear" w:pos="708"/>
          <w:tab w:val="left" w:pos="4962" w:leader="none"/>
        </w:tabs>
        <w:ind w:left="284" w:right="-1" w:hanging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Verse"/>
        <w:numPr>
          <w:ilvl w:val="0"/>
          <w:numId w:val="0"/>
        </w:numPr>
        <w:tabs>
          <w:tab w:val="clear" w:pos="708"/>
          <w:tab w:val="left" w:pos="4962" w:leader="none"/>
        </w:tabs>
        <w:ind w:left="284" w:right="-1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erse"/>
        <w:numPr>
          <w:ilvl w:val="0"/>
          <w:numId w:val="0"/>
        </w:numPr>
        <w:tabs>
          <w:tab w:val="clear" w:pos="708"/>
          <w:tab w:val="left" w:pos="4962" w:leader="none"/>
        </w:tabs>
        <w:ind w:left="284" w:right="-1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erse"/>
        <w:numPr>
          <w:ilvl w:val="0"/>
          <w:numId w:val="0"/>
        </w:numPr>
        <w:tabs>
          <w:tab w:val="clear" w:pos="708"/>
          <w:tab w:val="left" w:pos="4962" w:leader="none"/>
        </w:tabs>
        <w:ind w:left="284" w:right="-1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erse"/>
        <w:numPr>
          <w:ilvl w:val="0"/>
          <w:numId w:val="0"/>
        </w:numPr>
        <w:tabs>
          <w:tab w:val="clear" w:pos="708"/>
          <w:tab w:val="left" w:pos="4962" w:leader="none"/>
        </w:tabs>
        <w:ind w:left="284" w:right="-1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erse"/>
        <w:numPr>
          <w:ilvl w:val="0"/>
          <w:numId w:val="0"/>
        </w:numPr>
        <w:tabs>
          <w:tab w:val="clear" w:pos="708"/>
          <w:tab w:val="left" w:pos="4962" w:leader="none"/>
        </w:tabs>
        <w:ind w:left="284" w:right="-1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40335</wp:posOffset>
                </wp:positionV>
                <wp:extent cx="735330" cy="154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84" w:right="851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2.2pt;mso-wrap-distance-left:0pt;mso-wrap-distance-right:9pt;mso-wrap-distance-top:0pt;mso-wrap-distance-bottom:0pt;margin-top:11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left="284" w:right="851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Литература и другие виды искусства</w:t>
      </w:r>
    </w:p>
    <w:p>
      <w:pPr>
        <w:pStyle w:val="ListParagraph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В каких  произведениях русских  классиков персонажами являются цыгане? </w:t>
      </w:r>
      <w:r>
        <w:rPr>
          <w:rFonts w:cs="Times New Roman" w:ascii="Times New Roman" w:hAnsi="Times New Roman"/>
          <w:i/>
          <w:sz w:val="28"/>
          <w:szCs w:val="28"/>
        </w:rPr>
        <w:t>(По одному баллу за каждое правильно названное произведение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 Анализ поэтического текста.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интерпретацию стихотворения А.С. Пушкина « Что в имени тебе моем?...», используя следующие вопросы и задания:</w:t>
      </w:r>
    </w:p>
    <w:p>
      <w:pPr>
        <w:pStyle w:val="ListParagraph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имени тебе моем? 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умрет, как шум печальный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ны, плеснувшей в берег дальний, 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ук ночной в лесу глухом.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на памятном листке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т мертвый след, подобный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ору надписи надгробной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понятном языке.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нем? Забытое давно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лненьях новых и мятежных,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ей душе не даст оно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инаний чистых, нежных.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день печали, в тишине, 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еси его, тоскуя;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: есть память обо мне, 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в мире сердце, где живу я. 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блик  лирического «я» в этом стихотворени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ется ли он по ходу текста?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способами создается настроение стихотворения?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этический смысл ключевых образов стихотворения?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удожественная структура текста помогает понять его содержание?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20 баллов ( 4 балла за ответ на каждый  вопрос)</w:t>
      </w:r>
    </w:p>
    <w:p>
      <w:pPr>
        <w:pStyle w:val="Heading2"/>
        <w:spacing w:before="0" w:after="0"/>
        <w:ind w:left="284" w:hanging="0"/>
        <w:rPr>
          <w:rStyle w:val="Poemtitle1"/>
          <w:color w:val="000000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284" w:hanging="0"/>
        <w:rPr>
          <w:rStyle w:val="Poemtitle1"/>
          <w:color w:val="000000"/>
        </w:rPr>
      </w:pPr>
      <w:r>
        <w:rPr/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9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5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1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9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5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16" w:hanging="180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Poemtitle1">
    <w:name w:val="poemtitle1"/>
    <w:basedOn w:val="Style13"/>
    <w:qFormat/>
    <w:rPr>
      <w:rFonts w:ascii="Times New Roman" w:hAnsi="Times New Roman" w:cs="Times New Roman"/>
      <w:b/>
      <w:bCs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Verse">
    <w:name w:val="verse"/>
    <w:basedOn w:val="Normal"/>
    <w:qFormat/>
    <w:pPr>
      <w:spacing w:lineRule="auto" w:line="240"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5:28:00Z</dcterms:created>
  <dc:creator>Администратор</dc:creator>
  <dc:description/>
  <cp:keywords/>
  <dc:language>en-US</dc:language>
  <cp:lastModifiedBy>Администратор</cp:lastModifiedBy>
  <dcterms:modified xsi:type="dcterms:W3CDTF">2011-10-23T15:29:00Z</dcterms:modified>
  <cp:revision>2</cp:revision>
  <dc:subject/>
  <dc:title/>
</cp:coreProperties>
</file>