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(6 класс)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(3б.)</w:t>
      </w:r>
      <w:r>
        <w:rPr>
          <w:rFonts w:cs="Times New Roman" w:ascii="Times New Roman" w:hAnsi="Times New Roman"/>
          <w:sz w:val="28"/>
          <w:szCs w:val="28"/>
        </w:rPr>
        <w:t xml:space="preserve"> М.Ю.Лермонтов «Бородино» - Отечественная война 1812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.А.Некрасов «Железная дорога» - отмена крепостного права Александр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строительство железной доро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Т.Твардовский «Рассказ танкиста» - Великая Отечественная война 1941-1945г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(2б.; за 1 пословицу 0,5 б.)</w:t>
      </w:r>
      <w:r>
        <w:rPr>
          <w:rFonts w:cs="Times New Roman" w:ascii="Times New Roman" w:hAnsi="Times New Roman"/>
          <w:sz w:val="28"/>
          <w:szCs w:val="28"/>
        </w:rPr>
        <w:t xml:space="preserve"> А) “Нашла коса на камень”, “Шило в мешке не утаишь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“Лучше синица в руках, чем журавль в небе”, “Делу время, а потехе – час”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(2б.)</w:t>
      </w:r>
      <w:r>
        <w:rPr>
          <w:rFonts w:cs="Times New Roman" w:ascii="Times New Roman" w:hAnsi="Times New Roman"/>
          <w:sz w:val="28"/>
          <w:szCs w:val="28"/>
        </w:rPr>
        <w:t xml:space="preserve"> А) Пацюк – Н.Гоголь «Ночь перед Рождество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Левша – Н.Лесков «Левш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(2б.)</w:t>
      </w:r>
      <w:r>
        <w:rPr>
          <w:rFonts w:cs="Times New Roman" w:ascii="Times New Roman" w:hAnsi="Times New Roman"/>
          <w:sz w:val="28"/>
          <w:szCs w:val="28"/>
        </w:rPr>
        <w:t xml:space="preserve"> Сказ – это повествование, опирающееся  на народные приметы и легенды, содержащие зарисовки народного быта и нравов. В основе сказов  - предания, легенды, бывальщины, в которых реальное, даже историческое переплетается с фантастически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(5б.)</w:t>
      </w:r>
      <w:r>
        <w:rPr>
          <w:rFonts w:cs="Times New Roman" w:ascii="Times New Roman" w:hAnsi="Times New Roman"/>
          <w:sz w:val="28"/>
          <w:szCs w:val="28"/>
        </w:rPr>
        <w:t xml:space="preserve"> Марья Гавриловна                          А.С.Пушк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дия Михайловна                             В.Г.Распут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пыч                                              М.М.Пришв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лампий Диогенович                     Ф.Исканд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ь Николай Павлович             Н.С.Леск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(2б. за каждое значение выражен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Титаническая борьба»- бескомпромиссная борьба огромных сил (титаны - великаны, дети Геи, олицетворяющие стихийные силы природ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«Панический страх» - животный страх, слепой ужас (Пан – козлоногий обитатель лес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« Сизифов труд» -  напрасный, бесполезный труд, который не достигает результата  (Сизиф вкатывал на гору камень, который у самой вершины срывался и катился вниз, и всё начиналось сначала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Интерпретация  художественного произведения</w:t>
      </w:r>
    </w:p>
    <w:p>
      <w:pPr>
        <w:pStyle w:val="Normal"/>
        <w:ind w:left="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ичество баллов – 3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M26"/>
      <w:bookmarkEnd w:id="0"/>
      <w:r>
        <w:rPr>
          <w:rFonts w:cs="Times New Roman" w:ascii="Times New Roman" w:hAnsi="Times New Roman"/>
          <w:sz w:val="28"/>
          <w:szCs w:val="28"/>
        </w:rPr>
        <w:t>Каково настроение стихотворения? Понаблюдайте, его нельзя определить только одним словом. Зависит ли от этого интонация при чтении? (5 бал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тихотворении поэт использовал для образности много метафор и олицетворений. Найдите их, объясните, как вы их понимаете. (5 бал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мментируйте название стихотворения.  (3 бал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троф понадобилось автору, чтобы передать свои мысли, своё восприятие жизни? (3 бал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трочках заключена главная мысль, идея этого лирического произведения? (4 балла)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и самостоятельность понимания проблемы, предложенной в вопросе – (2 балл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ладения теоретико-литературными знаниями – (2 балл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привлечения текста произведения – (2 балл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 логичность изложения – (2 балла)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нормам речи – (2 балл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29:00Z</dcterms:created>
  <dc:creator>Администратор</dc:creator>
  <dc:description/>
  <cp:keywords/>
  <dc:language>en-US</dc:language>
  <cp:lastModifiedBy>Администратор</cp:lastModifiedBy>
  <dcterms:modified xsi:type="dcterms:W3CDTF">2011-10-23T15:30:00Z</dcterms:modified>
  <cp:revision>2</cp:revision>
  <dc:subject/>
  <dc:title/>
</cp:coreProperties>
</file>