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Знание текстов художественных произведений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иже приведены фрагменты диалогов. Назовите произведение и его автора. </w:t>
      </w:r>
      <w:r>
        <w:rPr>
          <w:i/>
          <w:sz w:val="28"/>
          <w:szCs w:val="28"/>
        </w:rPr>
        <w:t>(максимальное количество баллов – 3 балла)</w:t>
      </w:r>
    </w:p>
    <w:p>
      <w:pPr>
        <w:pStyle w:val="Normal"/>
        <w:tabs>
          <w:tab w:val="clear" w:pos="708"/>
          <w:tab w:val="left" w:pos="142" w:leader="none"/>
        </w:tabs>
        <w:ind w:left="936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>1.1 - Не смейся, не смейся, батьку!.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мотри ты, какой пышный! А отчего ж бы не смеяться?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а так, хоть ты мне и батько, а как будешь смеяться, то, ей-богу, 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олочу!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>1.2 - А где же ключик?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десь и ключ перед вашими очами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чего же,- государь говорит, - я его не вижу?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тому, - отвечают, - что это надо в мелкоскоп.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1.3 - А слыхали вы, ребятки, что намеднись у нас на Варнавицах приключилось?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плотине-то?.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а, да, на плотине, на прорванной. Вот уж нечистое место, так нечистое, и глухое      такое. Кругом все такие буераки, овраги, а в оврагах все казюли водятся.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у, что такое случилось? Сказывай…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 вот что случилось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Из каких произведений взяты фрагменты изображения боя? Назовите произведение и его автора.</w:t>
      </w:r>
      <w:r>
        <w:rPr>
          <w:i/>
          <w:sz w:val="28"/>
          <w:szCs w:val="28"/>
        </w:rPr>
        <w:t xml:space="preserve"> (Максимальное количество баллов – 3 балла)</w:t>
      </w:r>
    </w:p>
    <w:p>
      <w:pPr>
        <w:pStyle w:val="Normal"/>
        <w:tabs>
          <w:tab w:val="clear" w:pos="708"/>
          <w:tab w:val="left" w:pos="142" w:leader="none"/>
        </w:tabs>
        <w:ind w:left="936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ударили со всех сторон  козаки, сбили и смешали ляхов, и сами смешались. Не дали даже и стрельбы произвести; пошло дело на мечи да на копья. Все сбились в кучу, и каждому привел случай показать себя… Сошлись уже в рукопашный. Одолел было уже козак и, сломивши, ударил вострым турецким ножом в грудь, но не уберегся сам. Тут же в висок хлопнула его горячая пуля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>2.2  Вам не видать таких сражений!.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сились знамена, как тени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ыму огонь блест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учал булат, картечь визжала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а бойцов колоть устал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ядрам пролетать мешал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а кровавых те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>2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грянул бой…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гне, под градом раскаленны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еной живою отраженным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д падшим строем свежий строй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тыки смыкает. Тяжкой тучей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яды конницы летуче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аздами, саблями звуча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шибаясь, рубятся с плеч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торико-литературные задания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 каких событиях русской истории идет речь в этих произведениях?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3 балла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1.1 Пушкин «Песнь о вещем Олеге»»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1.2 Лермонтов «Песня про…купца Калашникова»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1.3 Лермонтов «Бородино»</w:t>
      </w:r>
    </w:p>
    <w:p>
      <w:pPr>
        <w:pStyle w:val="ListParagraph"/>
        <w:tabs>
          <w:tab w:val="clear" w:pos="708"/>
          <w:tab w:val="left" w:pos="142" w:leader="none"/>
        </w:tabs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зовите реальных исторических деятелей, которые являются героями  следующих произведений:</w:t>
      </w:r>
      <w:r>
        <w:rPr>
          <w:rFonts w:cs="Times New Roman" w:ascii="Times New Roman" w:hAnsi="Times New Roman"/>
          <w:i/>
          <w:sz w:val="28"/>
          <w:szCs w:val="28"/>
        </w:rPr>
        <w:t xml:space="preserve"> (Максимальное количество баллов – 5 баллов)</w:t>
      </w:r>
    </w:p>
    <w:p>
      <w:pPr>
        <w:pStyle w:val="ListParagraph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С. Лесков «Левша»,  Н.В. Гоголь «Ночь перед рождеством»,  А.С. Пушкин «Полтава»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ние теории   литературы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е жанр каждого из произведений, отрывки из которых приведены: </w:t>
      </w:r>
      <w:r>
        <w:rPr>
          <w:i/>
          <w:sz w:val="28"/>
          <w:szCs w:val="28"/>
        </w:rPr>
        <w:t>(максимальное количество баллов – 3 баллов)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8"/>
          <w:szCs w:val="28"/>
        </w:rPr>
        <w:t>1.1  Не сырой дуб к земле клонится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бумажные листочки расстилаются, -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тилается сын перед батюшкой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и просит себе благословеньица: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 ты гой еси, родимый милый батюшка!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й ты мне свое благословеньице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еду в славный стольный Киев-град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литься чудотворцам киевским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ожиться за князя Владимира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жить ему верой-правдою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ть за веру христианскую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2  Спустя некоторое время отошел от жизни святой митрополит Алексий, и снова блаженный Сергий был принуждаем с мольбою великодержавными князьями и всеми людьми  воспринять престол метрополии  Российской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8"/>
          <w:szCs w:val="28"/>
        </w:rPr>
        <w:t>1.3 Голодная лисица заметила свесившуюся с лозы гроздь винограда и хотела было достать ее, но не могла. Ушла она и говорит: «Он еще не дозрел». Иной не может сделать что-либо из-за недостатка сил, а винит в этом случай.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ие средства художественной выразительности использованы в отрывке: </w:t>
      </w:r>
      <w:r>
        <w:rPr>
          <w:i/>
          <w:sz w:val="28"/>
          <w:szCs w:val="28"/>
        </w:rPr>
        <w:t>(максимальное количество баллов – 1,5 балла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горы бежит поток проворный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есу не молкнет птичий гам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гам лесной, и шум нагорный –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ё вторит весело громам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Какой художник создал пейзаж, являющийся откликом на произведение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Ю. Лермонтова и названный  первой строкой стихотворения? </w:t>
      </w:r>
      <w:r>
        <w:rPr>
          <w:i/>
          <w:sz w:val="28"/>
          <w:szCs w:val="28"/>
        </w:rPr>
        <w:t>(Максимальное количество баллов – 1,5 балла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терпретация художественного произведения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произведение. Какой вопрос о взаимоотношениях людей ставит автор в рассказе? (5 баллов) Какие приемы помогают понять позицию автора? (5 баллов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ЗОЩЕНКО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КАН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ут недавно маляр Иван Антонович Блохин скончался по болезни. А вдова его, средних лет дамочка, Марья Васильевна Блохина, на сороковой день небольшой пикничок устроила. </w:t>
        <w:br/>
        <w:t xml:space="preserve">   И меня пригласила. </w:t>
        <w:br/>
        <w:t xml:space="preserve">   - Приходите, - говорит, - помянуть дорогого покойника чем бог послал. Курей и жареных утей у нас, говорит, не будет, а паштетов тоже не предвидится. Но чаю хлебайте, сколько угодно, вволю и даже можете с собой домой брать. </w:t>
        <w:br/>
        <w:t xml:space="preserve">   Я говорю: </w:t>
        <w:br/>
        <w:t xml:space="preserve">   - В чае хотя интерес не большой, но прийти можно. Иван Антонович Блохин довольно, говорю, добродушно ко мне относился и даже бесплатно потолок побелил. </w:t>
        <w:br/>
        <w:t xml:space="preserve">   - Ну, - говорит, - приходите тем более. </w:t>
        <w:br/>
        <w:t xml:space="preserve">   В четверг я и пошел. </w:t>
        <w:br/>
        <w:t xml:space="preserve">   А народу приперлось множество. Родственники всякие. Деверь тоже, Петр Антонович Блохнн. Ядовитый такой мужчина со стоячими кверху усиками. Против арбуза сел. И только у него, знаете, и делов, что арбуз отрезает перочинным ножом и кушает. </w:t>
        <w:br/>
        <w:t xml:space="preserve">   А я выкушал один стакашек чаю, и неохота мне больше. Душа, знаете, не принимает. Да и вообще чаишко неважный, надо сказать, - шваброй малость отзывает. И взял я стакашек и отложил к черту в сторону. </w:t>
        <w:br/>
        <w:t xml:space="preserve">   Да маленько неаккуратно отложил. Сахарница тут стояла. Об эту сахарницу я прибор и кокнул, об ручку. А стакашек, будь он проклят, возьми и трещину дай. </w:t>
        <w:br/>
        <w:t xml:space="preserve">   Я думал, не заметят. Заметили, дьяволы. </w:t>
        <w:br/>
        <w:t xml:space="preserve">   Вдова отвечает: </w:t>
        <w:br/>
        <w:t xml:space="preserve">   - Никак, батюшка, стакан тюкнули? </w:t>
        <w:br/>
        <w:t xml:space="preserve">   Я говорю: </w:t>
        <w:br/>
        <w:t xml:space="preserve">   - Пустяки, Марья Васильевна Блохина. Еще продержится. </w:t>
        <w:br/>
        <w:t xml:space="preserve">   А деверь нажрался арбуза и отвечает: </w:t>
        <w:br/>
        <w:t xml:space="preserve">   - То есть как это пустяки? Хорошие пустяки. Вдова их в гости приглашает, а они у вдовы предметы тюкают. </w:t>
        <w:br/>
        <w:t xml:space="preserve">   А Марья Васильевна осматривает стакан и все больше расстраивается. </w:t>
        <w:br/>
        <w:t xml:space="preserve">   - Это, - говорит, - чистое разорение в хозяйстве - стаканы бить. Это, говорит, один - стакан тюкнет, другой - крантик у самовара начисто оторвет, третий - салфетку в карман сунет. Это что жи будет такое? </w:t>
        <w:br/>
        <w:t xml:space="preserve">   А деверь, паразит, отвечает: </w:t>
        <w:br/>
        <w:t xml:space="preserve">   - Об чем, говорит, речь. Таким, говорит, гостям прямо морды надо арбузом разбивать. </w:t>
        <w:br/>
        <w:t xml:space="preserve">   Ничего я на это не ответил. Только побледнел ужасно и говорю: </w:t>
        <w:br/>
        <w:t xml:space="preserve">   - Мне, говорю, товарищ деверь, довольно обидно про морду слушать. Я, говорю, товарищ деверь, родной матери не позволю морду мне арбузом разбивать. И вообще, говорю, чай у вас шваброй пахнет. Тоже, говорю, приглашение. Вам, говорю, чертям, три стакана и одну кружку разбить - и то мало. </w:t>
        <w:br/>
        <w:t xml:space="preserve">   Тут шум, конечно, поднялся, грохот. </w:t>
        <w:br/>
        <w:t xml:space="preserve">   Деверь наибольше других колбасится. Съеденный арбуз ему, что ли, в голову бросился. </w:t>
        <w:br/>
        <w:t xml:space="preserve">   И вдова тоже трясется мелко от ярости. </w:t>
        <w:br/>
        <w:t xml:space="preserve">   - У меня, - говорит, - привычки такой нету - швабры в чай ложить. Может, это вы дома ложите, а после на людей тень наводите. Маляр, говорит, Иван Антонович в гробе, наверное, повертывается от этих тяжелых слов... Я, говорит, щучий сын, не оставлю вас так после этого. </w:t>
        <w:br/>
        <w:t xml:space="preserve">   Ничего я на это не ответил, только говорю: </w:t>
        <w:br/>
        <w:t xml:space="preserve">   - Тьфу на всех, и на деверя, говорю, тьфу. </w:t>
        <w:br/>
        <w:t xml:space="preserve">   И поскорее вышел. </w:t>
        <w:br/>
        <w:t xml:space="preserve">   Через две недели после этого факта повестку в суд получаю по делу Блохиной. </w:t>
        <w:br/>
        <w:t xml:space="preserve">   Являюсь и удивляюсь. </w:t>
        <w:br/>
        <w:t xml:space="preserve">   Нарсудья дело рассматривает и говорит: </w:t>
        <w:br/>
        <w:t xml:space="preserve">   - Нынче, говорит, все суды такими делами закрючены, а тут еще, не угодно ли. Платите, говорит, этой гражданке двугривенный и очищайте воздух в камере. </w:t>
        <w:br/>
        <w:t xml:space="preserve">   Я говорю: </w:t>
        <w:br/>
        <w:t xml:space="preserve">   - Я платить не отказываюсь, а только пущай мне этот треснувший стакан отдадут из принципа. </w:t>
        <w:br/>
        <w:t xml:space="preserve">   Вдова говорит: </w:t>
        <w:br/>
        <w:t xml:space="preserve">   - Подавись этим стаканом. Бери его. </w:t>
        <w:br/>
        <w:t xml:space="preserve">   На другой день, знаете, ихний дворник Семен приносит стакан. И еще нарочно в трех местах треснувший. </w:t>
        <w:br/>
        <w:t xml:space="preserve">   Ничего я на это не сказал, только говорю: </w:t>
        <w:br/>
        <w:t xml:space="preserve">   - Передай, говорю, своим сволочам, что теперь я их по судам затаскаю. </w:t>
        <w:br/>
        <w:t xml:space="preserve">   Потому, действительно, когда характер мой задет, - я могу до трибунала дойти. </w:t>
        <w:br/>
        <w:t>   1923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51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29:00Z</dcterms:created>
  <dc:creator>PUTNIK OS</dc:creator>
  <dc:description/>
  <cp:keywords/>
  <dc:language>en-US</dc:language>
  <cp:lastModifiedBy>user</cp:lastModifiedBy>
  <dcterms:modified xsi:type="dcterms:W3CDTF">2011-10-19T22:00:00Z</dcterms:modified>
  <cp:revision>4</cp:revision>
  <dc:subject/>
  <dc:title>Олимпиада по литературе</dc:title>
</cp:coreProperties>
</file>