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Знание текстов художественных произведений.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И. Бунин. «Антоновские яблоки»</w:t>
      </w:r>
    </w:p>
    <w:p>
      <w:pPr>
        <w:pStyle w:val="Normal"/>
        <w:rPr/>
      </w:pPr>
      <w:r>
        <w:rPr>
          <w:sz w:val="28"/>
          <w:szCs w:val="28"/>
        </w:rPr>
        <w:t>1.2 М. Горький. «Песня о Со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А. Блок. «На поле Кулико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С. Есенин. «Черная, потом пропахшая выт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>
          <w:sz w:val="28"/>
          <w:szCs w:val="28"/>
        </w:rPr>
        <w:t>2.1 «Арфы и скрипки», «Пузыри земли», «Страшный мир» - циклы стихотворений А. Б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«Путь конквистадоров», «Чужое небо», «Фарфоровый павильон» - названия сборников стихотворений Н. Гу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«Семь цветов радуги», «Русские символисты», «Зеркало теней» - названия сборников В. Брюсова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Футуризм. «Слово как таковое» 1913 го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И.А. Бун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М.Горький  «Макар Чудра», «Челкаш», «Старуха Изергиль». Возможны иные авторы и произведения: Л. Андреев  и др.)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se"/>
        <w:numPr>
          <w:ilvl w:val="0"/>
          <w:numId w:val="0"/>
        </w:numPr>
        <w:ind w:left="0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роф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риме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у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ифирам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эпи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балл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  <w:tab/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эле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>3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тоним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Франц Петер Шуберт 1797-1828 – австрийский композитор, один из основоположников      романтизма в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ьфганг Амадей Моцарт 1756-1791 – австрийский компози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ганн Вольфганг фон Гёте 1749-1832 – немецкий поэт. Государственный деятель и естествоиспы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лет – герой одноимённой трагедии У.Шекспир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поэтического текста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 (4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 (4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 (4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 (4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 (4 балла)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2 балла)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2 балла)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(2 балла)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 логичность изложения – (2 балла) </w:t>
      </w:r>
    </w:p>
    <w:p>
      <w:pPr>
        <w:pStyle w:val="Style15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2 балла)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TML">
    <w:name w:val="Стандартный HTML Знак"/>
    <w:basedOn w:val="Style13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Poemtitle1">
    <w:name w:val="poemtitle1"/>
    <w:basedOn w:val="Style13"/>
    <w:qFormat/>
    <w:rPr>
      <w:rFonts w:cs="Times New Roman"/>
      <w:b/>
      <w:bCs/>
      <w:caps/>
    </w:rPr>
  </w:style>
  <w:style w:type="character" w:styleId="Style14">
    <w:name w:val=" Знак Знак"/>
    <w:basedOn w:val="Style13"/>
    <w:qFormat/>
    <w:rPr>
      <w:rFonts w:ascii="Verdana" w:hAnsi="Verdana" w:cs="Courier New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Calibri" w:cs="Arial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PUTNIK OS</dc:creator>
  <dc:description/>
  <cp:keywords/>
  <dc:language>en-US</dc:language>
  <cp:lastModifiedBy>o.erin</cp:lastModifiedBy>
  <dcterms:modified xsi:type="dcterms:W3CDTF">2011-10-28T10:44:00Z</dcterms:modified>
  <cp:revision>35</cp:revision>
  <dc:subject/>
  <dc:title>Олимпиада по литературе</dc:title>
</cp:coreProperties>
</file>