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 xml:space="preserve">1. Кому из литературных героев принадлежат следующие предметы? Назовите героя, произведение и автора. </w:t>
      </w:r>
      <w:r>
        <w:rPr>
          <w:i/>
        </w:rPr>
        <w:t>(По 1 баллу за героя, автора и название произведения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Говорящее чудесное зеркал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Только серая дырявая свитк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битое корыт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…баса, альта, две скрипк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арачинская белая шапк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Шелковый шате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Очков с полдюжины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Черевич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 xml:space="preserve">Свежее душистое золотисто-румяное яблочк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 xml:space="preserve">О каких писателях идет речь? </w:t>
      </w:r>
      <w:r>
        <w:rPr>
          <w:i/>
        </w:rPr>
        <w:t>(Максимальное количество баллов - 3)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1.1 Он был не только прекрасным поэтом, переводчиком, но и мудрым педагогом, воспитателем наследника престола, будущего императора Александра </w:t>
      </w:r>
      <w:r>
        <w:rPr>
          <w:lang w:val="en-US"/>
        </w:rPr>
        <w:t>II</w:t>
      </w:r>
      <w:r>
        <w:rPr/>
        <w:t>. А.С. Пушкин назвал себя его учеником; когда из печати вышла поэма А.С. Пушкина «Руслан и Людмила», этот поэт подарил Пушкину портрет с надписью «Победителю ученику от побежденного учителя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2 У себя дома, в имении Ясная Поляна под Тулой, он создает школу для крестьянских детей и сам учительствует в ней, пишет «Азбуку», создает четыре «Русские книги для чтения». К тому времени он уже вернулся с Кавказа и из Севастополя, где шла Крымская война. Он – один из самых знаменитых писателей России, в собрании его сочинений более девяноста томо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3 Студенту Петербургского университета всего  18 лет, он постеснялся отнести рукопись своей сказки в редакцию и отдал ее своему любимому профессору, а тот не только  прочитал ее студентам, но и помог опубликовать  в самом читаемом журнале «Библиотека для чтения». А.С. Пушкин после прочтения этой сказки сказал: «Теперь этот род сочинений можно мне и остави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еред вами отрывки из нескольких литературных произведений. Что объединяет эти отрывки? Как называется этот элемент композиции сказок? </w:t>
      </w:r>
      <w:r>
        <w:rPr>
          <w:i/>
        </w:rPr>
        <w:t>(максимальное количество баллов – 1 балл)</w:t>
      </w:r>
    </w:p>
    <w:p>
      <w:pPr>
        <w:pStyle w:val="Normal"/>
        <w:ind w:left="426" w:firstLine="28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1 … Долго не стал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Думать, честным пирком да за свадебку; съехались гост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Свадьбу сыграли; я там был, там мед я и пиво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Пил; по усам текло, да в рот не попало. И все ту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1.2 Я там был; мед, пиво пил –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И усы лишь обмочи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0"/>
        <w:rPr>
          <w:b/>
          <w:b/>
        </w:rPr>
      </w:pPr>
      <w:r>
        <w:rPr>
          <w:b/>
        </w:rPr>
        <w:t xml:space="preserve">Прочитайте отрывок из стихотворения М. Ю. Лермонтова: </w:t>
      </w:r>
      <w:r>
        <w:rPr>
          <w:i/>
        </w:rPr>
        <w:t>(максимальное количество баллов – 1 балл)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Дубовый листок оторвался от ветки родимой</w:t>
      </w:r>
    </w:p>
    <w:p>
      <w:pPr>
        <w:pStyle w:val="Normal"/>
        <w:ind w:left="426" w:hanging="0"/>
        <w:rPr/>
      </w:pPr>
      <w:r>
        <w:rPr/>
        <w:t>И в степь укатился, жестокою бурей гонимый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Найдите эпитет и обоснуйте своё решени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 (максимально – 6 баллов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ие картины на сказочные сюжеты созданы Виктором Михайловичем Васнецовым?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Интерпретация  художественного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.Исаковский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од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ыплет спелые оре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орешник в кузо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 рябиновые ве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тавляет у дор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оврагам, по обрыв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альцы ивн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ьётся тихо и пугл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олистая р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етвях танцуют бел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, обветренный, мол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в облачные щел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лёт раскосые лу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опушки дремлют кон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рая боком 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ится им, что в поле сто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голосая ме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ьный дом многоэтаж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ыбается ок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ч по нивам бродит ва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сельский агро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усь степенный в луже мо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й гусиный красный нос…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ё моё и всё родно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 я жил и где я ро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о настроение стихотворения? Понаблюдайте, его нельзя определить только одним словом. Зависит ли от этого интонация при чтении? (5 баллов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этом стихотворении поэт использовал для образности много метафор и олицетворений. Найдите их, объясните, как вы их понимаете. (5 баллов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комментируйте название стихотворения.  (3 балл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строф понадобилось автору, чтобы передать свои мысли, своё восприятие жизни? (3 балл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ких строчках заключена главная мысль, идея этого лирического произведения? (4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PUTNIK OS</dc:creator>
  <dc:description/>
  <cp:keywords/>
  <dc:language>en-US</dc:language>
  <cp:lastModifiedBy>user</cp:lastModifiedBy>
  <dcterms:modified xsi:type="dcterms:W3CDTF">2011-10-19T21:36:00Z</dcterms:modified>
  <cp:revision>22</cp:revision>
  <dc:subject/>
  <dc:title>Олимпиада по литературе</dc:title>
</cp:coreProperties>
</file>