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школьной олимпиады по мате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в систему уравнений, получим 2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position w:val="-10"/>
        </w:rPr>
        <w:t xml:space="preserve">, то данное квадратное уравнение с дискриминан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, то уравнение имеет корень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=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Среди 11 подряд идущих натуральных чисел есть два, делящихся на 5, и есть два ётных числа, поэтому их произведение оканчивается на два нуля. Заметим. Что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1)+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2)+,,,+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10)=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+5)∙11. Ели Вася взял 95,96, 97 и т.д., то сумма также будет заканчиваться на два нуля.</w:t>
      </w:r>
    </w:p>
    <w:p>
      <w:pPr>
        <w:pStyle w:val="Normal"/>
        <w:rPr/>
      </w:pPr>
      <w:r>
        <w:rPr/>
        <w:t>4</w:t>
      </w:r>
      <w:r>
        <w:rPr>
          <w:rFonts w:cs="Times New Roman" w:ascii="Times New Roman" w:hAnsi="Times New Roman"/>
          <w:sz w:val="24"/>
          <w:szCs w:val="24"/>
        </w:rPr>
        <w:t>.   Необходимо разрезать треугольник по средней линии, а отрезанный треугольник ещё по высоте. Сложение получившихся частей в прямоугольник не составляет тр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вадрат, площадь которого равна 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3:00Z</dcterms:created>
  <dc:creator>User</dc:creator>
  <dc:description/>
  <cp:keywords/>
  <dc:language>en-US</dc:language>
  <cp:lastModifiedBy>User</cp:lastModifiedBy>
  <dcterms:modified xsi:type="dcterms:W3CDTF">2011-10-03T16:54:00Z</dcterms:modified>
  <cp:revision>2</cp:revision>
  <dc:subject/>
  <dc:title/>
</cp:coreProperties>
</file>