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сероссийской олимпиады школьников по 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2011-2012 уч.г.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 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родолжительность -4 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ая оценка каждой задачи – 7 баллов</w:t>
      </w:r>
    </w:p>
    <w:p>
      <w:pPr>
        <w:pStyle w:val="Normal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1.Сумма цифр двузначного числа равна 6. Если к этому числу прибавить 18, то получится число, записанное теми же цифрами, но в обратном порядке. Найдите это число.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Докажите, что при любых значениях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т решение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9.3.Вася взял 11 подряд натуральных чисел и перемножил их. Коля взял эти же 11 чисел и сложил их. Могли ли две последние цифры результата Васи совпасть с двумя последними цифрами результата Коли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Можно ли произвольный треугольник разрезать на три части, из которых можно составить прямоугольник? Если да, то как?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5. Изобразите на координатной плоскости фигуру, заданную уравнением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= 2    и вычислите ее площадь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  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4:00Z</dcterms:created>
  <dc:creator>User</dc:creator>
  <dc:description/>
  <cp:keywords/>
  <dc:language>en-US</dc:language>
  <cp:lastModifiedBy>User</cp:lastModifiedBy>
  <dcterms:modified xsi:type="dcterms:W3CDTF">2011-10-03T16:53:00Z</dcterms:modified>
  <cp:revision>3</cp:revision>
  <dc:subject/>
  <dc:title/>
</cp:coreProperties>
</file>