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лимпиада по искусству (МХК). Школьный этап. Комплект аудиторных заданий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firstLine="567"/>
        <w:outlineLvl w:val="0"/>
        <w:rPr>
          <w:b/>
          <w:b/>
          <w:iCs/>
          <w:kern w:val="2"/>
        </w:rPr>
      </w:pPr>
      <w:r>
        <w:rPr>
          <w:b/>
          <w:kern w:val="2"/>
        </w:rPr>
        <w:t>Задание 1</w:t>
      </w:r>
      <w:r>
        <w:rPr>
          <w:kern w:val="2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567"/>
        <w:jc w:val="both"/>
        <w:rPr/>
      </w:pPr>
      <w:r>
        <w:rPr>
          <w:kern w:val="2"/>
        </w:rPr>
        <w:t xml:space="preserve">Прочитай стихотворение. Что тебе известно о его персонаже? Что такое меценатство? Развито ли это явление в современности? Что, по-твоему, нужно сделать для его развития? Ответь на вопросы и напиши рецензию-отзыв на стихотворение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firstLine="567"/>
        <w:outlineLvl w:val="0"/>
        <w:rPr>
          <w:kern w:val="2"/>
        </w:rPr>
      </w:pPr>
      <w:r>
        <w:rPr>
          <w:kern w:val="2"/>
        </w:rPr>
        <w:t>Аня Пепеляева 14 лет (Пермь)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firstLine="567"/>
        <w:jc w:val="center"/>
        <w:outlineLvl w:val="0"/>
        <w:rPr>
          <w:caps/>
          <w:kern w:val="2"/>
        </w:rPr>
      </w:pPr>
      <w:r>
        <w:rPr>
          <w:caps/>
          <w:kern w:val="2"/>
        </w:rPr>
        <w:t>С. П. Дягилеву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center"/>
        <w:rPr>
          <w:caps/>
          <w:kern w:val="2"/>
        </w:rPr>
      </w:pPr>
      <w:r>
        <w:rPr>
          <w:cap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firstLine="567"/>
        <w:outlineLvl w:val="0"/>
        <w:rPr>
          <w:kern w:val="2"/>
        </w:rPr>
      </w:pPr>
      <w:r>
        <w:rPr>
          <w:kern w:val="2"/>
        </w:rPr>
        <w:t xml:space="preserve">Благословенно и непросто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Среди блистательных людей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Увидеть гения, как остров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В потоке мыслей и иде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Подобно мощному Атланту,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Ни в чём не изменив себе,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Всю жизнь поддерживать таланты,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грая роль в чужой судьб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Отбросив прочь свои желанья: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Ваять, писать и рисовать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Осуществлять одно призванье –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В России звёзды открывать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firstLine="567"/>
        <w:outlineLvl w:val="0"/>
        <w:rPr>
          <w:kern w:val="2"/>
        </w:rPr>
      </w:pPr>
      <w:r>
        <w:rPr>
          <w:kern w:val="2"/>
        </w:rPr>
        <w:t xml:space="preserve">И славят имя мецената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За самобытность и престиж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Родные пермские пенаты,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Москва, Венеция, Париж.</w:t>
      </w:r>
    </w:p>
    <w:p>
      <w:pPr>
        <w:pStyle w:val="Normal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/>
      </w:pPr>
      <w:r>
        <w:rPr>
          <w:b/>
          <w:kern w:val="2"/>
        </w:rPr>
        <w:t>Задание 2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0" w:firstLine="567"/>
        <w:jc w:val="both"/>
        <w:rPr>
          <w:kern w:val="2"/>
        </w:rPr>
      </w:pPr>
      <w:r>
        <w:rPr>
          <w:kern w:val="2"/>
        </w:rPr>
        <w:t>Определи автора  художественного полотна. Как называется эта картина? Что на нём изображено? Что ты знаешь об её авторе? Назови, какие ещё картины этого художника тебе известн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567"/>
        <w:jc w:val="both"/>
        <w:rPr>
          <w:kern w:val="2"/>
        </w:rPr>
      </w:pPr>
      <w:r>
        <w:rPr>
          <w:lang w:val="en-US"/>
        </w:rPr>
        <w:drawing>
          <wp:inline distT="0" distB="0" distL="0" distR="0">
            <wp:extent cx="2484755" cy="1656715"/>
            <wp:effectExtent l="0" t="0" r="0" b="0"/>
            <wp:docPr id="1" name="Aivazovskii_Ninth_W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vazovskii_Ninth_Wa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/>
      </w:pPr>
      <w:r>
        <w:rPr>
          <w:b/>
          <w:kern w:val="2"/>
        </w:rPr>
        <w:t>Задание 3</w:t>
      </w:r>
      <w:r>
        <w:rPr>
          <w:kern w:val="2"/>
        </w:rPr>
        <w:t>.</w:t>
      </w:r>
    </w:p>
    <w:p>
      <w:pPr>
        <w:pStyle w:val="Normal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/>
      </w:pPr>
      <w:r>
        <w:rPr>
          <w:b/>
          <w:kern w:val="2"/>
        </w:rPr>
        <w:t>Прочитай стихотворение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Когда волнуется желтеющая нива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 свежий лес шумит при звуке ветерка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 прячется в саду малиновая слив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Под тенью сладостной зелёного листка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Когда, росой обрызганный душистой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Румяным вечером иль утра в час златой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Из-под куста мне ландыш серебристый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Приветливо кивает головой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Когда студёный ключ играет по оврагу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, погружая мысль в какой-то смутный сон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Лепечет мне таинственную сагу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Про мирный край, откуда мчится он,-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Тогда смиряется души моей тревога,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Тогда расходятся морщины на челе,-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 счастье я могу постигнуть на земл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И в небесах я вижу Бога…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1.Назови автора этого стихотворения. 2.Назови фамилию художника, автора картины «Когда волнуется желтеющая нива…». Вспомни, что на ней изображено. 3. Дай толкование слов, употреблённых в стихотворении: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 xml:space="preserve">а). нива; б). сага; в). лепечет;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  <w:t>4. Как ты считаешь, о каком времени года идёт речь в стихотворении? Обоснуй свой ответ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b/>
          <w:kern w:val="2"/>
        </w:rPr>
        <w:t>Задание 4</w:t>
      </w:r>
      <w:r>
        <w:rPr>
          <w:kern w:val="2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rPr>
          <w:kern w:val="2"/>
        </w:rPr>
      </w:pPr>
      <w:r>
        <w:rPr>
          <w:kern w:val="2"/>
        </w:rPr>
        <w:t xml:space="preserve">Напиши не менее 15 определений, которые понадобятся для рассказа о твоих впечатлениях о картине «Утро в сосновом бору»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/>
      </w:pPr>
      <w:r>
        <w:rPr>
          <w:b/>
          <w:kern w:val="2"/>
        </w:rPr>
        <w:t>Задание 5</w:t>
      </w:r>
      <w:r>
        <w:rPr>
          <w:kern w:val="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b/>
        </w:rPr>
        <w:t xml:space="preserve">Дан ряд изображений. </w:t>
      </w:r>
      <w:r>
        <w:rPr/>
        <w:t xml:space="preserve">Определи </w:t>
      </w:r>
      <w:r>
        <w:rPr>
          <w:b/>
        </w:rPr>
        <w:t>вид</w:t>
      </w:r>
      <w:r>
        <w:rPr/>
        <w:t xml:space="preserve"> искусства. Подбери к каждому из изображений подходящие качества, характерные данному виду искусств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b/>
          <w:u w:val="single"/>
        </w:rPr>
        <w:t>Дополнительно</w:t>
      </w:r>
      <w:r>
        <w:rPr>
          <w:b/>
        </w:rPr>
        <w:t xml:space="preserve"> – </w:t>
      </w:r>
      <w:r>
        <w:rPr/>
        <w:t xml:space="preserve">к произведениям изобразительного искусства (живопись, графика, скульптура, ДПИ). 1) Определи жанр изобразительного искусства. </w:t>
      </w:r>
    </w:p>
    <w:p>
      <w:pPr>
        <w:pStyle w:val="Normal"/>
        <w:spacing w:lineRule="auto" w:line="360"/>
        <w:jc w:val="both"/>
        <w:rPr/>
      </w:pPr>
      <w:r>
        <w:rPr/>
        <w:t>2) Напиши автора и название знакомых тебе произвед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drawing>
          <wp:inline distT="0" distB="0" distL="0" distR="0">
            <wp:extent cx="1752600" cy="1324610"/>
            <wp:effectExtent l="0" t="0" r="0" b="0"/>
            <wp:docPr id="2" name="Greece_Parfenon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ece_Parfenon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</w:t>
      </w:r>
      <w:r>
        <w:rPr/>
        <w:t>фото 1</w:t>
        <w:tab/>
      </w:r>
      <w:r>
        <w:rPr>
          <w:lang w:val="en-US"/>
        </w:rPr>
        <w:drawing>
          <wp:inline distT="0" distB="0" distL="0" distR="0">
            <wp:extent cx="2284730" cy="1417955"/>
            <wp:effectExtent l="0" t="0" r="0" b="0"/>
            <wp:docPr id="3" name="ILL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L4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фото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drawing>
          <wp:inline distT="0" distB="0" distL="0" distR="0">
            <wp:extent cx="1714500" cy="2257425"/>
            <wp:effectExtent l="0" t="0" r="0" b="0"/>
            <wp:docPr id="4" name="russia_petr_great_stat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ussia_petr_great_stat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ото 3</w:t>
        <w:tab/>
        <w:tab/>
      </w:r>
      <w:r>
        <w:rPr>
          <w:lang w:val="en-US"/>
        </w:rPr>
        <w:drawing>
          <wp:inline distT="0" distB="0" distL="0" distR="0">
            <wp:extent cx="2018665" cy="2496185"/>
            <wp:effectExtent l="0" t="0" r="0" b="0"/>
            <wp:docPr id="5" name="Rembrandt_Ret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mbrandt_Retur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8460" cy="2380615"/>
            <wp:effectExtent l="0" t="0" r="0" b="0"/>
            <wp:docPr id="6" name="Bakst_Dunc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kst_Dunc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5</w:t>
        <w:tab/>
        <w:tab/>
        <w:tab/>
      </w:r>
      <w:r>
        <w:rPr/>
        <w:drawing>
          <wp:inline distT="0" distB="0" distL="0" distR="0">
            <wp:extent cx="1867535" cy="2315210"/>
            <wp:effectExtent l="0" t="0" r="0" b="0"/>
            <wp:docPr id="7" name="Rublev_Troit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ublev_Troits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2284730"/>
            <wp:effectExtent l="0" t="0" r="0" b="0"/>
            <wp:docPr id="8" name="hohl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hlom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фото7</w:t>
        <w:tab/>
        <w:tab/>
        <w:tab/>
      </w:r>
      <w:r>
        <w:rPr>
          <w:i/>
          <w:lang w:val="en-US"/>
        </w:rPr>
        <w:drawing>
          <wp:inline distT="0" distB="0" distL="0" distR="0">
            <wp:extent cx="1837690" cy="2372360"/>
            <wp:effectExtent l="0" t="0" r="0" b="0"/>
            <wp:docPr id="9" name="Leonardo_Madonna_Li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eonardo_Madonna_Litt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544320" cy="2380615"/>
            <wp:effectExtent l="0" t="0" r="0" b="0"/>
            <wp:docPr id="10" name="russia_pokrova_na_nerl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ussia_pokrova_na_nerli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фото9   </w:t>
        <w:tab/>
      </w:r>
      <w:r>
        <w:rPr/>
        <w:drawing>
          <wp:inline distT="0" distB="0" distL="0" distR="0">
            <wp:extent cx="2989580" cy="2095500"/>
            <wp:effectExtent l="0" t="0" r="0" b="0"/>
            <wp:docPr id="11" name="Brulov_Last_day_of_Pomp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rulov_Last_day_of_Pompe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kern w:val="2"/>
        </w:rPr>
        <w:t xml:space="preserve">Задание 6 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outlineLvl w:val="0"/>
        <w:rPr>
          <w:kern w:val="2"/>
        </w:rPr>
      </w:pPr>
      <w:r>
        <w:rPr>
          <w:kern w:val="2"/>
        </w:rPr>
        <w:t>Составь рекламный текст на обложку компакт-диска «Русские народные песни», отражающий его привлекательные особенности.  Какие произведения войдут в его состав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outlineLvl w:val="0"/>
        <w:rPr>
          <w:b/>
          <w:b/>
          <w:kern w:val="2"/>
        </w:rPr>
      </w:pPr>
      <w:r>
        <w:rPr>
          <w:b/>
          <w:kern w:val="2"/>
        </w:rPr>
        <w:t>Задание 7 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kern w:val="2"/>
        </w:rPr>
      </w:pPr>
      <w:r>
        <w:rPr>
          <w:kern w:val="2"/>
        </w:rPr>
        <w:t>Многие свои произведения композиторы создавали на основе литературных источников. Назовите авторов и названия музыкальных произведений, созданных на сюжеты литературных произведений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Русская летопись «Слово о полку Игореве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Древнерусская былина «Садко – купец новгородский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Трагедия «Ромео и Джульетта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Дума К. Ф. Рылеева «Иван Сусанин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Поэма А. С. Пушкина «Руслан и Людмила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Комедия Ф. Бомарше «Свадьба Фигаро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Роман А. С. Пушкина «Евгений Онегин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Роман Л. Н. Толстого «Война и мир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Сказка П. П. Ершова «Конёк-горбунок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Драма А. Н. островского «Снегурочка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Сказка Ш. Перро «Золушка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Сказка Э.-Т. Гофмана «Щелкунчик и мышиный король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Новелла П. Мериме «Кармен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Повесть Н. В. Гоголя «Ночь перед Рождеством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Повесть Н. Лескова « Леди Макбет Мценского уезда»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rPr/>
      </w:pPr>
      <w:r>
        <w:rPr>
          <w:b/>
          <w:kern w:val="2"/>
        </w:rPr>
        <w:t>Задание 8.</w:t>
      </w:r>
      <w:r>
        <w:rPr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rPr/>
      </w:pPr>
      <w:r>
        <w:rPr>
          <w:kern w:val="2"/>
        </w:rPr>
        <w:t xml:space="preserve">Тебе поручили подобрать иллюстративный материал и музыкальное оформление литературной гостиной «Русские былины». Фрагменты каких музыкальных произведений ты предложишь, картины каких художников можно будет представить? У тебя есть возможность заглянуть в имеющиеся в школьной библиотеке, школьных кабинетах словари, справочники, книги по истории и искусству. В твоем распоряжении есть 20 минут. Собери необходимую информацию. </w:t>
      </w:r>
    </w:p>
    <w:p>
      <w:pPr>
        <w:pStyle w:val="Normal"/>
        <w:spacing w:lineRule="auto" w:line="360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center"/>
        <w:rPr>
          <w:b/>
          <w:b/>
          <w:kern w:val="2"/>
        </w:rPr>
      </w:pPr>
      <w:r>
        <w:rPr>
          <w:b/>
          <w:kern w:val="2"/>
        </w:rPr>
        <w:t>Оценки за разработку  социокультурного проект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социальная значимость проекта, его актуальность - 10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знание истории вопроса, использование культурологического и искусствоведческого материала - 8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умение постановки и обоснования проблемы - 5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практическая значимость разработки, целесообразность и возможность воплощения -8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личие указаний на пути реализации -5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грамотная речь- 8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убедительность изложения -10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ясность изложения- 8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свобода изложения -10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самостоятельность разработки -10 баллов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7:00Z</dcterms:created>
  <dc:creator>User</dc:creator>
  <dc:description/>
  <cp:keywords/>
  <dc:language>en-US</dc:language>
  <cp:lastModifiedBy>User</cp:lastModifiedBy>
  <dcterms:modified xsi:type="dcterms:W3CDTF">2011-10-07T10:57:00Z</dcterms:modified>
  <cp:revision>35</cp:revision>
  <dc:subject/>
  <dc:title>Олимпиада по искусству (МХК)</dc:title>
</cp:coreProperties>
</file>