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я школьного этапа олимпиады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1-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Решите кроссворд. В выделенных клетках (по вертикали)  получится ключевое  слово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1"/>
          <w:lang w:val="ru-RU" w:eastAsia="en-US" w:bidi="ar-SA"/>
        </w:rPr>
      </w:pPr>
      <w:r>
        <w:rPr>
          <w:rFonts w:cs="Times New Roman" w:ascii="Times New Roman" w:hAnsi="Times New Roman"/>
          <w:b/>
          <w:szCs w:val="21"/>
          <w:lang w:val="ru-RU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315</wp:posOffset>
                </wp:positionH>
                <wp:positionV relativeFrom="paragraph">
                  <wp:posOffset>155575</wp:posOffset>
                </wp:positionV>
                <wp:extent cx="2476500" cy="19050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905120"/>
                          <a:chOff x="0" y="0"/>
                          <a:chExt cx="2476440" cy="1905120"/>
                        </a:xfrm>
                      </wpg:grpSpPr>
                      <wps:wsp>
                        <wps:cNvSpPr/>
                        <wps:spPr>
                          <a:xfrm>
                            <a:off x="1333440" y="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0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0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Calibri" w:hAnsi="Calibri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0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0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90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0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80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380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80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380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380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71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76212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6212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76212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76212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6212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525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9525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9525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525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9525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1430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334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523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1523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23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523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5238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714680"/>
                            <a:ext cx="314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714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1714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714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71468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2.25pt;width:195pt;height:150pt" coordorigin="369,245" coordsize="3900,3000">
                <v:rect id="shape_0" fillcolor="white" stroked="t" o:allowincell="f" style="position:absolute;left:2469;top:2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9;top:2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569;top:24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2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2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69;top:5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9;top:5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369;top:5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Calibri" w:hAnsi="Calibri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269;top:5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d8d8d8" stroked="t" o:allowincell="f" style="position:absolute;left:1569;top:545;width:299;height:299;mso-wrap-style:none;v-text-anchor:middle">
                  <v:fill o:detectmouseclick="t" type="solid" color2="#272727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69;top:5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5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69;top:8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969;top:8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69;top:8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569;top:84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8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69;top:11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9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569;top:114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9;top:11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969;top:14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269;top:14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569;top:144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14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14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269;top:17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569;top:174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17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17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69;top:17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569;top:20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20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20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69;top:20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9;top:20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69;top:20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69;top:20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9;top:20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69;top:23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569;top:234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69;top:23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d8d8d8" stroked="t" o:allowincell="f" style="position:absolute;left:1569;top:2645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26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26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69;top:26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9;top:26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073;top:2945;width:49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1569;top:2945;width:29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69;top:29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9;top:29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69;top:29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9;top:2945;width:299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54730</wp:posOffset>
                </wp:positionH>
                <wp:positionV relativeFrom="margin">
                  <wp:posOffset>1178560</wp:posOffset>
                </wp:positionV>
                <wp:extent cx="3018790" cy="316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316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о горизонта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В старину на Руси молодого человека  называли…………., сейчас употребляют термин «подросток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40 тысяч лет назад появился….. современного ви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Его обязан соблюдать каждый челове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Нужда человека в чем – либо – это 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Попасть на балл – такова была 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олушки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 Объединение близких людей и кровных родственников – это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 Отношение человека к миру, понимание того, что он делает, называют 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 Труд, игра, учение, общение – это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 Делу - …., потехе – ча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. Она присутствует не только в басня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49.5pt;mso-wrap-distance-left:9.05pt;mso-wrap-distance-right:9.05pt;mso-wrap-distance-top:0pt;mso-wrap-distance-bottom:0pt;margin-top:92.8pt;mso-position-vertical-relative:margin;margin-left:279.9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По горизонта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 В старину на Руси молодого человека  называли…………., сейчас употребляют термин «подросток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. 40 тысяч лет назад появился….. современного вид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. Его обязан соблюдать каждый человек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. Нужда человека в чем – либо – это 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5. Попасть на балл – такова была у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Золушки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. Объединение близких людей и кровных родственников – это 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. Отношение человека к миру, понимание того, что он делает, называют 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8. Труд, игра, учение, общение – это 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 Делу - …., потехе – ча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0. Она присутствует не только в баснях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1"/>
          <w:lang w:val="ru-RU"/>
        </w:rPr>
      </w:pPr>
      <w:r>
        <w:rPr>
          <w:rFonts w:cs="Times New Roman" w:ascii="Times New Roman" w:hAnsi="Times New Roman"/>
          <w:b/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 w:val="14"/>
          <w:szCs w:val="21"/>
          <w:lang w:val="ru-RU"/>
        </w:rPr>
      </w:pPr>
      <w:r>
        <w:rPr>
          <w:rFonts w:cs="Times New Roman" w:ascii="Times New Roman" w:hAnsi="Times New Roman"/>
          <w:sz w:val="14"/>
          <w:szCs w:val="21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21"/>
          <w:lang w:val="ru-RU"/>
        </w:rPr>
      </w:pPr>
      <w:r>
        <w:rPr>
          <w:rFonts w:cs="Times New Roman" w:ascii="Times New Roman" w:hAnsi="Times New Roman"/>
          <w:sz w:val="14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Отве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. Отрок.    2. Человек.  3. Закон. 4. Потребность. 5. Мечта. 6. Семья 7. Сознание. 8. Деятельность . 9. Время. 10. Мора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лючевое слово: </w:t>
      </w:r>
      <w:r>
        <w:rPr>
          <w:rFonts w:cs="Times New Roman" w:ascii="Times New Roman" w:hAnsi="Times New Roman"/>
          <w:lang w:val="ru-RU"/>
        </w:rPr>
        <w:t>творч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ое правильно названное слово 1 балл. Максимальный балл -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Определите обществоведческий термин.</w:t>
      </w:r>
    </w:p>
    <w:p>
      <w:pPr>
        <w:pStyle w:val="Normal"/>
        <w:rPr>
          <w:rFonts w:ascii="Times New Roman" w:hAnsi="Times New Roman" w:cs="Times New Roman"/>
          <w:sz w:val="12"/>
          <w:szCs w:val="21"/>
          <w:lang w:val="ru-RU"/>
        </w:rPr>
      </w:pPr>
      <w:r>
        <w:rPr>
          <w:rFonts w:cs="Times New Roman" w:ascii="Times New Roman" w:hAnsi="Times New Roman"/>
          <w:sz w:val="12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  <w:t>2.1. Набор  ценностей и представлений, регулирующих поведение человека – ________________.</w:t>
      </w:r>
    </w:p>
    <w:p>
      <w:pPr>
        <w:pStyle w:val="Normal"/>
        <w:rPr>
          <w:rFonts w:ascii="Times New Roman" w:hAnsi="Times New Roman" w:cs="Times New Roman"/>
          <w:szCs w:val="21"/>
          <w:u w:val="single"/>
          <w:lang w:val="ru-RU"/>
        </w:rPr>
      </w:pPr>
      <w:r>
        <w:rPr>
          <w:rFonts w:cs="Times New Roman" w:ascii="Times New Roman" w:hAnsi="Times New Roman"/>
          <w:szCs w:val="21"/>
          <w:u w:val="single"/>
          <w:lang w:val="ru-RU"/>
        </w:rPr>
        <w:t>Социальные ценности и нормы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lang w:val="ru-RU"/>
        </w:rPr>
        <w:t>2.2. Совокупность всех законов, существующих в государстве – _______________.</w:t>
      </w:r>
    </w:p>
    <w:p>
      <w:pPr>
        <w:pStyle w:val="Normal"/>
        <w:rPr>
          <w:rFonts w:ascii="Times New Roman" w:hAnsi="Times New Roman" w:cs="Times New Roman"/>
          <w:szCs w:val="21"/>
          <w:u w:val="single"/>
          <w:lang w:val="ru-RU"/>
        </w:rPr>
      </w:pPr>
      <w:r>
        <w:rPr>
          <w:rFonts w:cs="Times New Roman" w:ascii="Times New Roman" w:hAnsi="Times New Roman"/>
          <w:szCs w:val="21"/>
          <w:u w:val="single"/>
          <w:lang w:val="ru-RU"/>
        </w:rPr>
        <w:t>Право</w:t>
      </w:r>
    </w:p>
    <w:p>
      <w:pPr>
        <w:pStyle w:val="Normal"/>
        <w:rPr>
          <w:rFonts w:ascii="Times New Roman" w:hAnsi="Times New Roman" w:cs="Times New Roman"/>
          <w:b/>
          <w:b/>
          <w:szCs w:val="21"/>
          <w:lang w:val="ru-RU"/>
        </w:rPr>
      </w:pPr>
      <w:r>
        <w:rPr>
          <w:rFonts w:cs="Times New Roman" w:ascii="Times New Roman" w:hAnsi="Times New Roman"/>
          <w:b/>
          <w:szCs w:val="21"/>
          <w:lang w:val="ru-RU"/>
        </w:rPr>
        <w:t xml:space="preserve"> </w:t>
      </w:r>
      <w:r>
        <w:rPr>
          <w:rFonts w:cs="Times New Roman" w:ascii="Times New Roman" w:hAnsi="Times New Roman"/>
          <w:b/>
          <w:szCs w:val="21"/>
          <w:lang w:val="ru-RU"/>
        </w:rPr>
        <w:t>За каждый правильно названный термин – 2 балла</w:t>
      </w:r>
    </w:p>
    <w:p>
      <w:pPr>
        <w:pStyle w:val="Normal"/>
        <w:rPr>
          <w:rFonts w:ascii="Times New Roman" w:hAnsi="Times New Roman" w:cs="Times New Roman"/>
          <w:b/>
          <w:b/>
          <w:szCs w:val="21"/>
          <w:lang w:val="ru-RU"/>
        </w:rPr>
      </w:pPr>
      <w:r>
        <w:rPr>
          <w:rFonts w:cs="Times New Roman" w:ascii="Times New Roman" w:hAnsi="Times New Roman"/>
          <w:b/>
          <w:szCs w:val="21"/>
          <w:lang w:val="ru-RU"/>
        </w:rPr>
        <w:t>Максимальный балл - 4</w:t>
      </w:r>
    </w:p>
    <w:p>
      <w:pPr>
        <w:pStyle w:val="Normal"/>
        <w:rPr>
          <w:rFonts w:ascii="Times New Roman" w:hAnsi="Times New Roman" w:cs="Times New Roman"/>
          <w:b/>
          <w:b/>
          <w:szCs w:val="21"/>
          <w:lang w:val="ru-RU"/>
        </w:rPr>
      </w:pPr>
      <w:r>
        <w:rPr>
          <w:rFonts w:cs="Times New Roman" w:ascii="Times New Roman" w:hAnsi="Times New Roman"/>
          <w:b/>
          <w:szCs w:val="21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1"/>
          <w:lang w:val="ru-RU"/>
        </w:rPr>
        <w:t>3. Установите соответствие между примерами явлений природы и  достижений культуры. Ответ (соответствующие номера) запишите в таблицу</w:t>
      </w:r>
      <w:r>
        <w:rPr>
          <w:rFonts w:cs="Times New Roman" w:ascii="Times New Roman" w:hAnsi="Times New Roman"/>
          <w:szCs w:val="21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lang w:val="ru-RU"/>
        </w:rPr>
        <w:t>1) земледелие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lang w:val="ru-RU"/>
        </w:rPr>
        <w:t>2) колокольный звон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lang w:val="ru-RU"/>
        </w:rPr>
        <w:t>3) цветочная поляна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lang w:val="ru-RU"/>
        </w:rPr>
        <w:t>4) вишневый сад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lang w:val="ru-RU"/>
        </w:rPr>
        <w:t>5) осенняя пора</w:t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3505</wp:posOffset>
                </wp:positionV>
                <wp:extent cx="4297680" cy="50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1"/>
                                      <w:lang w:val="ru-RU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1"/>
                                      <w:lang w:val="ru-RU"/>
                                    </w:rPr>
                                    <w:t>прир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1"/>
                                      <w:lang w:val="ru-RU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1"/>
                                      <w:lang w:val="ru-RU"/>
                                    </w:rPr>
                                    <w:t>3,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9.45pt;mso-wrap-distance-left:9pt;mso-wrap-distance-right:9pt;mso-wrap-distance-top:0pt;mso-wrap-distance-bottom:0pt;margin-top:8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42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1"/>
                                <w:lang w:val="ru-RU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1"/>
                                <w:lang w:val="ru-RU"/>
                              </w:rPr>
                              <w:t>прир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1"/>
                                <w:lang w:val="ru-RU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1"/>
                                <w:lang w:val="ru-RU"/>
                              </w:rPr>
                              <w:t>3,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Cs w:val="21"/>
          <w:lang w:val="ru-RU"/>
        </w:rPr>
      </w:pPr>
      <w:r>
        <w:rPr>
          <w:rFonts w:cs="Times New Roman" w:ascii="Times New Roman" w:hAnsi="Times New Roman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ый правильно заполненный столбец таблицы 1 бал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2</w:t>
      </w:r>
    </w:p>
    <w:p>
      <w:pPr>
        <w:pStyle w:val="Normal"/>
        <w:rPr>
          <w:rFonts w:ascii="Times New Roman" w:hAnsi="Times New Roman" w:cs="Times New Roman"/>
          <w:sz w:val="16"/>
          <w:szCs w:val="21"/>
          <w:lang w:val="ru-RU"/>
        </w:rPr>
      </w:pPr>
      <w:r>
        <w:rPr>
          <w:rFonts w:cs="Times New Roman" w:ascii="Times New Roman" w:hAnsi="Times New Roman"/>
          <w:sz w:val="16"/>
          <w:szCs w:val="21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1"/>
          <w:lang w:val="ru-RU"/>
        </w:rPr>
      </w:pPr>
      <w:r>
        <w:rPr>
          <w:rFonts w:cs="Times New Roman" w:ascii="Times New Roman" w:hAnsi="Times New Roman"/>
          <w:b/>
          <w:sz w:val="16"/>
          <w:szCs w:val="21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 Перед вами два стихотворения. Впишите пропущенные в тексте  слова. Какая мысль объединяет эти произведения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) Твори 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ДОБРО</w:t>
            </w:r>
            <w:r>
              <w:rPr>
                <w:rFonts w:cs="Times New Roman" w:ascii="Times New Roman" w:hAnsi="Times New Roman"/>
                <w:lang w:val="ru-RU"/>
              </w:rPr>
              <w:t xml:space="preserve">, чтобы люб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оно тебя наш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Зла не верши, чтобы тебя не погубило з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Низа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з 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ЗЛА</w:t>
            </w:r>
            <w:r>
              <w:rPr>
                <w:rFonts w:cs="Times New Roman" w:ascii="Times New Roman" w:hAnsi="Times New Roman"/>
                <w:lang w:val="ru-RU"/>
              </w:rPr>
              <w:t xml:space="preserve"> смотри на мирозданье, </w:t>
            </w:r>
          </w:p>
          <w:p>
            <w:pPr>
              <w:pStyle w:val="Normal"/>
              <w:ind w:left="29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взглядом разума, добра, любви.</w:t>
            </w:r>
          </w:p>
          <w:p>
            <w:pPr>
              <w:pStyle w:val="Normal"/>
              <w:ind w:left="29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 - это море из благих деяний.</w:t>
            </w:r>
          </w:p>
          <w:p>
            <w:pPr>
              <w:pStyle w:val="Normal"/>
              <w:ind w:left="29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й корабль и по волнам плыв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ru-RU"/>
              </w:rPr>
              <w:t>(Рудак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Общая мысль</w:t>
      </w:r>
      <w:r>
        <w:rPr>
          <w:rFonts w:cs="Times New Roman" w:ascii="Times New Roman" w:hAnsi="Times New Roman"/>
          <w:lang w:val="ru-RU"/>
        </w:rPr>
        <w:t xml:space="preserve"> – в данных стихотворениях речь идет о добре и зле, которые являются основными категориями мора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ый правильно названный компонент ответа  1 бал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Максимальный балл –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 Прочтите приведенные отрывки из произведений как древних авторов, так и современных. Ответьте на вопросы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4.1. Прочтите отрывок из «Домостроя».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кое качество, рассмотренное в данном отрывке, не помешает и современному хозяину?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приходу и расход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… И во всяком обиходе, и в лавке, и во всяком товаре, и в деньгах, и в доме, и в дворовом запасе, и в рукоделии, и в займах, и в долгах, во всем иметь сметливость и сообразительность и потому жить и держать обиход по правилу: по приходу и расход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u w:val="single"/>
          <w:lang w:val="ru-RU"/>
        </w:rPr>
        <w:t>предприимчивость,  бережливость, рачительность (допускаются другие синонимы)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2. Это стихотворение написал  Сергей Травкин. Какому качеству человека оно посвящено?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вижу: человеку плохо,                                Когда я вижу: человек несчастен,</w:t>
        <w:br/>
        <w:t>Который стоит многих из людей,                            Который стоит многих из людей,</w:t>
        <w:br/>
        <w:t>То я семь раз бы взял его ненастье,                        То я семь раз бы взял его ненастье,</w:t>
        <w:br/>
        <w:t>Чтоб стало ему чуточку светлей…                         Чтоб стало ему чуточку светлей…</w:t>
        <w:br/>
        <w:t>И он от этого становиться всё злей,</w:t>
        <w:br/>
        <w:t>Я б многое отдал за счастья крохи,</w:t>
        <w:br/>
        <w:t>Чтоб стало ему чуточку светлей.</w:t>
        <w:br/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</w:t>
      </w:r>
      <w:r>
        <w:rPr>
          <w:rFonts w:cs="Times New Roman" w:ascii="Times New Roman" w:hAnsi="Times New Roman"/>
          <w:lang w:val="ru-RU"/>
        </w:rPr>
        <w:t xml:space="preserve">:  </w:t>
      </w:r>
      <w:r>
        <w:rPr>
          <w:rFonts w:cs="Times New Roman" w:ascii="Times New Roman" w:hAnsi="Times New Roman"/>
          <w:u w:val="single"/>
          <w:lang w:val="ru-RU"/>
        </w:rPr>
        <w:t>состраданию (допускаются  другие слова, схожие по смысмлу)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3. Прочтите отрывок из произведения Н. Соротокиной «Гардемарины». Ответьте, какая особенность Никиты характеризует его индивидуальность, помогает ему сформироваться как личности?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Жители Афин, а также Государь Алексей Михайлович в своем уложении говорят, - Никита усмехнулся, - мол, береги честь смолоду…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ак платье снову, - тут же отозвался Саш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Опять вы за свое… Честь! Знать бы, что это такое!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думаю… - в лице Никиты вдруг появилось задумчивое, даже растерянное слегка выражение. Алеша знал это грустное выражение и особенно любил друга в эти минуты. – Честь – это твое достоинство, как ты сам его понимаешь. И если ты видишь неуважение достоинства твоей личности, - голос Никиты зазвенел,  - то это надобно пресечь! Потому что …жизнь наша принадлежит отечеству, но честь – никому!»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</w:t>
      </w:r>
      <w:r>
        <w:rPr>
          <w:rFonts w:cs="Times New Roman" w:ascii="Times New Roman" w:hAnsi="Times New Roman"/>
          <w:lang w:val="ru-RU"/>
        </w:rPr>
        <w:t xml:space="preserve">:  </w:t>
      </w:r>
      <w:r>
        <w:rPr>
          <w:rFonts w:cs="Times New Roman" w:ascii="Times New Roman" w:hAnsi="Times New Roman"/>
          <w:u w:val="single"/>
          <w:lang w:val="ru-RU"/>
        </w:rPr>
        <w:t>самоуважение, патриотизм (возможны иные варианты ответа, передающие правильный смысл)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о названную позицию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3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 Что является лишним в ряду? Дайте КРАТКОЕ поясн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1.</w:t>
      </w:r>
      <w:r>
        <w:rPr>
          <w:rFonts w:cs="Times New Roman" w:ascii="Times New Roman" w:hAnsi="Times New Roman"/>
          <w:lang w:val="ru-RU"/>
        </w:rPr>
        <w:t xml:space="preserve">  Флаг, закон, герб, гимн (лишнее – закон, остальное – символы государст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.</w:t>
      </w:r>
      <w:r>
        <w:rPr>
          <w:rFonts w:cs="Times New Roman" w:ascii="Times New Roman" w:hAnsi="Times New Roman"/>
          <w:lang w:val="ru-RU"/>
        </w:rPr>
        <w:t xml:space="preserve">  Правоведение, социология, физика, история (лишнее – физика, остальное – общественные наук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ое правильно указанное лишнее слово 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ое правильное пояснение 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аксимальный балл – 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6. Установите, что является общим и в чем различия между законами и обычаями. Ответ запишите в таблицу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ее  (1)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то, и другое – социальные нормы, регулирующие поведение человека в обществе.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личия (3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ыча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о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радиционно установившийся порядок повед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) Установленные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государством </w:t>
            </w:r>
            <w:r>
              <w:rPr>
                <w:rFonts w:cs="Times New Roman" w:ascii="Times New Roman" w:hAnsi="Times New Roman"/>
                <w:lang w:val="ru-RU"/>
              </w:rPr>
              <w:t>(компетентными государственными органами) общеобязательные правил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) Одобренные обществом массовые образцы действий, которые рекомендуется выполнять. </w:t>
            </w:r>
            <w:r>
              <w:rPr>
                <w:rFonts w:cs="Times New Roman" w:ascii="Times New Roman" w:hAnsi="Times New Roman"/>
              </w:rPr>
              <w:t>Передаются из поколения в поколени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) Охраняются  принудительной силой государства.  Зафиксированы в специальных  издаваемых актах (юридических документах).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) К нарушителям применяются неформальные санкции – неодобрение, изоляция, порица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Официальные санкции к нарушителям. За нарушение закона осуждение не только от общества, но и  от государственных органов – наказ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пускаются иные варианты ответов, не искажающие смысла.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о названную позицию  1 балл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аксимальный балл – 4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за работу - 31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я школьного этапа олимпиады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1-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 Выберите правильный вариант ответа из предложе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В соответствии с Конституцией РФ высшей ценностью в нашей стране является (-ются)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1) земля и ее нед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2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человек и его пра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3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езидент и его жиз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4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законы и их исполн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ражданство РФ приобретае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1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 момента рож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2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 16 л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и получении общегражданского паспор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4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и достижении совершенноле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.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Верховенство и полнота государственной власти внутри страны и ее независимость 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внешней политике – э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1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осударственное устройств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2) полномочия главы государст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3) внутренние и внешние функции государства  </w:t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 xml:space="preserve">4) государственный суверенитет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 Моральные нормы и законы существуют для того, чтобы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1) чтобы люди их не нарушал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2) чтобы утверждать справедливость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3) государство обеспечивало их выполн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4) чтобы поддерживать установившиеся в обществе тради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1.5.  Верны ли суждения об органах государственной власти в РФ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. Высшую законодательную власть в РФ осуществляет Федеральное собр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 Правительство РФ обеспечивает исполнение федераль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1) верно только А                      3) верны оба сужд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2) верны оба суждения             4) оба суждения невер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ый правильно названный ответ 1 балл.</w:t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5</w:t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/>
      </w:pPr>
      <w:r>
        <w:rPr>
          <w:rFonts w:cs="Times New Roman" w:ascii="Times New Roman" w:hAnsi="Times New Roman"/>
          <w:b/>
          <w:lang w:val="ru-RU"/>
        </w:rPr>
        <w:t>2. Решите кроссворд. В выделенных клетках (по вертикали) получится ключевое слово. Запишите его определение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 горизонтал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929890" cy="17284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5"/>
                              <w:gridCol w:w="360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89"/>
                              <w:gridCol w:w="399"/>
                              <w:gridCol w:w="360"/>
                              <w:gridCol w:w="377"/>
                            </w:tblGrid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36.1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4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5"/>
                        <w:gridCol w:w="360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89"/>
                        <w:gridCol w:w="399"/>
                        <w:gridCol w:w="360"/>
                        <w:gridCol w:w="377"/>
                      </w:tblGrid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 Биосоциальное существо, создатель культуры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 Высший представительный орган власти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 Наказание, применяемое к нарушителю установленных норм и прави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Круг людей, объединенных общностью цели, интересов, происхождения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Лицо, избранное в законодательный или представительный орган. 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Один из авторов теории разделения властей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:</w:t>
      </w:r>
      <w:r>
        <w:rPr>
          <w:rFonts w:cs="Times New Roman" w:ascii="Times New Roman" w:hAnsi="Times New Roman"/>
          <w:lang w:val="ru-RU"/>
        </w:rPr>
        <w:t xml:space="preserve"> 1) человек 2) парламент 3) санкция 4) общество 5) депутат 6) Монтескье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  <w:lang w:val="ru-RU"/>
        </w:rPr>
        <w:t>Ключевое слово:</w:t>
      </w:r>
      <w:r>
        <w:rPr>
          <w:rFonts w:cs="Times New Roman" w:ascii="Times New Roman" w:hAnsi="Times New Roman"/>
          <w:lang w:val="ru-RU"/>
        </w:rPr>
        <w:t xml:space="preserve"> власть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ое правильно названное слово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7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Определите обществоведческий термин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3.1. Чувство любви к своей Родине, своему Отечеству, стране, готовность подчинить в определённые моменты собственные интересы интересам Родины – ПАТРИОТИЗМ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3.2. Частичное усовершенствование в какой-либо сфере общественной жизни, ряд постепенных преобразований – РЕФОРМА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ый правильно названный термин 2 балла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– 4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  <w:lang w:val="ru-RU"/>
        </w:rPr>
        <w:t>4.  Впишите пропущенные слова в отрывки из приведенных документов. Назовите эти документы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1. «Российская Федерация, Россия есть </w:t>
      </w:r>
      <w:r>
        <w:rPr>
          <w:rFonts w:cs="Times New Roman" w:ascii="Times New Roman" w:hAnsi="Times New Roman"/>
          <w:u w:val="single"/>
          <w:lang w:val="ru-RU"/>
        </w:rPr>
        <w:t xml:space="preserve">ДЕМОКРАТИЧЕСКОЕ </w:t>
      </w:r>
      <w:r>
        <w:rPr>
          <w:rFonts w:cs="Times New Roman" w:ascii="Times New Roman" w:hAnsi="Times New Roman"/>
          <w:lang w:val="ru-RU"/>
        </w:rPr>
        <w:t xml:space="preserve">федеративное правовое государство с </w:t>
      </w:r>
      <w:r>
        <w:rPr>
          <w:rFonts w:cs="Times New Roman" w:ascii="Times New Roman" w:hAnsi="Times New Roman"/>
          <w:u w:val="single"/>
          <w:lang w:val="ru-RU"/>
        </w:rPr>
        <w:t>РЕСПУБЛИКАНСКОЙ</w:t>
      </w:r>
      <w:r>
        <w:rPr>
          <w:rFonts w:cs="Times New Roman" w:ascii="Times New Roman" w:hAnsi="Times New Roman"/>
          <w:lang w:val="ru-RU"/>
        </w:rPr>
        <w:t xml:space="preserve">  формой правления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4.2. «Славься, </w:t>
      </w:r>
      <w:r>
        <w:rPr>
          <w:rFonts w:cs="Times New Roman" w:ascii="Times New Roman" w:hAnsi="Times New Roman"/>
          <w:u w:val="single"/>
          <w:lang w:val="ru-RU"/>
        </w:rPr>
        <w:t xml:space="preserve">ОТЕЧЕСТВО </w:t>
      </w:r>
      <w:r>
        <w:rPr>
          <w:rFonts w:cs="Times New Roman" w:ascii="Times New Roman" w:hAnsi="Times New Roman"/>
          <w:lang w:val="ru-RU"/>
        </w:rPr>
        <w:t>наше свободное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Братских народов союз вековой,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Предками данная мудрость народная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Славься, </w:t>
      </w:r>
      <w:r>
        <w:rPr>
          <w:rFonts w:cs="Times New Roman" w:ascii="Times New Roman" w:hAnsi="Times New Roman"/>
          <w:u w:val="single"/>
          <w:lang w:val="ru-RU"/>
        </w:rPr>
        <w:t>СТРАНА</w:t>
      </w:r>
      <w:r>
        <w:rPr>
          <w:rFonts w:cs="Times New Roman" w:ascii="Times New Roman" w:hAnsi="Times New Roman"/>
          <w:lang w:val="ru-RU"/>
        </w:rPr>
        <w:t>! Мы гордимся тобой!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ое правильно названное слово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4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/>
        <w:t>. Установите соответствие названий документов и дат их принятия.</w:t>
      </w:r>
    </w:p>
    <w:tbl>
      <w:tblPr>
        <w:tblW w:w="69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Конвенция о правах ребё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Декларация прав ребё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сеобщая декларация прав челове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194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1959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1989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 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ую позицию 1 балл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3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6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Напишите дату.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6.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Когда отмечается Международный  день защиты детей            </w:t>
      </w:r>
      <w:r>
        <w:rPr>
          <w:rFonts w:cs="Times New Roman" w:ascii="Times New Roman" w:hAnsi="Times New Roman"/>
          <w:u w:val="single"/>
          <w:lang w:val="ru-RU"/>
        </w:rPr>
        <w:t>01 ИЮН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2. Когда в России отмечается День знаний                                     </w:t>
      </w:r>
      <w:r>
        <w:rPr>
          <w:rFonts w:cs="Times New Roman" w:ascii="Times New Roman" w:hAnsi="Times New Roman"/>
          <w:u w:val="single"/>
          <w:lang w:val="ru-RU"/>
        </w:rPr>
        <w:t>01 СЕНТЯБРЯ</w:t>
      </w:r>
    </w:p>
    <w:p>
      <w:pPr>
        <w:pStyle w:val="Normal"/>
        <w:jc w:val="both"/>
        <w:rPr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6.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Когда в России отмечается День народного  единства </w:t>
      </w:r>
      <w:r>
        <w:rPr>
          <w:lang w:val="ru-RU"/>
        </w:rPr>
        <w:t xml:space="preserve">             </w:t>
      </w:r>
      <w:r>
        <w:rPr>
          <w:rFonts w:cs="Times New Roman" w:ascii="Times New Roman" w:hAnsi="Times New Roman"/>
          <w:u w:val="single"/>
          <w:lang w:val="ru-RU"/>
        </w:rPr>
        <w:t>04 НОЯБРЯ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  <w:lang w:val="ru-RU"/>
        </w:rPr>
        <w:t>За каждое правильно данный ответ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3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По какому принципу образованы ряды? Напишите понятие, общее для </w:t>
      </w:r>
      <w:r>
        <w:rPr>
          <w:rFonts w:cs="Times New Roman" w:ascii="Times New Roman" w:hAnsi="Times New Roman"/>
          <w:b/>
        </w:rPr>
        <w:t>    </w:t>
      </w:r>
      <w:r>
        <w:rPr>
          <w:rFonts w:cs="Times New Roman" w:ascii="Times New Roman" w:hAnsi="Times New Roman"/>
          <w:b/>
          <w:lang w:val="ru-RU"/>
        </w:rPr>
        <w:t xml:space="preserve">каждого приведённого ниже ряда (оно может быть выражено одним словом </w:t>
      </w:r>
      <w:r>
        <w:rPr>
          <w:rFonts w:cs="Times New Roman" w:ascii="Times New Roman" w:hAnsi="Times New Roman"/>
          <w:b/>
        </w:rPr>
        <w:t>    </w:t>
      </w:r>
      <w:r>
        <w:rPr>
          <w:rFonts w:cs="Times New Roman" w:ascii="Times New Roman" w:hAnsi="Times New Roman"/>
          <w:b/>
          <w:lang w:val="ru-RU"/>
        </w:rPr>
        <w:t>или словосочетанием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Законодательная, исполнительная, судебная – </w:t>
      </w:r>
      <w:r>
        <w:rPr>
          <w:rFonts w:cs="Times New Roman" w:ascii="Times New Roman" w:hAnsi="Times New Roman"/>
          <w:u w:val="single"/>
          <w:lang w:val="ru-RU"/>
        </w:rPr>
        <w:t>ВЕТВИ ВЛАСТИ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7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Буддизм, христианство, ислам – </w:t>
      </w:r>
      <w:r>
        <w:rPr>
          <w:rFonts w:cs="Times New Roman" w:ascii="Times New Roman" w:hAnsi="Times New Roman"/>
          <w:u w:val="single"/>
          <w:lang w:val="ru-RU"/>
        </w:rPr>
        <w:t>МИРОВЫЕ РЕЛИ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За каждый правильно названный принцип 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2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8. Установите верность или ложность утверждений («ДА» или «НЕТ») и занесите ответы таблиц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1. Все перечисленные религии: христианство, буддизм, ислам,- относятся к мировым религиям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2.  Антропологи – это специалисты, изучающие особенности быта, нравов, культуры какого-либо народ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3.  Несовершеннолетние в возрасте от 14 до 18 лет совершают сделки с письменного согласия своих законных представителей – родителей, усыновителей или попечителей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4.  Этикет – это внешние формы поведения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5.  Гражданство – это взаимная ответственность человека и государства.</w:t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6.  Конституция Российской Федерации была принята на референдум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7.  Поколение – это группа людей, родившихся в определенный период, сформировавшаяся в одних и тех же исторических условиях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33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58"/>
        <w:gridCol w:w="992"/>
        <w:gridCol w:w="1134"/>
        <w:gridCol w:w="992"/>
        <w:gridCol w:w="992"/>
        <w:gridCol w:w="99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о указанную позицию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7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за работу - 35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я школьного этапа олимпиады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1-2012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  <w:lang w:val="ru-RU"/>
        </w:rPr>
        <w:t>I. Выполните тестовые зада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акой из примеров иллюстрирует влияние природы на деятельность людей?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ликвидация последствий стихийного бедствия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загрязнение реки промышленными отходами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высадка на пустыре деревьев и кустарников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административное ограничение охоты на оленей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акое понятие принято употреблять, когда упоминается лицо, наделённое всей полнотой прав, свобод и обязанностей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человек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личность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гражданин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подданный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Самым важным и неотъемлемым правом каждого человека с рождения является право на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 образование                      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переезд в другую страну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жизнь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отдых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рава подростка гарантирую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 государством                    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) родителями                                      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самим подростком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школой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Минимальный возраст для устройства на работу без особого разрешения родителей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 13 лет                 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) 18 лет                 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15 ле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16 лет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Документ, дающий право продолжить образование после завершения школы, называ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 аттестат              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) справка                                         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диплом</w:t>
            </w:r>
          </w:p>
        </w:tc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паспорт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Высшим органом исполнительной власти в Российской Федерации явля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 Совет министров              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) Правительство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) Федеральное Собрание    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Кабинет Министров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о указанную позицию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7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I. Укажите лишнее в ряду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8. Ниже приведён ряд терминов. Все они за исключением двух относятся к понятию способностей человека. Найдите и укажите термины, выпадающие из этого ряда и относящиеся к другому понятию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арённость, гениальность, задатки, талант, способности, характер, темперамент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b/>
          <w:lang w:val="ru-RU"/>
        </w:rPr>
        <w:t>Ответ:</w:t>
      </w:r>
      <w:r>
        <w:rPr>
          <w:rFonts w:cs="Times New Roman" w:ascii="Times New Roman" w:hAnsi="Times New Roman"/>
          <w:lang w:val="ru-RU"/>
        </w:rPr>
        <w:t xml:space="preserve"> лишнее – </w:t>
      </w:r>
      <w:r>
        <w:rPr>
          <w:rFonts w:cs="Times New Roman" w:ascii="Times New Roman" w:hAnsi="Times New Roman"/>
          <w:u w:val="single"/>
          <w:lang w:val="ru-RU"/>
        </w:rPr>
        <w:t>характер, темперамент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о названную позицию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2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II. Оцените суждения как верные или неверные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14"/>
          <w:lang w:val="ru-RU"/>
        </w:rPr>
      </w:pPr>
      <w:r>
        <w:rPr>
          <w:rFonts w:cs="Times New Roman" w:ascii="Times New Roman" w:hAnsi="Times New Roman"/>
          <w:b/>
          <w:sz w:val="14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9.  А. «Главным в характеристике личности является общественная сущность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Б. «Новорождённый человек является индивидом, но не личностью».</w:t>
      </w:r>
    </w:p>
    <w:tbl>
      <w:tblPr>
        <w:tblW w:w="1017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679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верно только 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верно только Б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верны оба суждения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 оба суждения неверны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А. Природа и общество неразрывно связаны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/>
        <w:t>Б. Природа и общество развиваются независимо друг от друга.</w:t>
      </w:r>
    </w:p>
    <w:tbl>
      <w:tblPr>
        <w:tblW w:w="10173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679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верно только 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верно только Б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верны оба суждения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 оба суждения неверны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1. А. Права человека носят всеобщий характер: все люди рождаются свободными и равными в своем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достоинстве и в правах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Б. Права человека неделимы: каждый человек обладает всей совокупностью прав.</w:t>
      </w:r>
    </w:p>
    <w:tbl>
      <w:tblPr>
        <w:tblW w:w="1017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679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верно только 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верно только Б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верны оба суждения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 оба суждения неверны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а каждую правильно названную позицию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аксимальный балл - 3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IV. Работа с оценочным суждением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sz w:val="14"/>
          <w:lang w:val="ru-RU"/>
        </w:rPr>
      </w:pPr>
      <w:r>
        <w:rPr>
          <w:rFonts w:cs="Times New Roman" w:ascii="Times New Roman" w:hAnsi="Times New Roman"/>
          <w:b/>
          <w:bCs/>
          <w:sz w:val="14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Выделите в приведённом тексте оценочное суждение: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Господин К.- негр, он является главой фирмы. 2. Низкий статус негра не позволяет ему приобрести высокий авторитет в деловом мире, которым заправляют белые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оценочное суждение под № 2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аксимальный балл - 1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V. Работа с текстом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 Прочитайте приведённый ниже текст, в котором пропущен ряд слов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«В последние десятилетие психологи сделали ряд замечательных открытий. Одно из них – о значении стиля общения с ребёнком для развития его ____________(А)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Теперь уже стало бесспорной истинной, что _______(Б) так же необходимо ребёнку, как и пища. Малыш, который получает полноценное питание и хороший медицинский уход, но лишён постоянных _______(В) со взрослыми, плохо развивается не только психологически, но и физически: он не растёт, худеет, теряет интерес к жизни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Если продолжать сравнение с пищей, то можно сказать, что общение может быть не только здоровым, но и вредоносным. Плохая пища отравляет организм; неправильное общение «отравляет» ________(Г) ребёнка, ставит под удар его эмоциональное благополучие, а впоследствии, конечно, и его судьб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Основные черты благоприятного стиля общения в семье определились в результате огромной работы психологов — гуманистов, теоретиков и практиков. ________(Д) в воспитании основан прежде всего на понимании ребёнка — его нужд и _______(Е), на знании закономерностей его роста и развития его личности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Выберите из предлагаемого списка слова, которые необходимо вставить на место пробелов. Слова в списке даны в именительном падеже. Помните, что в списке слов больше, чем вам потребуется для заполнения пробелов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Выбирайте последовательно одно слов за другим, мысленно заполняя словами каждый пробел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потребности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психик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) личность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) культур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) общение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) семья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) контакты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) групп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) гуманизм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56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 наличии одной ошибки в ответе 1 балл.</w:t>
      </w:r>
    </w:p>
    <w:p>
      <w:pPr>
        <w:pStyle w:val="Normal"/>
        <w:tabs>
          <w:tab w:val="clear" w:pos="708"/>
          <w:tab w:val="left" w:pos="560" w:leader="none"/>
        </w:tabs>
        <w:rPr/>
      </w:pPr>
      <w:r>
        <w:rPr>
          <w:rFonts w:cs="Times New Roman" w:ascii="Times New Roman" w:hAnsi="Times New Roman"/>
          <w:b/>
          <w:lang w:val="ru-RU"/>
        </w:rPr>
        <w:t>За все правильно названные позиции 2 бал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56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>.  Работа с таблицей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звестны четыре сферы общественной жизни. Впишите в первую колонку таблицы их названия, а во второй обозначьте цифрами соответствующие  каждой из них явления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14) Государственная Дума приняла поправки в закон о гражданстве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15) В январе-марте 2003 года уровень безработицы снизился на 2%  по сравнению с аналогичным периодом в 2002 году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16) Недавно состоялось открытие воскресной школы для верующих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17) Семья Петровых отправилась в дом отдыха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18) В Новгородской области открылся филиал Сбербанка Росси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19) Водителя оштрафовали за превышение скорост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20) В театре состоялась премьера нового спектакля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lang w:val="ru-RU"/>
        </w:rPr>
        <w:t>21) Студенты поддержали акцию «Защитим лес от пожаров!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вание сфер общественной жиз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в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ономическ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 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, 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тическ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, 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хов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 20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о названную сферу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правильно названные явления каждой сферы (при отсутствии неверных ответов) 1 балл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8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VII.  Кроссворд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22. Решите кроссворд. В выделенных клетках получится слово. Напишите его определени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0005</wp:posOffset>
            </wp:positionV>
            <wp:extent cx="4600575" cy="2577465"/>
            <wp:effectExtent l="0" t="0" r="0" b="0"/>
            <wp:wrapTight wrapText="bothSides">
              <wp:wrapPolygon edited="0">
                <wp:start x="-100" y="0"/>
                <wp:lineTo x="-100" y="21419"/>
                <wp:lineTo x="21599" y="21419"/>
                <wp:lineTo x="21599" y="0"/>
                <wp:lineTo x="-10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u w:val="single"/>
          <w:lang w:val="ru-RU"/>
        </w:rPr>
        <w:t>По горизонта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1) Основанная на браке или кровном родстве малая группа, связанная общностью быта, моральной и правовой ответственностью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3) Тот, кого опрашивает социолог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4) Одно из правомочий собственника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5) Ощущение нужды в чем-либо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6) Всенародное голосование, одна из возможных форм принятия законов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7) Устойчивая система социально значимых качеств индивида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8) Соответствие мысли предмету познания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9) Высшая форма психического отражения, свойственная человеку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10) Причина, движущая сила какого-либо процесса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11) Мера положительного или отрицательного воздействия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12) Человек, покинувший один социальный слой и не приобщившийся к ценностям и образу жизни другого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lang w:val="ru-RU"/>
        </w:rPr>
        <w:t>13) Один из типов этнической общности.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тветы: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u w:val="single"/>
          <w:lang w:val="ru-RU"/>
        </w:rPr>
        <w:t>По горизонта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семья 3) респондент 4) владение 5) потребность 6) референдум 7) личность 8) истина 9) сознание 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) фактор 11) санкция 12) маргинал 13) нация.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u w:val="single"/>
          <w:lang w:val="ru-RU"/>
        </w:rPr>
        <w:t>По вертика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rFonts w:cs="Times New Roman" w:ascii="Times New Roman" w:hAnsi="Times New Roman"/>
          <w:u w:val="single"/>
          <w:lang w:val="ru-RU"/>
        </w:rPr>
        <w:t>МОДЕРНИЗАЦИЯ.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каждую правильно названную позицию 1 балл.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- 13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ксимальный балл за работу - 36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" w:hAnsi="Times" w:eastAsia="DejaVuSans;Arial" w:cs="Times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52"/>
      <w:ind w:hanging="360"/>
    </w:pPr>
    <w:rPr>
      <w:rFonts w:ascii="Times New Roman" w:hAnsi="Times New Roman" w:cs="Times New Roman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ind w:firstLine="288"/>
      <w:jc w:val="both"/>
    </w:pPr>
    <w:rPr>
      <w:rFonts w:ascii="Times New Roman" w:hAnsi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" w:hAnsi="Times" w:eastAsia="DejaVuSans;Arial" w:cs="Times"/>
      <w:kern w:val="2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s.tyurina</dc:creator>
  <dc:description/>
  <cp:keywords/>
  <dc:language>en-US</dc:language>
  <cp:lastModifiedBy>s.tyurina</cp:lastModifiedBy>
  <cp:lastPrinted>2011-10-17T11:11:00Z</cp:lastPrinted>
  <dcterms:modified xsi:type="dcterms:W3CDTF">2011-10-17T07:25:00Z</dcterms:modified>
  <cp:revision>3</cp:revision>
  <dc:subject/>
  <dc:title/>
</cp:coreProperties>
</file>