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5-6 класс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 [в], [ф],[т], [р],[ ]м, [ч’], [с], [н],[ч’],[ м],[з], [б], [р], [т], [м], [б], [л’], [н], [в], [г], [з], [л’]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 0,25 балла за каждый  правильно указанный звук (мах 5,5  б.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 СтАтуя, призывнИк, магазИн, ненавИдеть, срЕдства, инструмЕнт, киломЕтр, столЯр, шофЕр, договОр, квартАл, звонИшь, каталОг, тОр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0,5 балла за каждый правильный ответ (всего 7 баллов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3. Под-зем-н-ый, строй-к-а, при-школь-н-ый, пальч-ик,  ис-корен-я-ет-ся: по 1 баллу за каждое правильно разобранное слово (всего 5 баллов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4. Вод-а, вод-н-ый, под-вод-ник- □. Вод-и-тель-□, пере-вод-и-ть, вод-и-тель-ск-ий: по 0,5 балла за каждое правильно указанное слово ( мах 3 балл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5. Села (от сесть) – сёла (от село), осел (от осесть) – осёл (животное), поем (от поесть) – поём (от петь), смел (от смелый) – смёл (от смести), небо (астрономический термин) – нёбо (анатомический термин):  по 0,5 балла за каждое правильно прокомментированное слово (всего 5 баллов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6. 1) День – тень. 2) Парус. 3) Насос – сосна: по 0,5 б.  за каждое правильно указанное  слово (всего  2,5 б.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7. Батарея, коллекция, жюри, вермишель, парашютист, профессия, шоколад, винегрет: по 0,25 балла за каждое правильное слово (всего 2 балл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8. «Сказка о царе Салтане…». Из фразы «лебедь белая плывёт»: по 1 баллу за правильный ответ на каждый из 2 вопросов (всего 2 балл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9.  По 0,5 балла за каждый правильно указанный член предложения и по 0,5 балла за правильное  определение падежа имён существительных (всего 9 баллов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0. Язык – речь, язык – анатомический орган, язык – блюдо, язык – «пленный», язык – стиль: по 1 баллу за каждое значение (всего 5 баллов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Задание 11. Старик вернулся домой. Мальчик сидит за столом и раскрашивает картинки. Белая мышь умела стоять на задних лапках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забудьте оплатить проезд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 по 1 баллу за каждое правильно написанное предложение (всего 4 балл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го за работу – 50 балл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7-9 класс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5"/>
        <w:rPr/>
      </w:pPr>
      <w:r>
        <w:rPr/>
        <w:t>Ключи и критерии оцен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ещё повоюем!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ая ничтожная малость может иногда перестроить всего человека!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раздумья, шёл я однажды по большой дорог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яжкие предчувствия стесняли мне грудь; унылость овладевала мною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поднял голову… Передо мною, между двух рядов высоких тополей, стрелою уходила вдаль дорог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через неё, через эту самую дорогу, в десяти шагах от меня, вся раззолочённая ярким летним солнцем, прыгала гуськом целая семейка воробьёв, прыгала бойко, забавно, самонадеянно!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 один из них так и надсаживал бочком, бочком, выпуча зоб и дерзко чирикая, словно и чёрт ему не брат! Завоеватель – и полно!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между тем высоко в небе кружил ястреб, которому, быть может, суждено сожрать  именно этого самого завоевател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поглядел, рассмеялся,  встряхнулся - и грустные думы тотчас отлетели прочь: отвагу удаль охоту к жизни почувствовал  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ускай надо мною кружится мой ястреб…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ы ещё повоюем, чёрт возьми!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унктограмма – 0,5 б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о –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б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мма – 0,5 б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–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б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12    б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-2.2. Ведущи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ипом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вляетс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вествов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чик повествует об одном случае из своей жизни. Основа этого мини-рассказа (стихотворения в прозе)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крытое сравнени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 ситуаций. Воробей–«завоеватель» не боится кружащего над ним ястреба, который может «сожрать» его в любую минуту; рассказчик, перестроившись под влиянием этой картины, не боится своего «ястреба», т.е. «тяжких предчувствий», «унылости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Изменения в настроении рассказч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«грустных дум» - к «отваге, удали»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атюры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оптимистический 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оторым она заканчивается, - «Мы ещё повоюем!», т.е. постараемся справиться с трудностями, одолеть их, - её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дея, основная мыс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Тема и идея раскрываются в единстве и постепенно. Поэтому текст обладае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делимость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б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3. Начало текста – первое предложение; конец – последнее, причём оно перекликается с заглавием, благодаря чему текст получает композиционную завершённость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Предложения  в основной част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вязаны цепным способом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(последовательно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к как повествование ведётся от 1 лица, среди сцепляющих слов много местоимений 1 лица ед.ч. Кроме местоимений, средствами связи являются  союзы и лексические повтор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тиль текс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художестве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 нём реализуется функция воздействия. Автор как бы призывает читателей: никогда не отчаивайтесь, настройте себя по-боевому, старайтесь преодолеть все трудности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. (док-во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. Средства выразительности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ворительный срав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релою уходила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пит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золочённая ярким летним солнцем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ро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 завоеватель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писании настроения рассказчика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рада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агу, удаль, охоту к жизни почувствовал 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 б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 б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7. Миниатюра «Мы ещё повоюем!» входит в цикл «Стихотворения в прозе».  Особенности этого жанра сам Тургенев определил как «стихотворения без рифм и размера». Их благозвучие, «складность» достигается благодаря продуманному отбору не только слов, но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интаксических конструк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 миниатюре преобладают простые предложения: из 12-  9 простых и 3 сложных (2 бессоюзных и 1 сложноподчинённое), в 6 случаях употребляются обособленные члены предложения, которые придают речи особую напевность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 б – за жанр,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интаксический разбор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 один из них так и надсаживал бочком, бочком, выпуча зоб и дерзко чирикая, словно и чёрт ему не брат!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б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раскрипц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Местоимения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б.+1б.(др. разр.)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Частицы,  их функц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разеологиз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оторые и уточняют повествование, и оживляют его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ольшая дорог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енная грунтовая между населёнными пунктами (в отличие от просёлочной)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рзко чирикая, словно и чёрт ему не бр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  воробье, его независимости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ёрт возьми!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клицание – восхищение своим боевым настроением. Уместно употреблены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ова разговорного стил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лость (мелочь, пустяк), и полно, сожрать, пускай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б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б.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 40 баллов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инение- рассуждение -</w:t>
      </w:r>
      <w:r>
        <w:rPr>
          <w:rFonts w:cs="Times New Roman" w:ascii="Times New Roman" w:hAnsi="Times New Roman"/>
          <w:b/>
          <w:sz w:val="24"/>
          <w:szCs w:val="24"/>
        </w:rPr>
        <w:t xml:space="preserve"> 10 баллов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ыват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озиционную стройность (2балла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актическую точность (2 балла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огика изложения  -  (2 балла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мотность (4 балла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0-11 класс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Молодой человек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обким и трепетным шагом пошел в ту сторону, где развевался вдали пестрый плащ, то откидывающийся ярким блеском по  мере приближения к свету фонаря, то   мгновенно покрывающийся тьмою  по удалении от него.  Сердце его билось, и он невольно ускорял шаг свой. Он  не смел и думать о том, чтобы получить какое-нибудь право на внимание  улетевшей вдали красавицы, тем более допустить такую черную мысль, о какой намекал ему поручик Пирогов, но ему хотелось только увидеть дом, заметить, где имеет жилище это прелестное создание, которое, казалось,  слетело с неба прямо на Невский проспект и, верно, улетит неизвестно куда.  (Н.Гоголь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0  баллов ( - 0,25 б. за ошибку).  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2. Миллионоголосый (</w:t>
      </w:r>
      <w:r>
        <w:rPr>
          <w:rFonts w:cs="Times New Roman" w:ascii="Times New Roman" w:hAnsi="Times New Roman"/>
          <w:sz w:val="24"/>
          <w:szCs w:val="24"/>
        </w:rPr>
        <w:t>от сочетания миллион голосов),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дубинноголовый (</w:t>
      </w:r>
      <w:r>
        <w:rPr>
          <w:rFonts w:cs="Times New Roman" w:ascii="Times New Roman" w:hAnsi="Times New Roman"/>
          <w:sz w:val="24"/>
          <w:szCs w:val="24"/>
        </w:rPr>
        <w:t>от сочетания дубинная голова)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 балла ( 1 балл за орфографию; 1 балл за объяснение).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 xml:space="preserve">3.    </w:t>
      </w:r>
      <w:r>
        <w:rPr>
          <w:rFonts w:cs="Times New Roman" w:ascii="Times New Roman" w:hAnsi="Times New Roman"/>
          <w:sz w:val="24"/>
          <w:szCs w:val="24"/>
        </w:rPr>
        <w:t>Прибавь три к одному (числительное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дин (существительное) в поле не во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дного (существительное) недоставало молодым супруг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д, что вы одного (прилагательное) со мной мн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ы обедали сегодня у одного (местоимение) Голушки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оскошь утешает одну (частица) бедн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щее в   словообразовании: переход одной части речи в другую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>7  баллов  (6 баллов  за морфологию; 1 балл за словообразование)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 балла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Лексическое и грамматическое значения выражены разными словами, причем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матическое – особым слово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 балла  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6. Правильная форма</w:t>
      </w:r>
      <w:r>
        <w:rPr>
          <w:rFonts w:cs="Times New Roman" w:ascii="Times New Roman" w:hAnsi="Times New Roman"/>
          <w:i/>
          <w:sz w:val="24"/>
          <w:szCs w:val="24"/>
        </w:rPr>
        <w:t>:  Чему я обязан вашим приходом?(1 балл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лово</w:t>
      </w:r>
      <w:r>
        <w:rPr>
          <w:rFonts w:cs="Times New Roman" w:ascii="Times New Roman" w:hAnsi="Times New Roman"/>
          <w:i/>
          <w:sz w:val="24"/>
          <w:szCs w:val="24"/>
        </w:rPr>
        <w:t xml:space="preserve"> обязан  </w:t>
      </w:r>
      <w:r>
        <w:rPr>
          <w:rFonts w:cs="Times New Roman" w:ascii="Times New Roman" w:hAnsi="Times New Roman"/>
          <w:sz w:val="24"/>
          <w:szCs w:val="24"/>
        </w:rPr>
        <w:t>в значении «должен испытывать благодарность за  какую-нибудь услугу, признательность за что-либо» обычно употребляется в конструкции, включающей два падежа: дательный, обозначающий направление действия, указывающий на адресата, и творительный,  указывающий на объект признательности, на  ее причину. Ср.: « Так этим вымыслом я вам еще обязан?» (Грибоедов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 выражении Чем обязан?  указывается только объект (обязан неожиданным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ходом, посещением) 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 балла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Вин. п. 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 балл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Тьма. 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 балл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1. И Мери, и Бэла страдают из-за непостоянства  Печори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ожеватов и Кнуров ощущает своё превосходство над ничтожным, на их взгляд,  Карандышев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Ему хотелось каких-то новых впечатлений, а не того, от чего он устал и видит из года в г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Характеристике персонажа у Гоголя служат не только портрет и речь героя, но и мельчайшие детали обстановки его до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Татьяна говорит Онегину:  «Как с Вашим сердцем и умом быть чувства мелкого рабом».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,5 балла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0. Нельзя. </w:t>
      </w:r>
      <w:r>
        <w:rPr>
          <w:rFonts w:cs="Times New Roman" w:ascii="Times New Roman" w:hAnsi="Times New Roman"/>
          <w:sz w:val="24"/>
          <w:szCs w:val="24"/>
        </w:rPr>
        <w:t xml:space="preserve">Однородные члены предложения, например, могут быть объединены в пары союзом, и в этом случае перед </w:t>
      </w:r>
      <w:r>
        <w:rPr>
          <w:rFonts w:cs="Times New Roman" w:ascii="Times New Roman" w:hAnsi="Times New Roman"/>
          <w:i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запятая не ставится и т.д 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 балла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Нет. Грамматика = морфология + синтаксис. 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 балла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2.  а), б), д). 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,5 балла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3. Антитеза, ( 1 б.) оксюморон ( 1 б.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  по 1 баллу за каждый приме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4 . За сочинение- рассуждение – 10 балл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ть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озиционную стройность (2балл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тическую точность (2 балл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гика изложения  -  (2 балл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мотность (4 балла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5:14:00Z</dcterms:created>
  <dc:creator>user</dc:creator>
  <dc:description/>
  <cp:keywords/>
  <dc:language>en-US</dc:language>
  <cp:lastModifiedBy>1</cp:lastModifiedBy>
  <dcterms:modified xsi:type="dcterms:W3CDTF">2011-10-05T05:14:00Z</dcterms:modified>
  <cp:revision>2</cp:revision>
  <dc:subject/>
  <dc:title/>
</cp:coreProperties>
</file>