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– 2011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– 9 класс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– 2,5 час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ведённом тексте расставьте пропущенные буквы и знаки препинания, раскройте скобк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ещё повоюем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ая н..чтожная малость может иногда перестроить всего человека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ный раздумья шёл я однажды по большой дорог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яжкие предч.?…вия стесняли мне грудь унылость овладевала мною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 поднял голову… Передо мною между двух рядов высоких тополей стрелою уходила (в)даль дорог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 через неё через эту самую дорогу в десяти шагах от меня вся ра(з,зз)олочё..ая ярким летним солнцем прыгала гуськом целая семейка вороб..ёв прыгала бойко забавно самонадея..о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 один из них так и надсаживал бочком бочком выпуча зоб и дерзко чирикая словно и чёрт ему не брат! Завоеватель – и полно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 между тем высоко в небе кружил ястреб которому быть может суждено сожрать  именно этого самого завоевател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 поглядел рассмеялся  встряхнулся и грустные думы (тот)час отлетели прочь отвагу удаль охоту к жизни поч.?.ствовал  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 пускай надо мною круж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мой </w:t>
      </w:r>
      <w:r>
        <w:rPr>
          <w:rFonts w:cs="Times New Roman" w:ascii="Times New Roman" w:hAnsi="Times New Roman"/>
          <w:b/>
          <w:i/>
          <w:sz w:val="24"/>
          <w:szCs w:val="24"/>
        </w:rPr>
        <w:t>ястреб…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Мы ещё повоюем чёрт возьми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И.Тургенев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текста. </w:t>
      </w:r>
    </w:p>
    <w:p>
      <w:pPr>
        <w:pStyle w:val="Style16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тип речи, тему, идею и жанровые особенности.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художественный приём лежит в основе произведения?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композиции текста?</w:t>
      </w:r>
    </w:p>
    <w:p>
      <w:pPr>
        <w:pStyle w:val="Style16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  способ связи предложений в тексте.  Выпишите морфологические и лексические средства межфразовой связи.</w:t>
      </w:r>
    </w:p>
    <w:p>
      <w:pPr>
        <w:pStyle w:val="Style16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 стиль текста, докажите своё мнение. 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средства выразительности, использованные автором.</w:t>
      </w:r>
    </w:p>
    <w:p>
      <w:pPr>
        <w:pStyle w:val="Style16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синтаксиса текста?</w:t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те синтаксический разбор предложения    </w:t>
      </w:r>
      <w:r>
        <w:rPr>
          <w:rFonts w:cs="Times New Roman" w:ascii="Times New Roman" w:hAnsi="Times New Roman"/>
          <w:i/>
          <w:sz w:val="24"/>
          <w:szCs w:val="24"/>
        </w:rPr>
        <w:t>Особенно один из них так и надсаживал бочком бочком выпуча зоб и дерзко чирикая словно и чёрт ему не брат!</w:t>
      </w:r>
    </w:p>
    <w:p>
      <w:pPr>
        <w:pStyle w:val="Style16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пишите транскрипцию последнего предложени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ишите из текста местоимения разных разряд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стоимения каких разрядов отсутствуют в тексте? Приведите примеры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ишите из текста частицы, определив их функции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ишите фразеологизмы, определяя их значени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Напишите сочинение-рассуждение «Беречь природу – значит беречь радость». Объём работы – не менее 50 с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0:55:00Z</dcterms:created>
  <dc:creator>Михаил</dc:creator>
  <dc:description/>
  <cp:keywords/>
  <dc:language>en-US</dc:language>
  <cp:lastModifiedBy>user</cp:lastModifiedBy>
  <dcterms:modified xsi:type="dcterms:W3CDTF">2011-10-04T12:06:00Z</dcterms:modified>
  <cp:revision>8</cp:revision>
  <dc:subject/>
  <dc:title/>
</cp:coreProperties>
</file>