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– 201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– 11 класс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– 3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пишите  текст,  раскройте скобки,  вставьте  пропущенные  буквы и  знаки  препина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Молодой человек робким и треп..тным шагом пошел в ту сторону где разв…вался (в)дали пестрый плащ то откидывающ..йся ярким блеском по м ере</w:t>
      </w:r>
    </w:p>
    <w:p>
      <w:pPr>
        <w:pStyle w:val="Normal"/>
        <w:rPr/>
      </w:pPr>
      <w:r>
        <w:rPr>
          <w:b/>
        </w:rPr>
        <w:t>прибл…жения к свету фонаря то мгнове(н, нн)о покрывающ…йся тьмою по удалени.. от него. Сердце его билось и он (не)вольно ускорял шаг свой. Он не смел и думать о том что(бы) получить какое (нибудь) право на внимание улетавшей (в)дали красавицы тем более допустить такую черную мысль о какой намекал  ему пору…чик Пирогов но ему хотелось только увидеть дом заметить где имеет ж…лище это прелес…ное создание которое казалось слетело с неба прямо на Невский проспект и верно улетит (не)известно куда.  (Н. Гогол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Сколько  Н напишем в словах </w:t>
      </w:r>
      <w:r>
        <w:rPr>
          <w:b/>
          <w:i/>
        </w:rPr>
        <w:t>миллио…оголосый, дуби…оголовый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ясните почему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ределите, к какой части речи относятся выделенные слова. В чём особенность их  словообразования (рассмотрите все примеры, кроме первого)?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Прибавь три к </w:t>
      </w:r>
      <w:r>
        <w:rPr>
          <w:b/>
        </w:rPr>
        <w:t>одному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Один</w:t>
      </w:r>
      <w:r>
        <w:rPr/>
        <w:t xml:space="preserve"> в поле не воин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Одного</w:t>
      </w:r>
      <w:r>
        <w:rPr/>
        <w:t xml:space="preserve"> недоставало молодым супругам.</w:t>
      </w:r>
    </w:p>
    <w:p>
      <w:pPr>
        <w:pStyle w:val="Normal"/>
        <w:rPr/>
      </w:pPr>
      <w:r>
        <w:rPr/>
        <w:t xml:space="preserve">       </w:t>
      </w:r>
      <w:r>
        <w:rPr/>
        <w:t xml:space="preserve">Рад, что вы </w:t>
      </w:r>
      <w:r>
        <w:rPr>
          <w:b/>
        </w:rPr>
        <w:t xml:space="preserve">одного </w:t>
      </w:r>
      <w:r>
        <w:rPr/>
        <w:t>со мной мнения.</w:t>
      </w:r>
    </w:p>
    <w:p>
      <w:pPr>
        <w:pStyle w:val="Normal"/>
        <w:rPr/>
      </w:pPr>
      <w:r>
        <w:rPr/>
        <w:t xml:space="preserve">       </w:t>
      </w:r>
      <w:r>
        <w:rPr/>
        <w:t xml:space="preserve">Мы обедали сегодня у </w:t>
      </w:r>
      <w:r>
        <w:rPr>
          <w:b/>
        </w:rPr>
        <w:t>одного</w:t>
      </w:r>
      <w:r>
        <w:rPr/>
        <w:t xml:space="preserve"> Голушкина.</w:t>
      </w:r>
    </w:p>
    <w:p>
      <w:pPr>
        <w:pStyle w:val="Normal"/>
        <w:rPr/>
      </w:pPr>
      <w:r>
        <w:rPr/>
        <w:t xml:space="preserve">       </w:t>
      </w:r>
      <w:r>
        <w:rPr/>
        <w:t xml:space="preserve">Роскошь утешает </w:t>
      </w:r>
      <w:r>
        <w:rPr>
          <w:b/>
        </w:rPr>
        <w:t>одну</w:t>
      </w:r>
      <w:r>
        <w:rPr/>
        <w:t xml:space="preserve"> бедность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риведите  2   слова,  образованных  бессуффиксным  способом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Какое общее языковое явление отмечается в примерах: </w:t>
      </w:r>
      <w:r>
        <w:rPr>
          <w:b/>
          <w:i/>
        </w:rPr>
        <w:t>будут работать, более</w:t>
      </w:r>
      <w:r>
        <w:rPr>
          <w:b/>
        </w:rPr>
        <w:t xml:space="preserve"> </w:t>
      </w:r>
      <w:r>
        <w:rPr>
          <w:b/>
          <w:i/>
        </w:rPr>
        <w:t>смелый?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</w:rPr>
        <w:t>Какой  вариант вы считаете правильным? Почему?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 </w:t>
      </w:r>
      <w:r>
        <w:rPr/>
        <w:t>«Чем я обязан вашему приходу?» - «Чему я обязан вашему приходу?» - «Чем я обязан вашим приходом?» - «Чему я обязан вашим приходом?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</w:rPr>
        <w:t>Определить падеж  выделенного существительного.</w:t>
      </w:r>
    </w:p>
    <w:p>
      <w:pPr>
        <w:pStyle w:val="Normal"/>
        <w:ind w:left="720" w:hanging="0"/>
        <w:rPr/>
      </w:pPr>
      <w:r>
        <w:rPr/>
        <w:t>Февраль. Достать</w:t>
      </w:r>
      <w:r>
        <w:rPr>
          <w:b/>
          <w:i/>
        </w:rPr>
        <w:t xml:space="preserve"> чернил </w:t>
      </w:r>
      <w:r>
        <w:rPr/>
        <w:t>и плакать.</w:t>
      </w:r>
      <w:r>
        <w:rPr>
          <w:b/>
          <w:i/>
        </w:rPr>
        <w:t xml:space="preserve"> (Б. Пастернак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древнерусском языке было слово, которое обозначало 10 000.</w:t>
      </w:r>
      <w:r>
        <w:rPr>
          <w:b/>
          <w:i/>
        </w:rPr>
        <w:t xml:space="preserve"> </w:t>
      </w:r>
      <w:r>
        <w:rPr/>
        <w:t>Сейчас у нас нет  такого числительного, но когда мы хотим сказать о большом количестве, то нам приходит на помощь это слово. Какое? Найдите его в реплике А. Чацкого.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</w:t>
      </w:r>
      <w:r>
        <w:rPr/>
        <w:t>Когда в делах – я от веселий прячусь,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Когда дурачиться – дурачусь,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А смешивать два  эти ремесла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Есть тьма искусников, я не из их числа.</w:t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/>
        <w:t>(А. Грибоедов «Горе от ума»)</w:t>
      </w:r>
    </w:p>
    <w:p>
      <w:pPr>
        <w:pStyle w:val="Normal"/>
        <w:ind w:left="360" w:hanging="0"/>
        <w:rPr/>
      </w:pPr>
      <w:r>
        <w:rPr>
          <w:b/>
        </w:rPr>
        <w:t>9.  Найдите и исправьте ошибки в предложениях.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>1. И Мери, и Бэла страдают благодаря непостоянству Печорин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. Вожеватов и Кнуров ощущает своё превосходство перед ничтожным, на их взгляд,  Карандышевым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3. Ему хотелось каких-то новых впечатлений, а не то, от чего он устал и видит из года в год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4. Характеристике персонажа у Гоголя не только служат портрет и речь героя, но и мельчайшие детали обстановки его дома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5. Татьяна говорит Онегину, что «как с Вашим сердцем и умом быть чувства мелкого рабом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Можно ли определить число знаков препинания при однородных членах предложения</w:t>
      </w:r>
      <w:r>
        <w:rPr/>
        <w:t xml:space="preserve"> по формуле  Х=п-1 (где х - число запятых, а п – число однородных членов)? Объясните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ерно ли такое предложение</w:t>
      </w:r>
      <w:r>
        <w:rPr/>
        <w:t xml:space="preserve">: </w:t>
      </w:r>
      <w:r>
        <w:rPr>
          <w:i/>
        </w:rPr>
        <w:t>Л.В. Щерба был признанным знатоком и грамматики, и синтаксиса, причём   не одного только русского языка</w:t>
      </w:r>
      <w:r>
        <w:rPr/>
        <w:t xml:space="preserve">  ?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Какие средства художественной изобразительности использованы в стихотворении?    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И опять звезда ныряет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В легкой зыби невских волн,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И опять любовь вверяет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Ей таинственный свой чел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И меж зыбью и звездою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Он скользит как бы во сне,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И два признака с собою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Вдаль уносит по волне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Ты, разлитая как море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Дивно-пышная волна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Приюти в твоем просторе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Тайну скромного челна!            (Ф. Тютчев )</w:t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а) эпитеты   б) сравнения    в) антитеза    г) оксюморон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риторическое обращ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3. Какие тропы образуются с помощью антонимов</w:t>
      </w:r>
      <w:r>
        <w:rPr/>
        <w:t>? Приведите примеры.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>
          <w:b/>
        </w:rPr>
        <w:t>14. Напишите  сочинение – рассуждение.  (Не менее 150 слов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10 класс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. Пьянов  в  одном из  стихотворений  пишет: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Среди этой кутерьмы,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В сумасшедшем этом ралли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Сколько слов мы растеряли!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Сколько слов забыли мы!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Выскажите свое мнение. Приведите примеры незаслуженно забытых и вышедших  из употребления русских слов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 класс</w:t>
      </w:r>
    </w:p>
    <w:p>
      <w:pPr>
        <w:pStyle w:val="Normal"/>
        <w:ind w:left="360" w:hanging="0"/>
        <w:rPr/>
      </w:pPr>
      <w:r>
        <w:rPr/>
        <w:t>Поразмышляйте на тему «</w:t>
      </w:r>
      <w:r>
        <w:rPr>
          <w:b/>
          <w:i/>
        </w:rPr>
        <w:t>Речь   про</w:t>
      </w:r>
      <w:r>
        <w:rPr/>
        <w:t xml:space="preserve">  </w:t>
      </w:r>
      <w:r>
        <w:rPr>
          <w:b/>
          <w:i/>
        </w:rPr>
        <w:t>современную речь»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0"/>
    </w:pPr>
    <w:rPr>
      <w:b/>
    </w:rPr>
  </w:style>
  <w:style w:type="paragraph" w:styleId="2">
    <w:name w:val="Основной текст с отступом 2"/>
    <w:basedOn w:val="Normal"/>
    <w:qFormat/>
    <w:pPr>
      <w:ind w:left="2220" w:hanging="4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0:51:00Z</dcterms:created>
  <dc:creator>Volodja</dc:creator>
  <dc:description/>
  <cp:keywords/>
  <dc:language>en-US</dc:language>
  <cp:lastModifiedBy>user</cp:lastModifiedBy>
  <dcterms:modified xsi:type="dcterms:W3CDTF">2011-10-04T12:08:00Z</dcterms:modified>
  <cp:revision>8</cp:revision>
  <dc:subject/>
  <dc:title>                      ГОРОДСКАЯ    ОЛИМПИАДА  (  9 –11 классы )</dc:title>
</cp:coreProperties>
</file>