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– 2011. Школьный этап. Экономика. 8 класс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. Верно/неверно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з, когда изменяется цена товара, деньги выполняют функцию измерения стоимости товара.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потреблении товары исчезают и их приходится производить снова.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в состоянии решить все экономические проблемы.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 всегда оказывает дестабилизирующее воздействие на экономику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силе относятся только занятые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легче всего создать фирму в форме общества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человека повышается, если он повышает свою квалификацию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е количество товаров и услуг выпускает фирма, тем больше её средние издержки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, приходящийся на единицу продукции, равен её цене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проса выражает прямую зависимость между ценой и величиной спрос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. Выберите единственно правильный отве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банк – эт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, специализирующийся на организации выпуска, гарантировании размещения и торговле ценными бумаг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чреждение, производящее любые операции с ценными бумаг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, специализирующийся на выдаче кредитов для покупки имуществ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зменной процентной ставке в результате неожиданного роста инфляции всегда проигрывают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ёмщик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ы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чик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ры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имеющие фиксированные доходы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 инфляции потер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ют от инфляци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ют внимания на инфляцию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тся избежать инфляци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ная способность денег при инфляции: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ётся неизменной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ется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овышается, затем снижаетс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безработицы, являющийся самым опасным для человека и экономики страны: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ая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ая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а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еречисленного относится к природным ресурсам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цированная рабочая сила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ё, не включённое в производство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среднее образование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, стоящее на подъездных путях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характеризуется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ыми ценами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м у фундаментальным научным исследованиям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ением капитала в прибыльные проекты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ым отношением к природ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и предложение на бытовую технику формируются на рынке: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а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сти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и услуг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нтральный банк выпускает государственные облигации, то</w:t>
      </w:r>
      <w:r>
        <w:rPr/>
        <w:t>: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ке уменьшится предложение денег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ке увеличится предложение денег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игаций и денег будет одинаковое количество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денег не изменитс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безработных будет относиться: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, которого сегодня уволили с работы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, который уволился и не ищет работу;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Токарь, которого сегодня уволили с работы и он активно начал искать другую работу;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, которого сегодня уволили  с работы, но сразу же приняли на другую.</w:t>
        <w:b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3. Выберите все возможные правильные ответы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арианты, где повышение цен является инфляцией: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носит долгосрочный характер;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ись цены на большую часть товаров и услуг;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ись цены на потребительские товары перед Новым годом;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ись цены на одежду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е входящие в состав рабочей силы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школ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ечерних отделений ВУЗов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акторам производства относятся: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ие способности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личных доходов являются</w:t>
      </w:r>
      <w:r>
        <w:rPr/>
        <w:t>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; 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собственности; 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нтные платежи; 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Трансфертные платежи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тери общества от безработицы измеряютс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налоговых поступлений в ГБ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затрат на выплату пособий по безработиц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ю непроизведённых товаров и услуг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 затрат на содержание аппарата государственных органов по труду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ащищены от инфляции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ы недвижимости, антиквариата;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ы произведений искусства, драгоценностей;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ы;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хозяйств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услуг как товара выражается в следующем: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можно накопить и использовать в будущем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ая стоимость услуги не имеет вещественной формы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ая стоимость услуги – это полезный эффект деятельности, живого труда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 материальна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омпании, участники которой несут ответственность лишь в пределах внесённых вкладов, называются: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андитное товарищество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товарищество;   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дополнительной ответственностью.</w:t>
      </w:r>
    </w:p>
    <w:p>
      <w:pPr>
        <w:pStyle w:val="Style16"/>
        <w:ind w:left="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нные издержки фирмы включают в себя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о долгосрочному лизингу оборудования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 по займам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за электроэнергию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а товары и услуги может увеличиваться в результат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налогов для производител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а издержек потребител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екламы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моды и вкусов.</w:t>
      </w:r>
    </w:p>
    <w:p>
      <w:pPr>
        <w:pStyle w:val="Style16"/>
        <w:ind w:left="1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</w:t>
    </w:r>
    <w:r>
      <w:rPr/>
      <w:t>Экономика 2011.8 к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76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76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40:00Z</dcterms:created>
  <dc:creator>Ирина</dc:creator>
  <dc:description/>
  <cp:keywords/>
  <dc:language>en-US</dc:language>
  <cp:lastModifiedBy>User</cp:lastModifiedBy>
  <dcterms:modified xsi:type="dcterms:W3CDTF">2011-10-05T10:48:00Z</dcterms:modified>
  <cp:revision>33</cp:revision>
  <dc:subject/>
  <dc:title/>
</cp:coreProperties>
</file>