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ОШ 2011. Экономика. 7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1. Верно/неверно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ресурсов ставит людей перед необходимостью делать выбор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льтернативном выборе действует принцип «Всё или ничего»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опросами экономики являются вопросы «Что?», «Как?», «Для кого?»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ременных развитых стран характерна рыночная экономика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экономическими ресурсами и факторами производства нет никакой разницы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ённый товар всегда продаётся по цене, равной материальным затратам на его производство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нижении затрат на производство товаров прибыль фирмы увеличивается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и распространёнными товарными деньгами были железные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енег в государстве – это скорее плохо, чем хорошо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й обмен товарами и услугами лежит в основе торговл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. Выберите единственно верный отв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количества денег, необходимых стране используют уравнение Фишер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·V=P·Q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Q=VP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P=QV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      Q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ьшей ликвидностью обладает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есос 1980 года выпу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рубле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$</w:t>
      </w:r>
      <w:r>
        <w:rPr>
          <w:rFonts w:cs="Times New Roman" w:ascii="Times New Roman" w:hAnsi="Times New Roman"/>
          <w:sz w:val="24"/>
          <w:szCs w:val="24"/>
        </w:rPr>
        <w:t xml:space="preserve">100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 Гоген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налогов и страховых отчислений деньги выполняют функцию: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стоимости;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накопления;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;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бращ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овары в отличие от обычных товаров: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ы в единоличной собственност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всеми людьми без ограничения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ы за определённым предприятием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только необеспеченными людь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отличие ярмарки от биржи состоит в том, что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ка  - организованная торговл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марке товар продаётся опто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марке продавец и покупатель не встречаютс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марке покупатель и продавец встречаются без посредн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ньги выполняют функцию обмена в следующем случае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 в магазине стоят 77 рублей, а на рынке – 54 рубл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получила пенсию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положила деньги на пенсионный счёт в Саровбизнесбан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ушка купила яблоки на рын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отбора, уточнения и оценки предлагаемых вариантов с целью принятия лучшего решения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ыбора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ая стоимость товаров и услуг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а принятия решения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выбо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 несостоятельности рынка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установления цен на товары и услуги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выпускаемых товаров и услуг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безработицы, нищеты, наркомании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, для какой группы людей производить товары и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государства в экономике состоит в том, чтоб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лагосостояние всех гражд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ть качественные товары для люд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ть цены на товары и услуг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юдей была достойная оплата труд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едпринимательской деятельности являе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людей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 людьм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ибыл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работы.</w:t>
      </w:r>
    </w:p>
    <w:p>
      <w:pPr>
        <w:pStyle w:val="Style16"/>
        <w:spacing w:lineRule="auto" w:line="240" w:before="0" w:after="0"/>
        <w:ind w:left="10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3. Выберите все возможные правильные ответы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зко увеличить количество и размер налогов, в стране случится: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ие экономического роста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хода государства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ятся стимулы корпораций к инвестированию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ются темпы НТП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может выйти из ситуации бюджетного дефицита: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ём займов у иностранных банков и граждан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ём займов у отечественных банков и граждан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ём эмиссии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ём займов у внебюджетных фондов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 производства являются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анное, но не используемое месторождение нефт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, перерабатываемая на нефтеперерабатывающем заводе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умственные способности детей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для приготовления рыбных и овощных консервов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изводства благ необходимы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производства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е товары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, чтобы стать денежным товаром, должно обладать следующими свойствами: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ниваемость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сть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тивность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ь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Древней Руси (до 10 века) имели хождение следующие монеты: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е динари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хемы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ейки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ктору производства капитал относятся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яные месторождения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и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делает сбережения: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иобретения дорогостоящих товаров и услуг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себя на случай болезни или потери работы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финансирования образования подрастающих детей;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С целью предотвращения обесценивания денежных средств в условиях усиливающейся инфляции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ую экономику характеризуют: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конкуренция на рынке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законодательства, создающего наиболее благоприятные условия для действия рыночных законов;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Разработка директивных планов;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Разработка рекомендательных планов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ой стоимостью путешествия за границу могут быть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ный домик, строительство которого пришлось отложить на будущее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курсов по подготовке менеджеров, от посещения которых пришлось отказаться;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, который можно было получить за выполнение срочного заказа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ги, выплаченные няне,  оставшейся с ребёнком на время путешествия. </w:t>
      </w:r>
    </w:p>
    <w:p>
      <w:pPr>
        <w:pStyle w:val="Normal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</w:t>
    </w:r>
    <w:r>
      <w:rPr/>
      <w:t>Экономика 7 к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russianLower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russianLower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39:00Z</dcterms:created>
  <dc:creator>Ирина</dc:creator>
  <dc:description/>
  <cp:keywords/>
  <dc:language>en-US</dc:language>
  <cp:lastModifiedBy>User</cp:lastModifiedBy>
  <dcterms:modified xsi:type="dcterms:W3CDTF">2011-10-05T10:49:00Z</dcterms:modified>
  <cp:revision>6</cp:revision>
  <dc:subject/>
  <dc:title/>
</cp:coreProperties>
</file>