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– 2011. Экономика. 11 класс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1. Верно/неверно.</w:t>
      </w:r>
    </w:p>
    <w:p>
      <w:pPr>
        <w:pStyle w:val="Style21"/>
        <w:numPr>
          <w:ilvl w:val="0"/>
          <w:numId w:val="3"/>
        </w:numPr>
        <w:spacing w:before="280" w:after="0"/>
        <w:rPr/>
      </w:pPr>
      <w:r>
        <w:rPr/>
        <w:t>С ростом дохода потребителя кривая спроса по цене на красную икру будет смещаться вправо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а мармелад более эластичен, чем на сахар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экономиста каждый человек является собственником своего труда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ВП России включаются расходы семьи на покупку подержанного автомобиля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доли сбережений в евро у российских граждан – это предмет изучения микроэкономики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измеряется в рублях, так же как и номинальный ВВП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ый спрос вырастет, если люди, ожидая повышения цен, сейчас делают больше покупок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е карты являются деньгами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ур – директор школы постоянно создаёт конфликтные ситуации, что вынуждает учителей увольняться и искать работу в других школах. Они пополняют ряды циклических безработных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овая война» в рамках олигополии может привести к установлению цены на уровне конкурентного рынка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. Выберите единственно правильный ответ.</w:t>
      </w:r>
    </w:p>
    <w:p>
      <w:pPr>
        <w:pStyle w:val="21"/>
        <w:numPr>
          <w:ilvl w:val="0"/>
          <w:numId w:val="2"/>
        </w:numPr>
        <w:rPr/>
      </w:pPr>
      <w:r>
        <w:rPr>
          <w:rStyle w:val="Style17"/>
          <w:b w:val="false"/>
          <w:color w:val="000000"/>
          <w:sz w:val="24"/>
          <w:szCs w:val="24"/>
        </w:rPr>
        <w:t>Нарушением прав акционера не является: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уднение доступа акционера на общее собрание;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иректорами компаний крупных сделок без одобрения общего собрания акционеров и совета директоров;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оставление информации о деятельности АО;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акционера принять участие в общем собрании акционеров;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еимущественного положения основного акционера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му процессу между работодателями и профсоюзами принадлежит: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в регулировании потребительских отношений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чная роль в регулировании административно правовых отношений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в регулировании социально-трудовых отношений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в регулировании гражданско-правовых отношений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exact" w:line="317" w:before="1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Закон убывающей предельной полезности состоит в том, что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spacing w:lineRule="exact" w:line="317"/>
        <w:ind w:left="1070" w:right="49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мере увеличения объема потребляемых благ предельная полезность каждой </w:t>
      </w:r>
      <w:r>
        <w:rPr>
          <w:rFonts w:cs="Times New Roman" w:ascii="Times New Roman" w:hAnsi="Times New Roman"/>
          <w:sz w:val="24"/>
          <w:szCs w:val="24"/>
        </w:rPr>
        <w:t>дополнительной единицы блага уменьшается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spacing w:lineRule="exact" w:line="317"/>
        <w:ind w:left="1070" w:right="49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мере увеличения объема потребляемых благ предельная полезность каждой </w:t>
      </w:r>
      <w:r>
        <w:rPr>
          <w:rFonts w:cs="Times New Roman" w:ascii="Times New Roman" w:hAnsi="Times New Roman"/>
          <w:sz w:val="24"/>
          <w:szCs w:val="24"/>
        </w:rPr>
        <w:t>дополнительной единицы благ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увеличивается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spacing w:lineRule="exact" w:line="317"/>
        <w:ind w:left="1070" w:right="49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мере увеличения объема потребляемых благ предельная полезность каждой </w:t>
      </w:r>
      <w:r>
        <w:rPr>
          <w:rFonts w:cs="Times New Roman" w:ascii="Times New Roman" w:hAnsi="Times New Roman"/>
          <w:sz w:val="24"/>
          <w:szCs w:val="24"/>
        </w:rPr>
        <w:t>дополнительной единицы благ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стоянна.</w:t>
      </w:r>
    </w:p>
    <w:p>
      <w:pPr>
        <w:pStyle w:val="Style21"/>
        <w:numPr>
          <w:ilvl w:val="0"/>
          <w:numId w:val="2"/>
        </w:numPr>
        <w:spacing w:before="0" w:after="280"/>
        <w:rPr/>
      </w:pPr>
      <w:r>
        <w:rPr/>
        <w:t xml:space="preserve">Если однопроцентное сокращение цены на товар приводит к двухпроцентному увеличению объема спроса на него, то этот спрос: </w:t>
      </w:r>
    </w:p>
    <w:p>
      <w:pPr>
        <w:pStyle w:val="Style20"/>
        <w:numPr>
          <w:ilvl w:val="0"/>
          <w:numId w:val="1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астичный</w:t>
      </w:r>
    </w:p>
    <w:p>
      <w:pPr>
        <w:pStyle w:val="Style20"/>
        <w:numPr>
          <w:ilvl w:val="0"/>
          <w:numId w:val="1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ластичный</w:t>
      </w:r>
    </w:p>
    <w:p>
      <w:pPr>
        <w:pStyle w:val="Style20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ой эластичности</w:t>
      </w:r>
    </w:p>
    <w:p>
      <w:pPr>
        <w:pStyle w:val="Style21"/>
        <w:numPr>
          <w:ilvl w:val="0"/>
          <w:numId w:val="2"/>
        </w:numPr>
        <w:spacing w:before="0" w:after="280"/>
        <w:rPr/>
      </w:pPr>
      <w:r>
        <w:rPr/>
        <w:t>Уменьшение цены на котлеты приведет при прочих равных условиях к:</w:t>
      </w:r>
    </w:p>
    <w:p>
      <w:pPr>
        <w:pStyle w:val="Style21"/>
        <w:numPr>
          <w:ilvl w:val="0"/>
          <w:numId w:val="22"/>
        </w:numPr>
        <w:spacing w:before="0" w:after="280"/>
        <w:rPr/>
      </w:pPr>
      <w:r>
        <w:rPr/>
        <w:t>росту цены на сосиски;</w:t>
      </w:r>
    </w:p>
    <w:p>
      <w:pPr>
        <w:pStyle w:val="Style21"/>
        <w:numPr>
          <w:ilvl w:val="0"/>
          <w:numId w:val="22"/>
        </w:numPr>
        <w:spacing w:before="0" w:after="280"/>
        <w:rPr/>
      </w:pPr>
      <w:r>
        <w:rPr/>
        <w:t>снижению цены на сосиски;</w:t>
      </w:r>
    </w:p>
    <w:p>
      <w:pPr>
        <w:pStyle w:val="Style21"/>
        <w:numPr>
          <w:ilvl w:val="0"/>
          <w:numId w:val="22"/>
        </w:numPr>
        <w:spacing w:before="0" w:after="280"/>
        <w:rPr/>
      </w:pPr>
      <w:r>
        <w:rPr/>
        <w:t>уменьшению спроса на котлеты;</w:t>
      </w:r>
    </w:p>
    <w:p>
      <w:pPr>
        <w:pStyle w:val="Style21"/>
        <w:numPr>
          <w:ilvl w:val="0"/>
          <w:numId w:val="22"/>
        </w:numPr>
        <w:spacing w:before="0" w:after="280"/>
        <w:rPr/>
      </w:pPr>
      <w:r>
        <w:rPr/>
        <w:t>росту спроса на сосиск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стоянных издержек:</w:t>
      </w:r>
    </w:p>
    <w:p>
      <w:pPr>
        <w:pStyle w:val="Normal"/>
        <w:numPr>
          <w:ilvl w:val="8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яется в зависимости от того, какой период времени является объектом рассмотрения при определении величины выпуска продукции;</w:t>
      </w:r>
    </w:p>
    <w:p>
      <w:pPr>
        <w:pStyle w:val="Normal"/>
        <w:numPr>
          <w:ilvl w:val="8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яется, если в пределах краткосрочного периода возрастает или сокращается выпуск продукции;</w:t>
      </w:r>
    </w:p>
    <w:p>
      <w:pPr>
        <w:pStyle w:val="Normal"/>
        <w:numPr>
          <w:ilvl w:val="8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ётся постоянной на различных предприятиях, выпускающих одинаковую продукцию;</w:t>
      </w:r>
    </w:p>
    <w:p>
      <w:pPr>
        <w:pStyle w:val="Normal"/>
        <w:numPr>
          <w:ilvl w:val="8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яется, потому что такие элементы затрат, как арендная плата за землю или помещение, амортизация основного капитала, процент, который фирма должна выплачивать по предоставленной ей ссуде, в краткосрочном периоде остаются постоянными независимо от того, каков выпуск продукции данной фирм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государственный долг равен: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му дефициту государственного бюджета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й задолженности всех граждан страны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расходам, за вычетом налоговых поступлений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й задолженности правительства гражданам своей стран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а труд 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вязан с уровнем заработной платы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тся спросом на продукт, произведённый этим трудом;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вязан с предложением продукта, произведённого этим трудом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спросом на машины и оборудование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экономических школ впервые сделала предметом своего анализа процесс производства, а не сферу обращения: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антилизм;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краты;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политическая экономия;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жинализм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производителям при прочих равных условиях вызовут на рынке детской одежды:</w:t>
      </w:r>
    </w:p>
    <w:p>
      <w:pPr>
        <w:pStyle w:val="Style20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вновесной цены и равновесного объёма;</w:t>
      </w:r>
    </w:p>
    <w:p>
      <w:pPr>
        <w:pStyle w:val="Style20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вновесной цены и равновесного объёма;</w:t>
      </w:r>
    </w:p>
    <w:p>
      <w:pPr>
        <w:pStyle w:val="Style20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вновесной цены и рост равновесного объёма;</w:t>
      </w:r>
    </w:p>
    <w:p>
      <w:pPr>
        <w:pStyle w:val="Style20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вновесной цены и снижение равновесного объём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ст №3. Выберите все возможные правильные ответы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каких товаров и услуг обязано взять на себя  государство в условиях рыночной экономики?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помощь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ка почты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улиц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 имущества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ртов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ых технолог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из списка прямые налоги: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прибыль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ая пошлина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имущество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ходный налог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Укажите товары неэластичного спроса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ясо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хлеб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ль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нфеты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жи труда выполняют следующие основные функци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проса и предложения рабочей сил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перемене работ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ускорению развития стран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ет издержки производства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здержек производства может быть вызван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заработной платы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рожанием сырья, топлива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косвенных налогов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м прямых налогов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ичном рынке ценных бумаг осуществляется: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урсовой (рыночной) стоимости ценных бумаг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родажа ранее выпущенных ценных бумаг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ценных бумаг по номинальной цене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я новых ценных бумаг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удивительно богатого урожая картофеля приведёт к тому, что на рынке картофеля:</w:t>
      </w:r>
    </w:p>
    <w:p>
      <w:pPr>
        <w:pStyle w:val="Style20"/>
        <w:numPr>
          <w:ilvl w:val="0"/>
          <w:numId w:val="2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атся и предложение, и спрос;</w:t>
      </w:r>
    </w:p>
    <w:p>
      <w:pPr>
        <w:pStyle w:val="Style20"/>
        <w:numPr>
          <w:ilvl w:val="0"/>
          <w:numId w:val="2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атся предложение и величина спроса;</w:t>
      </w:r>
    </w:p>
    <w:p>
      <w:pPr>
        <w:pStyle w:val="Style20"/>
        <w:numPr>
          <w:ilvl w:val="0"/>
          <w:numId w:val="2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объём продаж;</w:t>
      </w:r>
    </w:p>
    <w:p>
      <w:pPr>
        <w:pStyle w:val="Style20"/>
        <w:numPr>
          <w:ilvl w:val="0"/>
          <w:numId w:val="21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атся величина предложения и спрос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тратит весь свой денежный доход только на приобретение двух товаров. В таком случае:</w:t>
      </w:r>
    </w:p>
    <w:p>
      <w:pPr>
        <w:pStyle w:val="Style20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товаров может быть качественным, а другой – товаром Гиффена;</w:t>
      </w:r>
    </w:p>
    <w:p>
      <w:pPr>
        <w:pStyle w:val="Style20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товара могут быть товарами первой необходимости;</w:t>
      </w:r>
    </w:p>
    <w:p>
      <w:pPr>
        <w:pStyle w:val="Style20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товаров может быть некачественным, а другой – предметом роскоши;</w:t>
      </w:r>
    </w:p>
    <w:p>
      <w:pPr>
        <w:pStyle w:val="Style20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товаров может быть первой необходимости, а другой – предметом роскоши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перечисленных ниже признаков соответствует рынку монополистической конкуренци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поведение фирмы на данном рынке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кламы как метода неценовой конкуренци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рыночной власти у фирм, действующих на данном рынке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ые барьеры входа для новых фирм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урс рубля относительно других валют растёт, то: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ют российские импортёры;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ют российские экспортёры;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ется конкурентоспособность российских товаров;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ается конкурентоспособность российских товар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17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</w:t>
    </w:r>
    <w:r>
      <w:rPr/>
      <w:t>Экономика 2011. 11 клас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3">
    <w:lvl w:ilvl="0">
      <w:numFmt w:val="bullet"/>
      <w:lvlText w:val="а"/>
      <w:lvlJc w:val="left"/>
      <w:pPr>
        <w:tabs>
          <w:tab w:val="num" w:pos="900"/>
        </w:tabs>
        <w:ind w:left="1260" w:hanging="360"/>
      </w:pPr>
      <w:rPr>
        <w:rFonts w:ascii="Times New Roman" w:hAnsi="Times New Roman" w:cs="Times New Roman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russianLower"/>
      <w:lvlText w:val="%9."/>
      <w:lvlJc w:val="right"/>
      <w:pPr>
        <w:tabs>
          <w:tab w:val="num" w:pos="900"/>
        </w:tabs>
        <w:ind w:left="90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8">
    <w:name w:val="WW8Num23z8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ильное выделение"/>
    <w:basedOn w:val="Style14"/>
    <w:qFormat/>
    <w:rPr>
      <w:b/>
      <w:bCs/>
      <w:i/>
      <w:iCs/>
      <w:color w:val="4F81BD"/>
    </w:rPr>
  </w:style>
  <w:style w:type="character" w:styleId="2">
    <w:name w:val="Цитата 2 Знак"/>
    <w:basedOn w:val="Style14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8:00Z</dcterms:created>
  <dc:creator>Ирина</dc:creator>
  <dc:description/>
  <dc:language>en-US</dc:language>
  <cp:lastModifiedBy>Ирина</cp:lastModifiedBy>
  <dcterms:modified xsi:type="dcterms:W3CDTF">2011-10-03T12:38:00Z</dcterms:modified>
  <cp:revision>2</cp:revision>
  <dc:subject/>
  <dc:title/>
</cp:coreProperties>
</file>