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– 2011. Экономика. 10 клас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 Верно/неверно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При росте числа абонентов сети сотовой связи, находящейся в условиях сильной конкуренции, плата за пользование сетью, скорее всего, будет увеличиваться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постоянные издержки возрастают, когда уменьшается общий объём производимого продукта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ны растут в той же степени, что и денежная масса, то снижения покупательной способности денег не происходит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енежной массой является важнейшей функцией центрального банка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ивная система налогообложения наиболее тяжело отражается на домохозяйствах с низкими доходами, поскольку они платят более высокую среднюю налоговую ставку, чем домохозяйства с высоким уровнем дохода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государственного бюджета означает, что сальдо государственного бюджета положительное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государственного долга представляет собой накопленную сумму всех дефицитов государственного бюджета (за вычетом суммы профицитов бюджета)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скальная политика используется для борьбы с безработицей, а не с инфляцией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особий по безработице ведёт к сокращению уровня безработицы, потому что получатели этих пособий не учитываются в общей численности рабочей силы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едложение денег составляет 500 рублей, реальный выпуск – 2,5 тысяч единиц, а средняя цена единицы реального выпуска равна 2 рублям, то скорость обращения денег равна 10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 Выберите единственно правильный ответ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lang w:val="en-US"/>
        </w:rPr>
        <w:t>AVC</w:t>
      </w:r>
      <w:r>
        <w:rPr>
          <w:rFonts w:cs="Times New Roman" w:ascii="Times New Roman" w:hAnsi="Times New Roman"/>
          <w:sz w:val="24"/>
          <w:szCs w:val="24"/>
        </w:rPr>
        <w:t xml:space="preserve"> средние переменные издержки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т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вают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ются неизменными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как возрастать, так и убывать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, работающая на конкурентном рынке труда, стремясь максимизировать свою прибыль, должна нанимать дополнительных работников только в том случае, если: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продукт труда в денежном выражении больше, чем ставка заработной платы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выручка больше общих издержек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редельного продукта в денежном выражении снижается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им учёным, лауреатом Нобелевской премии по экономике является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 Горбачёв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рес Алфёров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Солженицын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ид Канторович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необходимо для работы с компьютером. Из-за дороговизны легальных программ многие россияне пользуются пиратской продукцией. Если полиция закроет подпольные заводы по производству пиратской продукции, то произойдёт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спроса на компьютеры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проса на компьютеры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даж легальных программ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проса на пиратские программы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из нижеперечисленных вариантов величины расположены в порядке возрастания?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, экономическая прибыль, бухгалтерская прибыль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прибыль, экономическая прибыль, выручка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прибыль, бухгалтерская прибыль, выручка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, бухгалтерская прибыль, экономическая прибыль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стране общая численность населения составляет 150 млн. человек. Численность взрослого населения – 139, 7 млн. человек, количество безработных – 7, 8 млн. человек, а количество занятых – 87, 6 млн. человек, то уровень безработицы составляет: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18%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2%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58%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9%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Б снижает учётную ставку процента, то коммерческие банки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ют займы у ЦБ, предоставляют меньше кредитов и увеличивают денежную массу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ют займы у ЦБ, предоставляют больше кредитов и увеличивают денежную массу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ют займы у ЦБ, предоставляют меньше кредитов и сокращают денежную массу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ют займы у ЦБ, предоставляют больше кредитов и сокращают денежную массу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лог на доход вырос с 4 тысяч рублей до 4,8 тысяч рублей при увеличении дохода с 20 тысяч рублей до 22 тысяч рублей, то предельная ставка налога составила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20%      б   21,8%      в  22%       г  40%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высокой инфляции в большинстве стран является резкий рост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ых расходов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 на экономические ресурсы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й массы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ная способность денег и уровень цен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находятся в обратной зависимост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ся в прямой зависимости в период спада и в обратной зависимости в период подъём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ся в прямой зависимости, но не пропорциональной зависимост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ся в прямой и пропорциональной зависим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ст №3. Выберите все возможные правильные ответы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ю естественного уровня безработицы способствуют следующие меры: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жб занятости;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ограмм переподготовки кадров;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мобильности рабочей силы;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вительством антициклической политики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ами ЦБ являются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ые деньги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О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ы коммерческих банков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ы правительства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щества с ограниченной ответственностью характерно то, что: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бщества не отвечают по его обязательствам и несут риск убытков, связанных с деятельностью общества, пропорционально стоимости внесённых ими вкладов в уставной капитал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ой капитал составляется из номинальной стоимости долей его участников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бщества не вправе продавать принадлежащую ему долю лицам, не являющимся участниками общества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бщества вправе в любое время выйти из общества независимо от согласия других участников или общества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работников на рынке труда представляют профсоюзы. Они главным образом добиваются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ля каждого человек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тавок оплаты труд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я условий труд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предложения услуг труда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едложения товара ведёт к увеличению: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а на взаимодополняемые товары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выручки продавца, если спрос на товар является эластичным по цене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а на взаимозаменяемые товары;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выручки продавца, если спрос на товар является не эластичным по цене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лужить примером провалов в стране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коррупции в стране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загрязнения окружающей среды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ость рыночной системы обеспечит справедливое распределение доходов в стране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ение фирмами своей монопольной властью на рынке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минацией на рынке труда можно назвать ситуацию, при которой работникам: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инаковый по количеству и качеству объём труда выплачивается различное вознаграждение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зличный по количеству и качеству объём труда выплачивается различное вознаграждение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зличный по количеству и качеству объём труда выплачивается одинаковое вознаграждение;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инаковый по количеству и качеству объём труда выплачивается одинаковое вознаграждение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рупного контракта на поставки российского газа в Западную Европу способствует тому, что: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сальдо счёта текущих операций платёжного баланса России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номинальный валютный курс рубля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реальный валютный курс евро;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предложение евро на российском валютном рынке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дефицит может быть профинансирован: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увеличения налоговых поступлений в государственный бюджет;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онным способом;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нижения налогов;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нешних заимствований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ами ЦБ являются: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ые деньг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О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ы КБ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ы Правительства.</w:t>
      </w:r>
    </w:p>
    <w:sectPr>
      <w:headerReference w:type="default" r:id="rId2"/>
      <w:type w:val="nextPage"/>
      <w:pgSz w:w="11906" w:h="16838"/>
      <w:pgMar w:left="993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</w:t>
    </w:r>
    <w:r>
      <w:rPr/>
      <w:t>Экономика 2011. 10 клас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23:00Z</dcterms:created>
  <dc:creator>Ирина</dc:creator>
  <dc:description/>
  <cp:keywords/>
  <dc:language>en-US</dc:language>
  <cp:lastModifiedBy>User</cp:lastModifiedBy>
  <dcterms:modified xsi:type="dcterms:W3CDTF">2011-10-05T10:48:00Z</dcterms:modified>
  <cp:revision>29</cp:revision>
  <dc:subject/>
  <dc:title/>
</cp:coreProperties>
</file>