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 АСТРОНОМИИ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2012 – 2013 </w:t>
      </w:r>
      <w:r>
        <w:rPr>
          <w:b/>
          <w:bCs/>
        </w:rPr>
        <w:t>уч. г</w:t>
      </w:r>
      <w:r>
        <w:rPr>
          <w:b/>
          <w:bCs/>
          <w:caps/>
        </w:rPr>
        <w:t>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1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7-8 </w:t>
      </w:r>
      <w:r>
        <w:rPr>
          <w:b/>
          <w:bCs/>
        </w:rPr>
        <w:t>клас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 романе Ф.Панферова «Во имя молодого» сказано:  «Затем были запущены ракеты в сторону Луны и заснята ее обратная, в вечном мраке, сторона, что вызвало во всех странах непревзойденный восторг».  Есть ли неточности в текст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Будет ли на Земле смена дня и ночи, если она перестанет вращаться вокруг своей ос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жно ли различить невооруженным глазом на Луне Море Кризисов, диаметр которого 520 </w:t>
      </w:r>
      <w:r>
        <w:rPr>
          <w:i/>
        </w:rPr>
        <w:t>км</w:t>
      </w:r>
      <w:r>
        <w:rPr/>
        <w:t xml:space="preserve">? Диаметр Луны 3476 </w:t>
      </w:r>
      <w:r>
        <w:rPr>
          <w:i/>
        </w:rPr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абль запускается с Земли к Марсу по оптимальной орбите (половина эллипса, касательного к орбитам двух планет). Изобразите на чертеже приблизительные положения Земли  и Марса на их орбитах в момент старта и в момент окончания полета на Марс, а также орбиту корабля. Отношение радиусов орбит планет примерно 3/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бы Луна не отражала солнечный свет в оптическом диапазоне, как можно было бы узнать о её присутствии на небосвод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вают ли на Уране солнечные затмения? Ответ обоснуйте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всеРоссийской </w:t>
      </w:r>
      <w:r>
        <w:rPr>
          <w:b/>
          <w:bCs/>
        </w:rPr>
        <w:t xml:space="preserve">ОЛИМПИАДЫ </w:t>
      </w:r>
      <w:r>
        <w:rPr>
          <w:b/>
          <w:bCs/>
          <w:caps/>
        </w:rPr>
        <w:t>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СТРОНОМИИ </w:t>
      </w:r>
    </w:p>
    <w:p>
      <w:pPr>
        <w:pStyle w:val="Normal"/>
        <w:jc w:val="center"/>
        <w:rPr/>
      </w:pPr>
      <w:r>
        <w:rPr>
          <w:b/>
          <w:bCs/>
        </w:rPr>
        <w:t>2012 – 2013 уч. г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еорит массой 100 кг падает в море со скоростью 50 км/с. Определить массу воды, обратившейся в пар. Температура воды 20</w:t>
      </w:r>
      <w:r>
        <w:rPr>
          <w:rFonts w:ascii="Symbol" w:hAnsi="Symbol"/>
          <w:sz w:val="24"/>
        </w:rPr>
        <w:t>°</w:t>
      </w:r>
      <w:r>
        <w:rPr/>
        <w:t xml:space="preserve"> С. Теплоемкость воды: 4,2</w:t>
      </w:r>
      <w:r>
        <w:rPr>
          <w:rFonts w:ascii="Symbol" w:hAnsi="Symbol"/>
          <w:sz w:val="24"/>
        </w:rPr>
        <w:t>´</w:t>
      </w:r>
      <w:r>
        <w:rPr/>
        <w:t>10</w:t>
      </w:r>
      <w:r>
        <w:rPr>
          <w:vertAlign w:val="superscript"/>
        </w:rPr>
        <w:t>3  Дж</w:t>
      </w:r>
      <w:r>
        <w:rPr/>
        <w:t>/</w:t>
      </w:r>
      <w:r>
        <w:rPr>
          <w:vertAlign w:val="subscript"/>
        </w:rPr>
        <w:t>кг</w:t>
      </w:r>
      <w:r>
        <w:rPr>
          <w:rFonts w:ascii="Symbol" w:hAnsi="Symbol"/>
          <w:sz w:val="24"/>
          <w:vertAlign w:val="subscript"/>
        </w:rPr>
        <w:t>×</w:t>
      </w:r>
      <w:r>
        <w:rPr>
          <w:vertAlign w:val="subscript"/>
        </w:rPr>
        <w:t>К</w:t>
      </w:r>
      <w:r>
        <w:rPr/>
        <w:t>. Удельная теплота парообразования воды: 2,3</w:t>
      </w:r>
      <w:r>
        <w:rPr>
          <w:rFonts w:ascii="Symbol" w:hAnsi="Symbol"/>
          <w:sz w:val="24"/>
        </w:rPr>
        <w:t>´</w:t>
      </w:r>
      <w:r>
        <w:rPr/>
        <w:t>10</w:t>
      </w:r>
      <w:r>
        <w:rPr>
          <w:vertAlign w:val="superscript"/>
        </w:rPr>
        <w:t>6  Дж</w:t>
      </w:r>
      <w:r>
        <w:rPr/>
        <w:t>/</w:t>
      </w:r>
      <w:r>
        <w:rPr>
          <w:vertAlign w:val="subscript"/>
        </w:rPr>
        <w:t>кг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французского путешественника Жана Этьена, отправившегося летом 1986 г. в одиночку от берегов Канады к Северному полюсу, одной швейцарской фирмой были изготовлены специальные часы, стрелка которых обходит циферблат не за 12, а за 24 часа. Зачем ему понадобились такие часы? (Публикуя это сообщение, газета «Известия» от 7 июля 1986 г., к сожалению, не напомнила, что задолго до этого точно такие же часы были изготовлены в Москве для исследователей Антарктиды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смический телескоп способен зарегистрировать значительно менее яркие звезды, чем наземный телескоп такого же диаметра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Космонавт оттолкнулся от орбитальной станции, обращающейся на высоте 400 км, и полетел в сторону Земли со скоростью 4 м/с. Как скоро он достигнет Земли?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Космонавты высадились на астероид на посадочном модуле, и связь с ними прервалась. Запасов кислорода им хватит на 2 часа. Могут ли их товарищи на космическом корабле облететь астероид за это время в поисках своих друзей, если плотность астероида 2500 кг/м</w:t>
      </w:r>
      <w:r>
        <w:rPr>
          <w:vertAlign w:val="superscript"/>
        </w:rPr>
        <w:t>3</w:t>
      </w:r>
      <w:r>
        <w:rPr/>
        <w:t xml:space="preserve">?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В какое время года Луна в полнолуние поднимается выше над горизонтом - зимой или летом? Ответ обоснуйте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 АСТРОНОМИ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012 – 2013 </w:t>
      </w:r>
      <w:r>
        <w:rPr>
          <w:b/>
          <w:bCs/>
        </w:rPr>
        <w:t>уч. г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сколько процентов меняется за сутки скорость наблюдателя, находящегося в Магадане, относительно Солнца вследствие осевого вращения Земли? Широта Магадана - 60 градусов северной шир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какой стороны Земли - с дневной или ночной, энергетически выгодно запускать ракету к Меркурию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ить скорость расхода топлива (кг/с) в начальный момент запуска космического корабля. Масса корабля 10 тонн, температура сгорания топлива (водород) 1000 К, стартовое ускорение 3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е период осевого вращения Солнца, если при наблюдениях в обсерватории солнечное пятно (вблизи центра Солнца на его экваторе) переместилось за 2 суток на 23 мм. Изображение Солнца на экране телескопа имело диаметр 10 см. Угловой радиус Солнца (средний) </w:t>
      </w:r>
      <w:r>
        <w:rPr>
          <w:i/>
        </w:rPr>
        <w:t>r</w:t>
      </w:r>
      <w:r>
        <w:rPr/>
        <w:t xml:space="preserve"> =16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Используя карту звездного неба, выполните для каждого рисунка (рис. 1-3) следующие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134" w:hanging="141"/>
        <w:jc w:val="both"/>
        <w:rPr/>
      </w:pPr>
      <w:r>
        <w:rPr/>
        <w:t>напишите название созвездия, название самой яркой его звезды, ее буквенное обозначение и звездную величину;</w:t>
      </w:r>
    </w:p>
    <w:p>
      <w:pPr>
        <w:pStyle w:val="3"/>
        <w:tabs>
          <w:tab w:val="clear" w:pos="708"/>
          <w:tab w:val="left" w:pos="993" w:leader="none"/>
        </w:tabs>
        <w:ind w:left="1134" w:hanging="141"/>
        <w:jc w:val="both"/>
        <w:rPr/>
      </w:pPr>
      <w:r>
        <w:rPr/>
        <w:t>б) в какое время года это созвездие лучше всего видно на широте Нижнего Новгорода?</w:t>
      </w:r>
    </w:p>
    <w:p>
      <w:pPr>
        <w:pStyle w:val="3"/>
        <w:tabs>
          <w:tab w:val="clear" w:pos="708"/>
          <w:tab w:val="left" w:pos="993" w:leader="none"/>
        </w:tabs>
        <w:ind w:left="1134" w:hanging="141"/>
        <w:jc w:val="both"/>
        <w:rPr/>
      </w:pPr>
      <w:r>
        <w:rPr/>
        <w:t xml:space="preserve">г) какие интересные объекты  в нем  вы знаете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73025</wp:posOffset>
                </wp:positionV>
                <wp:extent cx="1896110" cy="2255520"/>
                <wp:effectExtent l="9525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2255400"/>
                          <a:chOff x="0" y="0"/>
                          <a:chExt cx="1896120" cy="225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10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96120" cy="1830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400" y="1879560"/>
                            <a:ext cx="125280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5.75pt;width:149.3pt;height:177.6pt" coordorigin="886,115" coordsize="2986,3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86;top:115;width:2985;height:2882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74;top:3075;width:1972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6295</wp:posOffset>
                </wp:positionH>
                <wp:positionV relativeFrom="paragraph">
                  <wp:posOffset>73025</wp:posOffset>
                </wp:positionV>
                <wp:extent cx="2285365" cy="2285365"/>
                <wp:effectExtent l="9525" t="952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5280" cy="1811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2040" y="1924560"/>
                            <a:ext cx="1323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5.75pt;width:179.95pt;height:179.95pt" coordorigin="5317,115" coordsize="3599,3599">
                <v:shape id="shape_0" stroked="t" o:allowincell="f" style="position:absolute;left:5317;top:115;width:3598;height:2851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43;top:3146;width:208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1330</wp:posOffset>
                </wp:positionH>
                <wp:positionV relativeFrom="paragraph">
                  <wp:posOffset>10795</wp:posOffset>
                </wp:positionV>
                <wp:extent cx="2193925" cy="1876425"/>
                <wp:effectExtent l="9525" t="1016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1876320"/>
                          <a:chOff x="0" y="0"/>
                          <a:chExt cx="2193840" cy="1876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93840" cy="147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8480" y="1580400"/>
                            <a:ext cx="98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0.85pt;width:172.75pt;height:147.75pt" coordorigin="2758,17" coordsize="3455,2955">
                <v:shape id="shape_0" stroked="t" o:allowincell="f" style="position:absolute;left:2758;top:17;width:3454;height:2328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57;top:2506;width:155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нувшись от летаргического сна, вы обнаружили, что находитесь на необитаемом острове, лежащем точно на экваторе. Светит Солнце, на вас – только купальный костюм. Сможете ли вы через час-другой сказать, что сейчас у вас дома в Нижнем Новгороде – зима или лето?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 АСТРОНОМИИ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2012 – 2013 </w:t>
      </w:r>
      <w:r>
        <w:rPr>
          <w:b/>
          <w:bCs/>
        </w:rPr>
        <w:t>уч. г</w:t>
      </w:r>
      <w:r>
        <w:rPr>
          <w:b/>
          <w:bCs/>
          <w:caps/>
        </w:rPr>
        <w:t>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11 </w:t>
      </w:r>
      <w:r>
        <w:rPr>
          <w:b/>
          <w:bCs/>
        </w:rPr>
        <w:t>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м должен быть размер солнечных протуберанцев, чтобы во время полного солнечного затмения их можно было видеть невооруженным глазом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те время сгорания метеорной частицы. Сгорание происходит на высоте 100 км над наблюдателем. Звездная величина 4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, диаметр частицы 10</w:t>
      </w:r>
      <w:r>
        <w:rPr>
          <w:vertAlign w:val="superscript"/>
        </w:rPr>
        <w:t>-4</w:t>
      </w:r>
      <w:r>
        <w:rPr/>
        <w:t>м, плотность вещества частицы принять равной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, скорость входа в атмосферу 30 км/с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льсар, излучающий радиоимпульсы  с постоянной частотой в собственной в собственной системе отсчета, равномерно движется в пространстве относительно Земли. Как будет изменятся наблюдаемая на Земле  частота импульсов со временем (из-за эффекта Доплера)? Направление движения пульсара произво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емля - сфероид со сжат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. Определить, на сколько за сутки уйдут вперед маятниковые часы на полюсе Земли по сравнению с аналогичными часами на экваторе.  Центробежную силу не учитыв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Три звезды одинаковой массы образуют равносторонний треугольник со стороной </w:t>
      </w:r>
      <w:r>
        <w:rPr>
          <w:i/>
          <w:lang w:val="en-US"/>
        </w:rPr>
        <w:t>L</w:t>
      </w:r>
      <w:r>
        <w:rPr/>
        <w:t xml:space="preserve"> и движутся вокруг общего центра масс по круговой орбите с периодом </w:t>
      </w:r>
      <w:r>
        <w:rPr>
          <w:i/>
        </w:rPr>
        <w:t>Р</w:t>
      </w:r>
      <w:r>
        <w:rPr/>
        <w:t>. Найти массы звезд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езда Сириус видна как звезда величины -1,4</w:t>
      </w:r>
      <w:r>
        <w:rPr>
          <w:i/>
          <w:vertAlign w:val="superscript"/>
          <w:lang w:val="en-US"/>
        </w:rPr>
        <w:t>m</w:t>
      </w:r>
      <w:r>
        <w:rPr/>
        <w:t xml:space="preserve">  бело - голубого цвета (</w:t>
      </w:r>
      <w:r>
        <w:rPr>
          <w:rFonts w:eastAsia="Symbol" w:cs="Symbol" w:ascii="Symbol" w:hAnsi="Symbol"/>
        </w:rPr>
        <w:t></w:t>
      </w:r>
      <w:r>
        <w:rPr/>
        <w:t xml:space="preserve"> = 3 · 10 </w:t>
      </w:r>
      <w:r>
        <w:rPr>
          <w:vertAlign w:val="superscript"/>
        </w:rPr>
        <w:t>-7</w:t>
      </w:r>
      <w:r>
        <w:rPr/>
        <w:t xml:space="preserve"> </w:t>
      </w:r>
      <w:r>
        <w:rPr>
          <w:i/>
        </w:rPr>
        <w:t>м</w:t>
      </w:r>
      <w:r>
        <w:rPr/>
        <w:t xml:space="preserve">). Расстояние от Земли до Сириуса порядка 9 св. лет. Оценить диаметр Сириуса (в диаметрах Солнца). Температуру поверхности Солнца считать равной 6000К, а видимую звездную величину Солнца принять как  </w:t>
      </w:r>
      <w:r>
        <w:rPr>
          <w:lang w:val="en-US"/>
        </w:rPr>
        <w:t>m</w:t>
      </w:r>
      <w:r>
        <w:rPr/>
        <w:t xml:space="preserve"> = - 26,8</w:t>
      </w:r>
      <w:r>
        <w:rPr>
          <w:i/>
          <w:vertAlign w:val="superscript"/>
          <w:lang w:val="en-US"/>
        </w:rPr>
        <w:t>m</w:t>
      </w:r>
      <w:r>
        <w:rPr/>
        <w:t>.</w:t>
      </w:r>
    </w:p>
    <w:sectPr>
      <w:footerReference w:type="default" r:id="rId8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i w:val="false"/>
      <w:iCs w:val="false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Resultsing">
    <w:name w:val="result_sing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4:00Z</dcterms:created>
  <dc:creator>ponomarev</dc:creator>
  <dc:description/>
  <cp:keywords/>
  <dc:language>en-US</dc:language>
  <cp:lastModifiedBy>ponomarev</cp:lastModifiedBy>
  <cp:lastPrinted>2011-10-19T15:27:00Z</cp:lastPrinted>
  <dcterms:modified xsi:type="dcterms:W3CDTF">2012-10-19T08:33:00Z</dcterms:modified>
  <cp:revision>22</cp:revision>
  <dc:subject/>
  <dc:title>ЗАДАНИЯ</dc:title>
</cp:coreProperties>
</file>