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муниципального (районного) этапа Всероссийской олимпиады школьников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экологии 2012-2013 уч.год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1-30: выберите правильный вариант ответа и впишите его букву в бланк отве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1 балл)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тэкология - это раздел экологии, изучающий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труктуру и функционирование видовых популя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- приспособления организмов к условиям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состояние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- структуру и функционирование экосисте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ие экосистема в экологию ввё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ернадский В.И.</w:t>
        <w:tab/>
        <w:tab/>
        <w:t>б- Геккель Э.</w:t>
        <w:tab/>
        <w:tab/>
        <w:t>в- Сукачев В.Н.</w:t>
        <w:tab/>
        <w:t>г- Тэнсли 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Исследования параметров организмов в регулируемых условиях среды являются </w:t>
      </w:r>
      <w:r>
        <w:rPr>
          <w:rFonts w:cs="Times New Roman" w:ascii="Times New Roman" w:hAnsi="Times New Roman"/>
          <w:i/>
        </w:rPr>
        <w:t>экологическим</w:t>
      </w:r>
      <w:r>
        <w:rPr>
          <w:rFonts w:cs="Times New Roman" w:ascii="Times New Roman" w:hAnsi="Times New Roman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наблюдением</w:t>
        <w:tab/>
        <w:t>б- моделированием</w:t>
        <w:tab/>
        <w:t xml:space="preserve">  в- мониторингом</w:t>
        <w:tab/>
        <w:t xml:space="preserve">г- экспериментом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Экологические факторы, определяющие скорость биохимических и физиологических процессов и энергетическое состояние организмов, называю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итальными</w:t>
        <w:tab/>
        <w:tab/>
        <w:t>б- сигнальными</w:t>
        <w:tab/>
        <w:t>в- легальными</w:t>
        <w:tab/>
        <w:tab/>
        <w:t>г- лета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Диапазон толерантности вида к экологическому фактору обычно увеличивается в случае…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а- неблагоприятного воздействия других факторов</w:t>
        <w:tab/>
        <w:t xml:space="preserve">    б- освоения организмами новой экологической ни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ослабления устойчивости организмов к инфекциям    г- перехода организма в состояние стр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енобионтные виды, как правило, явля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эндемиками</w:t>
        <w:tab/>
        <w:tab/>
        <w:t>б- реликтами</w:t>
        <w:tab/>
        <w:tab/>
        <w:t>в- интродуцентами</w:t>
        <w:tab/>
        <w:tab/>
        <w:t>г- космополи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начение процесса транспирации для роста растений заключается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 выделении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 xml:space="preserve">б- поглощении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ab/>
        <w:t>в- испарения воды</w:t>
        <w:tab/>
        <w:t>г- накоплении сах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ным конечным продуктом фотосинтез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ислород</w:t>
        <w:tab/>
        <w:tab/>
        <w:t>б- глюкоза</w:t>
        <w:tab/>
        <w:tab/>
        <w:t>в- крахмал</w:t>
        <w:tab/>
        <w:tab/>
        <w:t>г- хлороф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9. Наиболее эффективным способом предохранения организмов от перегрева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испарение воды</w:t>
        <w:tab/>
        <w:tab/>
        <w:tab/>
        <w:t>б- переход в места с благоприятным микроклима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конденсация водяного пара</w:t>
        <w:tab/>
        <w:tab/>
        <w:t>г- изменения позы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0. Наибольший дефицит кислорода может наблюдатьс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водной</w:t>
        <w:tab/>
        <w:t>б- наземно-воздушной</w:t>
        <w:tab/>
        <w:tab/>
        <w:t>в- почвен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0" w:right="-568" w:hanging="0"/>
        <w:rPr/>
      </w:pPr>
      <w:r>
        <w:rPr>
          <w:sz w:val="22"/>
          <w:szCs w:val="22"/>
        </w:rPr>
        <w:t>11. Животные наибольших размеров и массы тела обитают в настоящее врем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наземно-воздушной</w:t>
        <w:tab/>
        <w:tab/>
        <w:t>б- водной</w:t>
        <w:tab/>
        <w:tab/>
        <w:t>в- подзем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 Наибольшие запасы пресных вод на Земле сосредоточены в ...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cs="Times New Roman" w:ascii="Times New Roman" w:hAnsi="Times New Roman"/>
        </w:rPr>
        <w:t>а- атмосфере</w:t>
        <w:tab/>
        <w:t xml:space="preserve">     б- ледниках</w:t>
        <w:tab/>
        <w:tab/>
        <w:t>в- озерах и водохранилищах</w:t>
        <w:tab/>
        <w:tab/>
        <w:t>г- подземных ист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3. Примером гетеротрофной экологической сукцессии являетс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заселение вулканического острова</w:t>
        <w:tab/>
        <w:tab/>
        <w:tab/>
        <w:t>б- зарастание гари или залеж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разложение листового опада или сухого дерева</w:t>
        <w:tab/>
        <w:t>г- формирование водохранил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4. В.Шелфорд и Т. Паркер установили, что при периодических колебаниях температуры среды в пределах нормы развитие пойкилотермных животных - обитателей умеренной зон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ускоряется</w:t>
        <w:tab/>
        <w:tab/>
        <w:t>б- замедляется</w:t>
        <w:tab/>
        <w:tab/>
        <w:t>в- прекращается</w:t>
        <w:tab/>
        <w:tab/>
        <w:t>г- не изменяетс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5. Беззубка, водяной ослик, личинки ручейников и стрекоз являются представителями экологической группы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- планктона</w:t>
        <w:tab/>
        <w:tab/>
        <w:t>б- нектона</w:t>
        <w:tab/>
        <w:tab/>
        <w:t>в- бентоса</w:t>
        <w:tab/>
        <w:tab/>
        <w:t>г- нейсто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тсутствие деревьев в природных условиях тундры объясняется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а- малой высотой снежного покрова </w:t>
        <w:tab/>
        <w:tab/>
        <w:t>б- сильными ветрами и снежными бурями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в- вечной мерзлотой почвогрунта</w:t>
        <w:tab/>
        <w:tab/>
        <w:t>г- низкой величиной испаря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Малую плодовитость и высокую выживаемость потомства имеют рыб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акула и морской конек</w:t>
        <w:tab/>
        <w:tab/>
        <w:t>б- осетр и лосо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унец и скат-хвостокол</w:t>
        <w:tab/>
        <w:tab/>
        <w:t>г- луна-рыба и корю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8. В Российской Федерации имеется 101 государственный…</w:t>
      </w:r>
    </w:p>
    <w:p>
      <w:pPr>
        <w:pStyle w:val="Style18"/>
        <w:spacing w:lineRule="auto" w:line="240" w:before="0" w:after="0"/>
        <w:ind w:left="0" w:right="-285" w:hanging="0"/>
        <w:contextualSpacing/>
        <w:rPr/>
      </w:pPr>
      <w:r>
        <w:rPr>
          <w:rFonts w:cs="Times New Roman" w:ascii="Times New Roman" w:hAnsi="Times New Roman"/>
        </w:rPr>
        <w:t>а- природный заповедник</w:t>
        <w:tab/>
        <w:t>б- национальный парк</w:t>
        <w:tab/>
        <w:t xml:space="preserve">     в- памятник природы     г- природный заказ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Набольшее потребление водных ресурсов в мировом хозяйстве связано с деятельность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ромышленности</w:t>
        <w:tab/>
        <w:tab/>
        <w:t>б- сельск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еплоэнергетики</w:t>
        <w:tab/>
        <w:tab/>
        <w:t>г- коммунально-бытов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. Согласно водному кодексу РФ-2007 приоритетом в использовании водных объектов облада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рыбное хозяйство, так как состояние водной среды влияет на качество биоресурсов, а следовательно, и на здоровье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промышленное водоснабжение, так как оно способствует росту валового внутреннего продукта и экономическому развитию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хозяйственно-бытовое водопользование, так как оно обеспечивает первоочередные потребност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- курортно-оздоровительное водопользование, так как здоровье человека является государственным приоритет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Величина удельного потребления энергии главным образом опреде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лиматом территории</w:t>
        <w:tab/>
        <w:tab/>
        <w:t>б- плотностью населения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доходом населения</w:t>
        <w:tab/>
        <w:tab/>
        <w:tab/>
        <w:t>г- экологизацией 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2. При рождаемости населения 42 на 1000 человек, а смертности - 12 на 1000 человек естественный прирост составляет __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3</w:t>
        <w:tab/>
        <w:tab/>
        <w:t>б- 30</w:t>
        <w:tab/>
        <w:tab/>
        <w:t>в- 54</w:t>
        <w:tab/>
        <w:tab/>
        <w:t>г- 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3. Взаимоотношения опёнк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комменсализма</w:t>
        <w:tab/>
        <w:t>б- паразитизма</w:t>
        <w:tab/>
        <w:tab/>
        <w:t>в- хищничества</w:t>
        <w:tab/>
        <w:t>г- мутуа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ибольшая величина чистой первичной продукции наблюдается в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озерах тропических широт</w:t>
        <w:tab/>
        <w:tab/>
        <w:tab/>
        <w:tab/>
        <w:t>б- океанической зоне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океанической зоне экваториальных широт</w:t>
        <w:tab/>
        <w:tab/>
        <w:t>г- устьях рек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5. Наибольшая степень подвижности ионов тяжелых металлов наблюдается в почве ти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ерой лесной</w:t>
        <w:tab/>
        <w:t>б- подзолистой</w:t>
        <w:tab/>
        <w:t>в- черноземной</w:t>
        <w:tab/>
        <w:t>г- каштановой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26. Наименьшая лесистость (11,6%) отмечается в ……. районе Нижегородской области</w:t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а- Княгининском</w:t>
        <w:tab/>
        <w:t>б- Починковском</w:t>
        <w:tab/>
        <w:t>в- Лысковском</w:t>
        <w:tab/>
        <w:tab/>
        <w:t>г- Краснооктябрьском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Ряд: </w:t>
      </w:r>
      <w:r>
        <w:rPr>
          <w:rFonts w:cs="Times New Roman" w:ascii="Times New Roman" w:hAnsi="Times New Roman"/>
          <w:i/>
        </w:rPr>
        <w:t xml:space="preserve">листовой опад → слизень → лягушка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</w:rPr>
        <w:t xml:space="preserve">уж </w:t>
      </w:r>
      <w:r>
        <w:rPr>
          <w:rFonts w:cs="Times New Roman" w:ascii="Times New Roman" w:hAnsi="Times New Roman"/>
        </w:rPr>
        <w:t>является примером ………….. пищевой ц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астбищной</w:t>
        <w:tab/>
        <w:tab/>
        <w:t>б- детритной</w:t>
        <w:tab/>
        <w:tab/>
        <w:t>в- паразитарной</w:t>
        <w:tab/>
        <w:tab/>
        <w:t>г- редук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В прудовых хозяйствах выгоднее выращивать толстолобиков, а не щук поскольку толстолоби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быстрее растут</w:t>
        <w:tab/>
        <w:tab/>
        <w:tab/>
        <w:t>б- более неприхотлив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- питаются растительной пищей</w:t>
        <w:tab/>
        <w:t>г- быстрее размнож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29. Разлив в океане 1 т нефти вызывает её растекание в виде тонкой пленки на площади (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0,012</w:t>
        <w:tab/>
        <w:t>б- 0,12</w:t>
        <w:tab/>
        <w:tab/>
        <w:t>в- 1,2</w:t>
        <w:tab/>
        <w:tab/>
        <w:t xml:space="preserve">г- 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color w:val="000000"/>
        </w:rPr>
        <w:t>Количество озона в стратосфере над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нтарктидой зимой резко сокращается (формируется "озоновая дыра"). Причиной этого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а- перенос загрязнения с соседних материков</w:t>
        <w:tab/>
        <w:t xml:space="preserve">б- покровное материковое оледене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в- циркумполярное океаническое течение;</w:t>
        <w:tab/>
        <w:tab/>
        <w:t>г- выпадение малого количества осад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ьте правильную последовательность вариантов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- 2 бал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1. Расположите виды растений в порядке убывания их численности в биогеоценозе бора-чернич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- бор развесистый </w:t>
        <w:tab/>
        <w:t>б- липа сердцелистная</w:t>
        <w:tab/>
        <w:tab/>
        <w:t>в- сосна лесная</w:t>
        <w:tab/>
        <w:t>г- черник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2. Расположите виды обитателей почвы по глубине их встречаемости, начиная с поверх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барсуки</w:t>
        <w:tab/>
        <w:t>б- лесные мыши</w:t>
        <w:tab/>
        <w:t>в- хомяк-карбыш</w:t>
        <w:tab/>
        <w:t>г -кр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Из списка редких видов (категория В) птиц Красной книги Нижегородской области </w:t>
      </w:r>
      <w:r>
        <w:rPr>
          <w:rFonts w:cs="Times New Roman" w:ascii="Times New Roman" w:hAnsi="Times New Roman"/>
          <w:i/>
        </w:rPr>
        <w:t>составьте  три группы по 2 вида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>аист белый, б) зимородок, в) лебедь-шипун, г) серый журавль, д) конек луговой, е) серый сорокопут</w:t>
      </w:r>
    </w:p>
    <w:tbl>
      <w:tblPr>
        <w:tblW w:w="7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иды с низкой численностью (плотностью) как биологическая 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ы на границе аре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иды, ставшие редкими в результате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аждая правильная группа по 2 вида- 1 балл, максимально- 3 балл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те фразы опре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2 балла)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</w:rPr>
        <w:t>34. Ю. Либих установил, что величина урожая растений и его постоянство во времени ограничивается тем фактором минерального питания, который присутствует в _________ количестве по сравнению с остальными факторами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5. Длительные наблюдения за состоянием окружающей среды и экологическими процессами называется </w:t>
      </w:r>
      <w:r>
        <w:rPr>
          <w:rFonts w:cs="Times New Roman" w:ascii="Times New Roman" w:hAnsi="Times New Roman"/>
          <w:i/>
        </w:rPr>
        <w:t>экологическим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bCs/>
          <w:lang w:eastAsia="ru-RU"/>
        </w:rPr>
        <w:t>Экологическая сукцессия - это</w:t>
      </w:r>
      <w:r>
        <w:rPr>
          <w:rFonts w:cs="Times New Roman" w:ascii="Times New Roman" w:hAnsi="Times New Roman"/>
          <w:lang w:eastAsia="ru-RU"/>
        </w:rPr>
        <w:t xml:space="preserve"> направленный процесс последовательной смены 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37-38. Укажите правильный вариант ответа и обоснуйте его выбор. Объясните, почему каждый из остальных трех вариантов Вы считаете неверным. Впишите ответ в таблицу: (правильный ответ – 2 балла, полное и грамотное обоснование каждого варианта – 2 балла,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ый балл – 1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7. Глубоководные океанические рыбы - донные удильщики обладают уникальной особенностью – самцовым паразитизмом. Главным приспособительным значением этого удивительного феномена для выживания вида является эффективное (-ая)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 питание</w:t>
        <w:tab/>
        <w:tab/>
        <w:t>б- размножение</w:t>
        <w:tab/>
        <w:t>в- распространение</w:t>
        <w:tab/>
        <w:tab/>
        <w:t>г- защита от хищ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Дайте объяснения, используя Ваши знания об образе жизни глубоководных удильщиков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38.Адаптивное з</w:t>
      </w:r>
      <w:r>
        <w:rPr>
          <w:rFonts w:cs="Times New Roman" w:ascii="Times New Roman" w:hAnsi="Times New Roman"/>
        </w:rPr>
        <w:t>начение осеннего листопада для покрытосеменных видов деревьев умеренной зоны состоит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замедлении фотосин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экономии воды и минеральны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формировании плодородного слоя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экономии органически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0:00Z</dcterms:created>
  <dc:creator>Admin</dc:creator>
  <dc:description/>
  <cp:keywords/>
  <dc:language>en-US</dc:language>
  <cp:lastModifiedBy>Admin</cp:lastModifiedBy>
  <dcterms:modified xsi:type="dcterms:W3CDTF">2012-11-18T11:26:00Z</dcterms:modified>
  <cp:revision>7</cp:revision>
  <dc:subject/>
  <dc:title/>
</cp:coreProperties>
</file>