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я муниципального (районного) этапа Всероссийской олимпиады школьников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экологии 2012-2013 уч.год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 класс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я 1-30: выберите правильный вариант ответа и впишите его букву в бланк ответ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авильный ответ – 1 балл)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утэкология - это раздел экологии, изучающий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структуру и функционирование видовых популя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б- приспособления организмов к условиям окружающей сре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состояние окружающей сре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- структуру и функционирование экосистем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ятие экосистема в экологию ввёл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Вернадский В.И.</w:t>
        <w:tab/>
        <w:tab/>
        <w:t>б- Геккель Э.</w:t>
        <w:tab/>
        <w:tab/>
        <w:t>в- Сукачев В.Н.</w:t>
        <w:tab/>
        <w:t>г- Тэнсли 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Исследования параметров организмов в регулируемых условиях среды являются </w:t>
      </w:r>
      <w:r>
        <w:rPr>
          <w:rFonts w:cs="Times New Roman" w:ascii="Times New Roman" w:hAnsi="Times New Roman"/>
          <w:i/>
        </w:rPr>
        <w:t>экологическим</w:t>
      </w:r>
      <w:r>
        <w:rPr>
          <w:rFonts w:cs="Times New Roman" w:ascii="Times New Roman" w:hAnsi="Times New Roman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наблюдением</w:t>
        <w:tab/>
        <w:t>б- моделированием</w:t>
        <w:tab/>
        <w:t xml:space="preserve">  в- мониторингом</w:t>
        <w:tab/>
        <w:t xml:space="preserve">г- экспериментом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Экологические факторы, определяющие скорость биохимических и физиологических процессов и энергетическое состояние организмов, называю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витальными</w:t>
        <w:tab/>
        <w:tab/>
        <w:t>б- сигнальными</w:t>
        <w:tab/>
        <w:t>в- легальными</w:t>
        <w:tab/>
        <w:tab/>
        <w:t>г- леталь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. Диапазон толерантности вида к экологическому фактору обычно увеличивается в случае…</w:t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</w:rPr>
        <w:t>а- неблагоприятного воздействия других факторов</w:t>
        <w:tab/>
        <w:t xml:space="preserve">    б- освоения организмами новой экологической ни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ослабления устойчивости организмов к инфекциям    г- перехода организма в состояние стр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тенобионтные виды, как правило, являю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эндемиками</w:t>
        <w:tab/>
        <w:tab/>
        <w:t>б- реликтами</w:t>
        <w:tab/>
        <w:tab/>
        <w:t>в- интродуцентами</w:t>
        <w:tab/>
        <w:tab/>
        <w:t>г- космополи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начение процесса транспирации для роста растений заключается в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- выделении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 xml:space="preserve">б- поглощении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ab/>
        <w:t>в- испарения воды</w:t>
        <w:tab/>
        <w:t>г- накоплении сах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новным конечным продуктом фотосинтеза растений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кислород</w:t>
        <w:tab/>
        <w:tab/>
        <w:t>б- глюкоза</w:t>
        <w:tab/>
        <w:tab/>
        <w:t>в- крахмал</w:t>
        <w:tab/>
        <w:tab/>
        <w:t>г- хлорофи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9. Наиболее эффективным способом предохранения организмов от перегрева явля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испарение воды</w:t>
        <w:tab/>
        <w:tab/>
        <w:tab/>
        <w:t>б- переход в места с благоприятным микроклима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конденсация водяного пара</w:t>
        <w:tab/>
        <w:tab/>
        <w:t>г- изменения позы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0. Наибольший дефицит кислорода может наблюдаться в ________ среде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а- водной</w:t>
        <w:tab/>
        <w:t>б- наземно-воздушной</w:t>
        <w:tab/>
        <w:tab/>
        <w:t>в- почвенной</w:t>
        <w:tab/>
        <w:tab/>
        <w:t>г- организ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before="0" w:after="0"/>
        <w:ind w:left="0" w:right="-568" w:hanging="0"/>
        <w:rPr/>
      </w:pPr>
      <w:r>
        <w:rPr>
          <w:sz w:val="22"/>
          <w:szCs w:val="22"/>
        </w:rPr>
        <w:t>11. Животные наибольших размеров и массы тела обитают в настоящее время в ________ среде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а- наземно-воздушной</w:t>
        <w:tab/>
        <w:tab/>
        <w:t>б- водной</w:t>
        <w:tab/>
        <w:tab/>
        <w:t>в- подземной</w:t>
        <w:tab/>
        <w:tab/>
        <w:t>г- организ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2. Наибольшие запасы пресных вод на Земле сосредоточены в ...</w:t>
      </w:r>
    </w:p>
    <w:p>
      <w:pPr>
        <w:pStyle w:val="Normal"/>
        <w:spacing w:lineRule="auto" w:line="240" w:before="0" w:after="0"/>
        <w:ind w:right="-427" w:hanging="0"/>
        <w:rPr/>
      </w:pPr>
      <w:r>
        <w:rPr>
          <w:rFonts w:cs="Times New Roman" w:ascii="Times New Roman" w:hAnsi="Times New Roman"/>
        </w:rPr>
        <w:t>а- атмосфере</w:t>
        <w:tab/>
        <w:t xml:space="preserve">     б- ледниках</w:t>
        <w:tab/>
        <w:tab/>
        <w:t>в- озерах и водохранилищах</w:t>
        <w:tab/>
        <w:tab/>
        <w:t>г- подземных источн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3. Примером гетеротрофной экологической сукцессии является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заселение вулканического острова</w:t>
        <w:tab/>
        <w:tab/>
        <w:tab/>
        <w:t>б- зарастание гари или залеж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разложение листового опада или сухого дерева</w:t>
        <w:tab/>
        <w:t>г- формирование водохранили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4. В.Шелфорд и Т. Паркер установили, что при периодических колебаниях температуры среды в пределах нормы развитие пойкилотермных животных - обитателей умеренной зоны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ускоряется</w:t>
        <w:tab/>
        <w:tab/>
        <w:t>б- замедляется</w:t>
        <w:tab/>
        <w:tab/>
        <w:t>в- прекращается</w:t>
        <w:tab/>
        <w:tab/>
        <w:t>г- не измен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5. Беззубка, водяной ослик, личинки ручейников и стрекоз являются представителями экологической группы…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а- планктона</w:t>
        <w:tab/>
        <w:tab/>
        <w:t>б- нектона</w:t>
        <w:tab/>
        <w:tab/>
        <w:t>в- бентоса</w:t>
        <w:tab/>
        <w:tab/>
        <w:t>г- нейстон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тсутствие деревьев в природных условиях тундры объясняется…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а- малой высотой снежного покрова </w:t>
        <w:tab/>
        <w:tab/>
        <w:t>б- сильными ветрами и снежными бурями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в- вечной мерзлотой почвогрунта</w:t>
        <w:tab/>
        <w:tab/>
        <w:t>г- низкой величиной испаряе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Малую плодовитость и высокую выживаемость потомства имеют рыб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акула и морской конек</w:t>
        <w:tab/>
        <w:tab/>
        <w:t>б- осетр и лосо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тунец и скат-хвостокол</w:t>
        <w:tab/>
        <w:tab/>
        <w:t>г- луна-рыба и корю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8. В Российской Федерации имеется 101 государственный…</w:t>
      </w:r>
    </w:p>
    <w:p>
      <w:pPr>
        <w:pStyle w:val="Style18"/>
        <w:spacing w:lineRule="auto" w:line="240" w:before="0" w:after="0"/>
        <w:ind w:left="0" w:right="-285" w:hanging="0"/>
        <w:contextualSpacing/>
        <w:rPr/>
      </w:pPr>
      <w:r>
        <w:rPr>
          <w:rFonts w:cs="Times New Roman" w:ascii="Times New Roman" w:hAnsi="Times New Roman"/>
        </w:rPr>
        <w:t>а- природный заповедник</w:t>
        <w:tab/>
        <w:t>б- национальный парк</w:t>
        <w:tab/>
        <w:t xml:space="preserve">     в- памятник природы     г- природный заказ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Набольшее потребление водных ресурсов в мировом хозяйстве связано с деятельность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промышленности</w:t>
        <w:tab/>
        <w:tab/>
        <w:t>б- сельского хозяй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теплоэнергетики</w:t>
        <w:tab/>
        <w:tab/>
        <w:t>г- коммунально-бытов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. Согласно водному кодексу РФ-2007 приоритетом в использовании водных объектов облада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рыбное хозяйство, так как состояние водной среды влияет на качество биоресурсов, а следовательно, и на здоровье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 промышленное водоснабжение, так как оно способствует росту валового внутреннего продукта и экономическому развитию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хозяйственно-бытовое водопользование, так как оно обеспечивает первоочередные потребности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- курортно-оздоровительное водопользование, так как здоровье человека является государственным приоритет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Величина удельного потребления энергии главным образом опреде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климатом территории</w:t>
        <w:tab/>
        <w:tab/>
        <w:t>б- плотностью населения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- доходом населения</w:t>
        <w:tab/>
        <w:tab/>
        <w:tab/>
        <w:t>г- экологизацией произво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2. При рождаемости населения 42 на 1000 человек, а смертности - 12 на 1000 человек естественный прирост составляет __ 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3</w:t>
        <w:tab/>
        <w:tab/>
        <w:t>б- 30</w:t>
        <w:tab/>
        <w:tab/>
        <w:t>в- 54</w:t>
        <w:tab/>
        <w:tab/>
        <w:t>г- 5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3. Взаимоотношения опёнка и березы относится к тип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комменсализма</w:t>
        <w:tab/>
        <w:t>б- паразитизма</w:t>
        <w:tab/>
        <w:tab/>
        <w:t>в- хищничества</w:t>
        <w:tab/>
        <w:t>г- мутуал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Наибольшая величина чистой первичной продукции наблюдается в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озерах тропических широт</w:t>
        <w:tab/>
        <w:tab/>
        <w:tab/>
        <w:tab/>
        <w:t>б- океанической зоне тропических ши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океанической зоне экваториальных широт</w:t>
        <w:tab/>
        <w:tab/>
        <w:t>г- устьях рек тропических ши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5. Наибольшая степень подвижности ионов тяжелых металлов наблюдается в почве тип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серой лесной</w:t>
        <w:tab/>
        <w:t>б- подзолистой</w:t>
        <w:tab/>
        <w:t>в- черноземной</w:t>
        <w:tab/>
        <w:t>г- каштановой</w:t>
      </w:r>
    </w:p>
    <w:p>
      <w:pPr>
        <w:pStyle w:val="Normal"/>
        <w:spacing w:lineRule="auto" w:line="240" w:before="0" w:after="0"/>
        <w:ind w:right="-1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9" w:hanging="0"/>
        <w:rPr/>
      </w:pPr>
      <w:r>
        <w:rPr>
          <w:rFonts w:cs="Times New Roman" w:ascii="Times New Roman" w:hAnsi="Times New Roman"/>
        </w:rPr>
        <w:t>26. Наименьшая лесистость (11,6%) отмечается в ……. районе Нижегородской области</w:t>
      </w:r>
    </w:p>
    <w:p>
      <w:pPr>
        <w:pStyle w:val="Normal"/>
        <w:spacing w:lineRule="auto" w:line="240" w:before="0" w:after="0"/>
        <w:ind w:right="-159" w:hanging="0"/>
        <w:rPr/>
      </w:pPr>
      <w:r>
        <w:rPr>
          <w:rFonts w:cs="Times New Roman" w:ascii="Times New Roman" w:hAnsi="Times New Roman"/>
        </w:rPr>
        <w:t>а- Княгининском</w:t>
        <w:tab/>
        <w:t>б- Починковском</w:t>
        <w:tab/>
        <w:t>в- Лысковском</w:t>
        <w:tab/>
        <w:tab/>
        <w:t>г- Краснооктябрьском</w:t>
      </w:r>
    </w:p>
    <w:p>
      <w:pPr>
        <w:pStyle w:val="Normal"/>
        <w:spacing w:lineRule="auto" w:line="240" w:before="0" w:after="0"/>
        <w:ind w:right="-1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: Ряд: </w:t>
      </w:r>
      <w:r>
        <w:rPr>
          <w:rFonts w:cs="Times New Roman" w:ascii="Times New Roman" w:hAnsi="Times New Roman"/>
          <w:i/>
        </w:rPr>
        <w:t xml:space="preserve">листовой опад → слизень → лягушка </w:t>
      </w:r>
      <w:r>
        <w:rPr>
          <w:rFonts w:cs="Times New Roman" w:ascii="Times New Roman" w:hAnsi="Times New Roman"/>
        </w:rPr>
        <w:t xml:space="preserve">→ </w:t>
      </w:r>
      <w:r>
        <w:rPr>
          <w:rFonts w:cs="Times New Roman" w:ascii="Times New Roman" w:hAnsi="Times New Roman"/>
          <w:i/>
        </w:rPr>
        <w:t xml:space="preserve">уж </w:t>
      </w:r>
      <w:r>
        <w:rPr>
          <w:rFonts w:cs="Times New Roman" w:ascii="Times New Roman" w:hAnsi="Times New Roman"/>
        </w:rPr>
        <w:t>является примером ………….. пищевой це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пастбищной</w:t>
        <w:tab/>
        <w:tab/>
        <w:t>б- детритной</w:t>
        <w:tab/>
        <w:tab/>
        <w:t>в- паразитарной</w:t>
        <w:tab/>
        <w:tab/>
        <w:t>г- редукци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В прудовых хозяйствах выгоднее выращивать толстолобиков, а не щук поскольку толстолобик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быстрее растут</w:t>
        <w:tab/>
        <w:tab/>
        <w:tab/>
        <w:t>б- более неприхотлив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- питаются растительной пищей</w:t>
        <w:tab/>
        <w:t>г- быстрее размнож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29. Разлив в океане 1 т нефти вызывает её растекание в виде тонкой пленки на площади (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0,012</w:t>
        <w:tab/>
        <w:t>б- 0,12</w:t>
        <w:tab/>
        <w:tab/>
        <w:t>в- 1,2</w:t>
        <w:tab/>
        <w:tab/>
        <w:t xml:space="preserve">г- 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</w:r>
      <w:r>
        <w:rPr>
          <w:rFonts w:cs="Times New Roman" w:ascii="Times New Roman" w:hAnsi="Times New Roman"/>
          <w:color w:val="000000"/>
        </w:rPr>
        <w:t>Количество озона в стратосфере над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нтарктидой зимой резко сокращается (формируется "озоновая дыра"). Причиной этого являе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а- перенос загрязнения с соседних материков</w:t>
        <w:tab/>
        <w:t xml:space="preserve">б- покровное материковое оледенени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в- циркумполярное океаническое течение;</w:t>
        <w:tab/>
        <w:tab/>
        <w:t>г- выпадение малого количества осадк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оставьте правильную последовательность вариантов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авильный ответ- 2 балл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1. Расположите виды растений в порядке убывания их численности в биогеоценозе бора-чернич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- бор развесистый </w:t>
        <w:tab/>
        <w:t>б- липа сердцелистная</w:t>
        <w:tab/>
        <w:tab/>
        <w:t>в- сосна лесная</w:t>
        <w:tab/>
        <w:t>г- черника обыкно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2. Расположите виды обитателей почвы по глубине их встречаемости, начиная с поверх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 барсуки</w:t>
        <w:tab/>
        <w:t>б- лесные мыши</w:t>
        <w:tab/>
        <w:t>в- хомяк-карбыш</w:t>
        <w:tab/>
        <w:t>г -кр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Из списка редких видов (категория В) птиц Красной книги Нижегородской области </w:t>
      </w:r>
      <w:r>
        <w:rPr>
          <w:rFonts w:cs="Times New Roman" w:ascii="Times New Roman" w:hAnsi="Times New Roman"/>
          <w:i/>
        </w:rPr>
        <w:t>составьте  три группы по 2 вида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i/>
        </w:rPr>
        <w:t>аист белый, б) зимородок, в) лебедь-шипун, г) серый журавль, д) конек луговой, е) серый сорокопут</w:t>
      </w:r>
    </w:p>
    <w:tbl>
      <w:tblPr>
        <w:tblW w:w="77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иды с низкой численностью (плотностью) как биологическая н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иды на границе аре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иды, ставшие редкими в результате деятельност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аждая правильная группа по 2 вида- 1 балл, максимально- 3 балла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нчите фразы опред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авильный ответ – 2 балла)</w:t>
      </w:r>
    </w:p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</w:rPr>
        <w:t>34. Ю. Либих установил, что величина урожая растений и его постоянство во времени ограничивается тем фактором минерального питания, который присутствует в _________ количестве по сравнению с остальными факторами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5. Длительные наблюдения за состоянием окружающей среды и экологическими процессами называется </w:t>
      </w:r>
      <w:r>
        <w:rPr>
          <w:rFonts w:cs="Times New Roman" w:ascii="Times New Roman" w:hAnsi="Times New Roman"/>
          <w:i/>
        </w:rPr>
        <w:t>экологическим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36. </w:t>
      </w:r>
      <w:r>
        <w:rPr>
          <w:rFonts w:cs="Times New Roman" w:ascii="Times New Roman" w:hAnsi="Times New Roman"/>
          <w:bCs/>
          <w:lang w:eastAsia="ru-RU"/>
        </w:rPr>
        <w:t>Экологическая сукцессия - это</w:t>
      </w:r>
      <w:r>
        <w:rPr>
          <w:rFonts w:cs="Times New Roman" w:ascii="Times New Roman" w:hAnsi="Times New Roman"/>
          <w:lang w:eastAsia="ru-RU"/>
        </w:rPr>
        <w:t xml:space="preserve"> направленный процесс последовательной смены 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 37. Укажите правильный вариант ответа и обоснуйте его выбор. Объясните, почему каждый из остальных трех вариантов Вы считаете неверным. Впишите ответ в таблицу (правильный ответ – 2 балла, полное и грамотное обоснование каждого варианта – 2 балла, 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альный балл – 1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37.Адаптивное з</w:t>
      </w:r>
      <w:r>
        <w:rPr>
          <w:rFonts w:cs="Times New Roman" w:ascii="Times New Roman" w:hAnsi="Times New Roman"/>
        </w:rPr>
        <w:t>начение осеннего листопада для покрытосеменных видов деревьев умеренной зоны состоит в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замедлении фотосинт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 экономии воды и минеральных эле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формировании плодородного слоя поч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- экономии органически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00:00Z</dcterms:created>
  <dc:creator>Admin</dc:creator>
  <dc:description/>
  <cp:keywords/>
  <dc:language>en-US</dc:language>
  <cp:lastModifiedBy>Admin</cp:lastModifiedBy>
  <dcterms:modified xsi:type="dcterms:W3CDTF">2012-11-18T11:31:00Z</dcterms:modified>
  <cp:revision>5</cp:revision>
  <dc:subject/>
  <dc:title/>
</cp:coreProperties>
</file>