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 xml:space="preserve">Муниципа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Экономика. 8 класс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/>
            </w:pPr>
            <w:r>
              <w:rPr/>
              <w:t>« 09 »  ноября  2012 года</w:t>
            </w:r>
          </w:p>
        </w:tc>
      </w:tr>
    </w:tbl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цените высказывание как верное или неверное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проса с одновременным уменьшением предложения обязательно приведёт к увеличению цены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, потерявший работу из-за спада в экономике, увеличивает циклическую безработицу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темпов инфляции называется дефляцией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грессивной системе налогообложения тяжесть налогообложения не изменяется с ростом доходов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йством ликвидности обладают только деньг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Менее всего пострадают от непредвиденной инфляции те, кто стал должником, когда цены были ниже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Микроэкономика может быть определена как область экономической науки, изучающая экономическое поведение отдельных групп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е вызывает сдвига кривой спроса изменение цены товар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едостаточный совокупный спрос приводит к росту структурной формы безработицы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еременные издержки – это затраты, не изменяющиеся в зависимости от изменения объема производства.</w:t>
      </w:r>
    </w:p>
    <w:p>
      <w:pPr>
        <w:pStyle w:val="Style15"/>
        <w:spacing w:lineRule="auto" w:line="240" w:before="0" w:after="0"/>
        <w:ind w:left="408" w:hanging="0"/>
        <w:contextualSpacing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ыберите один правильный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Изменение какого фактора не вызывает сдвига кривой спроса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в и предпочтений потребител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 высокой инфля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товар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и или возраста потребител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Выберите комплементарные благ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ета, ручка, карандаш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, поезд, автомоби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, рельсы, шпал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, куртка, плащ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примеров может быть отнесён к структурной безработице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ившийся грузчик, рассчитывающий найти более лёгкую рабо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уктор троллейбуса, уволенный в связи с введением автоматической системы контро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, потерявший работу в результате экономического кризи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окончивший ВУЗ, но ещё не нашедший рабо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Какую функцию выполняют деньги когда вы возвращаете долг своему приятелю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ращ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копл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тоим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При каких условиях равновесная цена достигнет наивысшего знач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уменьшении спроса и предло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рос увеличится, а предложение уменьшит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увеличении спроса и предло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рос уменьшиться, а предложение увели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еременный фактор производства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электроэнергия и сырь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здания и оборудовани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зарплата управляющему персоналу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Эмиссию наличных денег в РФ монопольно осуществляе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финансов РФ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е казначейство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альный банк РФ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ий банк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В стране А государственные расходы оказались выше, чем полученные доходы. Какое экономическое понятие используется для характеристики данного процесса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бюджета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альность бюджета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бюджета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ля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ботники ателье по пошиву одежды являются собственниками своего предпрития. Вопросы распределения прибыли, выделения средств на развитие ателье они решают сообща. Какую форму собственности иллюстрирует этот пример?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тивную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ую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В стране А экономика представляет собой многоотраслевой комплекс. Основу его составляет тяжёлая промышленность. Какая дополнительная информация позволит сделать вывод о том, что экономика страны А носит рыночный характер?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 работодателей и работников регулируются трудовым законодательством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ы на товары и услуги устанавливаются государством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и свободны в принятии решения, что и как производить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ам предприятий выплачивается заработная плата.</w:t>
        <w:br/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берите все правильные ответы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предметом макроэкономик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отдельных фирм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отдельных потребителе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Что из ниже перечисленного относится к такому фактору производства как капитал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-хау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материал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Что  является примером косвенных налогов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выигрыш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ходный налог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тариф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ар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Коммерческие банки не могут заниматься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м депозитов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о-кассовыми операциям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м имущества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ей материальными ценностям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товыми операциям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м материальных ценно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профессии предполагают сдельную оплату труд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я-моторист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щик окон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занятых относятся следующие группы населения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щие на работе по болезн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еся в отпуске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стовщик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ывшие.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циальным последствиям инфляции относятс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занятост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ходов насел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оходов населения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еопределённость населения относительно будущих расходов</w:t>
      </w:r>
      <w:r>
        <w:rPr/>
        <w:t xml:space="preserve">. </w:t>
      </w:r>
    </w:p>
    <w:p>
      <w:pPr>
        <w:pStyle w:val="Style15"/>
        <w:ind w:left="756" w:hanging="0"/>
        <w:rPr/>
      </w:pPr>
      <w:r>
        <w:rPr/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из тем экономической теории относятся к макроэкономике?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;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;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;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;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ыночной экономической системе выбор потребителя: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ориентиром на распределение ресурсов;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ет на распределение доходов;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влияет на распределение расходов;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ет на цены.</w:t>
      </w:r>
    </w:p>
    <w:p>
      <w:pPr>
        <w:pStyle w:val="Style15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ещественные факторы роста производительности труда: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танков;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;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ырья;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труда.</w:t>
      </w:r>
    </w:p>
    <w:p>
      <w:pPr>
        <w:pStyle w:val="Style15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Функции спроса и предложения имеют вид </w:t>
      </w:r>
      <w:r>
        <w:rPr>
          <w:b/>
          <w:lang w:val="en-US"/>
        </w:rPr>
        <w:t>Qd</w:t>
      </w:r>
      <w:r>
        <w:rPr>
          <w:b/>
        </w:rPr>
        <w:t>=180-2</w:t>
      </w:r>
      <w:r>
        <w:rPr>
          <w:b/>
          <w:lang w:val="en-US"/>
        </w:rPr>
        <w:t>P</w:t>
      </w:r>
      <w:r>
        <w:rPr/>
        <w:t xml:space="preserve"> и </w:t>
      </w:r>
      <w:r>
        <w:rPr>
          <w:b/>
          <w:lang w:val="en-US"/>
        </w:rPr>
        <w:t>Qs</w:t>
      </w:r>
      <w:r>
        <w:rPr>
          <w:b/>
        </w:rPr>
        <w:t>= -120 +3</w:t>
      </w:r>
      <w:r>
        <w:rPr>
          <w:b/>
          <w:lang w:val="en-US"/>
        </w:rPr>
        <w:t>P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Найдите равновесную цену и равновесный объё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Сколько единиц будет составлять избыток или дефицит данного товара, если государство установит фиксированную цену на товар </w:t>
      </w:r>
      <w:r>
        <w:rPr>
          <w:b/>
          <w:lang w:val="en-US"/>
        </w:rPr>
        <w:t>P</w:t>
      </w:r>
      <w:r>
        <w:rPr>
          <w:b/>
        </w:rPr>
        <w:t>=50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Решение представьте графически и аналитически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116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4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Ирина</dc:creator>
  <dc:description/>
  <cp:keywords/>
  <dc:language>en-US</dc:language>
  <cp:lastModifiedBy>User</cp:lastModifiedBy>
  <dcterms:modified xsi:type="dcterms:W3CDTF">2012-11-19T11:01:00Z</dcterms:modified>
  <cp:revision>7</cp:revision>
  <dc:subject/>
  <dc:title/>
</cp:coreProperties>
</file>