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1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spacing w:lineRule="auto" w:line="240"/>
        <w:jc w:val="center"/>
        <w:rPr/>
      </w:pPr>
      <w:r>
        <w:rPr/>
        <w:t>Тест № 1 (</w:t>
      </w:r>
      <w:r>
        <w:rPr>
          <w:rFonts w:cs="Times New Roman" w:ascii="Times New Roman" w:hAnsi="Times New Roman"/>
          <w:sz w:val="24"/>
          <w:szCs w:val="24"/>
        </w:rPr>
        <w:t>Верно/неверно)</w:t>
      </w:r>
    </w:p>
    <w:p>
      <w:pPr>
        <w:pStyle w:val="Style15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ерно</w:t>
      </w:r>
    </w:p>
    <w:p>
      <w:pPr>
        <w:pStyle w:val="Style15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верно </w:t>
      </w:r>
    </w:p>
    <w:p>
      <w:pPr>
        <w:pStyle w:val="Style15"/>
        <w:numPr>
          <w:ilvl w:val="0"/>
          <w:numId w:val="1"/>
        </w:numPr>
        <w:spacing w:lineRule="auto" w:line="2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но </w:t>
      </w:r>
    </w:p>
    <w:p>
      <w:pPr>
        <w:pStyle w:val="Style15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Style15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ер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2</w:t>
      </w:r>
    </w:p>
    <w:p>
      <w:pPr>
        <w:pStyle w:val="Normal"/>
        <w:spacing w:lineRule="auto" w:line="240"/>
        <w:jc w:val="center"/>
        <w:rPr/>
      </w:pPr>
      <w:r>
        <w:rPr/>
        <w:t>5: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5"/>
        <w:gridCol w:w="955"/>
        <w:gridCol w:w="955"/>
        <w:gridCol w:w="956"/>
        <w:gridCol w:w="955"/>
        <w:gridCol w:w="955"/>
        <w:gridCol w:w="957"/>
        <w:gridCol w:w="957"/>
        <w:gridCol w:w="97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: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965"/>
        <w:gridCol w:w="959"/>
        <w:gridCol w:w="1012"/>
        <w:gridCol w:w="912"/>
        <w:gridCol w:w="915"/>
        <w:gridCol w:w="915"/>
        <w:gridCol w:w="965"/>
        <w:gridCol w:w="95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,в,г,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в,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г,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,в,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,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,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б,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1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10 баллов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рожало молоко. В результате цена сметаны изменилась на 10%, а выручка производителей сметаны снизилась с 200 тыс.ден.ед. до 176 тыс.ден.ед. На сколько процентов изменился объем продаж сметаны? Решение сопровождайте графиками и расчета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подорожания молока равновесие в точке Е и </w:t>
      </w: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200 выручка от продажи сметаны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185</wp:posOffset>
                </wp:positionH>
                <wp:positionV relativeFrom="paragraph">
                  <wp:posOffset>133350</wp:posOffset>
                </wp:positionV>
                <wp:extent cx="2293620" cy="1434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434600"/>
                          <a:chOff x="0" y="0"/>
                          <a:chExt cx="2293560" cy="14346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3920" y="143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99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6960" y="14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960" y="4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160" y="143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143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10.5pt;width:180.55pt;height:112.95pt" coordorigin="731,210" coordsize="3611,225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1;top:2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3;top:24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1;top:17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71;top:4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1;top:210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715;top:894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591;top:1290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712;top:2466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591;top:2469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                                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spacing w:lineRule="auto" w:line="240"/>
        <w:ind w:left="284" w:hanging="1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D</w:t>
      </w:r>
    </w:p>
    <w:p>
      <w:pPr>
        <w:pStyle w:val="Normal"/>
        <w:spacing w:lineRule="auto" w:line="240"/>
        <w:ind w:left="720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Q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еновой ф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подорожало молоко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сметаны уменьшилось, цена сметаны выросла до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 объем продаж снизился до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76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=1,1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=1,1*</w:t>
      </w: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0,8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0,8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объем продаж сметаны снизился на 20%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низился на 20%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 (15 баллов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нейные функции спроса и предложения пересекаются при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2 и Р=8. Определите излишек продавца и излишек покупателя, если ценовая эластичность спроса и предложения в точке равновесия равна по модулю 2. При какой цене продавец получит максимальную выручку? Какова величина этой выручки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ишки покупател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ишки продавц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185</wp:posOffset>
                </wp:positionH>
                <wp:positionV relativeFrom="paragraph">
                  <wp:posOffset>62230</wp:posOffset>
                </wp:positionV>
                <wp:extent cx="1983105" cy="1367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1367280"/>
                          <a:chOff x="0" y="0"/>
                          <a:chExt cx="1983240" cy="13672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3240" y="136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800" y="136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0920" y="2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2440" y="68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240" y="68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4.9pt;width:156.15pt;height:107.65pt" coordorigin="731,98" coordsize="3123,2153">
                <v:shape id="shape_0" stroked="t" o:allowincell="f" style="position:absolute;left:731;top: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4;top:22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2;top:22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10;top:4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1;top:117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714;top:117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   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2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           4          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Q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=4; </w:t>
      </w: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 xml:space="preserve">=4; при Р=6  </w:t>
      </w: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=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 (15 баллов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о на предприятии средние постоянные издержки составляли 30% от средних совокупных издержек, а рентабельность производства по издержкам равнялась 40%. В результате инфляционных процессов средние постоянные издержки выросли на 10%, а средние переменные издержки выросли на 20%. Чему будет равна рентабельность производства по издержкам, если цена на продукцию вырастет на 17%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FC=0,3AT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VC=0,7ATC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 затраты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F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=1,1*AFC=0,33ATC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V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=1,2*AVC=0,84ATC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T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=AF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+AV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=1,17ATC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нтабельно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ед.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ATC</w:t>
      </w:r>
      <w:r>
        <w:rPr>
          <w:rFonts w:cs="Times New Roman" w:ascii="Times New Roman" w:hAnsi="Times New Roman"/>
          <w:sz w:val="24"/>
          <w:szCs w:val="24"/>
        </w:rPr>
        <w:t xml:space="preserve"> – прибыль на единицу продукции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АТС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 новая цена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,17*Р=1,638АТ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вышении цены продукции рентабельность производства по издержкам на предприятии останется на прежнем уровне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40%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 (15 баллов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ВВП страны в млрд. ден. ед. составил по годам: в 2007 г. ВВП=250, в 2008 г. ВВП=258, в 2009 г. ВВП=264, а темп инфляции в 2007 году был 8%, в 2008 году равен 10% и в 2009 году составил 20%. Определите, на сколько процентов изменился ВВП в приведенных ценах с 2007 по 2009 годы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ен</w:t>
      </w:r>
      <w:r>
        <w:rPr>
          <w:rFonts w:cs="Times New Roman" w:ascii="Times New Roman" w:hAnsi="Times New Roman"/>
          <w:sz w:val="24"/>
          <w:szCs w:val="24"/>
        </w:rPr>
        <w:t xml:space="preserve">=1,1*1,2=1,32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в ценах 2007 г. равен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е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ВВП 2009 г. к ВВП 2007 года в приведенных ценах составит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ВП упал на 20 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User</dc:creator>
  <dc:description/>
  <cp:keywords/>
  <dc:language>en-US</dc:language>
  <cp:lastModifiedBy>User</cp:lastModifiedBy>
  <dcterms:modified xsi:type="dcterms:W3CDTF">2012-11-19T11:13:00Z</dcterms:modified>
  <cp:revision>1</cp:revision>
  <dc:subject/>
  <dc:title>10-11 класс</dc:title>
</cp:coreProperties>
</file>