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Task 1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t>SITUATIONS</w:t>
      </w:r>
    </w:p>
    <w:p>
      <w:pPr>
        <w:pStyle w:val="Normal"/>
        <w:spacing w:lineRule="auto" w:line="360" w:before="120" w:after="0"/>
        <w:ind w:first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 w:eastAsia="en-US"/>
        </w:rPr>
        <w:t>You will hear people talking in 7 different situations. For questions 1 to 7, decide which of the choices (A, B or C) is the correct answer. You’ll hear each recording twice. You now have 1 minute in which to look at the questions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You will hear a person talking about a place he likes visiting. </w:t>
      </w:r>
      <w:r>
        <w:rPr>
          <w:sz w:val="28"/>
          <w:szCs w:val="28"/>
        </w:rPr>
        <w:t>What place is it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boutique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supermarket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restaura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ation 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You will hear a woman talking about the policy of advertising companies. </w:t>
      </w:r>
      <w:r>
        <w:rPr>
          <w:sz w:val="28"/>
          <w:szCs w:val="28"/>
        </w:rPr>
        <w:t>How does she feel about it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critical of it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e approves of it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interested in these compani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 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You will hear a person’s opinion on his friend’s passion for computer games. </w:t>
      </w:r>
      <w:r>
        <w:rPr>
          <w:sz w:val="28"/>
          <w:szCs w:val="28"/>
        </w:rPr>
        <w:t>Why is he so critical of it?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friend doesn’t want to do anything els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omputer games are too cruel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friend looks very stupid when he is playing the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will hear a woman talking about the job she left. Why did she do that?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had too much work to do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She was underp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d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didn’t have enough time to spend with her famil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 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ou will hear a person talking about his experience of meeting a mys</w:t>
        <w:softHyphen/>
        <w:t xml:space="preserve">terious creature. </w:t>
      </w:r>
      <w:r>
        <w:rPr>
          <w:sz w:val="28"/>
          <w:szCs w:val="28"/>
        </w:rPr>
        <w:t>How did he feel?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scinated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cared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terest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uation 6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You will hear a woman talking about sports. </w:t>
      </w:r>
      <w:r>
        <w:rPr>
          <w:sz w:val="28"/>
          <w:szCs w:val="28"/>
        </w:rPr>
        <w:t>What influenced her choice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could join her friends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e loves aerobics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can practice it at the weekend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 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will hear a person talking about the place he visited. Why did he travel by train?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doesn’t get dark at night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rain was magnificent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countryside was beautiful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Task 2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  <w:t>INTERVIEW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’ll hear an interview with Alan Davis. You now have 1 minute to look through the tasks. You’ll hear the recording twice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val="en-US"/>
        </w:rPr>
        <w:t>I.</w:t>
        <w:tab/>
        <w:t>For questions 8 to 14, choose the answer (A, B or C) which you think fits best according to the text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 xml:space="preserve">8. </w:t>
      </w:r>
      <w:r>
        <w:rPr>
          <w:sz w:val="28"/>
          <w:szCs w:val="28"/>
          <w:lang w:val="en-US"/>
        </w:rPr>
        <w:t>Alan says that at fifteen he ..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greed with most of his teachers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roved a lot at school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was expelled from schoo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According to Alan, private lessons were..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joyable but expensive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ood break from studying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oo much troubl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hen Alan's brother couldn't have a new pair of trainers..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e blamed Alan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s mother blamed Alan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an blamed himself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While he was studying, Alan ..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d for all of the private lessons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d to help pay for the lessons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ed but failed to find work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To get some spending money, Alan used to..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air and sell mobile phones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un a street market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l things over the telephon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hen Alan started working full time, he..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ldn't keep a job for more than a week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dn't get paid enough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hanged jobs frequently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. According to Alan, he will leave his present job..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fter a week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hey don't pay him more mone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start his own business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II. As you listen, decide whether the information in statements 15 to 20 is True (A), False (B) or Not Stated (C)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5. Teachers transferred Alan to another school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6. Later on, he regretted his behaviour at school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7. Alan’s parents are divorced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8. When Alan started working at restaurants, he put experience above money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19. Alan’s eldest brother doesn’t approve of his choice of career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0. Alan feels he is underpaid in his present job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260" w:right="1106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Всероссийская олимпиада школьников по английскому языку.</w:t>
    </w:r>
  </w:p>
  <w:p>
    <w:pPr>
      <w:pStyle w:val="Normal"/>
      <w:tabs>
        <w:tab w:val="clear" w:pos="708"/>
        <w:tab w:val="left" w:pos="684" w:leader="none"/>
      </w:tabs>
      <w:rPr>
        <w:i/>
        <w:i/>
      </w:rPr>
    </w:pPr>
    <w:r>
      <w:rPr>
        <w:i/>
      </w:rPr>
      <w:t>2012 г. Муниципальный этап.</w:t>
    </w:r>
  </w:p>
  <w:p>
    <w:pPr>
      <w:pStyle w:val="Normal"/>
      <w:tabs>
        <w:tab w:val="clear" w:pos="708"/>
        <w:tab w:val="left" w:pos="684" w:leader="none"/>
      </w:tabs>
      <w:spacing w:lineRule="auto" w:line="360"/>
      <w:jc w:val="right"/>
      <w:rPr>
        <w:i/>
        <w:i/>
      </w:rPr>
    </w:pPr>
    <w:r>
      <w:rPr>
        <w:i/>
      </w:rPr>
      <w:t>9-11 классы</w: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</w:rPr>
      <w:t xml:space="preserve">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32:00Z</dcterms:created>
  <dc:creator>user</dc:creator>
  <dc:description/>
  <cp:keywords/>
  <dc:language>en-US</dc:language>
  <cp:lastModifiedBy>user</cp:lastModifiedBy>
  <cp:lastPrinted>2012-10-15T14:44:00Z</cp:lastPrinted>
  <dcterms:modified xsi:type="dcterms:W3CDTF">2012-10-15T10:45:00Z</dcterms:modified>
  <cp:revision>6</cp:revision>
  <dc:subject/>
  <dc:title>LISTENING</dc:title>
</cp:coreProperties>
</file>