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80" w:hanging="654"/>
        <w:jc w:val="center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российская олимпиада школьников (муниципальный этап) -2012/2013 уч.год. Английский язык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7-8 КЛАСС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Задание для участника</w:t>
      </w:r>
    </w:p>
    <w:p>
      <w:pPr>
        <w:pStyle w:val="Style15"/>
        <w:jc w:val="center"/>
        <w:rPr/>
      </w:pPr>
      <w:r>
        <w:rPr>
          <w:b/>
          <w:sz w:val="28"/>
          <w:szCs w:val="28"/>
          <w:lang w:val="en-US"/>
        </w:rPr>
        <w:t>SPEAKING</w:t>
      </w:r>
      <w:r>
        <w:rPr>
          <w:b/>
          <w:sz w:val="28"/>
          <w:szCs w:val="28"/>
        </w:rPr>
        <w:t xml:space="preserve"> (6 баллов)</w:t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</w:t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Monologue, time 1,5</w:t>
      </w:r>
      <w:bookmarkStart w:id="0" w:name="_GoBack"/>
      <w:bookmarkEnd w:id="0"/>
      <w:r>
        <w:rPr>
          <w:b/>
          <w:sz w:val="28"/>
          <w:szCs w:val="28"/>
          <w:lang w:val="en-US"/>
        </w:rPr>
        <w:t>-2 minutes)</w:t>
      </w:r>
    </w:p>
    <w:p>
      <w:pPr>
        <w:pStyle w:val="Style1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o make suggestions we use expressions like: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  <w:lang w:val="en-US"/>
        </w:rPr>
        <w:tab/>
        <w:t>Let’s …, Shall we…? , Why don’t we…?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  <w:lang w:val="en-US"/>
        </w:rPr>
        <w:t>Suggest us visiting the place you were impressed by most of all and say why.               (7-11 sentences)</w:t>
      </w:r>
    </w:p>
    <w:p>
      <w:pPr>
        <w:pStyle w:val="Style15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nswer the questions: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o are you going to invite to travel with you?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en are you going to go there?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y are you going to travel there?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s it expensive?</w:t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1080" w:hanging="65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российская олимпиада школьников (муниципальный этап) -2012/2013 уч.год. Английский язык, 7-8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рточка для  члена жю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устного тура и  критерии оценивания устной реч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peakin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 выполнения заданий: устного тура- 4 мину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инуты на подготовку отв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5-2 минуты на монологическое высказыв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 -6 бал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монологического высказывания по предложенной тем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ем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и менее предложений -0б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-6 предложений -1 бал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-11 предложений - 2 балл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высказывании более 14 предложений  члену жюри рекомендуется вмешаться в разговор и  предложить завершить высказы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 коммуникативной 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ешена-0б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чно-1 бал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-2 бал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формление речи. Соблюдение лексических, грамматических, фонетических нор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облюдены - 0б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соблюдены-1 бал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стью соблюдены-2 балла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личество экспертов, оценивающих ответ участника: </w:t>
      </w:r>
      <w:r>
        <w:rPr>
          <w:rFonts w:cs="Times New Roman" w:ascii="Times New Roman" w:hAnsi="Times New Roman"/>
          <w:sz w:val="24"/>
          <w:szCs w:val="24"/>
        </w:rPr>
        <w:t>2 члена жюр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лжен выполнить задание устного тура: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PEAKING (</w:t>
      </w:r>
      <w:r>
        <w:rPr>
          <w:rFonts w:cs="Times New Roman" w:ascii="Times New Roman" w:hAnsi="Times New Roman"/>
          <w:b/>
          <w:sz w:val="24"/>
          <w:szCs w:val="24"/>
        </w:rPr>
        <w:t xml:space="preserve"> макс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</w:rPr>
        <w:t>балло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(Monologue, time 1,5-2 minutes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make suggestions we use expressions like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ab/>
        <w:t>Let’s …, Shall we…? , Why don’t we…?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uggest us visiting the place you were impressed by most of all and say why. (7-11 sentences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nswer the questions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are you going to invite to travel with you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are you going to go there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y are you going to travel there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s it expensive?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38:00Z</dcterms:created>
  <dc:creator>2</dc:creator>
  <dc:description/>
  <cp:keywords/>
  <dc:language>en-US</dc:language>
  <cp:lastModifiedBy>g.pilyasova</cp:lastModifiedBy>
  <cp:lastPrinted>2012-12-04T07:40:00Z</cp:lastPrinted>
  <dcterms:modified xsi:type="dcterms:W3CDTF">2012-12-04T04:41:00Z</dcterms:modified>
  <cp:revision>9</cp:revision>
  <dc:subject/>
  <dc:title/>
</cp:coreProperties>
</file>