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 (муниципальный этап) -2012/2013 уч.год. Английский язык, 7-8 класс</w:t>
      </w:r>
    </w:p>
    <w:p>
      <w:pPr>
        <w:pStyle w:val="Style17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Время выполнения заданий: письм.тур- 90 минут, устный тур- 4 минуты (из них подготовка-2 мин). Максимальное количество баллов:  письм. тур - 54 балла,  устный тур -6 баллов, итого: 60 баллов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олимпиады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isten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6б)</w:t>
      </w:r>
    </w:p>
    <w:p>
      <w:pPr>
        <w:pStyle w:val="Normal"/>
        <w:numPr>
          <w:ilvl w:val="1"/>
          <w:numId w:val="3"/>
        </w:numPr>
        <w:rPr/>
      </w:pPr>
      <w:r>
        <w:rPr/>
        <w:t>Listen to the text, then read the sentences below and choose the correct item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 ancient Romans didn’t have any … in their houses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tables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rpets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ofa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. They had lots of …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 discos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cinemas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 theatre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.  ..... couldn’t use the public baths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Children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men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Me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. There were lots of ….. and toys for children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hops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ames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school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. …. was one of their favourite free-time activities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Dancing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laying football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Hunting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. Their favourite drink was …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water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ine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mil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Read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20б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1 Who is who? Guess and match the information with the names of Princess Diana (D) and Margaret Thatcher (T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good student, she was accepted to Oxford University, where she studied chemistry at Somerville College. 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icknamed the "Iron Lady," she served as the prime minister of England from 1979 to 1990.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was one of the most adored members of the British royal family. 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was educated first at Riddlesworth Hall and then went to boarding school at West Heath School. 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was elected leader of the Conservative Party in 1975.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began working with children, becoming a kindergarten teacher at the Young England School. 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en she married on July 29, 1981, the ceremony was broadcasted on television around the world. 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for foreign policy, she met with Mikhail Gorbachev, the Soviet leader, in 1984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ews of her sudden, senseless death shocked the world on the night of August 30, 1997.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he was born on October 13, 1925 in Grantham, England.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 body was later buried at her family's estate, Althorp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2 Read the text and decide which answer a, b,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best fits each spac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ussian Traditional Crafts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ur country is famous for Russian traditional specific crafts and its (1) _____ craftsmen. Painted boxes of Palekh, coloured (2) ___ of Pavlov Posad, clay toys of Dymkovo, (3) ____ of Vologda are known all over the world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The names of Gzhel and Khohloma are considered to be the symbols of Russia (4) ____ Matryshka dolls and samovars. The history of Khohloma (5) ____ into the 1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entury. The Khohloma style is characterized by using plant elements in painting the (6) ____ (mugs, plates, spoons). The (7) ____ colours are black, yellow, </w:t>
      </w:r>
      <w:r>
        <w:rPr/>
        <w:t>golden, green and red. And nowadays this (8) ____ is sure to be saved. It will be developed and brought into the future by the new (9) _____ of painter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118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ca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utiful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ll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wl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d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r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bbon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tt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t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 well a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s forward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es bac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we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blewar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vail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teriou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gh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essio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tio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se of English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20б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1  Choose the right variant of the tag-question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 can play the piano very well, ______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n’t you?  b) can you?  c) can’t you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is your football idol, ______?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sn’t he?  b) doesn’t he?  c) is he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ither you nor my brother can make a kite, ____?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n’t you?  b) can you?  c) can’t you?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 sister never invites you to see her, _____?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   don’t she?  b) does she? c) doesn’t she? 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  Let’s do our homework together, _____?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 will you?  b) don’t we? c) shall we?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  Nobody gave me a book, _____?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  did they?  b) didn’t they? c) did he?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 Don’t tell her the truth, ____?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  do you?  b) don’t you? c) will you?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Something has happened to my bike, ____?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  hasn’t it?  b) have it? c) haven’t  they?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Write on the blackboard, _____?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 will you?  b) do you? c) don’t you?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There is nobody there, ____?</w:t>
      </w:r>
    </w:p>
    <w:p>
      <w:pPr>
        <w:pStyle w:val="Style18"/>
        <w:ind w:firstLine="360"/>
        <w:rPr/>
      </w:pPr>
      <w:r>
        <w:rPr/>
        <w:t>a)   is there?  b) isn’t there c) does there?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0"/>
        <w:gridCol w:w="920"/>
        <w:gridCol w:w="920"/>
        <w:gridCol w:w="920"/>
        <w:gridCol w:w="920"/>
        <w:gridCol w:w="920"/>
        <w:gridCol w:w="9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8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2  There is one mistake in each of the following sentences; you are to find it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Peopl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way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e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fraid o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harks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A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  <w:tab/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Film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ik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aw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ave show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m a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onster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A</w:t>
        <w:tab/>
        <w:tab/>
        <w:t>B</w:t>
        <w:tab/>
        <w:tab/>
        <w:t xml:space="preserve">       C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But now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imal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danger, like many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ther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A                  B    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In recent years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har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at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as becom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e popular f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America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     A</w:t>
        <w:tab/>
        <w:tab/>
        <w:t xml:space="preserve">   B</w:t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Too much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ish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duc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number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of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ome kinds of shark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</w:t>
        <w:tab/>
        <w:t xml:space="preserve">     B</w:t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Some peopl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i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goo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ing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A</w:t>
        <w:tab/>
        <w:t xml:space="preserve">   B </w:t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Shark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kil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out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wenty-fif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eople a year near th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orld’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aches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A</w:t>
        <w:tab/>
        <w:tab/>
        <w:t>B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С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 Are we going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 hel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harks, or are they going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ecom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xtinct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  A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</w:t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9. It’s hard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 sol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sharks’ “image” problem and chang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eoples’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nd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bou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m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A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С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 Now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cientis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 trying to find ways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 protec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imal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A</w:t>
        <w:tab/>
        <w:tab/>
        <w:tab/>
        <w:tab/>
        <w:t xml:space="preserve">           B              С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0"/>
        <w:gridCol w:w="920"/>
        <w:gridCol w:w="920"/>
        <w:gridCol w:w="920"/>
        <w:gridCol w:w="920"/>
        <w:gridCol w:w="920"/>
        <w:gridCol w:w="9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Writ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8б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Imagine you want to invite your friend to the party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 xml:space="preserve">Give the information about the place and the date of the party to write the invitation.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on’t forget about the party events. Please, be polite!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50-60 words)  (</w:t>
      </w:r>
      <w:r>
        <w:rPr>
          <w:rFonts w:cs="Times New Roman" w:ascii="Times New Roman" w:hAnsi="Times New Roman"/>
          <w:b/>
          <w:sz w:val="24"/>
          <w:szCs w:val="24"/>
        </w:rPr>
        <w:t>адре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нно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глашени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зывае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. </w:t>
      </w:r>
    </w:p>
    <w:p>
      <w:pPr>
        <w:pStyle w:val="Normal"/>
        <w:spacing w:before="0" w:after="200"/>
        <w:ind w:left="1080" w:hanging="0"/>
        <w:jc w:val="center"/>
        <w:rPr/>
      </w:pPr>
      <w:r>
        <w:rPr>
          <w:rFonts w:cs="Times New Roman" w:ascii="Times New Roman" w:hAnsi="Times New Roman"/>
          <w:b/>
          <w:i/>
          <w:u w:val="single"/>
        </w:rPr>
        <w:t xml:space="preserve">5.Устный тур - </w:t>
      </w:r>
      <w:r>
        <w:rPr>
          <w:rFonts w:cs="Times New Roman" w:ascii="Times New Roman" w:hAnsi="Times New Roman"/>
          <w:b/>
          <w:u w:val="single"/>
          <w:lang w:val="en-US"/>
        </w:rPr>
        <w:t>Speaking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(6б) - после проведения  письменного тура олимпиады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14:00Z</dcterms:created>
  <dc:creator>мама</dc:creator>
  <dc:description/>
  <cp:keywords/>
  <dc:language>en-US</dc:language>
  <cp:lastModifiedBy>g.pilyasova</cp:lastModifiedBy>
  <cp:lastPrinted>2012-11-08T13:44:00Z</cp:lastPrinted>
  <dcterms:modified xsi:type="dcterms:W3CDTF">2012-11-09T09:41:00Z</dcterms:modified>
  <cp:revision>135</cp:revision>
  <dc:subject/>
  <dc:title/>
</cp:coreProperties>
</file>