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На решение задач отводится 3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(10 баллов) Два спортсмена одновременно стартуют в противоположных направлениях из одной точки замкнутой беговой дорожки стадиона и к моменту встречи пробегают – один 160 м, а другой 240 м. При старте в одном направлении более быстрый спортсмен дает 100 м форы более медленному. Через сколько метров от точки старта он догонит соперника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4570</wp:posOffset>
                </wp:positionH>
                <wp:positionV relativeFrom="paragraph">
                  <wp:posOffset>84455</wp:posOffset>
                </wp:positionV>
                <wp:extent cx="2268220" cy="1114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1412667678"/>
                            <w:bookmarkStart w:id="1" w:name="_1412622151"/>
                            <w:bookmarkStart w:id="2" w:name="_1412007102"/>
                            <w:bookmarkStart w:id="3" w:name="_1412006908"/>
                            <w:bookmarkStart w:id="4" w:name="_1412006726"/>
                            <w:bookmarkStart w:id="5" w:name="_1412005914"/>
                            <w:bookmarkStart w:id="6" w:name="_1371588081"/>
                            <w:bookmarkStart w:id="7" w:name="_1371587421"/>
                            <w:bookmarkStart w:id="8" w:name="_1371587294"/>
                            <w:bookmarkStart w:id="9" w:name="_1371587115"/>
                            <w:bookmarkStart w:id="10" w:name="_1187107719"/>
                            <w:bookmarkStart w:id="11" w:name="_1111563847"/>
                            <w:bookmarkStart w:id="12" w:name="_1111484523"/>
                            <w:bookmarkStart w:id="13" w:name="_1075805221"/>
                            <w:bookmarkStart w:id="14" w:name="_1055340711"/>
                            <w:bookmarkStart w:id="15" w:name="_1053116564"/>
                            <w:bookmarkStart w:id="16" w:name="_105311622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/>
                              <w:object w:dxaOrig="3571" w:dyaOrig="17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55pt;height:87.75pt" filled="f" o:ole="">
                                  <v:imagedata r:id="rId3" o:title=""/>
                                </v:shape>
                                <o:OLEObject Type="Embed" ProgID="" ShapeID="ole_rId2" DrawAspect="Content" ObjectID="_16079242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87.75pt;mso-wrap-distance-left:9pt;mso-wrap-distance-right:9pt;mso-wrap-distance-top:0pt;mso-wrap-distance-bottom:0pt;margin-top:6.65pt;mso-position-vertical-relative:text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7" w:name="_1412667678"/>
                      <w:bookmarkStart w:id="18" w:name="_1412622151"/>
                      <w:bookmarkStart w:id="19" w:name="_1412007102"/>
                      <w:bookmarkStart w:id="20" w:name="_1412006908"/>
                      <w:bookmarkStart w:id="21" w:name="_1412006726"/>
                      <w:bookmarkStart w:id="22" w:name="_1412005914"/>
                      <w:bookmarkStart w:id="23" w:name="_1371588081"/>
                      <w:bookmarkStart w:id="24" w:name="_1371587421"/>
                      <w:bookmarkStart w:id="25" w:name="_1371587294"/>
                      <w:bookmarkStart w:id="26" w:name="_1371587115"/>
                      <w:bookmarkStart w:id="27" w:name="_1187107719"/>
                      <w:bookmarkStart w:id="28" w:name="_1111563847"/>
                      <w:bookmarkStart w:id="29" w:name="_1111484523"/>
                      <w:bookmarkStart w:id="30" w:name="_1075805221"/>
                      <w:bookmarkStart w:id="31" w:name="_1055340711"/>
                      <w:bookmarkStart w:id="32" w:name="_1053116564"/>
                      <w:bookmarkStart w:id="33" w:name="_105311622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r>
                        <w:rPr/>
                        <w:object w:dxaOrig="3571" w:dyaOrig="17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55pt;height:87.75pt" filled="f" o:ole="">
                            <v:imagedata r:id="rId5" o:title=""/>
                          </v:shape>
                          <o:OLEObject Type="Embed" ProgID="" ShapeID="ole_rId4" DrawAspect="Content" ObjectID="_9816056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. (10 баллов) Зависимость скорости пешеход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от времени приведена на графике. Найти среднюю скорость пешехода за первые 8 секунд (4 балла). Найти среднюю скорость за большой промежуток времени, если, начиная с момента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6 с, скорость равна 1 м/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6 балло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/>
        <w:t xml:space="preserve">3. </w:t>
      </w:r>
      <w:r>
        <w:rPr>
          <w:sz w:val="22"/>
          <w:szCs w:val="22"/>
        </w:rPr>
        <w:t>(10 баллов) Два металла с плотностями 105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193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плавляют, взяв в одном случае равные объемы этих металлов, а в другом – равные массы. Какой будет плотность сплава в первом (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балла) и втором (6 баллов) случаях? Считать, что объем сплава равен сумме объемов сплавляемых металлов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4"/>
          <w:lang w:val="en-US"/>
        </w:rPr>
      </w:pPr>
      <w:r>
        <w:rPr>
          <w:i/>
          <w:sz w:val="22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2/2013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На решение задач отводится 3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(10 баллов) Два спортсмена одновременно стартуют в противоположных направлениях из одной точки замкнутой беговой дорожки стадиона и к моменту встречи пробегают – один 160 м, а другой 240 м. При старте в одном направлении более быстрый спортсмен дает 100 м форы более медленному. Через сколько метров от точки старта он догонит соперника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14570</wp:posOffset>
                </wp:positionH>
                <wp:positionV relativeFrom="paragraph">
                  <wp:posOffset>84455</wp:posOffset>
                </wp:positionV>
                <wp:extent cx="2268220" cy="1114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34" w:name="_1412667713"/>
                            <w:bookmarkEnd w:id="34"/>
                            <w:r>
                              <w:rPr/>
                              <w:object w:dxaOrig="3571" w:dyaOrig="17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55pt;height:87.75pt" filled="f" o:ole="">
                                  <v:imagedata r:id="rId7" o:title=""/>
                                </v:shape>
                                <o:OLEObject Type="Embed" ProgID="" ShapeID="ole_rId6" DrawAspect="Content" ObjectID="_2946233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87.75pt;mso-wrap-distance-left:9pt;mso-wrap-distance-right:9pt;mso-wrap-distance-top:0pt;mso-wrap-distance-bottom:0pt;margin-top:6.65pt;mso-position-vertical-relative:text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35" w:name="_1412667713"/>
                      <w:bookmarkEnd w:id="35"/>
                      <w:r>
                        <w:rPr/>
                        <w:object w:dxaOrig="3571" w:dyaOrig="175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55pt;height:87.75pt" filled="f" o:ole="">
                            <v:imagedata r:id="rId9" o:title=""/>
                          </v:shape>
                          <o:OLEObject Type="Embed" ProgID="" ShapeID="ole_rId8" DrawAspect="Content" ObjectID="_6099516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. (10 баллов) Зависимость скорости пешеход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от времени приведена на графике. Найти среднюю скорость пешехода за первые 8 секунд (4 балла). Найти среднюю скорость за большой промежуток времени, если, начиная с момента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6 с, скорость равна 1 м/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6 балло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/>
        <w:t xml:space="preserve">3. </w:t>
      </w:r>
      <w:r>
        <w:rPr>
          <w:sz w:val="22"/>
          <w:szCs w:val="22"/>
        </w:rPr>
        <w:t>(10 баллов) Два металла с плотностями 105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193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плавляют, взяв в одном случае равные объемы этих металлов, а в другом – равные массы. Какой будет плотность сплава в первом (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балла) и втором (6 баллов) случаях? Считать, что объем сплава равен сумме объемов сплавляемых металлов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sectPr>
      <w:type w:val="nextPage"/>
      <w:pgSz w:w="11906" w:h="16838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25:00Z</dcterms:created>
  <dc:creator>Alexandre Katalov</dc:creator>
  <dc:description/>
  <cp:keywords/>
  <dc:language>en-US</dc:language>
  <cp:lastModifiedBy>Michael Bakunov</cp:lastModifiedBy>
  <cp:lastPrinted>2012-10-24T22:17:00Z</cp:lastPrinted>
  <dcterms:modified xsi:type="dcterms:W3CDTF">2012-10-25T06:56:00Z</dcterms:modified>
  <cp:revision>10</cp:revision>
  <dc:subject/>
  <dc:title>1</dc:title>
</cp:coreProperties>
</file>