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 час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8 баллов) Зависимость скорости пешеход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от времени приведена на графике. Найти среднюю скорость пешехода за первые 8 секунд (3 балла). Найти среднюю скорость за большой промежуток времени, если, начиная с момент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6 с, скорость равна 1 м/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5 балл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0770</wp:posOffset>
                </wp:positionH>
                <wp:positionV relativeFrom="paragraph">
                  <wp:posOffset>26670</wp:posOffset>
                </wp:positionV>
                <wp:extent cx="2268220" cy="1114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1412667330"/>
                            <w:bookmarkStart w:id="1" w:name="_1412007102"/>
                            <w:bookmarkStart w:id="2" w:name="_1412006908"/>
                            <w:bookmarkStart w:id="3" w:name="_1412006726"/>
                            <w:bookmarkStart w:id="4" w:name="_1412005914"/>
                            <w:bookmarkStart w:id="5" w:name="_1371588081"/>
                            <w:bookmarkStart w:id="6" w:name="_1371587421"/>
                            <w:bookmarkStart w:id="7" w:name="_1371587294"/>
                            <w:bookmarkStart w:id="8" w:name="_1371587115"/>
                            <w:bookmarkStart w:id="9" w:name="_1187107719"/>
                            <w:bookmarkStart w:id="10" w:name="_1111563847"/>
                            <w:bookmarkStart w:id="11" w:name="_1111484523"/>
                            <w:bookmarkStart w:id="12" w:name="_1075805221"/>
                            <w:bookmarkStart w:id="13" w:name="_1055340711"/>
                            <w:bookmarkStart w:id="14" w:name="_1053116564"/>
                            <w:bookmarkStart w:id="15" w:name="_105311622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3571" w:dyaOrig="17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55pt;height:87.75pt" filled="f" o:ole="">
                                  <v:imagedata r:id="rId3" o:title=""/>
                                </v:shape>
                                <o:OLEObject Type="Embed" ProgID="" ShapeID="ole_rId2" DrawAspect="Content" ObjectID="_8823928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87.75pt;mso-wrap-distance-left:9pt;mso-wrap-distance-right:9pt;mso-wrap-distance-top:0pt;mso-wrap-distance-bottom:0pt;margin-top:2.1pt;mso-position-vertical-relative:text;margin-left:3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6" w:name="_1412667330"/>
                      <w:bookmarkStart w:id="17" w:name="_1412007102"/>
                      <w:bookmarkStart w:id="18" w:name="_1412006908"/>
                      <w:bookmarkStart w:id="19" w:name="_1412006726"/>
                      <w:bookmarkStart w:id="20" w:name="_1412005914"/>
                      <w:bookmarkStart w:id="21" w:name="_1371588081"/>
                      <w:bookmarkStart w:id="22" w:name="_1371587421"/>
                      <w:bookmarkStart w:id="23" w:name="_1371587294"/>
                      <w:bookmarkStart w:id="24" w:name="_1371587115"/>
                      <w:bookmarkStart w:id="25" w:name="_1187107719"/>
                      <w:bookmarkStart w:id="26" w:name="_1111563847"/>
                      <w:bookmarkStart w:id="27" w:name="_1111484523"/>
                      <w:bookmarkStart w:id="28" w:name="_1075805221"/>
                      <w:bookmarkStart w:id="29" w:name="_1055340711"/>
                      <w:bookmarkStart w:id="30" w:name="_1053116564"/>
                      <w:bookmarkStart w:id="31" w:name="_1053116226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r>
                        <w:rPr/>
                        <w:object w:dxaOrig="3571" w:dyaOrig="17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55pt;height:87.75pt" filled="f" o:ole="">
                            <v:imagedata r:id="rId5" o:title=""/>
                          </v:shape>
                          <o:OLEObject Type="Embed" ProgID="" ShapeID="ole_rId4" DrawAspect="Content" ObjectID="_9490954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Два спортсмена одновременно стартуют в противоположных направлениях из одной точки замкнутой беговой дорожки стадиона и к моменту встречи пробегают – один 160 м, а другой 240 м. Сколько метров форы должен дать более быстрый спортсмен, чтобы при старте в одном направлении догнать более медленного через 160 м дистанции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 (12 баллов) Два кубика, ребра которых отличаются в два раза, сделаны из одного материала и имеют одинаковую начальную температуру. Кубики нагревают, помещая их в среду, температура которой поддерживается постоянной. При условии, что большой кубик нагрелся до некоторой температуры за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найти время нагревания до этой температуры малого кубика.</w:t>
      </w:r>
    </w:p>
    <w:p>
      <w:pPr>
        <w:pStyle w:val="TextBody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905" w:dyaOrig="1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5.05pt;margin-top:4.5pt;width:82.6pt;height:4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0022589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(10 баллов) Цилиндр, склеенный из двух половинок разной плотности, плавает в жидкости так, что плоскость склейки совпадает с уровнем жидкости (см. рисунок). Найти отношение плотностей материалов полуцилиндров, если после разделения более плотный полуцилиндр плавает, погрузившись на 2/3 своего объем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 час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8 баллов) Зависимость скорости пешеход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от времени приведена на графике. Найти среднюю скорость пешехода за первые 8 секунд (3 балла). Найти среднюю скорость за большой промежуток времени, если, начиная с момент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6 с, скорость равна 1 м/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5 балл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90770</wp:posOffset>
                </wp:positionH>
                <wp:positionV relativeFrom="paragraph">
                  <wp:posOffset>26670</wp:posOffset>
                </wp:positionV>
                <wp:extent cx="2268220" cy="1114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3571" w:dyaOrig="17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8.55pt;height:87.75pt" filled="f" o:ole="">
                                  <v:imagedata r:id="rId9" o:title=""/>
                                </v:shape>
                                <o:OLEObject Type="Embed" ProgID="" ShapeID="ole_rId8" DrawAspect="Content" ObjectID="_111969312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87.75pt;mso-wrap-distance-left:9pt;mso-wrap-distance-right:9pt;mso-wrap-distance-top:0pt;mso-wrap-distance-bottom:0pt;margin-top:2.1pt;mso-position-vertical-relative:text;margin-left:3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object w:dxaOrig="3571" w:dyaOrig="175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8.55pt;height:87.75pt" filled="f" o:ole="">
                            <v:imagedata r:id="rId11" o:title=""/>
                          </v:shape>
                          <o:OLEObject Type="Embed" ProgID="" ShapeID="ole_rId10" DrawAspect="Content" ObjectID="_117858147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Два спортсмена одновременно стартуют в противоположных направлениях из одной точки замкнутой беговой дорожки стадиона и к моменту встречи пробегают – один 160 м, а другой 240 м. Сколько метров форы должен дать более быстрый спортсмен, чтобы при старте в одном направлении догнать более медленного через 160 м дистанции?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 (12 баллов) Два кубика, ребра которых отличаются в два раза, сделаны из одного материала и имеют одинаковую начальную температуру. Кубики нагревают, помещая их в среду, температура которой поддерживается постоянной. При условии, что большой кубик нагрелся до некоторой температуры за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найти время нагревания до этой температуры малого кубика.</w:t>
      </w:r>
    </w:p>
    <w:p>
      <w:pPr>
        <w:pStyle w:val="TextBody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1905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25.05pt;margin-top:4.5pt;width:82.6pt;height:4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7737739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(10 баллов) Цилиндр, склеенный из двух половинок разной плотности, плавает в жидкости так, что плоскость склейки совпадает с уровнем жидкости (см. рисунок). Найти отношение плотностей материалов полуцилиндров, если после разделения более плотный полуцилиндр плавает, погрузившись на 2/3 своего объем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24:00Z</dcterms:created>
  <dc:creator>Alexandre Katalov</dc:creator>
  <dc:description/>
  <cp:keywords/>
  <dc:language>en-US</dc:language>
  <cp:lastModifiedBy>Michael Bakunov</cp:lastModifiedBy>
  <cp:lastPrinted>2012-10-24T22:12:00Z</cp:lastPrinted>
  <dcterms:modified xsi:type="dcterms:W3CDTF">2012-10-25T06:51:00Z</dcterms:modified>
  <cp:revision>11</cp:revision>
  <dc:subject/>
  <dc:title>1</dc:title>
</cp:coreProperties>
</file>