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2/2013 уч. г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,5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(8 баллов) Длина замкнутой беговой дорожки стадиона 400 м. Два спортсмена одновременно стартуют из одной точки в противоположных направлениях и к моменту встречи пробегают – один 160 м, а другой 240 м. Сколько метров форы должен дать более быстрый спортсмен, чтобы при старте в одном направлении догнать более медленного через 160 м дистанции?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object w:dxaOrig="1800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1.8pt;margin-top:50.3pt;width:89.65pt;height:99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3059512" r:id="rId2"/>
        </w:object>
      </w:r>
      <w:r>
        <w:rPr>
          <w:sz w:val="22"/>
          <w:szCs w:val="22"/>
        </w:rPr>
        <w:t xml:space="preserve">2. (12 баллов) В момент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0 частица выходит из точк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0 с некоторой начальной скоростью. Двигаясь по ос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с постоянным ускорением, частица оказывается в точке с координатой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&gt; 0) в моменты времен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 В какой момент скорость частицы станет равной по величине начальной скорости (6 баллов)? Какой путь пройдет частица к этому моменту (6 баллов)?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3. (12 баллов) Цепь из трех одинаковых постоянных резисторов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и одного переменного, сопротивление которого может меняться от 0 до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подключена к источнику постоянного напряжения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(см. рисунок). Сопротивление перемычки АВ пренебрежимо мало. Какова максимальная (3 балла) и минимальная (3 балла) мощность, выделяющаяся в цепи при различных значениях переменного сопротивления? Какой ток идет через перемычку в первом (3 балла) и втором (3 балла) случаях?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object w:dxaOrig="1905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6.05pt;margin-top:6.2pt;width:82.6pt;height:4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01956599" r:id="rId4"/>
        </w:object>
      </w:r>
      <w:r>
        <w:rPr>
          <w:sz w:val="22"/>
          <w:szCs w:val="22"/>
        </w:rPr>
        <w:t>4. (8 баллов) Цилиндр, склеенный из двух половинок разной плотности, плавает в жидкости так, что плоскость склейки совпадает с уровнем жидкости (см. рисунок). Найти отношение плотностей материалов полуцилиндров, если после разделения более плотный полуцилиндр плавает, погрузившись на 2/3 своего объема.</w:t>
      </w:r>
    </w:p>
    <w:p>
      <w:pPr>
        <w:pStyle w:val="Normal"/>
        <w:rPr>
          <w:sz w:val="8"/>
          <w:szCs w:val="8"/>
        </w:rPr>
      </w:pPr>
      <w:r>
        <w:rPr>
          <w:szCs w:val="24"/>
        </w:rPr>
        <w:t xml:space="preserve">     </w:t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2/2013 уч. 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,5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(8 баллов) Длина замкнутой беговой дорожки стадиона 400 м. Два спортсмена одновременно стартуют из одной точки в противоположных направлениях и к моменту встречи пробегают – один 160 м, а другой 240 м. Сколько метров форы должен дать более быстрый спортсмен, чтобы при старте в одном направлении догнать более медленного через 160 м дистанции?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object w:dxaOrig="1800" w:dyaOrig="1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1.8pt;margin-top:50.3pt;width:89.65pt;height:99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16026219" r:id="rId6"/>
        </w:object>
      </w:r>
      <w:r>
        <w:rPr>
          <w:sz w:val="22"/>
          <w:szCs w:val="22"/>
        </w:rPr>
        <w:t xml:space="preserve">2. (12 баллов) В момент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0 частица выходит из точк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0 с некоторой начальной скоростью. Двигаясь по ос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с постоянным ускорением, частица оказывается в точке с координатой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&gt; 0) в моменты времен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 В какой момент скорость частицы станет равной по величине начальной скорости (6 баллов)? Какой путь пройдет частица к этому моменту (6 баллов)?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3. (12 баллов) Цепь из трех одинаковых постоянных резисторов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и одного переменного, сопротивление которого может меняться от 0 до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подключена к источнику постоянного напряжения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(см. рисунок). Сопротивление перемычки АВ пренебрежимо мало. Какова максимальная (3 балла) и минимальная (3 балла) мощность, выделяющаяся в цепи при различных значениях переменного сопротивления? Какой ток идет через перемычку в первом (3 балла) и втором (3 балла) случаях?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object w:dxaOrig="1905" w:dyaOrig="1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6.05pt;margin-top:6.2pt;width:82.6pt;height:49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0817740" r:id="rId8"/>
        </w:object>
      </w:r>
      <w:r>
        <w:rPr>
          <w:sz w:val="22"/>
          <w:szCs w:val="22"/>
        </w:rPr>
        <w:t>4. (8 баллов) Цилиндр, склеенный из двух половинок разной плотности, плавает в жидкости так, что плоскость склейки совпадает с уровнем жидкости (см. рисунок). Найти отношение плотностей материалов полуцилиндров, если после разделения более плотный полуцилиндр плавает, погрузившись на 2/3 своего объема.</w:t>
      </w:r>
    </w:p>
    <w:p>
      <w:pPr>
        <w:pStyle w:val="Normal"/>
        <w:rPr>
          <w:sz w:val="8"/>
          <w:szCs w:val="8"/>
        </w:rPr>
      </w:pPr>
      <w:r>
        <w:rPr>
          <w:szCs w:val="24"/>
        </w:rPr>
        <w:t xml:space="preserve">     </w:t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sectPr>
      <w:type w:val="nextPage"/>
      <w:pgSz w:w="11906" w:h="16838"/>
      <w:pgMar w:left="1008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52:00Z</dcterms:created>
  <dc:creator>Alexandre Katalov</dc:creator>
  <dc:description/>
  <cp:keywords/>
  <dc:language>en-US</dc:language>
  <cp:lastModifiedBy>Michael Bakunov</cp:lastModifiedBy>
  <cp:lastPrinted>2011-10-14T20:15:00Z</cp:lastPrinted>
  <dcterms:modified xsi:type="dcterms:W3CDTF">2012-10-25T06:49:00Z</dcterms:modified>
  <cp:revision>10</cp:revision>
  <dc:subject/>
  <dc:title>1</dc:title>
</cp:coreProperties>
</file>