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2"/>
          <w:szCs w:val="22"/>
        </w:rPr>
        <w:t>Министерство образования и науки Ниже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йонная олимпиада по физике 2012/2013 уч.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i/>
          <w:sz w:val="22"/>
        </w:rPr>
        <w:t>На решение задач отводится 3,5 часа</w:t>
      </w:r>
    </w:p>
    <w:p>
      <w:pPr>
        <w:pStyle w:val="Normal"/>
        <w:rPr>
          <w:b/>
          <w:b/>
          <w:sz w:val="12"/>
          <w:szCs w:val="12"/>
          <w:lang w:val="en-US" w:eastAsia="en-US"/>
        </w:rPr>
      </w:pPr>
      <w:r>
        <w:rPr>
          <w:b/>
          <w:sz w:val="12"/>
          <w:szCs w:val="12"/>
          <w:lang w:val="en-US" w:eastAsia="en-US"/>
        </w:rPr>
        <w:object w:dxaOrig="3090" w:dyaOrig="1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2.05pt;margin-top:7.9pt;width:123.3pt;height:74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32905144" r:id="rId2"/>
        </w:objec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1. (8 баллов) </w:t>
      </w:r>
      <w:r>
        <w:rPr>
          <w:sz w:val="22"/>
        </w:rPr>
        <w:t xml:space="preserve">Клин с углом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при основании лежит на горизонтальном столе, касаясь вертикальной стенки (см. рисунок). Трение между клином и столом отсутствует. По наклонной грани клина соскальзывает груз: сначала по гладкому участку (без трения), а затем – по шероховатому (с трением)</w:t>
      </w:r>
      <w:r>
        <w:rPr>
          <w:sz w:val="22"/>
          <w:szCs w:val="22"/>
        </w:rPr>
        <w:t>. После перехода груза на шероховатую часть наклонной грани сила давления клина на стенку изменилась в два раза. Найти коэффициент трения между грузом и шероховатым участком наклонной грани клина.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. (12 баллов) На неподвижную заряженную частицу большой массы налетает частица малой массы, имеющая заряд того же знака. В ходе движения легкой частицы ее минимальная скорость составила половину скорости, которую она имела на большом расстоянии от неподвижной частицы. Найти отношение минимального радиуса кривизны траектории легкой частицы к минимальному расстоянию между частицами.</w:t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object w:dxaOrig="1920" w:dyaOrig="12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5.8pt;margin-top:1.4pt;width:96.4pt;height:64.5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259015601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(10 баллов) Металлический шар радиуса </w:t>
      </w:r>
      <w:r>
        <w:rPr>
          <w:i/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внесен в однородное электрическое поле напряженности </w:t>
      </w:r>
      <w:r>
        <w:rPr>
          <w:i/>
          <w:sz w:val="22"/>
          <w:szCs w:val="22"/>
          <w:lang w:val="en-US"/>
        </w:rPr>
        <w:t>E</w:t>
      </w:r>
      <w:r>
        <w:rPr>
          <w:sz w:val="22"/>
          <w:szCs w:val="22"/>
        </w:rPr>
        <w:t>, в результате чего на поверхности шара индуцируются электрические заряды. Найти разность потенциалов, создаваемую этими зарядами между точками А и В, находящимися на концах диаметра, параллельного внешнему полю (см. рисунок).</w:t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object w:dxaOrig="1620" w:dyaOrig="15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1.05pt;margin-top:1.4pt;width:81pt;height:79.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152744748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(10 баллов) В колебательном контуре, состоящем из катушки и двух параллельно включенных одинаковых конденсаторов (см. рисунок), происходят колебания с амплитудой тока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. В момент, когда ток в контуре равнялся 0,5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, один из конденсаторов отключают, разомкнув ключ. Какой стала амплитуда тока в контуре?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   </w:t>
      </w:r>
    </w:p>
    <w:p>
      <w:pPr>
        <w:pStyle w:val="Normal"/>
        <w:rPr/>
      </w:pPr>
      <w:r>
        <w:rPr>
          <w:i/>
          <w:sz w:val="22"/>
          <w:szCs w:val="22"/>
        </w:rPr>
        <w:t>Авторы: Бакунов М.И., Бирагов С.Б.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науки Ниже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йонная олимпиада по физике 2012/2013 уч.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i/>
          <w:sz w:val="22"/>
        </w:rPr>
        <w:t>На решение задач отводится 3,5 часа</w:t>
      </w:r>
    </w:p>
    <w:p>
      <w:pPr>
        <w:pStyle w:val="Normal"/>
        <w:rPr>
          <w:b/>
          <w:b/>
          <w:sz w:val="12"/>
          <w:szCs w:val="12"/>
          <w:lang w:val="en-US" w:eastAsia="en-US"/>
        </w:rPr>
      </w:pPr>
      <w:r>
        <w:rPr>
          <w:b/>
          <w:sz w:val="12"/>
          <w:szCs w:val="12"/>
          <w:lang w:val="en-US" w:eastAsia="en-US"/>
        </w:rPr>
        <w:object w:dxaOrig="3090" w:dyaOrig="18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92.05pt;margin-top:7.9pt;width:123.3pt;height:74.9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433322629" r:id="rId8"/>
        </w:objec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1. (8 баллов) </w:t>
      </w:r>
      <w:r>
        <w:rPr>
          <w:sz w:val="22"/>
        </w:rPr>
        <w:t xml:space="preserve">Клин с углом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при основании лежит на горизонтальном столе, касаясь вертикальной стенки (см. рисунок). Трение между клином и столом отсутствует. По наклонной грани клина соскальзывает груз: сначала по гладкому участку (без трения), а затем – по шероховатому (с трением)</w:t>
      </w:r>
      <w:r>
        <w:rPr>
          <w:sz w:val="22"/>
          <w:szCs w:val="22"/>
        </w:rPr>
        <w:t>. После перехода груза на шероховатую часть наклонной грани сила давления клина на стенку изменилась в два раза. Найти коэффициент трения между грузом и шероховатым участком наклонной грани клина.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. (12 баллов) На неподвижную заряженную частицу большой массы налетает частица малой массы, имеющая заряд того же знака. В ходе движения легкой частицы ее минимальная скорость составила половину скорости, которую она имела на большом расстоянии от неподвижной частицы. Найти отношение минимального радиуса кривизны траектории легкой частицы к минимальному расстоянию между частицами.</w:t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object w:dxaOrig="1920" w:dyaOrig="12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15.8pt;margin-top:1.4pt;width:96.4pt;height:64.5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076478281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(10 баллов) Металлический шар радиуса </w:t>
      </w:r>
      <w:r>
        <w:rPr>
          <w:i/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внесен в однородное электрическое поле напряженности </w:t>
      </w:r>
      <w:r>
        <w:rPr>
          <w:i/>
          <w:sz w:val="22"/>
          <w:szCs w:val="22"/>
          <w:lang w:val="en-US"/>
        </w:rPr>
        <w:t>E</w:t>
      </w:r>
      <w:r>
        <w:rPr>
          <w:sz w:val="22"/>
          <w:szCs w:val="22"/>
        </w:rPr>
        <w:t>, в результате чего на поверхности шара индуцируются электрические заряды. Найти разность потенциалов, создаваемую этими зарядами между точками А и В, находящимися на концах диаметра, параллельного внешнему полю (см. рисунок).</w:t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object w:dxaOrig="1620" w:dyaOrig="15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41.05pt;margin-top:1.4pt;width:81pt;height:79.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887685574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(10 баллов) В колебательном контуре, состоящем из катушки и двух параллельно включенных одинаковых конденсаторов (см. рисунок), происходят колебания с амплитудой тока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. В момент, когда ток в контуре равнялся 0,5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, один из конденсаторов отключают, разомкнув ключ. Какой стала амплитуда тока в контуре?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вторы: Бакунов М.И., Бирагов С.Б.</w:t>
      </w:r>
    </w:p>
    <w:sectPr>
      <w:type w:val="nextPage"/>
      <w:pgSz w:w="11906" w:h="16838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5:22:00Z</dcterms:created>
  <dc:creator>Alexandre Katalov</dc:creator>
  <dc:description/>
  <cp:keywords/>
  <dc:language>en-US</dc:language>
  <cp:lastModifiedBy>Michael Bakunov</cp:lastModifiedBy>
  <cp:lastPrinted>2012-10-25T10:37:00Z</cp:lastPrinted>
  <dcterms:modified xsi:type="dcterms:W3CDTF">2012-10-25T06:43:00Z</dcterms:modified>
  <cp:revision>12</cp:revision>
  <dc:subject/>
  <dc:title>1</dc:title>
</cp:coreProperties>
</file>