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10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object w:dxaOrig="309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4.05pt;margin-top:47.85pt;width:123.3pt;height:74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3173983" r:id="rId2"/>
        </w:object>
      </w:r>
      <w:r>
        <w:rPr>
          <w:sz w:val="22"/>
          <w:szCs w:val="22"/>
        </w:rPr>
        <w:t xml:space="preserve">1. (10 баллов) В момент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0 частица выходит из точк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0 с некоторой начальной скоростью. Двигаясь по ос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с постоянным ускорением, частица оказывается в точке с координатой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&gt; 0) в моменты времен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В какой момент скорость частицы станет равной по величине начальной скорости (5 баллов)? Какой путь пройдет частица к этому моменту (5 баллов)?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22"/>
          <w:szCs w:val="22"/>
        </w:rPr>
      </w:pPr>
      <w:r>
        <w:object w:dxaOrig="1231" w:dyaOrig="22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9.8pt;margin-top:77.45pt;width:52.75pt;height:98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52696376" r:id="rId4"/>
        </w:object>
      </w:r>
      <w:r>
        <w:rPr>
          <w:sz w:val="22"/>
          <w:szCs w:val="22"/>
        </w:rPr>
        <w:t xml:space="preserve">2. (10 баллов) </w:t>
      </w:r>
      <w:r>
        <w:rPr>
          <w:sz w:val="22"/>
        </w:rPr>
        <w:t xml:space="preserve">Клин с углом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при основании лежит на горизонтальном столе, касаясь вертикальной стенки (см. рисунок). Трение между клином и столом отсутствует. По наклонной грани клина соскальзывает груз: сначала по гладкому участку (без трения), а затем – по шероховатому (с трением)</w:t>
      </w:r>
      <w:r>
        <w:rPr>
          <w:sz w:val="22"/>
          <w:szCs w:val="22"/>
        </w:rPr>
        <w:t>. После перехода груза на шероховатую часть наклонной грани сила давления клина на стенку изменилась в два раза. Найти коэффициент трения между грузом и шероховатым участком наклонной грани клина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i/>
          <w:i/>
          <w:sz w:val="22"/>
          <w:szCs w:val="22"/>
        </w:rPr>
      </w:pPr>
      <w:r>
        <w:object w:dxaOrig="180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6.8pt;margin-top:87.45pt;width:89.65pt;height:99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31931555" r:id="rId6"/>
        </w:object>
      </w:r>
      <w:r>
        <w:rPr>
          <w:sz w:val="22"/>
          <w:szCs w:val="22"/>
        </w:rPr>
        <w:t>3. (12 баллов) К концам невесомого жесткого стержня длины 3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прикреплены небольшие шарики одинаковой массы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>. Стержень может свободно вращаться в вертикальной плоскости вокруг горизонтальной оси, которая делит стержень в отношении 1:2 (см. рисунок). Вначале стержень находится в вертикальном положении в неустойчивом равновесии. Из-за нарушения равновесия стержень с шариками начинает вращаться. Найти угловую скорость стержня в момент прохождения им горизонтального положения (2 балла). С какой силой стержень действует в этот момент на ось (10 баллов)?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8 баллов) Цепь из трех одинаковых постоянных резисторов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и одного переменного, сопротивление которого может меняться от 0 до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подключена к источнику постоянного напряжения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(см. рисунок). Сопротивление перемычки АВ пренебрежимо мало. Какова максимальная (2 балла) и минимальная (2 балла) мощность, выделяющаяся в цепи при различных значениях переменного сопротивления? Какой ток идет через перемычку в первом (2 балла) и втором (2 балла) случаях?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24:00Z</dcterms:created>
  <dc:creator>Alexandre Katalov</dc:creator>
  <dc:description/>
  <cp:keywords/>
  <dc:language>en-US</dc:language>
  <cp:lastModifiedBy>Michael Bakunov</cp:lastModifiedBy>
  <cp:lastPrinted>2010-10-12T20:15:00Z</cp:lastPrinted>
  <dcterms:modified xsi:type="dcterms:W3CDTF">2012-10-25T06:47:00Z</dcterms:modified>
  <cp:revision>14</cp:revision>
  <dc:subject/>
  <dc:title>1</dc:title>
</cp:coreProperties>
</file>