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этапа всероссийской олимпиады школьников по предмету «Физическая культура» (практический т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-м (гимнастика, легкая атлетика, спортивные игры (баскетбол / футбол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lineRule="auto" w:line="240"/>
        <w:rPr/>
      </w:pPr>
      <w:r>
        <w:rPr>
          <w:sz w:val="32"/>
          <w:szCs w:val="32"/>
        </w:rPr>
        <w:t>КОНКУРСНЫЕ ИСПЫТ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>ПО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Гимнастик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1.</w:t>
        <w:tab/>
        <w:t>Испытания для девушек состоят из акробатического упражнения, упражнений на разновысоких брусьях, бревне и опорном прыжк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Испытания для юношей состоит из акробатического упражнения, упражнений на перекладине, брусьях и опорном прыжке. Для девушек из акробатического упражнения, упражнений на разновысоких брусьях, бревне и опорном прыжк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  <w:tab/>
      </w:r>
      <w:r>
        <w:rPr>
          <w:b/>
          <w:sz w:val="32"/>
          <w:szCs w:val="32"/>
          <w:u w:val="single"/>
        </w:rPr>
        <w:t>Каждый участник обязан из четырёх предложенных видов испытаний выбрать дв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4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5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1.</w:t>
        <w:tab/>
        <w:t>Участни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2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3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4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5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6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7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проинформировать его о выбранных им видах испытаний и вариантах упражнений. Эти сведения заносятся в специальный протоко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3.</w:t>
        <w:tab/>
        <w:t>В каждой смене участники выполняют упражнения в следующем порядке: акробатика – все, а затем девушки – разновысокие брусья, бревно и опорный прыжок; юноши – брусья, перекладина и опорный прыж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4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5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6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7.</w:t>
        <w:tab/>
        <w:t>Продолжительность выполнения упражнений на гимнастических снарядах не лимитирова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8.</w:t>
        <w:tab/>
        <w:t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9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0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1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2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3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1.</w:t>
        <w:tab/>
        <w:t>Выступление участника может быть начато повторно в случае непредвиденных обстоятельств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</w:t>
        <w:tab/>
        <w:t>Разминк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1.</w:t>
        <w:tab/>
        <w:t>Перед началом выступлений участникам предоставляется общая разминка на акробатической дорожке и гимнастических снарядах из расчёта не более 30 секунд на одного челове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</w:t>
        <w:tab/>
        <w:t>Судь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</w:t>
        <w:tab/>
        <w:t>«Золотое правило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1.</w:t>
        <w:tab/>
        <w:t>Выбранные упражнения на гимнастических снарядах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</w:t>
        <w:tab/>
        <w:t>Оценка труд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</w:t>
        <w:tab/>
        <w:t>Оценка исполн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 снаряд или со снаряда наказывается сбавкой –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дение со снаря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ация статического элемента менее 2 секу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оскоков 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</w:t>
        <w:tab/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3.</w:t>
        <w:tab/>
      </w:r>
      <w:r>
        <w:rPr>
          <w:b/>
          <w:sz w:val="32"/>
          <w:szCs w:val="32"/>
          <w:u w:val="single"/>
        </w:rPr>
        <w:t>Итоговая оценка за испытания по гимнастике выводится как сумма оценок двух упражнений, выбранных участником, и не может превышать 20,0 балл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</w:t>
        <w:tab/>
        <w:tab/>
        <w:t>Обеспечение безопас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1.</w:t>
        <w:tab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</w:t>
        <w:tab/>
        <w:tab/>
        <w:t>Оборудова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2.</w:t>
        <w:tab/>
        <w:t>Для выполнения упражнений на разновысоких и параллельных брусьях, бревне, перекладине и в опорных прыжках используется комплект типового школьного гимнастического оборудования, установленный в соответствии с требованиями к обеспечению безопасности занятий гимнастическими упражнениям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3.</w:t>
        <w:tab/>
        <w:t>Программа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Юноши 9-10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34"/>
        <w:gridCol w:w="15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вперёд, равновесие («ласточка»), руки в стороны (держать)…………………………………………………………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, махом одной, толчком другой стойка на руках, обозначить, и кувырок вперёд, встать, руки вверх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в упор присев – силой согнувшись стойка на голове и руках (держать) - опуститься в упор присев – прыжок вверх с поворотом на 180º в стойку руки вверх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ва переворота боком («колеса») в стойку ноги врозь, руки в стороны – приставляя ногу, поворот в основное направление, руки вниз и прыжок вверх прогнувшись ноги врозь, руки вверх-наружу………………………………………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- три шага разбега – кувырок вперёд прыжком – прыжок вверх с поворотом на 360º 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658"/>
        <w:gridCol w:w="1620"/>
      </w:tblGrid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махивания в упоре на руках подъём разгибом в сед ноги врозь……………………………………………………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вперёд и силой согнувшись стойка на плечах (держать)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в сед ноги врозь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внутрь, махом назад соскок …………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кла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махивания в висе подъём разгибом в упор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правой (левой) в упор верхом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вперёд верхом…………………………………………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левой рукой в хват снизу и разноименный поворот с перемахом левой назад в упор……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к дугой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еремах в упор верхом разрешается выполнять другой ногой, соответственно изменяя направление поворота кругом в уп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й конь в длину, высотой не менее 115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жок ноги врозь – 10,0 балл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Девушки 9-10-11 класс</w:t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00"/>
        <w:gridCol w:w="1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ойки, шагом правой (левой) вперёд равновесие («ласточка») (держать)…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присев – кувырок вперед ноги скрестно в упор присев, поворот кругом, кувырок назад в широкую стойку ноги врозь с наклоном прогнувшись, руки в стороны, выпрямиться руки вверх 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ворота боком и поворот на 90º в стойку лицом к основному направлению……………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 прыжком – прыжок вверх ноги врозь, руки вверх-наружу – кувырок вперед – прыжок вверх с поворотом на 360º в стойку руки вверх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вырок вперед и перекатом назад стойка на лопатках (держать) – перекат вперед согнувшись в сед углом руки в стороны (держать)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чь на спину, согнуть ноги и руки – мост (держать) – поворот направо (налево) кругом в упор присев – встать в о.с……………………………………………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 разновысок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иса на в/ж лицом к н/ж 2-3 размахивания изгибами – перемах ноги врозь в вис лёжа на н/ж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присев и толчком двумя упор на в/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назад в вис лёжа на н/ж………………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 сед на левом бедре, правую руку в сторону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правой рукой за н/ж сзади хватом снизу и махом вперёд соскок с поворотом направо кругом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ревно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тойки продольно у правой трети бревна, вскок в упор и перемах с поворотом налево в сед ноги врозь, опорой спере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м назад упор лёжа на согнутых руках – выпрямляя руки, упор лежа – толчком ног упор присев, правая впереди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ть и равновесие на правой, руки в стороны, держать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, левая впереди, два прыжка со сменой ног с продвижением вперёд, руки вверх…………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 и поворот на 180° в приседе…………………………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ать </w:t>
            </w:r>
            <w:r>
              <w:rPr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два шага галопа с правой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 правой и махом левой назад (движением в стойку) соскок прогнувшись влево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й конь в ширину, высотой 110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жок согнув ноги – 10,0 балл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4. 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БАСКЕТ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9-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писани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находится на линии старта лицом к фишке № 1 без мяча. По сигналу судьи конкурсант движется к фишке № 1, оббегает ее с правой стороны, затем фишку № 2 с левой стороны и фишку № 3 с правой стороны. Далее двигается к мячу № 1 и выполняет один бросок в кольцо щита № 1. После броска, участник без мяча, движется к фишке № 4 и оббегает ее с левой стороны, далее оббегает фишку № 5 с левой стороны, фишку № 6 с правой стороны. Движется к мячу № 2 и выполняет один бросок в кольцо щита № 1. После броска движется к мячу № 3, который находится на линии штрафного броска и выполняет один штрафной бросок в кольцо щита № 1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штрафного броска участник ловит мяч и с ведением движется к центральному кругу площадки, оббегая его с любой стороны. Далее ведет мяч к щиту № 2 и выполняет один бросок в кольцо любым способом. Затем движется к мячу № 4 и выполняет один штрафной бросок в кольцо щита № 2. После штрафного броска участник ловит мяч и движется с мячом к щиту № 1 и выполняет бросок в корзину после двух шагов из-под щит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падания в корзину участнику дается одна дополнительная попытка броска по кольцу щита № 1 любым способом. Остановка секундомера осуществляется в момент касания мячом площадки после выполнения точного броска или после выполнения дополнительного броска. Фиксируется время преодоления дистанции и точность бросков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ценка исполн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За необбегание фишки – штраф 3 секунды за каждую фишк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каждое непопадание мяча в кольцо – штраф 5 секун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За невыполнение бросков - штраф 10 секун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За необбегание центрального круга - штраф 10 секунд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ое нарушение правил техники ведения мяча (пробежка, пронос мяча, двойное ведение)  - штраф 1 секу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228600" cy="457200"/>
                <wp:effectExtent l="6350" t="196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6.5pt;width:17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9060" simplePos="0" locked="0" layoutInCell="0" allowOverlap="1" relativeHeight="33">
                <wp:simplePos x="0" y="0"/>
                <wp:positionH relativeFrom="column">
                  <wp:posOffset>264795</wp:posOffset>
                </wp:positionH>
                <wp:positionV relativeFrom="paragraph">
                  <wp:posOffset>156845</wp:posOffset>
                </wp:positionV>
                <wp:extent cx="1238250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2250">
                              <a:moveTo>
                                <a:pt x="90" y="600"/>
                              </a:moveTo>
                              <a:cubicBezTo>
                                <a:pt x="45" y="360"/>
                                <a:pt x="0" y="120"/>
                                <a:pt x="90" y="60"/>
                              </a:cubicBezTo>
                              <a:cubicBezTo>
                                <a:pt x="180" y="0"/>
                                <a:pt x="480" y="0"/>
                                <a:pt x="630" y="240"/>
                              </a:cubicBezTo>
                              <a:cubicBezTo>
                                <a:pt x="780" y="480"/>
                                <a:pt x="840" y="1380"/>
                                <a:pt x="990" y="1500"/>
                              </a:cubicBezTo>
                              <a:cubicBezTo>
                                <a:pt x="1140" y="1620"/>
                                <a:pt x="1380" y="870"/>
                                <a:pt x="1530" y="960"/>
                              </a:cubicBezTo>
                              <a:cubicBezTo>
                                <a:pt x="1680" y="1050"/>
                                <a:pt x="1830" y="1830"/>
                                <a:pt x="1890" y="2040"/>
                              </a:cubicBezTo>
                              <a:cubicBezTo>
                                <a:pt x="1950" y="2250"/>
                                <a:pt x="1890" y="2190"/>
                                <a:pt x="189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2250" path="m90,600c45,360,0,120,90,60c180,0,480,0,630,240c780,480,840,1380,990,1500c1140,1620,1380,870,1530,960c1680,1050,1830,1830,1890,2040c1950,2250,1890,2190,1890,2220e" stroked="t" o:allowincell="f" style="position:absolute;margin-left:20.85pt;margin-top:12.35pt;width:97.45pt;height:1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257300" cy="2514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125.95pt,19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228600" cy="457200"/>
                <wp:effectExtent l="6350" t="19685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5pt;width:17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0pt,3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8581390" cy="4580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1,5 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м                                         1,5 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360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1,5 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5 м                                         1,5 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228600" cy="457200"/>
                <wp:effectExtent l="6350" t="19685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5pt;width:17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114300" cy="457200"/>
                <wp:effectExtent l="5080" t="1270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pt" to="125.9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3.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11430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5pt;width:89.95pt;height:8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4572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16pt;margin-top:1pt;width:35.95pt;height:80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0</wp:posOffset>
                </wp:positionV>
                <wp:extent cx="457200" cy="91440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9144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4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0pt;width:35.95pt;height:71.95pt;mso-wrap-style:square;v-text-anchor:top;rotation:18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78105</wp:posOffset>
                </wp:positionV>
                <wp:extent cx="571500" cy="342900"/>
                <wp:effectExtent l="2540" t="444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15pt" to="199.3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2294890" cy="1037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№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№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№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№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96455</wp:posOffset>
                </wp:positionH>
                <wp:positionV relativeFrom="paragraph">
                  <wp:posOffset>122555</wp:posOffset>
                </wp:positionV>
                <wp:extent cx="1837690" cy="923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9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7330</wp:posOffset>
                </wp:positionH>
                <wp:positionV relativeFrom="paragraph">
                  <wp:posOffset>323850</wp:posOffset>
                </wp:positionV>
                <wp:extent cx="800735" cy="34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 №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.9pt;margin-top:25.5pt;width:6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 №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0" cy="685800"/>
                <wp:effectExtent l="19050" t="0" r="196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36pt,6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58885</wp:posOffset>
                </wp:positionH>
                <wp:positionV relativeFrom="paragraph">
                  <wp:posOffset>266700</wp:posOffset>
                </wp:positionV>
                <wp:extent cx="686435" cy="343535"/>
                <wp:effectExtent l="6540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ит 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7.6pt;margin-top:21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ит №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46845</wp:posOffset>
                </wp:positionH>
                <wp:positionV relativeFrom="paragraph">
                  <wp:posOffset>14605</wp:posOffset>
                </wp:positionV>
                <wp:extent cx="0" cy="57150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5pt,1.15pt" to="712.35pt,4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8229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701.95pt,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143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2.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8pt;margin-top:2.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15400</wp:posOffset>
                </wp:positionH>
                <wp:positionV relativeFrom="paragraph">
                  <wp:posOffset>31750</wp:posOffset>
                </wp:positionV>
                <wp:extent cx="1143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2.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7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0pt" to="68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886200" cy="34290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359.95pt,3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011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3810" t="635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5pt" to="701.95pt,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4457700" cy="247650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390">
                              <a:moveTo>
                                <a:pt x="0" y="180"/>
                              </a:moveTo>
                              <a:cubicBezTo>
                                <a:pt x="2115" y="285"/>
                                <a:pt x="4230" y="390"/>
                                <a:pt x="5400" y="360"/>
                              </a:cubicBezTo>
                              <a:cubicBezTo>
                                <a:pt x="6570" y="330"/>
                                <a:pt x="6795" y="165"/>
                                <a:pt x="7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390" path="m0,180c2115,285,4230,390,5400,360c6570,330,6795,165,7020,0e" stroked="t" o:allowincell="f" style="position:absolute;margin-left:342pt;margin-top:4pt;width:350.95pt;height:19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52705</wp:posOffset>
                </wp:positionV>
                <wp:extent cx="0" cy="11430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15pt" to="145.35pt,9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103505</wp:posOffset>
                </wp:positionV>
                <wp:extent cx="3429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15pt" to="136.3pt,35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228600" cy="457200"/>
                <wp:effectExtent l="6350" t="19685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5pt;width:17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0145</wp:posOffset>
                </wp:positionH>
                <wp:positionV relativeFrom="paragraph">
                  <wp:posOffset>71755</wp:posOffset>
                </wp:positionV>
                <wp:extent cx="114300" cy="13716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5.65pt" to="100.3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4445</wp:posOffset>
                </wp:positionH>
                <wp:positionV relativeFrom="paragraph">
                  <wp:posOffset>71755</wp:posOffset>
                </wp:positionV>
                <wp:extent cx="571500" cy="6858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.65pt" to="145.3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4445</wp:posOffset>
                </wp:positionH>
                <wp:positionV relativeFrom="paragraph">
                  <wp:posOffset>8890</wp:posOffset>
                </wp:positionV>
                <wp:extent cx="228600" cy="457200"/>
                <wp:effectExtent l="6350" t="19685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0.7pt;width:17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08585</wp:posOffset>
                </wp:positionV>
                <wp:extent cx="228600" cy="522605"/>
                <wp:effectExtent l="6350" t="23495" r="6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2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8.55pt;width:17.95pt;height:41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8435</wp:posOffset>
                </wp:positionH>
                <wp:positionV relativeFrom="paragraph">
                  <wp:posOffset>256540</wp:posOffset>
                </wp:positionV>
                <wp:extent cx="702945" cy="3435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.05pt;margin-top:20.2pt;width:55.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0" cy="57150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27pt,5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4699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7pt" to="73.3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46990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7pt" to="163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6765</wp:posOffset>
                </wp:positionH>
                <wp:positionV relativeFrom="paragraph">
                  <wp:posOffset>46990</wp:posOffset>
                </wp:positionV>
                <wp:extent cx="17145" cy="277495"/>
                <wp:effectExtent l="33655" t="0" r="3365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.7pt" to="163.25pt,25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9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645</wp:posOffset>
                </wp:positionH>
                <wp:positionV relativeFrom="paragraph">
                  <wp:posOffset>180340</wp:posOffset>
                </wp:positionV>
                <wp:extent cx="8001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4.2pt" to="199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9245</wp:posOffset>
                </wp:positionH>
                <wp:positionV relativeFrom="paragraph">
                  <wp:posOffset>180340</wp:posOffset>
                </wp:positionV>
                <wp:extent cx="685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.2pt" to="478.3pt,14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</w:t>
      </w:r>
      <w:r>
        <w:rPr>
          <w:b/>
        </w:rPr>
        <w:t>Линия стар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57785</wp:posOffset>
                </wp:positionV>
                <wp:extent cx="2857500" cy="2857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- движение без мя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.5pt;mso-wrap-distance-left:9.05pt;mso-wrap-distance-right:9.05pt;mso-wrap-distance-top:0pt;mso-wrap-distance-bottom:0pt;margin-top:4.55pt;mso-position-vertical-relative:text;margin-left:1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- движение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4945</wp:posOffset>
                </wp:positionH>
                <wp:positionV relativeFrom="paragraph">
                  <wp:posOffset>85090</wp:posOffset>
                </wp:positionV>
                <wp:extent cx="2857500" cy="25844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- движение с мяч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.35pt;mso-wrap-distance-left:9.05pt;mso-wrap-distance-right:9.05pt;mso-wrap-distance-top:0pt;mso-wrap-distance-bottom:0pt;margin-top:6.7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- движение с мя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709" w:right="902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5. 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футбол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ноши 9-10-11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писани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редине лицевой линии игрового поля устанавливаются ворота (3 х 2 м).  На расстоянии 10м от линии ворот располагается зона для удара по воротам (шириной 1 м).  В 2 м вправо и влево от боковых стоек ворот и по центру ворот на расстоянии 11м, 14м и 17м от линии ворот располагаются по 3 (всего 9 фишек).  На расстоянии 20 от линии ворот устанавливается 3 мяча и на расстоянии 22м устанавливаются три контрольные стойки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участник стартует от левой контрольной стойки к находящемуся напротив нее мячу. Выполняя ведения мяча, участник обводит первую фишку слева, вторую справа и двигается в зону удара, для атаки ворот, слева от третьей фишки. Находясь в зоне для удара, участник выполняет удар по воротам верхом левой ногой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ив удар, участник двигается к средней контрольной стойке, обегает ее, и бежит ко второму мячу.  Выполняя ведения мяча, участник обводит фишки с любой стороны и двигается в зону удара, для атаки ворот, выполняет удар по воротам верхом правой  или левой ногой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ив удар, участник двигается к правой контрольной стойке, обегает ее, и бежит к третьему мячу.  Выполняя ведения мяча, участник обводит первую фишку справа, вторую слева и двигается в зону удара, для атаки ворот, справа от третьей фишки, выполняет удар по воротам верхом правой  ногой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ив удар, участник финиширует возле правой контрольной стойки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читается законченным, если участник обвел все фишки, нанес удары по воротам из зоны удара и пересек финишную линию. Время определяется с точностью до 0,01 сек.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Оценка исполнения</w:t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795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795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795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795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795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р по воротам низом – плюс 5 сек.</w:t>
      </w:r>
    </w:p>
    <w:p>
      <w:pPr>
        <w:pStyle w:val="Normal"/>
        <w:tabs>
          <w:tab w:val="clear" w:pos="708"/>
          <w:tab w:val="left" w:pos="1440" w:leader="none"/>
          <w:tab w:val="left" w:pos="795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-27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51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6858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5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98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198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8255" t="10795" r="889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40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8255" t="10795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40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6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9436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67.95pt,32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6695</wp:posOffset>
                </wp:positionH>
                <wp:positionV relativeFrom="paragraph">
                  <wp:posOffset>5372100</wp:posOffset>
                </wp:positionV>
                <wp:extent cx="571500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23pt" to="467.8pt,4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22860" t="22860" r="23495" b="234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63pt;margin-top:54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22860" t="22860" r="23495" b="234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pt;margin-top:54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59436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4pt" to="449.95pt,50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0574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0" cy="6972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54pt,55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41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125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07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94360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67.95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0</wp:posOffset>
                </wp:positionH>
                <wp:positionV relativeFrom="paragraph">
                  <wp:posOffset>236220</wp:posOffset>
                </wp:positionV>
                <wp:extent cx="0" cy="45720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6pt" to="387pt,378.5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7035</wp:posOffset>
                </wp:positionH>
                <wp:positionV relativeFrom="paragraph">
                  <wp:posOffset>7620</wp:posOffset>
                </wp:positionV>
                <wp:extent cx="457835" cy="4578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0.6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236220</wp:posOffset>
                </wp:positionV>
                <wp:extent cx="228600" cy="228600"/>
                <wp:effectExtent l="8255" t="10795" r="889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18.6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зона удара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97155" distR="11239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685800" cy="352806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5340">
                              <a:moveTo>
                                <a:pt x="513" y="5340"/>
                              </a:moveTo>
                              <a:cubicBezTo>
                                <a:pt x="513" y="5340"/>
                                <a:pt x="0" y="4410"/>
                                <a:pt x="130" y="3660"/>
                              </a:cubicBezTo>
                              <a:cubicBezTo>
                                <a:pt x="260" y="2910"/>
                                <a:pt x="2780" y="2580"/>
                                <a:pt x="2751" y="2100"/>
                              </a:cubicBezTo>
                              <a:cubicBezTo>
                                <a:pt x="2751" y="1590"/>
                                <a:pt x="629" y="437"/>
                                <a:pt x="7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5340" path="m513,5340c513,5340,0,4410,130,3660c260,2910,2780,2580,2751,2100c2751,1590,629,437,71,0e" stroked="t" o:allowincell="f" style="position:absolute;margin-left:54pt;margin-top:6.9pt;width:53.95pt;height:27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52070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800100" cy="3429000"/>
                <wp:effectExtent l="4445" t="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5400">
                              <a:moveTo>
                                <a:pt x="2464" y="5400"/>
                              </a:moveTo>
                              <a:cubicBezTo>
                                <a:pt x="2629" y="5100"/>
                                <a:pt x="3864" y="4115"/>
                                <a:pt x="3454" y="3600"/>
                              </a:cubicBezTo>
                              <a:cubicBezTo>
                                <a:pt x="3044" y="3085"/>
                                <a:pt x="0" y="2876"/>
                                <a:pt x="4" y="2310"/>
                              </a:cubicBezTo>
                              <a:cubicBezTo>
                                <a:pt x="8" y="1744"/>
                                <a:pt x="2783" y="481"/>
                                <a:pt x="351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4,5400" path="m2464,5400c2629,5100,3864,4115,3454,3600c3044,3085,0,2876,4,2310c8,1744,2783,481,3514,0e" stroked="t" o:allowincell="f" style="position:absolute;margin-left:315pt;margin-top:5.7pt;width:62.95pt;height:26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4.1pt" to="11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4.1pt" to="38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5513070</wp:posOffset>
                </wp:positionV>
                <wp:extent cx="228600" cy="228600"/>
                <wp:effectExtent l="8255" t="10795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pt;margin-top:434.1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5513070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3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6084570</wp:posOffset>
                </wp:positionV>
                <wp:extent cx="342900" cy="342900"/>
                <wp:effectExtent l="22860" t="22860" r="23495" b="234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9pt;margin-top:479.1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3912870</wp:posOffset>
                </wp:positionV>
                <wp:extent cx="114300" cy="457200"/>
                <wp:effectExtent l="5080" t="0" r="1905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8.1pt" to="80.95pt,3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2057400" cy="4572000"/>
                <wp:effectExtent l="5080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9" h="7296">
                              <a:moveTo>
                                <a:pt x="0" y="0"/>
                              </a:moveTo>
                              <a:lnTo>
                                <a:pt x="5409" y="7146"/>
                              </a:lnTo>
                              <a:lnTo>
                                <a:pt x="5859" y="7296"/>
                              </a:lnTo>
                              <a:lnTo>
                                <a:pt x="6279" y="70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9,7296" path="m0,0l5409,7146l5859,7296l6279,7026e" stroked="t" o:allowincell="f" style="position:absolute;margin-left:198pt;margin-top:2.1pt;width:161.95pt;height:359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72100</wp:posOffset>
                </wp:positionH>
                <wp:positionV relativeFrom="paragraph">
                  <wp:posOffset>3684270</wp:posOffset>
                </wp:positionV>
                <wp:extent cx="0" cy="685800"/>
                <wp:effectExtent l="38100" t="0" r="387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0.1pt" to="423pt,34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72735</wp:posOffset>
                </wp:positionH>
                <wp:positionV relativeFrom="paragraph">
                  <wp:posOffset>3912870</wp:posOffset>
                </wp:positionV>
                <wp:extent cx="686435" cy="4578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0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239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685800" cy="3528060"/>
                <wp:effectExtent l="0" t="63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5340">
                              <a:moveTo>
                                <a:pt x="513" y="5340"/>
                              </a:moveTo>
                              <a:cubicBezTo>
                                <a:pt x="513" y="5340"/>
                                <a:pt x="0" y="4410"/>
                                <a:pt x="130" y="3660"/>
                              </a:cubicBezTo>
                              <a:cubicBezTo>
                                <a:pt x="260" y="2910"/>
                                <a:pt x="2780" y="2580"/>
                                <a:pt x="2751" y="2100"/>
                              </a:cubicBezTo>
                              <a:cubicBezTo>
                                <a:pt x="2751" y="1590"/>
                                <a:pt x="629" y="437"/>
                                <a:pt x="7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5340" path="m513,5340c513,5340,0,4410,130,3660c260,2910,2780,2580,2751,2100c2751,1590,629,437,71,0e" stroked="t" o:allowincell="f" style="position:absolute;margin-left:189pt;margin-top:2.1pt;width:53.95pt;height:27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52070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800100" cy="3429000"/>
                <wp:effectExtent l="4445" t="0" r="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5400">
                              <a:moveTo>
                                <a:pt x="2464" y="5400"/>
                              </a:moveTo>
                              <a:cubicBezTo>
                                <a:pt x="2629" y="5100"/>
                                <a:pt x="3864" y="4115"/>
                                <a:pt x="3454" y="3600"/>
                              </a:cubicBezTo>
                              <a:cubicBezTo>
                                <a:pt x="3044" y="3085"/>
                                <a:pt x="0" y="2876"/>
                                <a:pt x="4" y="2310"/>
                              </a:cubicBezTo>
                              <a:cubicBezTo>
                                <a:pt x="8" y="1744"/>
                                <a:pt x="2783" y="481"/>
                                <a:pt x="351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4,5400" path="m2464,5400c2629,5100,3864,4115,3454,3600c3044,3085,0,2876,4,2310c8,1744,2783,481,3514,0e" stroked="t" o:allowincell="f" style="position:absolute;margin-left:171pt;margin-top:2.1pt;width:62.95pt;height:26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2171700" cy="4686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6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9" h="7296">
                              <a:moveTo>
                                <a:pt x="0" y="0"/>
                              </a:moveTo>
                              <a:lnTo>
                                <a:pt x="5409" y="7146"/>
                              </a:lnTo>
                              <a:lnTo>
                                <a:pt x="5859" y="7296"/>
                              </a:lnTo>
                              <a:lnTo>
                                <a:pt x="6279" y="70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9,7296" path="m0,0l5409,7146l5859,7296l6279,7026e" stroked="t" o:allowincell="f" style="position:absolute;margin-left:54pt;margin-top:2.1pt;width:170.95pt;height:368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4479925</wp:posOffset>
                </wp:positionV>
                <wp:extent cx="1151890" cy="46609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352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7455</wp:posOffset>
                </wp:positionH>
                <wp:positionV relativeFrom="paragraph">
                  <wp:posOffset>4479925</wp:posOffset>
                </wp:positionV>
                <wp:extent cx="1380490" cy="46609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352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5394325</wp:posOffset>
                </wp:positionV>
                <wp:extent cx="1151890" cy="46609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2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5394325</wp:posOffset>
                </wp:positionV>
                <wp:extent cx="1151890" cy="46609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24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7055</wp:posOffset>
                </wp:positionH>
                <wp:positionV relativeFrom="paragraph">
                  <wp:posOffset>5965825</wp:posOffset>
                </wp:positionV>
                <wp:extent cx="2637790" cy="466090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469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89965</wp:posOffset>
                </wp:positionH>
                <wp:positionV relativeFrom="paragraph">
                  <wp:posOffset>-63500</wp:posOffset>
                </wp:positionV>
                <wp:extent cx="610235" cy="45783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95pt;margin-top:-5.0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8255" t="10795" r="889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.3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8255" t="10795" r="889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9.3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8255" t="10795" r="889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9.3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1600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341.9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8755</wp:posOffset>
                </wp:positionH>
                <wp:positionV relativeFrom="paragraph">
                  <wp:posOffset>91440</wp:posOffset>
                </wp:positionV>
                <wp:extent cx="580390" cy="35179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8255" t="10795" r="889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11.7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341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57785</wp:posOffset>
                </wp:positionV>
                <wp:extent cx="114300" cy="457200"/>
                <wp:effectExtent l="19050" t="0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5pt" to="359.95pt,4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22860" t="22860" r="23495" b="234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8pt;margin-top:8.7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0" cy="457200"/>
                <wp:effectExtent l="38100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5pt" to="225pt,3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0100</wp:posOffset>
                </wp:positionH>
                <wp:positionV relativeFrom="paragraph">
                  <wp:posOffset>-10795</wp:posOffset>
                </wp:positionV>
                <wp:extent cx="640080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0.85pt" to="440.95pt,-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2900</wp:posOffset>
                </wp:positionH>
                <wp:positionV relativeFrom="paragraph">
                  <wp:posOffset>461645</wp:posOffset>
                </wp:positionV>
                <wp:extent cx="8001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35pt" to="35.95pt,36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1355</wp:posOffset>
                </wp:positionH>
                <wp:positionV relativeFrom="paragraph">
                  <wp:posOffset>228600</wp:posOffset>
                </wp:positionV>
                <wp:extent cx="2637790" cy="466090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путь без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путь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8"/>
        <w:spacing w:lineRule="auto" w:line="240"/>
        <w:rPr/>
      </w:pPr>
      <w:r>
        <w:rPr>
          <w:sz w:val="32"/>
          <w:szCs w:val="32"/>
        </w:rPr>
        <w:t>6. КОНКУРСНЫЕ ИСПЫТАНИЯ</w:t>
      </w:r>
    </w:p>
    <w:p>
      <w:pPr>
        <w:pStyle w:val="Heading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ПО ЛЕГКОЙ АТЛ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Конкурсное испытание заключается в преодолении дистанции:</w:t>
      </w:r>
    </w:p>
    <w:p>
      <w:pPr>
        <w:pStyle w:val="Normal"/>
        <w:ind w:firstLine="720"/>
        <w:jc w:val="center"/>
        <w:rPr/>
      </w:pPr>
      <w:r>
        <w:rPr>
          <w:b/>
          <w:i/>
          <w:sz w:val="30"/>
          <w:szCs w:val="30"/>
        </w:rPr>
        <w:t>Девушк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9-11 классы</w:t>
      </w:r>
      <w:r>
        <w:rPr>
          <w:bCs/>
          <w:i/>
          <w:iCs/>
          <w:sz w:val="30"/>
          <w:szCs w:val="30"/>
        </w:rPr>
        <w:t>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500 м.</w:t>
      </w:r>
    </w:p>
    <w:p>
      <w:pPr>
        <w:pStyle w:val="Normal"/>
        <w:ind w:firstLine="720"/>
        <w:jc w:val="center"/>
        <w:rPr/>
      </w:pPr>
      <w:r>
        <w:rPr>
          <w:b/>
          <w:i/>
          <w:iCs/>
          <w:sz w:val="30"/>
          <w:szCs w:val="30"/>
        </w:rPr>
        <w:t>Юноши</w:t>
      </w:r>
      <w:r>
        <w:rPr>
          <w:b/>
          <w:sz w:val="30"/>
          <w:szCs w:val="30"/>
        </w:rPr>
        <w:t xml:space="preserve"> </w:t>
      </w:r>
      <w:r>
        <w:rPr>
          <w:b/>
          <w:i/>
          <w:iCs/>
          <w:sz w:val="30"/>
          <w:szCs w:val="30"/>
        </w:rPr>
        <w:t>9-11 классы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1000 м.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стязания в гладком беге проводятся в манеже на специальной беговой дорожке длина, которой составляет 200 м. (бег осуществляется против движения часовой стрелки)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3:00Z</dcterms:created>
  <dc:creator>user</dc:creator>
  <dc:description/>
  <cp:keywords/>
  <dc:language>en-US</dc:language>
  <cp:lastModifiedBy>1234</cp:lastModifiedBy>
  <dcterms:modified xsi:type="dcterms:W3CDTF">2012-10-10T12:19:00Z</dcterms:modified>
  <cp:revision>15</cp:revision>
  <dc:subject/>
  <dc:title/>
</cp:coreProperties>
</file>