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и критерии оцен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jc w:val="both"/>
        <w:rPr/>
      </w:pPr>
      <w:r>
        <w:rPr/>
        <w:t xml:space="preserve">Расстояние на карте от сахарного завода в г. Снов до ключа белый составляет 4,5 см. Масштаб численный 1:20 000 (3 балла); масштаб именованный в 1см – 200 м (1 балл), масштаб линейный (до 3 баллов). </w:t>
      </w:r>
    </w:p>
    <w:p>
      <w:pPr>
        <w:pStyle w:val="Normal"/>
        <w:jc w:val="both"/>
        <w:rPr/>
      </w:pPr>
      <w:r>
        <w:rPr/>
        <w:t xml:space="preserve">Времени в пути потребуется 13 мин(3 балла). </w:t>
      </w:r>
    </w:p>
    <w:p>
      <w:pPr>
        <w:pStyle w:val="Normal"/>
        <w:jc w:val="both"/>
        <w:rPr/>
      </w:pPr>
      <w:r>
        <w:rPr/>
        <w:t>Погрешность для задания ± 0,2 с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ИТОГО: 10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280"/>
        <w:gridCol w:w="1926"/>
        <w:gridCol w:w="1713"/>
        <w:gridCol w:w="1812"/>
        <w:gridCol w:w="82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одиаграм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ар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Южное полушарие – по графику хода температур: средние температуры июля ниже (зима), чем в январе (лето) – </w:t>
            </w: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экваториальный: - средние температуры воздуха в течение года выше +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райне неравномерное распределение осадков по сезонам года с максимумом летом – </w:t>
            </w:r>
            <w:r>
              <w:rPr>
                <w:b/>
                <w:sz w:val="20"/>
                <w:szCs w:val="20"/>
              </w:rPr>
              <w:t>3 бал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анны и редколесья– </w:t>
            </w: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баллов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Южное полушарие – по графику хода температур: средние температуры июля ниже (зима), чем в январе (лето) – </w:t>
            </w: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ический пояс - средние температуры воздуха зимой выше +1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, но ниже +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С – </w:t>
            </w: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континентального климата – небольшое количество осадков в течение всего года – </w:t>
            </w: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опические пустыни – </w:t>
            </w: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балла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полушарие: по графику хода температур: средние температуры января ниже (зима), чем в июле (лето) – </w:t>
            </w: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ый пояс: средние температуры воздуха в зимние месяцы 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С – </w:t>
            </w: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морского климат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вномерное распределение осадков в течение г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большая годовая амплитуда температур (около 1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2 бал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шанные и широколиственные леса – </w:t>
            </w: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баллов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ИТОГО: 14 баллов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3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89"/>
        <w:gridCol w:w="686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 современный статус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герб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ёл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Макарье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верхней части щита – герб Нижегородский. В нижней – </w:t>
            </w:r>
          </w:p>
          <w:p>
            <w:pPr>
              <w:pStyle w:val="Normal"/>
              <w:rPr/>
            </w:pPr>
            <w:r>
              <w:rPr/>
              <w:t>три связки товаров, положенные пирамидою в золотом поле в знак великой ярмарки в сем городе ежегодно происходящей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бал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ород Серга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верхней части щита – герб Нижегородский. В нижней – </w:t>
            </w:r>
          </w:p>
          <w:p>
            <w:pPr>
              <w:pStyle w:val="Normal"/>
              <w:rPr/>
            </w:pPr>
            <w:r>
              <w:rPr/>
              <w:t xml:space="preserve">чёрный медведь в золотом поле, означающий, что зверей в окрестностях оного города довольно. </w:t>
            </w:r>
            <w:r>
              <w:rPr>
                <w:b/>
              </w:rPr>
              <w:t>1,5 бал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ород Перево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верхней части щита – герб Нижегородский. В нижней – река и паром, служащий для перевоза грузов и людей. </w:t>
            </w:r>
            <w:r>
              <w:rPr>
                <w:b/>
              </w:rPr>
              <w:t>1,5 бал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Семё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верхней части щита – герб Нижегородский. В нижней – в золотом поле костёр, сложенный пирамидою брёвен, по причине той, что в сих местах великое количество оного заготовляется. </w:t>
            </w:r>
            <w:r>
              <w:rPr>
                <w:b/>
              </w:rPr>
              <w:t>1,5 бал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очинк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верхней части щита – герб Нижегородский. В нижней – золотой конь в зелёном поле, означающий знатные конные заводы, находящиеся в окрестностях города сего. </w:t>
            </w:r>
            <w:r>
              <w:rPr>
                <w:b/>
              </w:rPr>
              <w:t>1,5 балл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ИТОГО: 10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4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86"/>
        <w:gridCol w:w="1442"/>
        <w:gridCol w:w="1692"/>
        <w:gridCol w:w="1383"/>
        <w:gridCol w:w="1534"/>
        <w:gridCol w:w="162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е зан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ных жите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хозяйственной деятельнос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ы, туаре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 бал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вники занимались разведением верблю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оазисов выращивали финиковую паль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вники жили в шатрах и палат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оазисов – в глиняных домах и пеще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нефти и природного г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 балл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нлан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м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 бал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ство, охота на морского зверя и ки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 бал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е из снега и льда – иг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освоенная территор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сралийцы-абориг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 бал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а и собира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 бал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стоянных жилищ, примитивные укрытия от непогоды из ветвей с углублением в земле и постоянно горящий кос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йский Сою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железной ру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ИТОГО: 16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/>
      </w:pPr>
      <w:r>
        <w:rPr>
          <w:i/>
        </w:rPr>
        <w:t xml:space="preserve">Роль в природе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</w:rPr>
        <w:t xml:space="preserve">Водоохранное значение </w:t>
      </w:r>
      <w:r>
        <w:rPr/>
        <w:t xml:space="preserve">– истоки рек, ручьев, аккумуляторы влаги – до </w:t>
      </w:r>
      <w:r>
        <w:rPr>
          <w:b/>
        </w:rPr>
        <w:t>3 балло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</w:rPr>
        <w:t xml:space="preserve">Средообразующее </w:t>
      </w:r>
      <w:r>
        <w:rPr/>
        <w:t xml:space="preserve">- места обитания разнообразных, в том числе и редких, видов растений и животных – </w:t>
      </w:r>
      <w:r>
        <w:rPr>
          <w:b/>
        </w:rPr>
        <w:t>до 3 баллов</w:t>
      </w:r>
    </w:p>
    <w:p>
      <w:pPr>
        <w:pStyle w:val="Normal"/>
        <w:rPr>
          <w:i/>
          <w:i/>
        </w:rPr>
      </w:pPr>
      <w:r>
        <w:rPr>
          <w:i/>
        </w:rPr>
        <w:t>Значение для человек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Ресурсное</w:t>
      </w:r>
      <w:r>
        <w:rPr>
          <w:b/>
        </w:rPr>
        <w:t xml:space="preserve"> </w:t>
      </w:r>
      <w:r>
        <w:rPr/>
        <w:t xml:space="preserve">– ценная ягода клюква, торф (топливо, удобрение, сырье для химической промышленности), лечебные торфяные грязи – </w:t>
      </w:r>
      <w:r>
        <w:rPr>
          <w:b/>
        </w:rPr>
        <w:t>до 3 баллов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Научное </w:t>
      </w:r>
      <w:r>
        <w:rPr/>
        <w:t xml:space="preserve">– изучение спор и пыльцы растений в торфяных отложениях позволяет понять изменения природных условий территории в прошлые геологические эпохи.  В пластах торфа хорошо сохраняются следы разных исторических эпох – изучение истории заселения и хозяйственного освоения территории человеком – </w:t>
      </w:r>
      <w:r>
        <w:rPr>
          <w:b/>
        </w:rPr>
        <w:t>до 1 балл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</w:rPr>
        <w:t>ИТОГО: 10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 8 КЛАСС</w:t>
      </w:r>
    </w:p>
    <w:p>
      <w:pPr>
        <w:pStyle w:val="Normal"/>
        <w:jc w:val="center"/>
        <w:rPr/>
      </w:pPr>
      <w:r>
        <w:rPr>
          <w:b/>
        </w:rPr>
        <w:t xml:space="preserve">Ответы и критерии оцен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Форма Земли – плоский диск на трех слонах, которые стоят на огромной черепахе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/>
              <w:t xml:space="preserve">б) Воды удерживает сила всемирного  тягот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а, в</w:t>
            </w:r>
          </w:p>
          <w:p>
            <w:pPr>
              <w:pStyle w:val="Normal"/>
              <w:jc w:val="both"/>
              <w:rPr/>
            </w:pPr>
            <w:r>
              <w:rPr/>
              <w:t>2 – б, г, д,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(по 0,5 за каждый правильный отве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г, 2- д, 3-а, 4 -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(по 0,5 за каждый правильный отве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в, 2- б, 3-г, 4 – ж, 5-е, 6-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(по 0,5 за каждый правильный отве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– мезозой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– кайнозой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– палеозой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– палеозой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– палеозой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– мезозой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(по 0,5 за каждый правильный отве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19:00Z</dcterms:created>
  <dc:creator>User</dc:creator>
  <dc:description/>
  <cp:keywords/>
  <dc:language>en-US</dc:language>
  <cp:lastModifiedBy>User</cp:lastModifiedBy>
  <dcterms:modified xsi:type="dcterms:W3CDTF">2012-11-26T11:20:00Z</dcterms:modified>
  <cp:revision>2</cp:revision>
  <dc:subject/>
  <dc:title/>
</cp:coreProperties>
</file>