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Задания аналитического раунда 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для 8 кла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одимое время на выполнение заданий – 2 часа (120 мину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аний –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балов по всем заданиям – 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 разрешается пользоваться атласами, учебниками, интернетом и прочей справочной литературой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ТИЧЕСКИЙ РАУНД 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пределите масштаб фрагмента карты, если известно, что расстояние от сахарного завода в г. Снов до ключа белый 0,9 км. Запишите масштаб в числовом, именованном и линейном видах. Сколько времени потребуется путнику для того, чтобы с центральной площади г. Снов по асфальтовой дороге дойти до перекрестка в свх. Беличи, если скорость его движения составляет 5 км/ч?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34075" cy="3658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анализируйте климатодиаграммы трех разных районов Земли. Установите, в каком полушарии, климатическом поясе, климатической области и природной зоне расположен каждый район. Для обоснования Вашей точки зрения приведите убедительные дов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2560" cy="1383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574165" cy="1438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89430" cy="1554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</w:t>
      </w:r>
      <w:r>
        <w:rPr/>
        <w:t>А                                        Б                                                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jc w:val="both"/>
        <w:rPr/>
      </w:pPr>
      <w:r>
        <w:rPr/>
        <w:t xml:space="preserve">В конце </w:t>
      </w:r>
      <w:r>
        <w:rPr>
          <w:lang w:val="en-US"/>
        </w:rPr>
        <w:t>XVIII</w:t>
      </w:r>
      <w:r>
        <w:rPr/>
        <w:t xml:space="preserve"> века в рамках административно-территориальной реформы России Екатерина </w:t>
      </w:r>
      <w:r>
        <w:rPr>
          <w:lang w:val="en-US"/>
        </w:rPr>
        <w:t>II</w:t>
      </w:r>
      <w:r>
        <w:rPr/>
        <w:t xml:space="preserve"> учредила Нижегородскую губернию, в состав которой вошли 13 уездов. Для каждого уезда был определен город – административный центр. В 1779-1781 годы императрица самолично утверждала гербы уездных нижегородских городо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пределите, каким современным поселениям (городам, сёлам, посёлкам) Нижегородской области принадлежат приведённые в таблице гербы и объясните значение каждого из н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б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современный статус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гер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7925" cy="13735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670" cy="11385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3614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13671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2471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втору приключенческих романов о путешествиях, действие которых происходит во второй половине </w:t>
      </w:r>
      <w:r>
        <w:rPr>
          <w:lang w:val="en-US"/>
        </w:rPr>
        <w:t>XIX</w:t>
      </w:r>
      <w:r>
        <w:rPr/>
        <w:t xml:space="preserve"> века, потребовались описания традиционных хозяйственных занятий и быта населения ряда районов Земли с географическими координа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32</w:t>
      </w:r>
      <w:r>
        <w:rPr>
          <w:vertAlign w:val="superscript"/>
        </w:rPr>
        <w:t>0</w:t>
      </w:r>
      <w:r>
        <w:rPr/>
        <w:t xml:space="preserve"> с.ш. и 9</w:t>
      </w:r>
      <w:r>
        <w:rPr>
          <w:vertAlign w:val="superscript"/>
        </w:rPr>
        <w:t>0</w:t>
      </w:r>
      <w:r>
        <w:rPr/>
        <w:t xml:space="preserve"> в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63</w:t>
      </w:r>
      <w:r>
        <w:rPr>
          <w:vertAlign w:val="superscript"/>
        </w:rPr>
        <w:t>0</w:t>
      </w:r>
      <w:r>
        <w:rPr/>
        <w:t xml:space="preserve"> с.ш. и 49</w:t>
      </w:r>
      <w:r>
        <w:rPr>
          <w:vertAlign w:val="superscript"/>
        </w:rPr>
        <w:t>0</w:t>
      </w:r>
      <w:r>
        <w:rPr/>
        <w:t xml:space="preserve"> з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32</w:t>
      </w:r>
      <w:r>
        <w:rPr>
          <w:vertAlign w:val="superscript"/>
        </w:rPr>
        <w:t>0</w:t>
      </w:r>
      <w:r>
        <w:rPr/>
        <w:t xml:space="preserve"> ю.ш. и 12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омогите писателю и охарактеризуйте: </w:t>
      </w:r>
    </w:p>
    <w:p>
      <w:pPr>
        <w:pStyle w:val="Normal"/>
        <w:ind w:firstLine="284"/>
        <w:rPr/>
      </w:pPr>
      <w:r>
        <w:rPr/>
        <w:t>1)какие народы проживали в указанных районах</w:t>
      </w:r>
    </w:p>
    <w:p>
      <w:pPr>
        <w:pStyle w:val="Normal"/>
        <w:ind w:firstLine="284"/>
        <w:rPr/>
      </w:pPr>
      <w:r>
        <w:rPr/>
        <w:t>2)чем занимались коренные жители каждого из указанных мест</w:t>
      </w:r>
    </w:p>
    <w:p>
      <w:pPr>
        <w:pStyle w:val="Normal"/>
        <w:ind w:firstLine="284"/>
        <w:rPr/>
      </w:pPr>
      <w:r>
        <w:rPr/>
        <w:t>3)какие жилища они строили</w:t>
      </w:r>
    </w:p>
    <w:p>
      <w:pPr>
        <w:pStyle w:val="Normal"/>
        <w:ind w:firstLine="284"/>
        <w:rPr/>
      </w:pPr>
      <w:r>
        <w:rPr/>
        <w:t>4)какие страны находятся в этих районах Земли в настоящее время</w:t>
      </w:r>
    </w:p>
    <w:p>
      <w:pPr>
        <w:pStyle w:val="Normal"/>
        <w:ind w:firstLine="284"/>
        <w:rPr/>
      </w:pPr>
      <w:r>
        <w:rPr/>
        <w:t>5)какие современные виды хозяйственной деятельности населения здесь преобладаю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 запишите в таблиц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77"/>
        <w:gridCol w:w="1038"/>
        <w:gridCol w:w="1970"/>
        <w:gridCol w:w="1169"/>
        <w:gridCol w:w="1437"/>
        <w:gridCol w:w="179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коренных ж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</w:t>
            </w:r>
          </w:p>
          <w:p>
            <w:pPr>
              <w:pStyle w:val="Normal"/>
              <w:rPr/>
            </w:pPr>
            <w:r>
              <w:rPr/>
              <w:t>виды хозяйственной деятельнос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</w:t>
      </w:r>
    </w:p>
    <w:p>
      <w:pPr>
        <w:pStyle w:val="Normal"/>
        <w:jc w:val="both"/>
        <w:rPr/>
      </w:pPr>
      <w:r>
        <w:rPr/>
        <w:t>Болота являются достаточно распространёнными природными комплексами в Нижегородской области. Издревле в народе болота пользовались дурной славой, олицетворялись с мрачным и таинственным миром. В наши дни торфяные массивы заносили в фонд «бросовых» земель, а некоторые учёные называли болота «болезнью биогеоценоза», которую необходимо «лечить» путем осушения. Докажите, что болота являются исключительно важной частью природы и имеют значение для человека.</w:t>
      </w:r>
    </w:p>
    <w:p>
      <w:pPr>
        <w:pStyle w:val="Normal"/>
        <w:rPr/>
      </w:pPr>
      <w:r>
        <w:rPr>
          <w:i/>
        </w:rPr>
        <w:t>Роль в природе</w:t>
      </w:r>
      <w:r>
        <w:rPr/>
        <w:t>____________________________________________________________________________________________________________________________________________________</w:t>
      </w:r>
      <w:r>
        <w:rPr>
          <w:i/>
        </w:rPr>
        <w:t>Значение для человека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32:00Z</dcterms:created>
  <dc:creator>Admin</dc:creator>
  <dc:description/>
  <cp:keywords/>
  <dc:language>en-US</dc:language>
  <cp:lastModifiedBy>enh</cp:lastModifiedBy>
  <cp:lastPrinted>2012-10-10T15:14:00Z</cp:lastPrinted>
  <dcterms:modified xsi:type="dcterms:W3CDTF">2012-10-20T06:21:00Z</dcterms:modified>
  <cp:revision>16</cp:revision>
  <dc:subject/>
  <dc:title>Уникальным явлением современной Нижегородской области можно назвать сохранение народных художественных промыслов, основанных на ручной работе мастеров</dc:title>
</cp:coreProperties>
</file>