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Задания аналитического раунд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для 9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ое время на выполнение заданий – 2 часа (120 мину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ов по всем аналитическим заданиям – 5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решается пользоваться атласами, учебниками, интернетом и прочей справочной литературой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фрагмента карты, если известно, что расстояние от сахарного завода в г. Снов до ключа белый 0,9 км. Запишите масштаб в числовом, именованном и линейном видах. Сколько времени потребуется путнику для того, чтобы с центральной площади г. Снов по асфальтовой дороге дойти до перекрестка в свх. Беличи, если скорость его движения составляет 5 км/ч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075" cy="365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акие изменения внесло строительство мощных ГЭС на Вол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 самой реки и Каспийского мор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у прибрежной пол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у разных отраслей промышленности, сельского хозяйства и транспор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климатодиаграммы трех разных районов Земли. Установите, в каком полушарии, климатическом поясе, климатической области и природной зоне расположен каждый район. Для обоснования Вашей точки зрения приведите убедительные довод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28115" cy="1381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570990" cy="1437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335" cy="15525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А                                        Б                                               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в рамках административно-территориальной реформы России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чредила Нижегородскую губернию, в состав которой вошли 13 уездов. Для каждого уезда был определен город – административный центр. В 1779-1781 годы императрица самолично утверждала гербы уездных нижегородских гор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 современным поселениям (городам, сёлам, посёлкам) Нижегородской области принадлежат приведённые в таблице гербы и объясните значение каждого из 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рб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современный стату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 гер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371600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1143000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361440"/>
                  <wp:effectExtent l="0" t="0" r="0" b="0"/>
                  <wp:docPr id="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371600"/>
                  <wp:effectExtent l="0" t="0" r="0" b="0"/>
                  <wp:docPr id="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1247775"/>
                  <wp:effectExtent l="0" t="0" r="0" b="0"/>
                  <wp:docPr id="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jc w:val="both"/>
        <w:rPr/>
      </w:pPr>
      <w:r>
        <w:rPr/>
        <w:t>Один английский футбольный клуб выразил желание провести семь товарищеских матчей с российскими профессиональными командами. В ответ на заявку о проведении матчей в семи разных городах России пришел список клубов, с которыми можно провести игры. Помогите англичанам спланировать поездки по России, разобравшись, какая команда представляет какой город. Объясните почему?</w:t>
      </w:r>
    </w:p>
    <w:tbl>
      <w:tblPr>
        <w:tblW w:w="8330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лу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нн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Екатеринбур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сен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рославл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фтехим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у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ма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ход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е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жнекамск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Светлана</dc:creator>
  <dc:description/>
  <cp:keywords/>
  <dc:language>en-US</dc:language>
  <cp:lastModifiedBy>Светлана</cp:lastModifiedBy>
  <dcterms:modified xsi:type="dcterms:W3CDTF">2012-10-23T09:18:00Z</dcterms:modified>
  <cp:revision>2</cp:revision>
  <dc:subject/>
  <dc:title/>
</cp:coreProperties>
</file>