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ТВЕТЫ </w:t>
      </w:r>
      <w:r>
        <w:rPr>
          <w:rFonts w:cs="Times New Roman" w:ascii="Times New Roman" w:hAnsi="Times New Roman"/>
          <w:b/>
          <w:caps/>
          <w:sz w:val="32"/>
          <w:szCs w:val="32"/>
        </w:rPr>
        <w:t>и критерии</w:t>
      </w:r>
      <w:r>
        <w:rPr>
          <w:rFonts w:cs="Times New Roman" w:ascii="Times New Roman" w:hAnsi="Times New Roman"/>
          <w:b/>
          <w:sz w:val="32"/>
          <w:szCs w:val="32"/>
        </w:rPr>
        <w:t xml:space="preserve"> АНАЛИТИЧЕСКИХ ЗАДАН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ЛЯ 11 КЛАСС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стройки жилищ в сельской местности использовался материал, имеющийся в достаточном количестве в той или иной природной зоне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1. В Тундре</w:t>
      </w:r>
    </w:p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 Севере России</w:t>
      </w:r>
    </w:p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районах кочевого скотоводства-оленеводства</w:t>
      </w:r>
    </w:p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обирали яранги</w:t>
      </w:r>
    </w:p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троительным материалом служили кости животных и их шкуры</w:t>
      </w:r>
    </w:p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рыши яранги были покрыты шкурами</w:t>
      </w:r>
    </w:p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1. В лесной зоне</w:t>
      </w:r>
    </w:p>
    <w:p>
      <w:pPr>
        <w:pStyle w:val="Style15"/>
        <w:spacing w:lineRule="auto" w:line="240" w:before="0" w:after="0"/>
        <w:ind w:left="1276" w:hanging="1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еверный район, Северо-Западный район, Центральный район, Волго-Вятский район, Уральский район…</w:t>
      </w:r>
    </w:p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троили избы</w:t>
      </w:r>
    </w:p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троительный материал-лес</w:t>
      </w:r>
    </w:p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рыши крыли древесиной (дранкой)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 югу от лесной зоны (в лесостепи, степи) от линии городов Черкасы – Воронеж – Самара - Курган</w:t>
      </w:r>
    </w:p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Центрально-Черноземный район, Поволжский район, юг Уральского района...</w:t>
      </w:r>
    </w:p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троили мазанки</w:t>
      </w:r>
    </w:p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качестве строительного материала использовалась глина</w:t>
      </w:r>
    </w:p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рыши крыли высушенными стеблями злаков (соломой), камышом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1. В сухостепной зоне</w:t>
      </w:r>
    </w:p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 юге России</w:t>
      </w:r>
    </w:p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районах кочевого скотоводства - овцеводства</w:t>
      </w:r>
    </w:p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зготавливали юрты</w:t>
      </w:r>
    </w:p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троительный материал – деревянные каркасы, войлок</w:t>
      </w:r>
    </w:p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рыша юрты была покрыта войлок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ритерии оцен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ждый выделенный в ответе пункт 1 балл. По данному вопросу выделено 22 пункта (они отмечены цифрами)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ИТОГО: 12 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567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обсуждались проблемы Северо-Кавказского экономического района.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567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ами того, что этот район стал местом притяжения мигрантов, является:</w:t>
      </w:r>
    </w:p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ind w:left="851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юда приезжают беженцы из соседних стран Закавказья, на территории которых имели место вооруженные конфликты (Нагорный Карабах, Южная Осетия, Абхазия и др.)</w:t>
      </w:r>
    </w:p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ind w:left="851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 Северный Кавказ, где благодатные в климатическом отношении территории Краснодарского края Ростовской области едут отставные военные</w:t>
      </w:r>
    </w:p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ind w:left="851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 Северо-Кавказ возвращается мигранты из северных и восточных районов страны</w:t>
      </w:r>
    </w:p>
    <w:p>
      <w:pPr>
        <w:pStyle w:val="Normal"/>
        <w:tabs>
          <w:tab w:val="clear" w:pos="708"/>
          <w:tab w:val="left" w:pos="406" w:leader="none"/>
        </w:tabs>
        <w:spacing w:lineRule="auto" w:line="240" w:before="0" w:after="0"/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В Северо-Кавказском районе немало конфликтов, в том числе вооруженных. Это касается республик Северного Кавказа, прежде всего. Эта ситуация вызывает переселение жителей в соседние регионы…</w:t>
      </w:r>
    </w:p>
    <w:p>
      <w:pPr>
        <w:pStyle w:val="Normal"/>
        <w:tabs>
          <w:tab w:val="clear" w:pos="708"/>
          <w:tab w:val="left" w:pos="40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ритерии оценки:</w:t>
      </w:r>
    </w:p>
    <w:p>
      <w:pPr>
        <w:pStyle w:val="Normal"/>
        <w:tabs>
          <w:tab w:val="clear" w:pos="708"/>
          <w:tab w:val="left" w:pos="40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узнавание экономического района – 2 балла</w:t>
      </w:r>
    </w:p>
    <w:p>
      <w:pPr>
        <w:pStyle w:val="Normal"/>
        <w:tabs>
          <w:tab w:val="clear" w:pos="708"/>
          <w:tab w:val="left" w:pos="40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объяснение причин того, что район стал местом притекания мигрантов – до 6 баллов</w:t>
      </w:r>
    </w:p>
    <w:p>
      <w:pPr>
        <w:pStyle w:val="Normal"/>
        <w:tabs>
          <w:tab w:val="clear" w:pos="708"/>
          <w:tab w:val="left" w:pos="40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описание конфликтов в самом Северо-Кавказском районе – до 4 балл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: 12 баллов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 3.</w:t>
      </w:r>
    </w:p>
    <w:p>
      <w:pPr>
        <w:pStyle w:val="Style31"/>
        <w:widowControl/>
        <w:spacing w:lineRule="auto" w:line="240"/>
        <w:ind w:right="528" w:hanging="0"/>
        <w:rPr/>
      </w:pPr>
      <w:r>
        <w:rPr>
          <w:rStyle w:val="FontStyle18"/>
          <w:rFonts w:cs="Times New Roman" w:ascii="Times New Roman" w:hAnsi="Times New Roman"/>
          <w:sz w:val="24"/>
          <w:szCs w:val="24"/>
        </w:rPr>
        <w:t xml:space="preserve">А - это Бангладеш. </w:t>
      </w:r>
      <w:r>
        <w:rPr>
          <w:rStyle w:val="FontStyle14"/>
          <w:rFonts w:cs="Times New Roman" w:ascii="Times New Roman" w:hAnsi="Times New Roman"/>
          <w:sz w:val="24"/>
          <w:szCs w:val="24"/>
        </w:rPr>
        <w:t>Определяется по следующим ключевым признакам: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276" w:leader="none"/>
        </w:tabs>
        <w:spacing w:lineRule="auto" w:line="240"/>
        <w:ind w:left="567" w:hanging="0"/>
        <w:jc w:val="left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Большая численность населения при ограниченности территории: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276" w:leader="none"/>
        </w:tabs>
        <w:spacing w:lineRule="auto" w:line="240"/>
        <w:ind w:left="567" w:hanging="0"/>
        <w:jc w:val="left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Высокая доля сельского хозяйства, и низкая доля промышленности в ВВП;</w:t>
      </w:r>
    </w:p>
    <w:p>
      <w:pPr>
        <w:pStyle w:val="Style61"/>
        <w:widowControl/>
        <w:tabs>
          <w:tab w:val="clear" w:pos="708"/>
          <w:tab w:val="left" w:pos="418" w:leader="none"/>
        </w:tabs>
        <w:spacing w:lineRule="auto" w:line="240"/>
        <w:ind w:left="567" w:hanging="0"/>
        <w:jc w:val="both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3.</w:t>
        <w:tab/>
        <w:t>Самый низкий среди избранных стран показатель ВВВ на душу населения.</w:t>
        <w:br/>
      </w:r>
      <w:r>
        <w:rPr>
          <w:rStyle w:val="FontStyle15"/>
          <w:rFonts w:cs="Times New Roman" w:ascii="Times New Roman" w:hAnsi="Times New Roman"/>
          <w:sz w:val="24"/>
          <w:szCs w:val="24"/>
        </w:rPr>
        <w:t>Бангладеш относится к развивающимся странам, подтипу наименее</w:t>
        <w:br/>
        <w:t>развитых стран мира.</w:t>
      </w:r>
    </w:p>
    <w:p>
      <w:pPr>
        <w:pStyle w:val="Style111"/>
        <w:widowControl/>
        <w:rPr/>
      </w:pPr>
      <w:r>
        <w:rPr>
          <w:rStyle w:val="FontStyle18"/>
          <w:rFonts w:cs="Times New Roman" w:ascii="Times New Roman" w:hAnsi="Times New Roman"/>
          <w:sz w:val="24"/>
          <w:szCs w:val="24"/>
        </w:rPr>
        <w:t xml:space="preserve">Б - это - Китай. </w:t>
      </w:r>
      <w:r>
        <w:rPr>
          <w:rStyle w:val="FontStyle14"/>
          <w:rFonts w:cs="Times New Roman" w:ascii="Times New Roman" w:hAnsi="Times New Roman"/>
          <w:sz w:val="24"/>
          <w:szCs w:val="24"/>
        </w:rPr>
        <w:t>Ключевые признаки:</w:t>
      </w:r>
    </w:p>
    <w:p>
      <w:pPr>
        <w:pStyle w:val="Style81"/>
        <w:widowControl/>
        <w:tabs>
          <w:tab w:val="clear" w:pos="708"/>
          <w:tab w:val="left" w:pos="312" w:leader="none"/>
          <w:tab w:val="left" w:pos="851" w:leader="none"/>
        </w:tabs>
        <w:spacing w:lineRule="auto" w:line="240"/>
        <w:ind w:left="851" w:hanging="284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A)</w:t>
        <w:tab/>
        <w:t>самая большая численность населения в мире и среди перечисленных</w:t>
        <w:br/>
        <w:t>стран;</w:t>
      </w:r>
    </w:p>
    <w:p>
      <w:pPr>
        <w:pStyle w:val="Style91"/>
        <w:widowControl/>
        <w:ind w:left="851" w:hanging="284"/>
        <w:rPr/>
      </w:pP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Б) Большая территория;</w:t>
      </w:r>
    </w:p>
    <w:p>
      <w:pPr>
        <w:pStyle w:val="Style81"/>
        <w:widowControl/>
        <w:tabs>
          <w:tab w:val="clear" w:pos="708"/>
          <w:tab w:val="left" w:pos="312" w:leader="none"/>
        </w:tabs>
        <w:spacing w:lineRule="auto" w:line="240"/>
        <w:ind w:left="851" w:right="2112" w:hanging="284"/>
        <w:jc w:val="left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B)</w:t>
        <w:tab/>
        <w:t>Огромный показатель суммарного валового продукта;</w:t>
        <w:br/>
        <w:t>Г) Низкая доля ВВП на душу населения;</w:t>
      </w:r>
    </w:p>
    <w:p>
      <w:pPr>
        <w:pStyle w:val="Style101"/>
        <w:widowControl/>
        <w:spacing w:lineRule="auto" w:line="240"/>
        <w:ind w:left="426" w:hanging="0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Китай позиционирует себя как социалистическая страна с рыночной экономикой. В реестр ООН Китай внесен как развивающаяся страна</w:t>
      </w:r>
    </w:p>
    <w:p>
      <w:pPr>
        <w:pStyle w:val="Style101"/>
        <w:widowControl/>
        <w:spacing w:lineRule="auto" w:line="240"/>
        <w:rPr>
          <w:rStyle w:val="FontStyle14"/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sz w:val="24"/>
          <w:szCs w:val="24"/>
        </w:rPr>
        <w:t xml:space="preserve">В-Австралия </w:t>
      </w:r>
      <w:r>
        <w:rPr>
          <w:rStyle w:val="FontStyle14"/>
          <w:rFonts w:cs="Times New Roman" w:ascii="Times New Roman" w:hAnsi="Times New Roman"/>
          <w:sz w:val="24"/>
          <w:szCs w:val="24"/>
        </w:rPr>
        <w:t>Ключевые признаки:</w:t>
      </w:r>
    </w:p>
    <w:p>
      <w:pPr>
        <w:pStyle w:val="Style81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240"/>
        <w:ind w:left="353" w:hanging="0"/>
        <w:jc w:val="left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Огромная территория;</w:t>
      </w:r>
    </w:p>
    <w:p>
      <w:pPr>
        <w:pStyle w:val="Style81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240"/>
        <w:ind w:left="353" w:hanging="0"/>
        <w:jc w:val="left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Небольшая численность населения;</w:t>
      </w:r>
    </w:p>
    <w:p>
      <w:pPr>
        <w:pStyle w:val="Style81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240"/>
        <w:ind w:left="353" w:hanging="0"/>
        <w:jc w:val="left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Очень высокая величина ВВП на душу населения;</w:t>
      </w:r>
    </w:p>
    <w:p>
      <w:pPr>
        <w:pStyle w:val="Style81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240"/>
        <w:ind w:left="353" w:right="528" w:hanging="0"/>
        <w:jc w:val="left"/>
        <w:rPr>
          <w:rStyle w:val="FontStyle14"/>
          <w:rFonts w:ascii="Times New Roman" w:hAnsi="Times New Roman" w:cs="Times New Roman"/>
          <w:sz w:val="24"/>
          <w:szCs w:val="24"/>
        </w:rPr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Самый высокий из названных стран показатель доли сферы услуг. </w:t>
      </w:r>
      <w:r>
        <w:rPr>
          <w:rStyle w:val="FontStyle15"/>
          <w:rFonts w:cs="Times New Roman" w:ascii="Times New Roman" w:hAnsi="Times New Roman"/>
          <w:sz w:val="24"/>
          <w:szCs w:val="24"/>
        </w:rPr>
        <w:t>Австралия - высокоразвитая страна переселенческого капитала.</w:t>
      </w:r>
    </w:p>
    <w:p>
      <w:pPr>
        <w:pStyle w:val="Style111"/>
        <w:widowControl/>
        <w:rPr/>
      </w:pPr>
      <w:r>
        <w:rPr>
          <w:rStyle w:val="FontStyle18"/>
          <w:rFonts w:cs="Times New Roman" w:ascii="Times New Roman" w:hAnsi="Times New Roman"/>
          <w:sz w:val="24"/>
          <w:szCs w:val="24"/>
        </w:rPr>
        <w:t xml:space="preserve">Г - Египет. </w:t>
      </w:r>
      <w:r>
        <w:rPr>
          <w:rStyle w:val="FontStyle14"/>
          <w:rFonts w:cs="Times New Roman" w:ascii="Times New Roman" w:hAnsi="Times New Roman"/>
          <w:sz w:val="24"/>
          <w:szCs w:val="24"/>
        </w:rPr>
        <w:t>Ключевые признаки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737" w:leader="none"/>
        </w:tabs>
        <w:spacing w:lineRule="auto" w:line="240"/>
        <w:ind w:left="365" w:hanging="0"/>
        <w:jc w:val="left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Большая численность населения;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737" w:leader="none"/>
        </w:tabs>
        <w:spacing w:lineRule="auto" w:line="240"/>
        <w:ind w:left="365" w:hanging="0"/>
        <w:jc w:val="left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Высокая доля сельского хозяйства и сферы услуг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737" w:leader="none"/>
        </w:tabs>
        <w:spacing w:lineRule="auto" w:line="240"/>
        <w:ind w:left="737" w:hanging="0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ВВП на душу населения занимает промежуточное (по величине) положение.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737" w:leader="none"/>
        </w:tabs>
        <w:ind w:left="365" w:hanging="0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Египет - ключевая развивающаяся страна</w:t>
      </w:r>
    </w:p>
    <w:p>
      <w:pPr>
        <w:pStyle w:val="Style71"/>
        <w:widowControl/>
        <w:spacing w:lineRule="auto" w:line="240"/>
        <w:ind w:left="732" w:right="3168" w:hanging="0"/>
        <w:rPr>
          <w:rStyle w:val="FontStyle15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71"/>
        <w:widowControl/>
        <w:spacing w:lineRule="auto" w:line="240"/>
        <w:ind w:right="-1" w:hanging="0"/>
        <w:rPr/>
      </w:pP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Критерии оценки - за каждую правильно определенную страну -1 балл. </w:t>
      </w:r>
    </w:p>
    <w:p>
      <w:pPr>
        <w:pStyle w:val="Style71"/>
        <w:widowControl/>
        <w:spacing w:lineRule="auto" w:line="240"/>
        <w:ind w:right="-1" w:hanging="0"/>
        <w:rPr/>
      </w:pP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За грамотный комментарий - 2 балла.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ИТОГО: 12 балл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 4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36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ставке встретились граждане из: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разилии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майки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ринам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айа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осударственные языки стран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Бразилии – португальски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Ямайке – английски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Гайане – английски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уринам – нидерландски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переводить беседу пришлось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английского язы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португальского язы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нидерландского язы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Больше других добывает бокситов Брази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родно-климатические особенности стр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разилия расположена в 4 климатических зонах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экваториаль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убэкваториаль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тропичес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убтропичес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майка – климат тропический пассат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айана – климат субэкваториальный, влажный, жар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уринам – климат субэкваториальный, влажный и жар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собенности происхождения бокситов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лажных жарких регионах месторождения бокситов имеют латеритное происхождение – приурочены к мощной коре выветривания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сех рассматриваемых стран характерны схожие климатические условия. Именно они способствовали образованию бокси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ритерии к ответ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название каждой  из 4-х стран  - по 1 балл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название государственного языка, каждой из 4 стран – по 1 балл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ответ о лидере в добыче бокситов – 1 бал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объяснение происхождения бокситов – 1 бал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ИТОГО: 10 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 5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392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 страна в Азии Саудовская Аравия, т.к.:</w:t>
      </w:r>
    </w:p>
    <w:p>
      <w:pPr>
        <w:pStyle w:val="Style15"/>
        <w:spacing w:lineRule="auto" w:line="240" w:before="0" w:after="0"/>
        <w:ind w:left="39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аудовская Аравия крупнейшая страна мира по запасам нефти (1-е место)</w:t>
      </w:r>
    </w:p>
    <w:p>
      <w:pPr>
        <w:pStyle w:val="Style15"/>
        <w:spacing w:lineRule="auto" w:line="240" w:before="0" w:after="0"/>
        <w:ind w:left="39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на ведет добычу нефти</w:t>
      </w:r>
    </w:p>
    <w:p>
      <w:pPr>
        <w:pStyle w:val="Style15"/>
        <w:spacing w:lineRule="auto" w:line="240" w:before="0" w:after="0"/>
        <w:ind w:left="39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 её территории имеются пустыни, где водятся верблюды, о которых он рассказывал. На долю пустынь приходится более 90% территории</w:t>
      </w:r>
    </w:p>
    <w:p>
      <w:pPr>
        <w:pStyle w:val="Style15"/>
        <w:spacing w:lineRule="auto" w:line="240" w:before="0" w:after="0"/>
        <w:ind w:left="39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ерновые выращиваются в небольшом количестве. Земледелие осуществляется в оазисах и на орошаемых участках. На востоке, вдоль берега Красного моря тянуться невысокие скалистые горы. На террасированных склонах земледельцы выращивают пшеницу и др.</w:t>
      </w:r>
    </w:p>
    <w:p>
      <w:pPr>
        <w:pStyle w:val="Style15"/>
        <w:spacing w:lineRule="auto" w:line="240" w:before="0" w:after="0"/>
        <w:ind w:left="39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титул бизнесмена из Саудовской Аравии – принц, так как эта страна королевство и возглавляет её король. Он же одновременно и религиозный лидер – имам</w:t>
      </w:r>
    </w:p>
    <w:p>
      <w:pPr>
        <w:pStyle w:val="Style15"/>
        <w:spacing w:lineRule="auto" w:line="240" w:before="0" w:after="0"/>
        <w:ind w:left="39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Нефть с Ближнего Востока экспортируется в западноевропейские страны</w:t>
      </w:r>
    </w:p>
    <w:p>
      <w:pPr>
        <w:pStyle w:val="Style15"/>
        <w:spacing w:lineRule="auto" w:line="240" w:before="0" w:after="0"/>
        <w:ind w:left="39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ША</w:t>
      </w:r>
    </w:p>
    <w:p>
      <w:pPr>
        <w:pStyle w:val="Style15"/>
        <w:spacing w:lineRule="auto" w:line="240" w:before="0" w:after="0"/>
        <w:ind w:left="39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Японию</w:t>
      </w:r>
    </w:p>
    <w:p>
      <w:pPr>
        <w:pStyle w:val="Style15"/>
        <w:spacing w:lineRule="auto" w:line="240" w:before="0" w:after="0"/>
        <w:ind w:left="39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Ё) господствующая религия ислам</w:t>
      </w:r>
    </w:p>
    <w:p>
      <w:pPr>
        <w:pStyle w:val="Style15"/>
        <w:spacing w:lineRule="auto" w:line="240" w:before="0" w:after="0"/>
        <w:ind w:left="39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Возможные направления инвестиционной деятельности – нефтепереработка, создание транспортной и социальной инфраструктуры в стране, строительство заводов по опреснению морской воды, перелив «нефтедолларов» за границу, в том числе в страны Западной Европы.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Вторая страна Азии Малайзия, так как: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лантации каучука характерны для Юго-Восточной Азии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быча нефти ведётся в Малайзии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 объёму производства натурального каучука Малайзия занимает третье место в мире. Бизнесмен, несомненно, имеет плантации каучука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Титул бизнесмен в Малайзии – султан, т.к. Малайзия – монархия, ей управляет султан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Инвестиционная деятельность в Малайзии будет направляться на создание предприятий обрабатывающей промышленности (электроника, швейная и др.). Туризм в Малайзии относят ко второму эшелону новых индустриальных стран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религия – ислам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: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 14. За каждую страну по 7 баллов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ИТОГО: 14 балл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ОВЫЙ РАУНД 11 КЛАСС</w:t>
      </w:r>
    </w:p>
    <w:p>
      <w:pPr>
        <w:pStyle w:val="Normal"/>
        <w:jc w:val="center"/>
        <w:rPr/>
      </w:pPr>
      <w:r>
        <w:rPr>
          <w:b/>
        </w:rPr>
        <w:t xml:space="preserve">Ответы и критерии оценк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32"/>
        <w:gridCol w:w="319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Отве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емля – плоский диск на трех слонах, которые стоят на огромной черепахе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- Воду удерживает сила всемирного  тяготени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Всего 1 балл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– В</w:t>
            </w:r>
          </w:p>
          <w:p>
            <w:pPr>
              <w:pStyle w:val="Normal"/>
              <w:jc w:val="both"/>
              <w:rPr/>
            </w:pPr>
            <w:r>
              <w:rPr/>
              <w:t>2 – А</w:t>
            </w:r>
          </w:p>
          <w:p>
            <w:pPr>
              <w:pStyle w:val="Normal"/>
              <w:jc w:val="both"/>
              <w:rPr/>
            </w:pPr>
            <w:r>
              <w:rPr/>
              <w:t>3 – Г</w:t>
            </w:r>
          </w:p>
          <w:p>
            <w:pPr>
              <w:pStyle w:val="Normal"/>
              <w:jc w:val="both"/>
              <w:rPr/>
            </w:pPr>
            <w:r>
              <w:rPr/>
              <w:t>4 – Б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5 – Е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По 0,2 за каждую пару всего 1 бал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Здесь расположены крупные запасы калийных солей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Производство калийных удобрений ориентировано на сырье из-за большой материалоемк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 (по 1 баллу за каждую причину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5 и 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 (по 0,5 баллу за каждый фактор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ологодская обла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Республика Чуваш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, Д, 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До 2-х  балл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4*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-Е, 2- Г, 3-В, 4-А, 5-Б, 6-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До 2-х  балл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А, 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Б,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А – 1,4,6; Б – 2,5; В – 3; Г – 8; Д - 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До 3-х  балл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36 балл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Примечание к ответу теста №24</w:t>
      </w:r>
    </w:p>
    <w:p>
      <w:pPr>
        <w:pStyle w:val="Normal"/>
        <w:rPr/>
      </w:pPr>
      <w:r>
        <w:rPr/>
        <w:t>По результатам 2011г. И первой половины 2012г. За счет добычи сланцевого газа (метана) США определил Российскую Федерацию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6"/>
        </w:tabs>
        <w:ind w:left="0" w:hanging="0"/>
      </w:pPr>
      <w:rPr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72"/>
        </w:tabs>
        <w:ind w:left="0" w:hanging="0"/>
      </w:pPr>
      <w:rPr>
        <w:rFonts w:ascii="Calibri" w:hAnsi="Calibri" w:cs="Calibri"/>
      </w:rPr>
    </w:lvl>
  </w:abstractNum>
  <w:abstractNum w:abstractNumId="6">
    <w:lvl w:ilvl="0">
      <w:start w:val="1"/>
      <w:numFmt w:val="upp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81"/>
        </w:tabs>
        <w:ind w:left="0" w:hanging="0"/>
      </w:pPr>
      <w:rPr>
        <w:rFonts w:ascii="Calibri" w:hAnsi="Calibri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Calibri" w:hAnsi="Calibri" w:cs="Calibri"/>
      <w:sz w:val="26"/>
      <w:szCs w:val="26"/>
    </w:rPr>
  </w:style>
  <w:style w:type="character" w:styleId="FontStyle15">
    <w:name w:val="Font Style15"/>
    <w:qFormat/>
    <w:rPr>
      <w:rFonts w:ascii="Calibri" w:hAnsi="Calibri" w:cs="Calibri"/>
      <w:i/>
      <w:iCs/>
      <w:sz w:val="26"/>
      <w:szCs w:val="26"/>
    </w:rPr>
  </w:style>
  <w:style w:type="character" w:styleId="FontStyle18">
    <w:name w:val="Font Style18"/>
    <w:qFormat/>
    <w:rPr>
      <w:rFonts w:ascii="Calibri" w:hAnsi="Calibri" w:cs="Calibri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94" w:before="0" w:after="0"/>
      <w:ind w:firstLine="898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96" w:before="0" w:after="0"/>
      <w:ind w:hanging="372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92" w:before="0" w:after="0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95" w:before="0" w:after="0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94" w:before="0" w:after="0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96" w:before="0" w:after="0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1:10:00Z</dcterms:created>
  <dc:creator>User</dc:creator>
  <dc:description/>
  <cp:keywords/>
  <dc:language>en-US</dc:language>
  <cp:lastModifiedBy>User</cp:lastModifiedBy>
  <dcterms:modified xsi:type="dcterms:W3CDTF">2012-11-26T11:12:00Z</dcterms:modified>
  <cp:revision>1</cp:revision>
  <dc:subject/>
  <dc:title>ОТВЕТЫ И КРИТЕРИИ АНАЛИТИЧЕСКИХ ЗАДАНИЙ </dc:title>
</cp:coreProperties>
</file>