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школьников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й этап. Географ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класс. 2012-2013 уч.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е время выполнения работы – 180 минут.</w:t>
      </w:r>
    </w:p>
    <w:p>
      <w:pPr>
        <w:pStyle w:val="Normal"/>
        <w:rPr/>
      </w:pPr>
      <w:r>
        <w:rPr>
          <w:i/>
          <w:sz w:val="22"/>
          <w:szCs w:val="22"/>
        </w:rPr>
        <w:t>При ответе на задания запрещено пользоваться школьными и прочими атласами, справочными материалами, учебниками, мобильными телефонами, карманными компьютерами!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естовый раунд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ыберит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дин верный ответ. За правильный ответ – 1 бал</w:t>
      </w:r>
      <w:r>
        <w:rPr>
          <w:sz w:val="22"/>
          <w:szCs w:val="22"/>
        </w:rPr>
        <w:t>л.</w:t>
      </w:r>
    </w:p>
    <w:p>
      <w:pPr>
        <w:pStyle w:val="Normal"/>
        <w:jc w:val="both"/>
        <w:rPr/>
      </w:pPr>
      <w:r>
        <w:rPr>
          <w:sz w:val="22"/>
          <w:szCs w:val="22"/>
        </w:rPr>
        <w:t>1. Какому азимуту соответствует направление на ЗСЗ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) 135º;     2) 292º;        3) 112,5º;        4) 202,5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Какой из представленных масштабов самый крупный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) 1:3500000;      2) 1:50000;      3) 1:1000;      4) 1:100000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Какой будет масштаб плана местности, если линия, длина которой на местности   составляет 25,5 км,   представлена на плане местности отрезком длиной 8,5 см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) 1:5000;      2) 1:250 000;      3) 1: 300000;      4) 1:25000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Чтобы всегда видеть восход Солнца, нужно постоянно перемещаться вдоль параллели на:</w:t>
      </w:r>
    </w:p>
    <w:p>
      <w:pPr>
        <w:pStyle w:val="Normal"/>
        <w:rPr/>
      </w:pPr>
      <w:r>
        <w:rPr/>
        <w:t xml:space="preserve">           </w:t>
      </w:r>
      <w:r>
        <w:rPr>
          <w:sz w:val="22"/>
          <w:szCs w:val="22"/>
        </w:rPr>
        <w:t>1) запад;     2) восток;        3) север;        4) юг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Линии, соединяющие точки с одинаковыми глубинами, называю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изотермы;   2) изобары;  3) изобаты;    4) горизонта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Какое кругосветное путешествие короч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) по экватору;    2) 5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с.ш.;    3) 1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с.ш.;    4) 7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с.ш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Какой меридиан является продолжением 20</w:t>
      </w:r>
      <w:r>
        <w:rPr>
          <w:sz w:val="22"/>
          <w:szCs w:val="22"/>
          <w:vertAlign w:val="superscript"/>
        </w:rPr>
        <w:t xml:space="preserve">0 </w:t>
      </w:r>
      <w:r>
        <w:rPr>
          <w:sz w:val="22"/>
          <w:szCs w:val="22"/>
        </w:rPr>
        <w:t>в.д.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) 2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з.д.;   2) 12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з.д.     3)11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в.д.      4)16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з.д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. Кто выдвинул гипотезу дрейфа материк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) М.В. Ломоносов;    2) А. Гумбольдт;     3) А. Вегенер;   4) О.Ю. Шмид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Найди лишне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) гранит;  2) кварц;  3) слюда;  4) полевой шпа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 Для какой природной зоны характерны такие условия формирования как постоянно высокие температуры круглый год, большое количество атмосферных осадков, выпадающих круглогодично и ежедневн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тундра;   2) тайга;   3) степь;    4) влажные экваториальные ле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 В какой горной системе количество высотных природных поясов будет больш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) Уральские горы;    2) Гималаи;   3) Саяны;    4) Скандинавские го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 Какой остров </w:t>
      </w:r>
      <w:r>
        <w:rPr>
          <w:b/>
          <w:sz w:val="22"/>
          <w:szCs w:val="22"/>
        </w:rPr>
        <w:t>НЕ</w:t>
      </w:r>
      <w:r>
        <w:rPr>
          <w:sz w:val="22"/>
          <w:szCs w:val="22"/>
        </w:rPr>
        <w:t xml:space="preserve"> относится к Атлантическому океан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) Сицилия;   2) Гаити;   3) Пасхи;     4) Исланд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3.  Определите примерную высоту горы, если известно, что у ее подножия температура воздуха     составила  +16ºС, а на ее вершине –8ºС: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) 1,3 км;     2) 4 км;     3) 24 км;     4) 400 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4. Чему примерно будет равно значение атмосферного давления на вершине самой высокой горы Африки (вулкан Килиманджаро, 5895 м), если у  подножия атмосферное давление составляет 761 мм рт. ст.: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07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) 200 мм рт. ст.;   2) 1320 мм рт. ст.;   3) 725 мм рт. ст.;   4) 797 мм рт. ст.</w:t>
      </w:r>
    </w:p>
    <w:p>
      <w:pPr>
        <w:sectPr>
          <w:type w:val="continuous"/>
          <w:pgSz w:w="11906" w:h="16838"/>
          <w:pgMar w:left="1701" w:right="851" w:gutter="0" w:header="0" w:top="1079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 В каких широтах наблюдается восходящее движение воздух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в тропических;  2) в экваториальных;  3) в антарктических;   4) в арктически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6.  Выберите правильное утверждение о циркуляции воздушных масс по сезонам в      субтропическом климатическом пояс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зимой и летом господствуют тропические воздушные массы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зимой – умеренные воздушные массы, летом – тропические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 зимой – тропические воздушные массы, летом – умеренные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) зимой – тропические воздушные массы, летом – экваториаль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. Самая низкая температура воздуха, зафиксированная на земном шаре, составляет –89,2ºС.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ыберите место, где это могло быть: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993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Оймякон (Россия); 2) Северный полюс; 3)Антарктида (станция Восток) 4) о.  Гренландия.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8. Укажите холодное течение Атлантического океа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Гольфстрим;     2) Северо-Алантическое;   3) Лабрадорское;      4) Перуанско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9. Это дерево знаменито своими необычными пропорциями. Оно одно из самых толстых деревьев в мире — при средней окружности ствола 9—10 м, его высота всего 18-25 м. Наверху ствол разделяется на толстые, почти горизонтальные ветви, образующие большую, до 38 м в диаметре, крону. В сухой период, зимой, когда дерево сбрасывает листву, он приобретает курьезный вид дерева, растущего корнями вверх. О каком дереве идет реч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секвойя;    2) вельвичия;    3) баобаб;    4) эвкалип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. Выберите природную зону, где четко прослеживается сухой и влажный периоды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) тундра;   2) тайга;    3) саванны и редколесья;    4) влажные экваториальные ле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.  Укажите пролив, который соединяет Мраморное  и Эгейское мор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) Керченский;    2) Босфор;      3) Дарданеллы;   4) Па- де- Кал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. г. Монблан является высочайшей вершино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Кордильер;  2) Большого Водораздельного хребта;  3) Анд;  4) Аль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 Крайняя южная точка  какого материка имеет географические координаты  34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ю.ш., 2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в.д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Австралия;  2) Африка;   3) Ю. Америка;   4) Евраз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4. Какое полезное ископаемое добывают в кимберлитовых трубка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золото;  2) фосфориты;    3) алмазы;    4) уго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. Какая из указанных стран входит в десятку стран  крупнейших по численности насел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Индонезия;     2) Франция;      3) Германия;   4) Егип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6. Укажите страну, расположенную на Скандинавском полуостро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Дания;    2)Ирландия;    3) Швеция;   4) Швейцар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7. Выберите реку, относящуюся к бассейну Индийского океа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Брахмапутра;  2) Ориноко;   3) Янцзы;  4) Колорад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8. В районе Восточно-Африканского разлома образовалось озер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Титикака;  2) Ньяса;   3) Байкал;    4) Ча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9. Город Антананариву является столицей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Филиппин;  2) Индонезии;    3) Мадагаскара;   4) Австрал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0.  Какую из указанных стран пересекает экватор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) Венесуэлу;   2) Индонезию;      3) Египет;   4) Эфиоп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Аналитический раунд. </w:t>
      </w:r>
      <w:r>
        <w:rPr>
          <w:b/>
          <w:sz w:val="24"/>
          <w:szCs w:val="24"/>
        </w:rPr>
        <w:t>Всего - 40 балл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абль плывет из Индии в Санкт-Петербург. Капитан корабля заметил, что уровень усадки корабля меняется в разных морях, таких как Аравийское, Красное, Средиземное, Балтийско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чему это происходит? – </w:t>
      </w:r>
      <w:r>
        <w:rPr>
          <w:i/>
          <w:sz w:val="24"/>
          <w:szCs w:val="24"/>
        </w:rPr>
        <w:t>2 бал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каком море усадка будет максимальная, а в каком минимальная?-  </w:t>
      </w:r>
      <w:r>
        <w:rPr>
          <w:i/>
          <w:sz w:val="24"/>
          <w:szCs w:val="24"/>
        </w:rPr>
        <w:t>2 балл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aps/>
        </w:rPr>
        <w:t>Количество баллов</w:t>
      </w:r>
      <w:r>
        <w:rPr>
          <w:b/>
        </w:rPr>
        <w:t xml:space="preserve"> — 4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Эль-Ниньо – теплое течение, которое является настоящим бедствием для жителей Перу и Индонез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ясните происхождение этого явления. – 5 балл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е бедствия сопровождают это явление в Перу и Индонезии? 4 баллов</w:t>
      </w:r>
    </w:p>
    <w:p>
      <w:pPr>
        <w:pStyle w:val="Normal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aps/>
        </w:rPr>
        <w:t>Количество баллов</w:t>
      </w:r>
      <w:r>
        <w:rPr>
          <w:b/>
        </w:rPr>
        <w:t xml:space="preserve"> — 9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Земле есть остров, на котором расположены территории трех государст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овите остров. – 2 бал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овите 3 государства. – 3 балл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ое название острова. – 2 балла.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aps/>
        </w:rPr>
        <w:t>Количество баллов</w:t>
      </w:r>
      <w:r>
        <w:rPr>
          <w:b/>
        </w:rPr>
        <w:t xml:space="preserve"> — 7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4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й пролив одновременно соединяет два океана, два моря, разделяет два материка, две части света, два полуострова, два государства?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Укажите название этого пролива (2 балла)  и парами названия объектов, которые он соединяет или разъединяет (за каждую пару – 1 балл).</w:t>
      </w:r>
    </w:p>
    <w:p>
      <w:pPr>
        <w:pStyle w:val="Normal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aps/>
        </w:rPr>
        <w:t>Количество баллов</w:t>
      </w:r>
      <w:r>
        <w:rPr>
          <w:b/>
        </w:rPr>
        <w:t xml:space="preserve"> — 8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5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вание одного из самых ужасных стихийных бедствий побережья Тихого океана в переводе с японского – «волна в бухте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овите это явление – 2 бал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жите причину возникновения этого явления – 2 бал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дите пример государств, которые страдают от этого явления – 3 балла.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aps/>
        </w:rPr>
        <w:t>Количество баллов</w:t>
      </w:r>
      <w:r>
        <w:rPr>
          <w:b/>
        </w:rPr>
        <w:t xml:space="preserve"> — 7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вода в западной части озера Балхаш пресная, а в восточной – соленая.</w:t>
      </w:r>
    </w:p>
    <w:p>
      <w:pPr>
        <w:pStyle w:val="Normal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  <w:t>КОЛИЧЕСТВО БАЛЛОВ – 5 .</w:t>
      </w:r>
    </w:p>
    <w:p>
      <w:pPr>
        <w:pStyle w:val="Normal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ое количество баллов – 70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993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8:25:00Z</dcterms:created>
  <dc:creator>CREATOR</dc:creator>
  <dc:description/>
  <dc:language>en-US</dc:language>
  <cp:lastModifiedBy>CREATOR</cp:lastModifiedBy>
  <cp:lastPrinted>2012-11-23T14:49:00Z</cp:lastPrinted>
  <dcterms:modified xsi:type="dcterms:W3CDTF">2012-11-25T18:25:00Z</dcterms:modified>
  <cp:revision>2</cp:revision>
  <dc:subject/>
  <dc:title/>
</cp:coreProperties>
</file>