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 xml:space="preserve">Задания аналитического раун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60"/>
          <w:szCs w:val="60"/>
        </w:rPr>
        <w:t>для 11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имое время на выполнение заданий – 2 часа (120 мину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–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ов по всем заданиям – 6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разрешается пользоваться атласами, учебниками, интернетом и прочей справочной литератур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ми типами сельского жилища являются: яранга, изба, мазанка, юр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регионах России и других стран СНГ распространены эти жилища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материал используется для их постройки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крыли крышу у этих жилищ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природными условиями обусловлен такой характер жилищ (назовите природную зону)?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м совещании в Федеральной миграционной службе выяснилось, что одному из экономических районов России необходимо выделить дополнительные средства для размещения прибывающего туда населе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ая часть новоприбывших мигрантов – беженцы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района нарастает опасность межнациональных конфликтов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какого экономического района обсуждались на заседании?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причины такого миграционного положения в районе могли быть названы участниками совещания?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представлены данные по четырем странам, относящимся к разным социально-экономическим типам. Определите названия стран и их принадлежность к тому или иному социально-экономическому типу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22"/>
        <w:gridCol w:w="1299"/>
        <w:gridCol w:w="1184"/>
        <w:gridCol w:w="1258"/>
        <w:gridCol w:w="1186"/>
        <w:gridCol w:w="1046"/>
        <w:gridCol w:w="1062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челов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П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долла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П на душу насел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дол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мыш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ности в ВВП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/х в ВВП (%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луг (%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8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риведены по странам: Австралии, Китаю, Бангладеш, Египту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ответа – А-; Б-; В-; Г-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в страны, изложите ход рассуждений, назовите основные признаки, по которым Вы узнали эти страны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ждународной выставке «Цветные металлы – 2012» встретились представители четырех стран Западного полушария, входящие в группу стран, выделяющихся добычей боксит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географическую близость своих стран (три из них имеют общие границы), беседующие вынуждены были прибегнуть к услугам сразу трех переводчиков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каких стран участвовали в беседе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х языков пришлось переводить беседу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этих стран добывает больше остальных бокситов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бщие особенности природных условий этих стран способствовали образованию бокситов?</w:t>
      </w:r>
    </w:p>
    <w:p>
      <w:pPr>
        <w:pStyle w:val="Style15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ждународной выставке «Нефть-2012» встретились два исламских бизнесмена из Азии. Собеседники занимали значительные политические посты в своих странах и носили наследственные титулы. Помимо прочего, один из них не без гордости рассказывал о собственных плантациях каучука, другой – о верблюдах и пшеничных полях.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стран вероятнее всего прибыли эти бизнесмены? Почему Вы так считаете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итулы они носят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е страны направляют свою нефть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г рассказать каждый из них о приоритетных направлениях инвестиционной деятельности своих компаний?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1:00Z</dcterms:created>
  <dc:creator>enh</dc:creator>
  <dc:description/>
  <cp:keywords/>
  <dc:language>en-US</dc:language>
  <cp:lastModifiedBy>Светлана</cp:lastModifiedBy>
  <dcterms:modified xsi:type="dcterms:W3CDTF">2012-10-23T09:21:00Z</dcterms:modified>
  <cp:revision>2</cp:revision>
  <dc:subject/>
  <dc:title/>
</cp:coreProperties>
</file>