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Задания аналитического раунда 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для 10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одимое время на выполнение заданий – 2 часа (120 мину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балов по всем аналитическим заданиям – 6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 разрешается пользоваться атласами, учебниками, интернетом и прочей справочной литературо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Определите масштаб фрагмента карты, если известно, что расстояние от сахарного завода в г. Снов до ключа белый 0,9 км. Запишите масштаб в числовом, именованном и линейном видах. Сколько времени потребуется путнику для того, чтобы с центральной площади г. Снов по асфальтовой дороге дойти до перекрестка в свх. Беличи, если скорость его движения составляет 5 км/ч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4075" cy="365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jc w:val="both"/>
        <w:rPr/>
      </w:pPr>
      <w:r>
        <w:rPr/>
        <w:t xml:space="preserve">В конце </w:t>
      </w:r>
      <w:r>
        <w:rPr>
          <w:lang w:val="en-US"/>
        </w:rPr>
        <w:t>XVIII</w:t>
      </w:r>
      <w:r>
        <w:rPr/>
        <w:t xml:space="preserve"> века в рамках административно-территориальной реформы России Екатерина </w:t>
      </w:r>
      <w:r>
        <w:rPr>
          <w:lang w:val="en-US"/>
        </w:rPr>
        <w:t>II</w:t>
      </w:r>
      <w:r>
        <w:rPr/>
        <w:t xml:space="preserve"> учредила Нижегородскую губернию, в состав которой вошли 13 уездов. Для каждого уезда был определен город – административный центр. В 1779-1781 годы императрица лично утверждала гербы уездных нижегородских город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пределите, каким современным поселениям (городам, сёлам, посёлкам) Нижегородской области принадлежат приведённые в таблице гербы, и объясните значение каждого из н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б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современный статус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герба</w:t>
            </w:r>
          </w:p>
        </w:tc>
      </w:tr>
      <w:tr>
        <w:trPr>
          <w:trHeight w:val="1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7925" cy="1373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670" cy="11385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361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1367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2471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ъясните, какие изменения внесло строительство мощных ГЭС на Волг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 режим самой реки и Каспийского моря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 природу прибрежной полос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 работу разных отраслей промышленности, сельского хозяйства и транспор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/>
        <w:t>Традиционными типами сельского жилища являются: яранга, изба, мазанка, ю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jc w:val="both"/>
        <w:rPr/>
      </w:pPr>
      <w:r>
        <w:rPr/>
        <w:t>- В каких регионах России и других стран СНГ распространены эти жилища?</w:t>
      </w:r>
    </w:p>
    <w:p>
      <w:pPr>
        <w:pStyle w:val="Normal"/>
        <w:jc w:val="both"/>
        <w:rPr/>
      </w:pPr>
      <w:r>
        <w:rPr/>
        <w:t>- Какой материал используется для их постройки?</w:t>
      </w:r>
    </w:p>
    <w:p>
      <w:pPr>
        <w:pStyle w:val="Normal"/>
        <w:jc w:val="both"/>
        <w:rPr/>
      </w:pPr>
      <w:r>
        <w:rPr/>
        <w:t>- Чем крыли крышу у этих жилищ?</w:t>
      </w:r>
    </w:p>
    <w:p>
      <w:pPr>
        <w:pStyle w:val="Normal"/>
        <w:ind w:left="142" w:hanging="142"/>
        <w:rPr/>
      </w:pPr>
      <w:r>
        <w:rPr/>
        <w:t>- Какими природными условиями обусловлен такой характер жилищ? (назовите природную зону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</w:p>
    <w:p>
      <w:pPr>
        <w:pStyle w:val="Normal"/>
        <w:rPr/>
      </w:pPr>
      <w:r>
        <w:rPr/>
        <w:t>На рабочем совещании в Федеральной миграционной службе выяснилось, что одному из экономических районов России необходимо выделить дополнительные средства для размещения пребывающего туда населения.</w:t>
      </w:r>
    </w:p>
    <w:p>
      <w:pPr>
        <w:pStyle w:val="Normal"/>
        <w:rPr/>
      </w:pPr>
      <w:r>
        <w:rPr/>
        <w:t>Значительная часть прибывших мигрантов – беженцы. Кроме того на территории района нарастает опасность межнациональных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- Проблемы, какого экономического района России обсуждались на заседании?</w:t>
      </w:r>
    </w:p>
    <w:p>
      <w:pPr>
        <w:pStyle w:val="Normal"/>
        <w:rPr/>
      </w:pPr>
      <w:r>
        <w:rPr/>
        <w:t>- Какие причины такого демографического положения в районе могли быть названы участниками совещан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2:00Z</dcterms:created>
  <dc:creator>Admin</dc:creator>
  <dc:description/>
  <cp:keywords/>
  <dc:language>en-US</dc:language>
  <cp:lastModifiedBy>enh</cp:lastModifiedBy>
  <cp:lastPrinted>2012-10-10T15:14:00Z</cp:lastPrinted>
  <dcterms:modified xsi:type="dcterms:W3CDTF">2012-10-20T06:24:00Z</dcterms:modified>
  <cp:revision>18</cp:revision>
  <dc:subject/>
  <dc:title>Уникальным явлением современной Нижегородской области можно назвать сохранение народных художественных промыслов, основанных на ручной работе мастеров</dc:title>
</cp:coreProperties>
</file>