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. География. 7 класс. 2012-2013 уч.г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– 1 балл. </w:t>
      </w:r>
      <w:r>
        <w:rPr>
          <w:b/>
          <w:sz w:val="24"/>
          <w:szCs w:val="24"/>
        </w:rPr>
        <w:t>Всего – 30 бал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Задания Аналитического раунд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607"/>
        <w:gridCol w:w="1950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казанных морях различная соленость воды. Чем выше соленость, тем больше плотность воды, тем сильнее выталкивающая сила и меньше усадка корабл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Максимальная усадка в Балтийском море, так как минимальная соленость воды (11%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. Минимальная усадка – в Красном море (соленость 42%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4 балла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бразования Эль-Ниньо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лабление пассатов в южной части Тихого океана - изменения направления ветра на западное -  теплое течение движется в сторону Ю.Америки, блокируя холодное Перуанское течени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 Перу: наводнения, у побережья гибнет рыба, гибнут, питающиеся морской рыбой, птиц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 Индонезии: засуха, бушуют лесные пожар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9 балл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Калиманта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: Бруней, Индонезия, Малайз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название острова – Борне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7 балл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нгов проли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океана: Северный Ледовитый и Тих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моря: Чукотское и Беринго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а материка: Евразия и С.Амер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 части света: Азия и Амер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а полуострова: Чукотский и Аля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а государства: Россия и СШ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8 балл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явления – цу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ные землетрясения в Тихом океа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ия, Таиланд, Индонезия, Филиппины, Чили, Пер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7 балл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падную часть озера впадает р.И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а из западной части стекает в восточную через пролив, значит западная часть озера – сточна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восточная часть озера – бессточна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5 балло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– 40 баллов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 – 70 баллов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26:00Z</dcterms:created>
  <dc:creator>CREATOR</dc:creator>
  <dc:description/>
  <dc:language>en-US</dc:language>
  <cp:lastModifiedBy>CREATOR</cp:lastModifiedBy>
  <dcterms:modified xsi:type="dcterms:W3CDTF">2012-11-25T18:26:00Z</dcterms:modified>
  <cp:revision>2</cp:revision>
  <dc:subject/>
  <dc:title/>
</cp:coreProperties>
</file>