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кст районной/городской олимпиады по информатик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b/>
          <w:bCs/>
        </w:rPr>
        <w:t>–201</w:t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b/>
          <w:bCs/>
        </w:rPr>
        <w:t xml:space="preserve"> учебного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Сделал дело – гуляй смело » – 100 баллов </w:t>
      </w:r>
    </w:p>
    <w:p>
      <w:pPr>
        <w:pStyle w:val="Normal"/>
        <w:ind w:left="426" w:firstLine="42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овочка и Марья Ивановна (школьная учительница Вовочки) должны проверить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школьных заданий. Учительница не отпустит его играть с папой в футбол прежде, чем закончится проверка всех заданий - ее и Вовочкиных. Папа ждет Вовочку с нетерпением, и уже разминается на футбольном поле. Как Вовочке и учительнице лучше распределить между собой задания, чтобы Вовочка смог пораньше освободиться? На проверку одного задания он тратит в среднем </w:t>
      </w:r>
      <w:r>
        <w:rPr>
          <w:b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минут, а Марья Ивановна - </w:t>
      </w:r>
      <w:r>
        <w:rPr>
          <w:b/>
          <w:sz w:val="22"/>
          <w:szCs w:val="22"/>
          <w:lang w:val="en-US"/>
        </w:rPr>
        <w:t>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инут. Найдите наименьшее время (в минутах), которое им необходимо будет потратить на проверку всех заданий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ша программа долж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просить  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  <w:lang w:val="en-US"/>
        </w:rPr>
        <w:t>k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йти и сообщить наименьшее время, которое необходимо будет потратить на проверку всех заданий.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р: </w:t>
        <w:tab/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ходные данные</w:t>
        <w:tab/>
        <w:tab/>
        <w:t>17</w:t>
        <w:tab/>
        <w:t>5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именьшее время</w:t>
        <w:tab/>
        <w:tab/>
        <w:t>119</w:t>
      </w:r>
    </w:p>
    <w:p>
      <w:pPr>
        <w:pStyle w:val="Normal"/>
        <w:ind w:left="1022" w:firstLine="39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</w:rPr>
        <w:t>Прогрессия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– 100 баллов 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записанной на доске арифметической прогрессии, состоящей из натуральных чисел, остались только первый член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, последний член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 и еще один член </w:t>
      </w:r>
      <w:r>
        <w:rPr>
          <w:b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ша программа долж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запросить  значения </w:t>
      </w:r>
      <w:r>
        <w:rPr>
          <w:b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(натуральные числа, 0 &lt;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&lt; </w:t>
      </w:r>
      <w:r>
        <w:rPr>
          <w:b/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&lt; </w:t>
      </w:r>
      <w:r>
        <w:rPr>
          <w:b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&lt; 2</w:t>
      </w:r>
      <w:r>
        <w:rPr>
          <w:sz w:val="22"/>
          <w:szCs w:val="22"/>
          <w:vertAlign w:val="superscript"/>
        </w:rPr>
        <w:t>31</w:t>
      </w:r>
      <w:r>
        <w:rPr>
          <w:sz w:val="22"/>
          <w:szCs w:val="22"/>
        </w:rPr>
        <w:t>-1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ти и сообщить разность этой прогрессии. Если таких прогрессий несколько, то той, которая имеет меньше всего членов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мер:</w:t>
        <w:tab/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ab/>
        <w:t>Исходные данные</w:t>
        <w:tab/>
        <w:tab/>
        <w:t>3</w:t>
        <w:tab/>
        <w:t xml:space="preserve">23 </w:t>
        <w:tab/>
        <w:t>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>Ответ</w:t>
        <w:tab/>
        <w:tab/>
        <w:tab/>
        <w:tab/>
        <w:t>10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22"/>
          <w:szCs w:val="22"/>
        </w:rPr>
        <w:t>«</w:t>
      </w:r>
      <w:r>
        <w:rPr>
          <w:b/>
          <w:i/>
          <w:sz w:val="22"/>
          <w:szCs w:val="22"/>
        </w:rPr>
        <w:t>Кенгуру</w:t>
      </w:r>
      <w:r>
        <w:rPr>
          <w:b/>
          <w:sz w:val="22"/>
          <w:szCs w:val="22"/>
        </w:rPr>
        <w:t>»</w:t>
      </w:r>
      <w:r>
        <w:rPr>
          <w:b/>
          <w:i/>
          <w:sz w:val="22"/>
          <w:szCs w:val="22"/>
        </w:rPr>
        <w:t xml:space="preserve"> – 100 балл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 xml:space="preserve">Суперкенгуру может прыгать по прямой вправо и влево и совершать гигантские прыжки.  Длина его первого прыжка составляет 1 м, второго — 2 м, третьего — 3 м и так далее (длина каждого прыжка всегда на 1 метр больше, чем предыдущего). Через какое минимальное количество прыжков суперкенгуру окажется на расстоянии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метров от исходной точки O?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грамма должн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запросить  расстояние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(натуральное число, 0 &lt; </w:t>
      </w:r>
      <w:r>
        <w:rPr>
          <w:b/>
          <w:sz w:val="22"/>
          <w:szCs w:val="22"/>
        </w:rPr>
        <w:t>d &lt;</w:t>
      </w:r>
      <w:r>
        <w:rPr>
          <w:rFonts w:eastAsia="+mn-ea"/>
          <w:color w:val="000000"/>
          <w:kern w:val="2"/>
          <w:position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>28</w:t>
      </w:r>
      <w:r>
        <w:rPr>
          <w:sz w:val="22"/>
          <w:szCs w:val="22"/>
        </w:rPr>
        <w:t>–2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найти и вывести на экран минимальное количество прыжков для попадания в точку на расстоянии 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left="9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ры: </w:t>
      </w:r>
    </w:p>
    <w:p>
      <w:pPr>
        <w:pStyle w:val="Normal"/>
        <w:ind w:left="1022" w:firstLine="3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е  </w:t>
        <w:tab/>
        <w:t>17</w:t>
        <w:tab/>
        <w:tab/>
      </w:r>
    </w:p>
    <w:p>
      <w:pPr>
        <w:pStyle w:val="Normal"/>
        <w:ind w:left="1022" w:firstLine="3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мальное число шагов </w:t>
        <w:tab/>
        <w:t xml:space="preserve">6 </w:t>
      </w:r>
    </w:p>
    <w:p>
      <w:pPr>
        <w:pStyle w:val="Normal"/>
        <w:ind w:left="1022" w:firstLine="394"/>
        <w:jc w:val="both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имечание.</w:t>
      </w:r>
      <w:r>
        <w:rPr>
          <w:sz w:val="22"/>
          <w:szCs w:val="22"/>
        </w:rPr>
        <w:t xml:space="preserve"> Имеется в виду последовательность прыжков 1–2+3+4+5+6, дающая расстояние 1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>«</w:t>
      </w:r>
      <w:r>
        <w:rPr>
          <w:b/>
          <w:i/>
          <w:sz w:val="22"/>
          <w:szCs w:val="22"/>
        </w:rPr>
        <w:t>Число» – 100 баллов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firstLine="425"/>
        <w:jc w:val="both"/>
        <w:rPr/>
      </w:pPr>
      <w:r>
        <w:rPr>
          <w:sz w:val="22"/>
          <w:szCs w:val="22"/>
        </w:rPr>
        <w:t xml:space="preserve">Вася Пупкин из цифр 0, 1, 2, 3, 4, 5, 6, 7, 8, 9 пытается составить число 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…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 такое, в котором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вая цифра не ноль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т повторяющихся циф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Число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делится на 2,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делится на 3, …, 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>…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 xml:space="preserve"> делится на </w:t>
      </w: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Помогите ему. Составьте программу, которая находит наибольшее число, начинающееся на введенную пользователем по запросу первую цифру 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удовлетворяющую поставленным Васей условиям.  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пример:</w:t>
        <w:tab/>
      </w:r>
    </w:p>
    <w:p>
      <w:pPr>
        <w:pStyle w:val="Normal"/>
        <w:ind w:left="991" w:firstLine="425"/>
        <w:jc w:val="both"/>
        <w:rPr>
          <w:sz w:val="22"/>
          <w:szCs w:val="22"/>
        </w:rPr>
      </w:pPr>
      <w:r>
        <w:rPr>
          <w:sz w:val="22"/>
          <w:szCs w:val="22"/>
        </w:rPr>
        <w:t>Первая   цифра</w:t>
        <w:tab/>
        <w:t>5</w:t>
      </w:r>
    </w:p>
    <w:p>
      <w:pPr>
        <w:pStyle w:val="Normal"/>
        <w:ind w:left="426" w:firstLine="425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Искомое число</w:t>
        <w:tab/>
        <w:t>5612047</w:t>
      </w:r>
    </w:p>
    <w:p>
      <w:pPr>
        <w:pStyle w:val="Normal"/>
        <w:ind w:left="426" w:firstLine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римечание. </w:t>
      </w:r>
      <w:r>
        <w:rPr>
          <w:sz w:val="22"/>
          <w:szCs w:val="22"/>
        </w:rPr>
        <w:t>Для всех программ ограничение по времени прохождения одного теста — 1 секунда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64"/>
        </w:tabs>
        <w:ind w:left="158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50:00Z</dcterms:created>
  <dc:creator>USER</dc:creator>
  <dc:description/>
  <cp:keywords/>
  <dc:language>en-US</dc:language>
  <cp:lastModifiedBy>Александр</cp:lastModifiedBy>
  <cp:lastPrinted>2012-10-18T10:41:00Z</cp:lastPrinted>
  <dcterms:modified xsi:type="dcterms:W3CDTF">2012-10-18T12:48:00Z</dcterms:modified>
  <cp:revision>42</cp:revision>
  <dc:subject/>
  <dc:title>ЗАЯВКА</dc:title>
</cp:coreProperties>
</file>