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20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 к заданиям 7-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431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нумеруем мешки (их владельцы при этом известны). Из первого мешка возьмем 1 монету, из второго – 2, …, из десятого – 10. Всего на весах оказалось 1+2+…+10=55 монет. Если бы они все были настоящими, то весили бы 1100 г. В действительности весы покажут либо 1099 г (1 монета фальшивая), либо 1098 г (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еты фальшивые), …, либо 1090 г (10 монет фальшивы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от А возможно двумя способами, от Л - двумя, от Г - двумя, и т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ее, от Т - двумя способами. Перемножаем эти семь дво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2, …, 9 – 9 цифр; 10, 11, …, 99 – 90 цифр, 100, 101, …, 999 – 900 цифр. На четырехзначные числа приходится 3210-999=2211 цифр. Из них при помощи 2200 цифр запишем 550 чисел, и 3210-ая цифра – это первая цифра числа 15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3695" cy="1172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25780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2" r="-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распилить третье звено. В этом  случае у путешественника будут отдельно одно (распиленное), два и четыре звена. Ими он сможет расплачиваться за 1,2, 3, 4, 5 ,6 и 7 суток проживания в гостинице.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,23,34,45,56,67,78,89,10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я – 4 Гб, красная, Василий – 8 Гб, желтая, Егор- 16 Гб, зелена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zOrg</dc:creator>
  <dc:description/>
  <cp:keywords/>
  <dc:language>en-US</dc:language>
  <cp:lastModifiedBy>Лена</cp:lastModifiedBy>
  <dcterms:modified xsi:type="dcterms:W3CDTF">2012-11-09T15:22:00Z</dcterms:modified>
  <cp:revision>8</cp:revision>
  <dc:subject/>
  <dc:title>всероссийская олимпиада школьников 2012</dc:title>
</cp:coreProperties>
</file>