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российская олимпиада школьников 2012г.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тика и ИКТ</w:t>
      </w:r>
    </w:p>
    <w:p>
      <w:pPr>
        <w:pStyle w:val="Default"/>
        <w:jc w:val="center"/>
        <w:rPr/>
      </w:pPr>
      <w:r>
        <w:rPr>
          <w:b/>
          <w:sz w:val="22"/>
          <w:szCs w:val="22"/>
        </w:rPr>
        <w:t>муниципальный этап (7-8 классы)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</w:rPr>
        <w:t>(50б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ултана было 10 визирей. Каждый визирь должен был еж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но заплатить в казну налог – 1000 монет. Налог сдается в боль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х мешках с вензелем его владельца. Один из визирей хитрит –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монеты весят на 1 грамм меньше, чем у честных визирей, мон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которых имеют вес 20 граммов. Какое минимальное количе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вешиваний необходимо сделать придворному судь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ифро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ах, чтобы уличить нечестного визиря? Можно взвеши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еты, извлекая их из меш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(50б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олько существует способов составить слово «алгоритм», ес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каждой буквы диаграммы можно двигаться вниз или вправ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Л Г О Р И Т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 Г О Р И Т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 О Р И Т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 И Т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 И Т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(50б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я решил выписать все натуральные числа, начиная  с единицы, друг за другом. Но сумел добраться  только до 3210-й цифры, после чего уснул. Последней цифрой, которую написал Петя, была цифра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17600</wp:posOffset>
            </wp:positionH>
            <wp:positionV relativeFrom="paragraph">
              <wp:posOffset>27940</wp:posOffset>
            </wp:positionV>
            <wp:extent cx="752475" cy="51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(50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Эллипс                       - это линия, которая схематично выглядит так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8350</wp:posOffset>
            </wp:positionH>
            <wp:positionV relativeFrom="paragraph">
              <wp:posOffset>95250</wp:posOffset>
            </wp:positionV>
            <wp:extent cx="1816100" cy="1323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7370</wp:posOffset>
            </wp:positionH>
            <wp:positionV relativeFrom="paragraph">
              <wp:posOffset>114300</wp:posOffset>
            </wp:positionV>
            <wp:extent cx="752475" cy="514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нахождения количества цело численных точек, лежащих внутри эллипса                        , была составлена программа, фрагмент которой  приведен ниже (все  переменные целого тип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:=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Ц 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Т -2 ДО 2</w:t>
      </w:r>
    </w:p>
    <w:p>
      <w:pPr>
        <w:pStyle w:val="Normal"/>
        <w:spacing w:lineRule="auto" w:line="240" w:before="0" w:after="0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 xml:space="preserve">НЦ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ОТ -3 ДО 3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*I/9+J*J/4 &lt;1 </w:t>
      </w:r>
      <w:r>
        <w:rPr>
          <w:rFonts w:cs="Times New Roman" w:ascii="Times New Roman" w:hAnsi="Times New Roman"/>
          <w:sz w:val="24"/>
          <w:szCs w:val="24"/>
        </w:rPr>
        <w:t>ТО</w:t>
      </w:r>
    </w:p>
    <w:p>
      <w:pPr>
        <w:pStyle w:val="Normal"/>
        <w:spacing w:lineRule="auto" w:line="240" w:before="0" w:after="0"/>
        <w:ind w:firstLine="11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:=SUM+1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о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,то есть сколько целочисленных точек лежит внутри эллип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(50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 вход программы, приведенной ниже, поданы два числа 1 и 3</w:t>
      </w:r>
    </w:p>
    <w:p>
      <w:pPr>
        <w:pStyle w:val="Normal"/>
        <w:spacing w:lineRule="auto" w:line="240" w:before="0" w:after="0"/>
        <w:ind w:left="319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ве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319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: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319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:=2*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319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:=2*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319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: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/2;</w:t>
      </w:r>
    </w:p>
    <w:p>
      <w:pPr>
        <w:pStyle w:val="Normal"/>
        <w:spacing w:lineRule="auto" w:line="240" w:before="0" w:after="0"/>
        <w:ind w:left="319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ве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,y</w:t>
      </w:r>
    </w:p>
    <w:p>
      <w:pPr>
        <w:pStyle w:val="Normal"/>
        <w:spacing w:lineRule="auto" w:line="240" w:before="0" w:after="0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начения будут выведены в результате ее рабо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41370</wp:posOffset>
                </wp:positionH>
                <wp:positionV relativeFrom="paragraph">
                  <wp:posOffset>37465</wp:posOffset>
                </wp:positionV>
                <wp:extent cx="1771015" cy="1029970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1029960"/>
                          <a:chOff x="0" y="0"/>
                          <a:chExt cx="1770840" cy="102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70480" cy="10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36360"/>
                            <a:ext cx="151956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4" h="1187">
                                <a:moveTo>
                                  <a:pt x="0" y="1187"/>
                                </a:moveTo>
                                <a:lnTo>
                                  <a:pt x="0" y="791"/>
                                </a:lnTo>
                                <a:lnTo>
                                  <a:pt x="396" y="791"/>
                                </a:lnTo>
                                <a:lnTo>
                                  <a:pt x="396" y="406"/>
                                </a:lnTo>
                                <a:lnTo>
                                  <a:pt x="1197" y="406"/>
                                </a:lnTo>
                                <a:lnTo>
                                  <a:pt x="1197" y="0"/>
                                </a:lnTo>
                                <a:lnTo>
                                  <a:pt x="23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5708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50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6600"/>
                            <a:ext cx="227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48960"/>
                            <a:ext cx="227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pt;margin-top:2.95pt;width:139.45pt;height:81.1pt" coordorigin="5262,59" coordsize="2789,1622">
                <v:rect id="shape_0" stroked="f" o:allowincell="f" style="position:absolute;left:5263;top:59;width:2787;height:162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394,1187" path="m0,1187l0,791l396,791l396,406l1197,406l1197,0l2394,0e" stroked="t" o:allowincell="f" style="position:absolute;left:5451;top:116;width:2392;height:11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5404;top:1251;width:83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20;top:67;width:83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62;top:1298;width:35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3;top:136;width:35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(50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кий исполнитель умеет строить лесенки. Каждая ступенька такой лесенки имеет одну единицу по высоте и целое количество единиц в длину. Одна из возможных лесенок показана на рисунке. </w:t>
        <w:br/>
        <w:t>Исполнитель умеет выполнять команды ВВЕРХ и ВПРАВО N, где N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длина ступеньки, причем алгоритм всегда начинается командой ВВЕРХ и заканчивается командой ВПРАВО. Необходимо, выполнив 8 команд, построить лесенку из четырех, ступенек, ведущую из точки А в точку В. Точка А имеет координаты (0,0) на координатной плоскости, а точка В – координаты (5,4). Сколько различных последовательностей команд могут привести к требуемому результату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0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 одного путешественника не было денег, но была золотая  цепочка из семи звеньев. Хозяин гостиницы, к которому  обратился путешественник с просьбой о ночлеге, согласился держать постояльца и  установил плату: одно звено цепочки за одни сутки проживания. Какое одно звено достаточно распилить, чтобы путешественник мог остановиться в гостинице на любой срок в пределах от 1 до 7 суток?</w:t>
      </w:r>
    </w:p>
    <w:p>
      <w:pPr>
        <w:pStyle w:val="Normal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(50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исунке – схема дорог, связывающих города А, Б, В, Г, Д, Е, Ж, З, И, К. По каждой дороге можно двигаться только в одном направлении, указанном стрелкой. Сколько существует различных путей из города А в город  Ж?</w:t>
      </w:r>
    </w:p>
    <w:p>
      <w:pPr>
        <w:pStyle w:val="Normal"/>
        <w:spacing w:lineRule="auto" w:line="240" w:before="0" w:after="0"/>
        <w:ind w:left="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g">
            <w:drawing>
              <wp:inline distT="0" distB="0" distL="0" distR="0">
                <wp:extent cx="2567305" cy="18973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7160" cy="1897560"/>
                          <a:chOff x="0" y="0"/>
                          <a:chExt cx="2567160" cy="189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2566800" cy="18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080" y="410040"/>
                            <a:ext cx="48060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8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4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730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1854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23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737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1177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668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165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55260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2229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730080"/>
                            <a:ext cx="43308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707400"/>
                            <a:ext cx="5238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5720"/>
                            <a:ext cx="5608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659880"/>
                            <a:ext cx="176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12628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80028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434880"/>
                            <a:ext cx="3636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815400"/>
                            <a:ext cx="7632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65600"/>
                            <a:ext cx="79380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251720"/>
                            <a:ext cx="4363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3000" y="792000"/>
                            <a:ext cx="3564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914400"/>
                            <a:ext cx="3135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34760"/>
                            <a:ext cx="41148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920" y="1227600"/>
                            <a:ext cx="6480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720" y="191880"/>
                            <a:ext cx="63864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080" y="897120"/>
                            <a:ext cx="7740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720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837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2280" y="780480"/>
                            <a:ext cx="83052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171972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1724760"/>
                            <a:ext cx="1280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1691640"/>
                            <a:ext cx="176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;Century Gothic" w:hAnsi="Calibri;Century Gothic" w:eastAsia="Calibri;Century Gothic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920" y="208440"/>
                            <a:ext cx="1735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1242720"/>
                            <a:ext cx="77148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1215360"/>
                            <a:ext cx="7048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399240"/>
                            <a:ext cx="61776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15pt;height:149.4pt" coordorigin="0,0" coordsize="4043,2988">
                <v:rect id="shape_0" stroked="f" o:allowincell="f" style="position:absolute;left:1;top:1;width:4041;height:2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91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646" to="1211,111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360;top:1053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12;top:54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280;top:115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1137;top:1867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581;top:19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271;top:1161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342;top:1854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123;top:262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shape id="shape_0" fillcolor="white" stroked="f" o:allowincell="f" style="position:absolute;left:1100;top:261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1;top:87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3;top:1926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150" to="1136,192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55,1114" to="1279,119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83,1206" to="2265,122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23;top: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5;top:103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76;top:1989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1260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,685" to="1361,1237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19,1284" to="1338,193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31,261" to="2580,5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57,1971" to="3143,2651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67,1247" to="2422,1911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235,1440" to="3728,265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18,1157" to="1065,272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04,1933" to="1205,2731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80,302" to="3685,1328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68,1413" to="3686,1917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027;top:2710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3679;top:1318;width:142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oval>
                <v:line id="shape_0" from="2366,1229" to="3673,1374" stroked="t" o:allowincell="f" style="position:absolute;flip:x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7;top:2708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0,2716" to="3145,278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44;top:2664;width:27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;Century Gothic" w:hAnsi="Calibri;Century Gothic" w:eastAsia="Calibri;Century Gothic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1,328" to="2623,1219" stroked="t" o:allowincell="f" style="position:absolute;flip:x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7,1957" to="2331,276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31,1914" to="2340,1951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322,629" to="2294,1182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ind w:left="20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(50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се 5-буквенные слова, составленные из букв А, К, Р, У, записаны в алфавитном порядке. Вот начало списка:</w:t>
      </w:r>
    </w:p>
    <w:p>
      <w:pPr>
        <w:pStyle w:val="Style16"/>
        <w:spacing w:before="0" w:after="0"/>
        <w:ind w:left="99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ААААА</w:t>
      </w:r>
    </w:p>
    <w:p>
      <w:pPr>
        <w:pStyle w:val="Style16"/>
        <w:spacing w:before="0" w:after="0"/>
        <w:ind w:left="99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АААК</w:t>
      </w:r>
    </w:p>
    <w:p>
      <w:pPr>
        <w:pStyle w:val="Style16"/>
        <w:spacing w:before="0" w:after="0"/>
        <w:ind w:left="99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ААААР</w:t>
      </w:r>
    </w:p>
    <w:p>
      <w:pPr>
        <w:pStyle w:val="Style16"/>
        <w:spacing w:before="0" w:after="0"/>
        <w:ind w:left="99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ААААУ</w:t>
      </w:r>
    </w:p>
    <w:p>
      <w:pPr>
        <w:pStyle w:val="Style16"/>
        <w:spacing w:before="0" w:after="0"/>
        <w:ind w:left="99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АААКА</w:t>
      </w:r>
    </w:p>
    <w:p>
      <w:pPr>
        <w:pStyle w:val="Style16"/>
        <w:spacing w:before="0" w:after="0"/>
        <w:ind w:left="99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Style16"/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номер слова РУКА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0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вое играют в такую игру: первый называет любое целое число от 1 до 10 включительно, второй прибавляет к нему еще какое-нибудь целое число, не большее десяти, и называет сумму; к этой сумме первый прибавляет снова какое-нибудь целое число от 1 до 10, опять называет сумму и так далее. Выигрывает тот, кто первым назовет число 100. Какие числа должен называть первый игрок, чтобы независимо от ходов второго выиграть?</w:t>
      </w:r>
    </w:p>
    <w:p>
      <w:pPr>
        <w:pStyle w:val="Normal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(50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мат получает на вход два трехзначных числа. По этим числам строится новое число по следующим правилам. Вычисляются три числа – сумма старших разрядов заданных трехзначных чисел, сумма средних разрядов этих чисел, сумма младших разрядов. Полученные три числа записываются друг за другом в порядке убывания (без разделителей). </w:t>
      </w:r>
      <w:r>
        <w:rPr>
          <w:rFonts w:cs="Times New Roman" w:ascii="Times New Roman" w:hAnsi="Times New Roman"/>
          <w:b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</w:rPr>
        <w:t>. Исходные трехзначные числа:  835, 196. Поразрядные суммы: 9, 12, 11. Результат: 12119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ое из следующих чисел может быть результатом работы автомата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686" w:leader="none"/>
          <w:tab w:val="left" w:pos="4678" w:leader="none"/>
        </w:tabs>
        <w:spacing w:lineRule="auto" w:line="240" w:before="0" w:after="0"/>
        <w:ind w:left="1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151303  </w:t>
        <w:tab/>
        <w:t xml:space="preserve">2) 161410 </w:t>
        <w:tab/>
        <w:t xml:space="preserve">3) 191615 </w:t>
        <w:tab/>
        <w:t>4)121613</w:t>
      </w:r>
    </w:p>
    <w:p>
      <w:pPr>
        <w:pStyle w:val="Normal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0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Древнем Китае в «Книге перемен» собраны гексограммы, которые задолго до изобретения компьютеров использовали двоичную систему счисления. Посмотри на построение двоичного числа 0000011 из двух частей (кунь-земля, сюнь-дерево) и определи значение числа в десятичной системе счисления для гексограммы, которое можно получить, изменив порядок построения между частями кунь и сю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7970</wp:posOffset>
            </wp:positionH>
            <wp:positionV relativeFrom="paragraph">
              <wp:posOffset>15875</wp:posOffset>
            </wp:positionV>
            <wp:extent cx="4762500" cy="752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(50б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етя, Вася и Егор пошли покупать «флэшки». Они выбирали разные «флэшки» по размеру (4 Гб, 8 Гб, 16 Гб) и цвету (красная, желтая, зеленая). Известно: 1) Василий выбрал желтую «флэшку», которая по размеру была больше «флэшки» Пети. 2) Егору не понравилась «флэшка» красного цвета. 3) Суммарный размер «флэшек» Василия и Пети меньше, чем «флэшки» Егора</w:t>
      </w:r>
      <w:r>
        <w:rPr/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, кто какую флэшку по размеру и цвету купил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09:00Z</dcterms:created>
  <dc:creator>zOrg</dc:creator>
  <dc:description/>
  <cp:keywords/>
  <dc:language>en-US</dc:language>
  <cp:lastModifiedBy>Лена</cp:lastModifiedBy>
  <cp:lastPrinted>2012-11-05T09:01:00Z</cp:lastPrinted>
  <dcterms:modified xsi:type="dcterms:W3CDTF">2012-11-12T13:57:00Z</dcterms:modified>
  <cp:revision>11</cp:revision>
  <dc:subject/>
  <dc:title>всероссийская олимпиада школьников 2012г</dc:title>
</cp:coreProperties>
</file>