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/2013. Муниципальный этап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Выберите правильный вариант ответа на вопрос.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ы 1551, 1589, 1653, 1721 гг. связаны с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-шведскими войнами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ми Русской православной церкви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ами закрепощения крестьян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ждением на престол русских царей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а войны с Наполеоном, «кавалер-девица», которая великолепно владела конем и оружием и, переодевшись в мундир, служила в качестве офицера, - это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 Дуров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са Кожин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я Зверев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Керн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: «Общество желало его назначения, и я его назначил, сам же я умываю руки» относились к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М.М. Сперанскому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М.И. Кутузову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А.А. Аракчееву</w:t>
      </w:r>
    </w:p>
    <w:p>
      <w:pPr>
        <w:pStyle w:val="Style17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М.Б. Барклаю-де-Толли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амым поэтичным лицом русской истории А.С. Пушкин назвал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патриарха Никона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атамана Разина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амозванца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боярина А.Л. Ордина-Нащокина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полководцем, администратором, финансистом и дипломатом и даже членом Британского Королевского общества, хотя был абсолютно неграмотным: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Ф.Я. Лефорт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Ф.Ю. Ромодановский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А.Д. Меншиков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Б.П. Шереметев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император Наполеон предложил Александ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променять на какое-нибудь королевство»:</w:t>
      </w:r>
    </w:p>
    <w:p>
      <w:pPr>
        <w:pStyle w:val="Style17"/>
        <w:numPr>
          <w:ilvl w:val="0"/>
          <w:numId w:val="1"/>
        </w:numPr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А. Аракчеева</w:t>
      </w:r>
    </w:p>
    <w:p>
      <w:pPr>
        <w:pStyle w:val="Style17"/>
        <w:numPr>
          <w:ilvl w:val="0"/>
          <w:numId w:val="1"/>
        </w:numPr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М. Сперанского</w:t>
      </w:r>
    </w:p>
    <w:p>
      <w:pPr>
        <w:pStyle w:val="Style17"/>
        <w:numPr>
          <w:ilvl w:val="0"/>
          <w:numId w:val="1"/>
        </w:numPr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М. Кутузова</w:t>
      </w:r>
    </w:p>
    <w:p>
      <w:pPr>
        <w:pStyle w:val="Style17"/>
        <w:numPr>
          <w:ilvl w:val="0"/>
          <w:numId w:val="1"/>
        </w:numPr>
        <w:ind w:left="1068" w:hanging="360"/>
        <w:rPr/>
      </w:pPr>
      <w:r>
        <w:rPr>
          <w:rFonts w:cs="Times New Roman" w:ascii="Times New Roman" w:hAnsi="Times New Roman"/>
          <w:sz w:val="24"/>
          <w:szCs w:val="24"/>
        </w:rPr>
        <w:t>М. Барклая-де-Толл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 правления какого императора результатом целенаправленных действий стало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кое сокращение «фаворитизма» и крупной коррупции</w:t>
      </w:r>
      <w:r>
        <w:rPr>
          <w:rFonts w:cs="Times New Roman" w:ascii="Times New Roman" w:hAnsi="Times New Roman"/>
          <w:sz w:val="24"/>
          <w:szCs w:val="24"/>
        </w:rPr>
        <w:t xml:space="preserve"> чиновников?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императоре в России оформилась консервативная  идеология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государственный бюджет страны был принят при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е Романове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 Михайловиче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ье Алексеевне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главе первопроходцев в ходе колонизации Сибири шли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ствующие монахи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и и приказные люди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ржники</w:t>
      </w:r>
    </w:p>
    <w:p>
      <w:pPr>
        <w:pStyle w:val="Style17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Заполните буквами пропуски в словах, объясните значение слов:</w:t>
      </w:r>
    </w:p>
    <w:p>
      <w:pPr>
        <w:pStyle w:val="Style17"/>
        <w:shd w:fill="FFFFFF" w:val="clear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  <w:softHyphen/>
        <w:softHyphen/>
        <w:t>__амблея –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_б_рализм –</w:t>
      </w:r>
    </w:p>
    <w:p>
      <w:pPr>
        <w:pStyle w:val="Style17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_зуиты – </w:t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Составьте определение, изменяя падежные окончания,  узнайте и назовите соответствующее понят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участие условие права осуществление ограничивающее те или иные в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контроль произведения с печать постановка цель для предназначенные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люди по место производство в распределение результаты большие отличающиеся его свое и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 Объясните принцип образования ряда. Вычеркнете лишнее.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ий геометрический объем формы, симметричность и компактность композиции, мощные колонны в центре здания, витражи. 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чьи, государственные, экономические, посессионные, разночинные.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осельская, Варшавско-Венская, Транссибирская, Николаевска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огласны ли вы с утверждениями (да, нет)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и могли наказывать крестьян за политические преступления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и могли продавать крестьян в рекруты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 был обязан помогать крестьянам в случае стихийных бедствий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орский проект М.М. Сперанского предполагал ограничение самодержавия.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й переворот в России начался в условиях феодально-крепостнической системы.</w:t>
      </w:r>
    </w:p>
    <w:p>
      <w:pPr>
        <w:pStyle w:val="Style17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Установите соответствие.  Рядом с цифрой напишите соответствующую букву. Обратите внимание, что некоторые положения являются общими.</w:t>
      </w:r>
    </w:p>
    <w:p>
      <w:pPr>
        <w:pStyle w:val="Style17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24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екабристских организаций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стель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проект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уравьев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крепостного права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монархия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государство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сударства – император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а и свободы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военных поселений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палатный парламент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«Конститу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«Русская правда»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 Найдите в тексте ошибки (составьте правильный вариант текста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й Михайлович Пожарский происходил из древнего, но обедневшего боярского рода. В 15-летнем возрасте поступил он на государственную службу при царском дворе. Пожарский снискал славу удачливого воителя, защитив от польских интервентов Коломну, где был тяжело ранен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Пожарского в Нижнем сразу привлекло сюда ратников из других губерний. Получив благословение патриарха Филарета, нижегородцы возглавили борьбу с поляками. В начале мая 1612 года ополчение Минина и Пожарского выступило в поход. Пошли на Ростов. Всю весну и лето подвижные полки и летучие отряды очищали дороги и подступы к Москв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следняя схватка за освобождение столицы произошла 7 ноября 1612 года. В память об этих событиях на Красной площади был возведен храм в честь Казанской иконы Богоматери на средства Кузьмы Минина.</w:t>
      </w:r>
    </w:p>
    <w:p>
      <w:pPr>
        <w:pStyle w:val="Style17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.  Ответьте на вопрос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1833 г. А.Ф. Львов, человек, близкий к императорскому двору, написал мелодию, ставшую официальным Государственным гимном вплоть до 2 марта 1917 г. Гимн подлежал обязательному исполнению на утренних и вечерних молитвах русской армии, на всех парадах, на торжествах в учебных заведениях. Его пели при встрече императора на балах, при въездах его в города, его пела труппа театра при появлении императорской семьи в ложе и т.д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случайно ли гимн России «Молитва Русского народа» появился в 1830-е гг.?  Свой ответ объясни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знайте по описанию, назовите имя героя войны 1812 г.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ч. Умом, пером остер он как француз,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блею французам страшен: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дает топтать врагам несжатых пашен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закрутив гусарский ус,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тонул в густых лесах с отрядом –</w:t>
      </w:r>
    </w:p>
    <w:p>
      <w:pPr>
        <w:pStyle w:val="Style17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д простыл!..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царствование Анны Иоанновны в кадетском корпусе было всего три обязательных дисциплины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– закон божий, военные экзерциции и арифметика. Остальные предметы изучались по желанию. Какой факультативный предмет, необходимый для карьеры в эту мрачную эпоху </w:t>
      </w:r>
      <w:r>
        <w:rPr>
          <w:rFonts w:cs="Times New Roman" w:ascii="Times New Roman" w:hAnsi="Times New Roman"/>
          <w:b/>
          <w:sz w:val="24"/>
          <w:szCs w:val="24"/>
        </w:rPr>
        <w:t>бироновщины</w:t>
      </w:r>
      <w:r>
        <w:rPr>
          <w:rFonts w:cs="Times New Roman" w:ascii="Times New Roman" w:hAnsi="Times New Roman"/>
          <w:sz w:val="24"/>
          <w:szCs w:val="24"/>
        </w:rPr>
        <w:t>, был самым популярным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словам Федора Глинки, московские ополченцы 1812 года имели три важных принадлежности Руси. Перва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крест</w:t>
      </w:r>
      <w:r>
        <w:rPr>
          <w:rFonts w:cs="Times New Roman" w:ascii="Times New Roman" w:hAnsi="Times New Roman"/>
          <w:sz w:val="24"/>
          <w:szCs w:val="24"/>
        </w:rPr>
        <w:t>, вторая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серый кафтан</w:t>
      </w:r>
      <w:r>
        <w:rPr>
          <w:rFonts w:cs="Times New Roman" w:ascii="Times New Roman" w:hAnsi="Times New Roman"/>
          <w:sz w:val="24"/>
          <w:szCs w:val="24"/>
        </w:rPr>
        <w:t>. Какова третья?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Жители древних Фив, изображая своих судей, чтобы подчеркнуть их неподкупность, делали их в чем-то похожими на известное скульптурное произведение античного искусства. Как они изображали своих судей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Найдите черты сходства и отличия во взглядах славянофилов и консерваторов.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ссии – свой, особый путь развития.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необходимо даровать гражданские права и свободы.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рестьянской общины.</w:t>
      </w:r>
    </w:p>
    <w:p>
      <w:pPr>
        <w:pStyle w:val="Style17"/>
        <w:numPr>
          <w:ilvl w:val="0"/>
          <w:numId w:val="18"/>
        </w:numPr>
        <w:spacing w:before="0" w:after="120"/>
        <w:ind w:left="1077" w:hanging="357"/>
        <w:jc w:val="both"/>
        <w:rPr/>
      </w:pPr>
      <w:r>
        <w:rPr/>
        <w:t>Уничтожение крепостного права.</w:t>
      </w:r>
    </w:p>
    <w:tbl>
      <w:tblPr>
        <w:tblW w:w="575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24"/>
        <w:gridCol w:w="1424"/>
        <w:gridCol w:w="1424"/>
      </w:tblGrid>
      <w:tr>
        <w:trPr>
          <w:trHeight w:val="316" w:hRule="atLeast"/>
        </w:trPr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сходств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 различия</w:t>
            </w:r>
          </w:p>
        </w:tc>
      </w:tr>
      <w:tr>
        <w:trPr>
          <w:trHeight w:val="4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Установите соответствие между изображениями правителей  и их именами:</w:t>
      </w:r>
    </w:p>
    <w:tbl>
      <w:tblPr>
        <w:tblW w:w="10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91"/>
        <w:gridCol w:w="2491"/>
        <w:gridCol w:w="2497"/>
      </w:tblGrid>
      <w:tr>
        <w:trPr>
          <w:trHeight w:val="3415" w:hRule="atLeast"/>
        </w:trPr>
        <w:tc>
          <w:tcPr>
            <w:tcW w:w="267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15" w:leader="none"/>
              </w:tabs>
              <w:ind w:right="175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21765" cy="1818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r>
              <w:rPr/>
              <w:t>Рисунок А</w:t>
            </w:r>
          </w:p>
        </w:tc>
        <w:tc>
          <w:tcPr>
            <w:tcW w:w="249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15" w:leader="none"/>
              </w:tabs>
              <w:ind w:right="175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0640" cy="1831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/>
              <w:t>Рисунок 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15" w:leader="none"/>
              </w:tabs>
              <w:ind w:right="175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0640" cy="18249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/>
              <w:t>Рисунок В</w:t>
            </w:r>
          </w:p>
        </w:tc>
        <w:tc>
          <w:tcPr>
            <w:tcW w:w="249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15" w:leader="none"/>
              </w:tabs>
              <w:ind w:right="175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5085" cy="18249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Arial" w:hAnsi="Arial" w:cs="Arial"/>
              </w:rPr>
            </w:pPr>
            <w:r>
              <w:rPr/>
              <w:t>рисунок Г</w:t>
            </w:r>
          </w:p>
        </w:tc>
      </w:tr>
    </w:tbl>
    <w:p>
      <w:pPr>
        <w:pStyle w:val="Style17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ил Романов     </w:t>
      </w:r>
    </w:p>
    <w:p>
      <w:pPr>
        <w:pStyle w:val="Style17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Михайлович  </w:t>
      </w:r>
    </w:p>
    <w:p>
      <w:pPr>
        <w:pStyle w:val="Style17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 Алексеевич  </w:t>
      </w:r>
    </w:p>
    <w:p>
      <w:pPr>
        <w:pStyle w:val="Style17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ья Алексеевн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30</wp:posOffset>
                </wp:positionH>
                <wp:positionV relativeFrom="paragraph">
                  <wp:posOffset>5697220</wp:posOffset>
                </wp:positionV>
                <wp:extent cx="594360" cy="335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9pt;margin-top:448.6pt;width:46.75pt;height:2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3470</wp:posOffset>
                </wp:positionH>
                <wp:positionV relativeFrom="paragraph">
                  <wp:posOffset>4827270</wp:posOffset>
                </wp:positionV>
                <wp:extent cx="457200" cy="29718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f" o:allowincell="f" style="position:absolute;margin-left:286.1pt;margin-top:380.1pt;width:35.95pt;height:23.35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7:00Z</dcterms:created>
  <dc:creator>DINA</dc:creator>
  <dc:description/>
  <dc:language>en-US</dc:language>
  <cp:lastModifiedBy>User</cp:lastModifiedBy>
  <dcterms:modified xsi:type="dcterms:W3CDTF">2011-12-09T11:07:00Z</dcterms:modified>
  <cp:revision>2</cp:revision>
  <dc:subject/>
  <dc:title/>
</cp:coreProperties>
</file>