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российская олимпиада школьников по истории 2011/2012 г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муниципальный этап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класс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ту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b/>
          <w:sz w:val="20"/>
          <w:szCs w:val="20"/>
        </w:rPr>
        <w:t>1. Вставьте пропущенные буквы в исторические термины (по 1 баллу за каждый правильный ответ, максимально – 5 баллов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..аб..литация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..нв..ргенция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..н..тариз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см..политизм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..нверсия                         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2. Соотнесите великих князей и даты их правления (по 1 баллу за каждый правильный ответ, максимально – 6 баллов)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митрий Донской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1462-15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ван Кали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1303-13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Юрий Даниилович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425-14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Василий I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1389-14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асилий I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359-13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ван II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. 1325-134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bCs/>
          <w:sz w:val="20"/>
          <w:szCs w:val="20"/>
        </w:rPr>
        <w:t>Что из названного произошло в правление А) Михаила Федоровича и Б) Алексе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Михайловича? Запишите в таблице </w:t>
      </w:r>
      <w:r>
        <w:rPr>
          <w:b/>
          <w:sz w:val="20"/>
          <w:szCs w:val="20"/>
        </w:rPr>
        <w:t>(по 1 баллу за каждый правильный ответ, максимально – 6 баллов)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присоединение Украины к Росси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подавление восстания Степана Рази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заключение Деулинского перемир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взятие Азова казакам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заключение Кардисского мира</w:t>
      </w:r>
    </w:p>
    <w:p>
      <w:pPr>
        <w:pStyle w:val="Normal"/>
        <w:autoSpaceDE w:val="false"/>
        <w:jc w:val="both"/>
        <w:rPr/>
      </w:pPr>
      <w:r>
        <w:rPr/>
        <w:t>6. Торговый устав Ордина-Нащоки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Михаил Фе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Алексей Михайлович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5, 6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4. Установите соответствие (по 1 баллу за каждый правильный ответ, максимально – 4 балла)</w:t>
      </w:r>
      <w:r>
        <w:rPr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усско-иранская война 1804-181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Бухарестский договор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усско-турецкая война 1806- 181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) Парижский мир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усско-шведская война 180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) Фридрихсгамский мирный договор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течественная война 181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) Гюлистанский мирный договор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5. Исключите лишнюю дату/ понятие, название, фамилию и поясните свое решение (по 1 баллу за каждый правильный ответ, максимально – 4 балла)</w:t>
      </w:r>
      <w:r>
        <w:rPr>
          <w:b/>
          <w:bCs/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1871, 1891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1904, 1907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837, 1852, 1861, 1892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Временнообязанные крестьяне, уставные грамоты, мировые посредники, мировые судьи, выкупные платеж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Сперанский, Новосильцев, Кочубей, Строганов, Чарторыйский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Восстановите хронологическую последовательность событий (4 балла за полностью правильную последовательность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поход Лжедмитрия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на Москв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Деулинское перемири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создание Первого ополчени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) вступление поляков в Москву, призвание королевича Владислав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) Столбовский мир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восстание Ивана Болотник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Укажите авторов этих памятников (по 1 баллу за каждый правильный ответ, максимально 4 балла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8440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drawing>
          <wp:inline distT="0" distB="0" distL="0" distR="0">
            <wp:extent cx="1974850" cy="273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А                                                                                                  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11680" cy="307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drawing>
          <wp:inline distT="0" distB="0" distL="0" distR="0">
            <wp:extent cx="2828290" cy="2106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                                                                                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8. Установите соответствие</w:t>
      </w:r>
      <w:r>
        <w:rPr>
          <w:b/>
          <w:sz w:val="20"/>
          <w:szCs w:val="20"/>
        </w:rPr>
        <w:t xml:space="preserve"> между названиями сочинений и фамилиями их авторов (по 1 баллу за каждый правильный ответ, максимально 4 балла).</w:t>
      </w:r>
    </w:p>
    <w:p>
      <w:pPr>
        <w:pStyle w:val="Normal"/>
        <w:jc w:val="both"/>
        <w:rPr/>
      </w:pPr>
      <w:r>
        <w:rPr>
          <w:sz w:val="20"/>
          <w:szCs w:val="20"/>
        </w:rPr>
        <w:t>1. «Конституция»                                                      а) П.И. Пестель</w:t>
      </w:r>
    </w:p>
    <w:p>
      <w:pPr>
        <w:pStyle w:val="Normal"/>
        <w:jc w:val="both"/>
        <w:rPr/>
      </w:pPr>
      <w:r>
        <w:rPr>
          <w:sz w:val="20"/>
          <w:szCs w:val="20"/>
        </w:rPr>
        <w:t>2. «Катехезис революционера»                                б) Н.Г. Чернышевский</w:t>
      </w:r>
    </w:p>
    <w:p>
      <w:pPr>
        <w:pStyle w:val="Normal"/>
        <w:jc w:val="both"/>
        <w:rPr/>
      </w:pPr>
      <w:r>
        <w:rPr>
          <w:sz w:val="20"/>
          <w:szCs w:val="20"/>
        </w:rPr>
        <w:t>3. «Что делать?»                                                         в) С.Г. Нечаев</w:t>
      </w:r>
    </w:p>
    <w:p>
      <w:pPr>
        <w:pStyle w:val="Normal"/>
        <w:jc w:val="both"/>
        <w:rPr/>
      </w:pPr>
      <w:r>
        <w:rPr>
          <w:sz w:val="20"/>
          <w:szCs w:val="20"/>
        </w:rPr>
        <w:t>4. «Русская правда»                                                   г) А.И. Гер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д) Н.М. Муравье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Найдите и исправьте ошибки в тексте (до 1 балла за каждое правильное исправлен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Отечественная Война 1812 года важная страница в истории не только нашей страны, но и всей Европы. 12 августа 1812 года, собрав 600 тысячную армию, Наполеон форсировал Вислу и вторгся в пределы России. Русские армии были разделены на три группы, которыми командовали Багратион, Чичагов и Барклай-де-Толли. Предполагалось, что армии будут планомерно отступать, на укрепленные позиции, соединяться и сдержат натиск Наполеона. Однако на практике полностью план реализовать не удалось, и вскоре французы оказались недалеко от Москв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ложившаяся ситуация требовала решительных действий и 26 августа пост главнокомандующего занял  Михаил Илларионович Кутузов, который был одним из лучших учеников Ф.Ф.Ушакова. Русские войска дали генеральное сражение французам у деревни Бородино. Победителем из Бородинской битвы не вышел никто. Через несколько дней, на военном совете в Филях, Александр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настоял на решении об оставлении Москвы. В середине сентября в Москву вошли французы. Опустевшая Москва встретила Наполеона совсем не торжественно. Город был разорен, амбары с провиантом и амуницией сгорел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0. Прочтите отрывок из воспоминаний современника и ответьте на вопрос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Cs/>
          <w:sz w:val="20"/>
          <w:szCs w:val="20"/>
        </w:rPr>
        <w:t>«Типичными чертами... студенческого образа была широкополая мятая шляпа, длинные неопрятные волосы, всклоченная нечесаная борода, иногда черная рубаха под сюртуком и непременно плед, положенный поверх изношенного пальто... Нередко лицо студента было украшено очками, и часто эти очки были темными. Именно такие фигуры с темными очками казались мамочке особенно жуткими, она была уверена, что по карманам у них разложены бомбы. Под пару студентам были курсистки — явление для того времени новое...Под студентов и курсисток гримировалась и вообще вся  «передовая» молодежь, а быть непередовым считалось позорным... Это была мода дня!»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какому времени относятся явления в молодежной среде, о которых идет речь в тексте? (1 балл). Почему мамочку так пугали подобные студенты? (2 балла). Кто такие курсистки? Где и когда они появились впервые? (до 3 баллов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РИЧЕСКОЕ ЭС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оценка – 50 балл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еред Вами высказывания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ладеете терминами, необходимыми для грамотного изложения своей точки зрения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мейте в виду, что Жюри, оценивая Вашу работу, будет руководствоваться следующими критериями: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0"/>
        </w:rPr>
      </w:pPr>
      <w:r>
        <w:rPr>
          <w:sz w:val="20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0"/>
        </w:rPr>
      </w:pPr>
      <w:r>
        <w:rPr>
          <w:sz w:val="20"/>
        </w:rPr>
        <w:t>Творческий характер восприятия темы, ее осмысления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0"/>
        </w:rPr>
      </w:pPr>
      <w:r>
        <w:rPr>
          <w:sz w:val="20"/>
        </w:rPr>
        <w:t>Грамотность использования исторических фактов и терминов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0"/>
        </w:rPr>
      </w:pPr>
      <w:r>
        <w:rPr>
          <w:sz w:val="20"/>
        </w:rPr>
        <w:t>Четкость и доказательность основных положений работы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ние различных точек зрения по избранному вопросу.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ы для эсс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обеды Александра Ярославича на Неве и на Чудском озере вряд ли могли стать реальной основой почитания князя как святого, поскольку их масштабы и значение уступали другим битвам русского народа и народов Прибалтики с рыцарями Ордена меченосцев, Тевтонского, а затем и Ливонского орденов» (И. Данилевский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Смута не изменила общественного строя Москвы, но она переместила в нем центр тяжести с боярства на дворянство. Произошла смена господствующего класса…» (С. Ф. Платонов)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Законодательные акты Екатерины надолго пережили ее и вместе с основными законами Петра Великого стали на долгие десятилетия основой российской государственности» (Е.В. Анисимов)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В конечном выводе изучение военного и гражданского управления России при Павле заставляет признать, что этот государь имел трезвый и практический ум и способность к системе; что мероприятия его направлены были против глубоких язв и злоупотреблений» (Ф.В. Растопчин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Господствовавшее в дореволюционной (а одно время и в советской) историографии противопоставление первой и второй половины правления Александ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является в значительной степени условным» (Н.П. Ерошкин)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«Судебные уставы являлись одним из лучших звеньев в последовательном ряду преобразований императора Александра </w:t>
      </w:r>
      <w:r>
        <w:rPr>
          <w:sz w:val="20"/>
          <w:lang w:val="en-US"/>
        </w:rPr>
        <w:t>II</w:t>
      </w:r>
      <w:r>
        <w:rPr>
          <w:sz w:val="20"/>
        </w:rPr>
        <w:t>» (А.Ф. Кони).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На некоторых этапах боевых действий в 1941-1943 гг. проблема второго фронта имела для Советского Союза критическое значение» (О. А Ржешевский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«Не подлежит сомнению, что одна из важнейших причин, в силу которых Н.С. Хрущев пошел на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съезде на разоблачение сталинских преступлений, - кризисное состояние советской экономики и социальной сферы на рубеже 50-х годов, «тупиковость» сталинской социально-экономической политики. (Шестаков В.А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ourier New" w:hAnsi="Courier New" w:cs="Courier New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6:16:00Z</dcterms:created>
  <dc:creator>1</dc:creator>
  <dc:description/>
  <cp:keywords/>
  <dc:language>en-US</dc:language>
  <cp:lastModifiedBy>1</cp:lastModifiedBy>
  <cp:lastPrinted>2012-10-13T20:43:00Z</cp:lastPrinted>
  <dcterms:modified xsi:type="dcterms:W3CDTF">2012-10-16T05:28:00Z</dcterms:modified>
  <cp:revision>4</cp:revision>
  <dc:subject/>
  <dc:title>3</dc:title>
</cp:coreProperties>
</file>