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люч 9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билитац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вергенц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онетариз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мополитиз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верс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Д, 2Е, 3Б, 4Г, 5В, 6А</w:t>
      </w:r>
    </w:p>
    <w:p>
      <w:pPr>
        <w:pStyle w:val="Normal"/>
        <w:rPr/>
      </w:pPr>
      <w:r>
        <w:rPr/>
        <w:t>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хаил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лексей Михайл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Г, 2А, 3В, 4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71, 1891, 1904, 1907 – лишняя дата 1871, остальные – формирование Анта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37, 1852, 1861, 1892 – лишняя дата 1861, остальные связаны с постройкам в России железных доро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ременнообязанные крестьяне, уставные грамоты, мировые посредники, </w:t>
      </w:r>
      <w:r>
        <w:rPr>
          <w:sz w:val="20"/>
          <w:szCs w:val="20"/>
          <w:u w:val="single"/>
        </w:rPr>
        <w:t>мировые судьи</w:t>
      </w:r>
      <w:r>
        <w:rPr>
          <w:sz w:val="20"/>
          <w:szCs w:val="20"/>
        </w:rPr>
        <w:t>, выкупные платежи – кроме подчеркнутого, понятии реформы 1861 г.</w:t>
      </w:r>
    </w:p>
    <w:p>
      <w:pPr>
        <w:pStyle w:val="Normal"/>
        <w:rPr/>
      </w:pPr>
      <w:r>
        <w:rPr>
          <w:sz w:val="20"/>
          <w:szCs w:val="20"/>
          <w:u w:val="single"/>
        </w:rPr>
        <w:t>Сперанский</w:t>
      </w:r>
      <w:r>
        <w:rPr>
          <w:sz w:val="20"/>
          <w:szCs w:val="20"/>
        </w:rPr>
        <w:t>, Новосильцев, Кочубей, Строганов, Чарторыйский – кроме подчеркнутого, «молодые друзья» Александра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 а г в д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И.П. Мартос и А.И. Мельников. Стела в Нижегородском крем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.К. Комов. На площади Минина и Пожарского (1985) в Нижнем Новгор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А.И.  Колобов. На балахнинской Советской площади (1943–1985 гг. – пл. Минина и Пожарского)</w:t>
      </w:r>
    </w:p>
    <w:p>
      <w:pPr>
        <w:pStyle w:val="Normal"/>
        <w:rPr/>
      </w:pPr>
      <w:r>
        <w:rPr>
          <w:sz w:val="20"/>
          <w:szCs w:val="20"/>
        </w:rPr>
        <w:t>Г. Копия З. Церетели с памятника Мартоса на Красной площади в Москве у  церкви Рождества Иоанна Предтечи (рядом с Ивановской башней Нижегородского крем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д, 2в, 3б, 4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течественная Война 1812 года важная страница в истории не только нашей страны, но и всей Европы. 12 </w:t>
      </w:r>
      <w:r>
        <w:rPr>
          <w:b/>
          <w:sz w:val="20"/>
          <w:szCs w:val="20"/>
        </w:rPr>
        <w:t>авгус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должен быть указан июнь) </w:t>
      </w:r>
      <w:r>
        <w:rPr>
          <w:sz w:val="20"/>
          <w:szCs w:val="20"/>
        </w:rPr>
        <w:t xml:space="preserve">1812 года, собрав 600 тысячную армию, Наполеон форсировал </w:t>
      </w:r>
      <w:r>
        <w:rPr>
          <w:b/>
          <w:sz w:val="20"/>
          <w:szCs w:val="20"/>
        </w:rPr>
        <w:t>Вислу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еман</w:t>
      </w:r>
      <w:r>
        <w:rPr>
          <w:sz w:val="20"/>
          <w:szCs w:val="20"/>
        </w:rPr>
        <w:t xml:space="preserve">) и вторгся в пределы России. У русской армии был план противостояния Наполеону. Русские армии были разделены на три группы, которыми командовали Багратион, </w:t>
      </w:r>
      <w:r>
        <w:rPr>
          <w:b/>
          <w:sz w:val="20"/>
          <w:szCs w:val="20"/>
        </w:rPr>
        <w:t xml:space="preserve">Чичагов </w:t>
      </w: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рклай-де-Толли </w:t>
      </w:r>
      <w:r>
        <w:rPr>
          <w:i/>
          <w:sz w:val="20"/>
          <w:szCs w:val="20"/>
        </w:rPr>
        <w:t>(заменить на Тормасова)</w:t>
      </w:r>
      <w:r>
        <w:rPr>
          <w:sz w:val="20"/>
          <w:szCs w:val="20"/>
        </w:rPr>
        <w:t xml:space="preserve"> Предполагалось, что армии будут планомерно отступать, на укрепленные позиции, соединяться, и сдержат натиск Наполеона. Однако на практике полностью план реализовать не удалось, и вскоре французы оказались недалеко от Москв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ложившаяся ситуация требовала решительных действий и </w:t>
      </w:r>
      <w:r>
        <w:rPr>
          <w:b/>
          <w:sz w:val="20"/>
          <w:szCs w:val="20"/>
        </w:rPr>
        <w:t>26 авгус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это дата Бородинского сражения, должно быть указано, что назначение Кутузова произошло раньше)</w:t>
      </w:r>
      <w:r>
        <w:rPr>
          <w:sz w:val="20"/>
          <w:szCs w:val="20"/>
        </w:rPr>
        <w:t xml:space="preserve"> пост главнокомандующего занял  Михаил Илларионович Кутузов, который был одним из лучших учеников </w:t>
      </w:r>
      <w:r>
        <w:rPr>
          <w:b/>
          <w:sz w:val="20"/>
          <w:szCs w:val="20"/>
        </w:rPr>
        <w:t xml:space="preserve">Ф.Ф.Ушакова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может быть указан Суворов).</w:t>
      </w:r>
      <w:r>
        <w:rPr>
          <w:sz w:val="20"/>
          <w:szCs w:val="20"/>
        </w:rPr>
        <w:t xml:space="preserve"> Русские войска дали генеральное сражение французам у деревни Бородино. Победителем из Бородинской Битвы не вышел никто. Через несколько дней, на военном совете в Филях, </w:t>
      </w:r>
      <w:r>
        <w:rPr>
          <w:b/>
          <w:sz w:val="20"/>
          <w:szCs w:val="20"/>
        </w:rPr>
        <w:t xml:space="preserve">Александр </w:t>
      </w:r>
      <w:r>
        <w:rPr>
          <w:b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Кутузов</w:t>
      </w:r>
      <w:r>
        <w:rPr>
          <w:sz w:val="20"/>
          <w:szCs w:val="20"/>
        </w:rPr>
        <w:t xml:space="preserve">) настоял на решении об оставлении Москвы. В </w:t>
      </w:r>
      <w:r>
        <w:rPr>
          <w:b/>
          <w:sz w:val="20"/>
          <w:szCs w:val="20"/>
        </w:rPr>
        <w:t>середине сентябр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начале)</w:t>
      </w:r>
      <w:r>
        <w:rPr>
          <w:sz w:val="20"/>
          <w:szCs w:val="20"/>
        </w:rPr>
        <w:t xml:space="preserve"> в Москву вошли французы. Опустевшая Москва встретила Наполеона совсем не торжественно. Город был разорен, амбары с провиантом и амуницией сгорел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70-е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и студентов было немало народовольцев, которые  использовали методы индивидуального террор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1870-х годах правительство России осознало, что необходимы действенные меры, чтобы русские женщины не уезжали учиться за границу. В 1870 году в Санкт-Петербурге были учреждены общие (то есть как для мужчин, так и для женщин) публичные лекции. Они открылись 2 января 1870 года, проходили сначала в здании министерства внутренних дел, а затем в здании Владимирского уездного училища, и получили название «Владимирские курсы». Однако в 1875 году курсы приостановили свою деятельность. В 1873 году была создана правительственная комиссия под председательством статс-секретаря И.Д. Делянова, которая выработала проект высшего педагогического учебного заведения для женщин. 9 апреля 1876 года последовало повеление разрешать министру открывать высшие женские курсы в университетских городах. В 1878 году в Санкт-Петербурге были открыты высшие женские курсы с систематическим, университетским характером преподавания. Неофициально курсы получили название «бестужевских»— по фамилии учредителя и первого директора, профессора К.Н. Бестужева-Рюмина. Торжественное открытие курсов состоялось 20 сентября 1878 года в здании  Александровской женской гимназии. При открытии курсов на них поступило 468 постоянных слушательниц и 346 вольнослушательн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2:00Z</dcterms:created>
  <dc:creator>User</dc:creator>
  <dc:description/>
  <cp:keywords/>
  <dc:language>en-US</dc:language>
  <cp:lastModifiedBy>User</cp:lastModifiedBy>
  <dcterms:modified xsi:type="dcterms:W3CDTF">2012-12-12T08:03:00Z</dcterms:modified>
  <cp:revision>2</cp:revision>
  <dc:subject/>
  <dc:title/>
</cp:coreProperties>
</file>