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юч 10-11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билитация – восстановление в правах, восстановление утраченного доброго имени, отмена необоснованного обвинения невиновного лица либо группы лиц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вергенция –  сближение социально-экономических систем капитализма и социализма, идея, которую поддерживал А.Д. Саха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нетаризм – макроэкономическая теория, согласно которой количество денег в обращении является определяющим фактором развития эконом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смополитизм – идея мирового граждан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версия – перевод военной промышленности на мирные рель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Д, 2Е, 3Б, 4Г, 5В, 6А</w:t>
      </w:r>
    </w:p>
    <w:p>
      <w:pPr>
        <w:pStyle w:val="Normal"/>
        <w:rPr/>
      </w:pPr>
      <w:r>
        <w:rPr/>
        <w:t>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хаил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лексей Михайл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б, 2г, 3а, 4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 а г в д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.П. Мартос и А.И. Мельников. Стела в Нижегородском крем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.К. Комов. На площади Минина и Пожарского (1985) в Нижнем Новгор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.И.  Колобов. На балахнинской Советской площади (1943–1985 гг. – пл. Минина и Пожарско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Копия З. Церетели с памятника Мартоса на Красной площади в Москве у  церкви Рождества Иоанна Предтечи (рядом с Ивановской башней Нижегородского крем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д, 2в, 3б, 4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течественная Война 1812 года важная страница в истории не только нашей страны, но и всей Европы. 12 </w:t>
      </w:r>
      <w:r>
        <w:rPr>
          <w:b/>
          <w:sz w:val="20"/>
          <w:szCs w:val="20"/>
        </w:rPr>
        <w:t>авгус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должен быть указан июнь) </w:t>
      </w:r>
      <w:r>
        <w:rPr>
          <w:sz w:val="20"/>
          <w:szCs w:val="20"/>
        </w:rPr>
        <w:t xml:space="preserve">1812 года, собрав 600 тысячную армию, Наполеон форсировал </w:t>
      </w:r>
      <w:r>
        <w:rPr>
          <w:b/>
          <w:sz w:val="20"/>
          <w:szCs w:val="20"/>
        </w:rPr>
        <w:t>Вислу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ман</w:t>
      </w:r>
      <w:r>
        <w:rPr>
          <w:sz w:val="20"/>
          <w:szCs w:val="20"/>
        </w:rPr>
        <w:t xml:space="preserve">) и вторгся в пределы России. У русской армии был план противостояния Наполеону. Русские армии были разделены на три группы, которыми командовали Багратион, </w:t>
      </w:r>
      <w:r>
        <w:rPr>
          <w:b/>
          <w:sz w:val="20"/>
          <w:szCs w:val="20"/>
        </w:rPr>
        <w:t xml:space="preserve">Чичагов </w:t>
      </w: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рклай-де-Толли </w:t>
      </w:r>
      <w:r>
        <w:rPr>
          <w:i/>
          <w:sz w:val="20"/>
          <w:szCs w:val="20"/>
        </w:rPr>
        <w:t>(заменить на Тормасова)</w:t>
      </w:r>
      <w:r>
        <w:rPr>
          <w:sz w:val="20"/>
          <w:szCs w:val="20"/>
        </w:rPr>
        <w:t xml:space="preserve"> Предполагалось, что армии будут планомерно отступать, на укрепленные позиции, соединяться, и сдержат натиск Наполеона. Однако на практике полностью план реализовать не удалось, и вскоре французы оказались недалеко от Москв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ложившаяся ситуация требовала решительных действий и </w:t>
      </w:r>
      <w:r>
        <w:rPr>
          <w:b/>
          <w:sz w:val="20"/>
          <w:szCs w:val="20"/>
        </w:rPr>
        <w:t>26 авгус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это дата Бородинского сражения, должно быть указано, что назначение Кутузова произошло раньше)</w:t>
      </w:r>
      <w:r>
        <w:rPr>
          <w:sz w:val="20"/>
          <w:szCs w:val="20"/>
        </w:rPr>
        <w:t xml:space="preserve"> пост главнокомандующего занял  Михаил Илларионович Кутузов, который был одним из лучших учеников </w:t>
      </w:r>
      <w:r>
        <w:rPr>
          <w:b/>
          <w:sz w:val="20"/>
          <w:szCs w:val="20"/>
        </w:rPr>
        <w:t xml:space="preserve">Ф.Ф.Ушакова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может быть указан Суворов).</w:t>
      </w:r>
      <w:r>
        <w:rPr>
          <w:sz w:val="20"/>
          <w:szCs w:val="20"/>
        </w:rPr>
        <w:t xml:space="preserve"> Русские войска дали генеральное сражение французам у деревни Бородино. Победителем из Бородинской Битвы не вышел никто. Через несколько дней, на военном совете в Филях, </w:t>
      </w:r>
      <w:r>
        <w:rPr>
          <w:b/>
          <w:sz w:val="20"/>
          <w:szCs w:val="20"/>
        </w:rPr>
        <w:t xml:space="preserve">Александр </w:t>
      </w: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утузов</w:t>
      </w:r>
      <w:r>
        <w:rPr>
          <w:sz w:val="20"/>
          <w:szCs w:val="20"/>
        </w:rPr>
        <w:t xml:space="preserve">) настоял на решении об оставлении Москвы. В </w:t>
      </w:r>
      <w:r>
        <w:rPr>
          <w:b/>
          <w:sz w:val="20"/>
          <w:szCs w:val="20"/>
        </w:rPr>
        <w:t>середине сентябр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начале)</w:t>
      </w:r>
      <w:r>
        <w:rPr>
          <w:sz w:val="20"/>
          <w:szCs w:val="20"/>
        </w:rPr>
        <w:t xml:space="preserve"> в Москву вошли французы. Опустевшая Москва встретила Наполеона совсем не торжественно. Город был разорен, амбары с провиантом и амуницией сгор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  <w:t>Первая мировая война 1914</w:t>
        <w:softHyphen/>
        <w:t>–1918 гг.</w:t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  <w:t>Автор плохо знаком с русской литературой, присутствовал при высадке русских войск (в Марселе?) в 1916 г. Француз, прибывший в Россию с дипломатической или военно-технической целью.</w:t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  <w:t>До декабря 1916 г. – финала Верденского сражения.</w:t>
      </w:r>
    </w:p>
    <w:p>
      <w:pPr>
        <w:pStyle w:val="Normal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3:00Z</dcterms:created>
  <dc:creator>User</dc:creator>
  <dc:description/>
  <cp:keywords/>
  <dc:language>en-US</dc:language>
  <cp:lastModifiedBy>User</cp:lastModifiedBy>
  <dcterms:modified xsi:type="dcterms:W3CDTF">2012-12-12T08:03:00Z</dcterms:modified>
  <cp:revision>2</cp:revision>
  <dc:subject/>
  <dc:title/>
</cp:coreProperties>
</file>