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>Районный (муниципальный) тур Всероссийской олимпиады по литератур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-2013 учебный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анализируйте рассказ Л. Улицкой «Перловый суп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юдмила Улицк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ловый су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ранняя память зацепилась трижды за этот самый перловый суп? Он был действительно жемчужно-серый, с розоватым, в сторону моркови, переливом и дополнительным перламутровым мерцанием круглой сахарной косточки, полузатопленной в кастрюле. Вечером, после запоздалого обеда, мама перелила часть супа в помятый солдатский котелок и дала его мне в руки. Я спускалась по лестнице со второго этажа одна, а мама стояла в дверях квартиры и ждала. Эта картина осталась у меня почему-то в этом странном ракурсе, сверху и чуть сбоку: по лестнице осторожно спускается девочка лет четырех в темно-синем фланелевом платье с клетчатым воротничком, в белом фартучке с вышитой на груди кошкой. Туфли на пуговицах немного скользят по стертым ступеням, и потому я иду младенческими приставными шагами, с большой опа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, под лестницей, в каморе, живет пара нищих, костлявый носатый Иван Семенович и маленькая старушка по прозвищу Беретка. Я их боюсь и брезгаю, но мама, как мне кажется, об этом знать не долж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лестницей нет электричества, иногда у них горит керосиновая лампа, иногда совсем темно. Обыкновенно Иван Семенович лежит на какой-то лежанке, покрытой тряпьем, а Беретка, в вытертом бархатном пальто и серо-зеленой вязаной беретке, сидит у него в ногах. Я стучу. Никто не отзывается. Спиной я открываю дверь. Керосиновая лампа выдает мне Беретку, которую без головного убора я сначала не узнаю. Оказывается, она лысая, вернее, не совсем лысая: и лицо и голова ее покрыты одинаковыми редкими длинными волосами и крупными коричневыми родинками. Она жалко улыбается и суетливо натягивает на лысую голову бер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детка, это ты, а я и не слыш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даю ей котелок, из кармана фартука вынимаю два куска хлеба и говорю почему-то "спасибо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тка переливает суп из котелка в банку и бормочет что-то неразборчивое, похожее на "мыло, мыло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й, грязной рукой возвращает мне котелок. Старик кашляет. Беретка кричит ем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ван Семенович! Вам покушать прислали, вставайт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нет у них уж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блегчением бегу я вверх по лестнице, мама стоит на свету, в дверном проеме и улыбается мне. Она в белом фартуке, даже с кружевной ленточкой на груди. Мама красивая, как принцесса. Одно только смущает: кажется, у принцесс белокурые волосы, а у мамы веселые черные кудряшки, подхваченные сзади двумя заколками.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щие исчезли незадолго до праздника, который я запомнила очень хорошо. Отец вел меня за руку по нарядному городу, и повсюду были выставлены косые красные кресты. Я начинала тогда разбирать буквы и спросила у отца, почему всюду написано "ХА-ХА-ХА...". Он раздраженно дернул меня за руку, а потом объяснил, что эти косые кресты означают еще цифру тридц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того же дня, уже лежа в постели, я слышала, как мама говорит отц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. Не понимаю, отказываюсь понимать, кому они мешал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род к празднику почистили... - объяснил ей от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ой истории перловый суп не был главным действующим лицом, а лишь скромно мелькнул на заднем пл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ным утром в дверь позвонили. Один раз, а потом еще один. Дверь в нашу комнату была первой по коридору. Один звонок был общий, два - к нам, три - к Цветковым... восемь - к Кошки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оятно, это общий, - пробормотала мама. Коленями она стояла на стуле, а локтями упиралась в стол. Таблицы с синими, красными и взятыми в кружок цифрами лежали перед 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прыгнула со стула и, все еще неся напряжение мысли на круглом умном лобике, пошла откры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ая темная женщина стояла в дверном проеме. На ней был длинный военный плащ до полу, ярко белел пробор на круглой толстой голове. Мама смотрела на нее выжидающе, и тетка не обманула ожидания: она распахнула плащ и предъявила огромное голое те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горельцы мы! Все-все погорело... как есть... - сказала женщина немосковским мягким голосом и запахнула лик своего те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да вы заходите, заходите, - пригласила мама, и женщина, озираясь, вош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жая нашей многосемейной квартиры была заставлена сундуками, корытами, дровами и шкаф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сейчас, сейчас, - заторопилась вдруг мама. - Да вы сядьте, - и мама сняла ящик с венского стула, который был втиснут между Цветковским сундуком и тищенковской этажер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кинулась в комнату, вытянула нижний ящик шкафа, села перед ним и стала выбирать из старого белья подходящее для погорелицы. Две длинноногие пары дедовых кальсон бросила она на пол и побежала на кухню. Разожгла примус, поставила на него кастрюлю и снова метнулась в комн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 сидела на стуле и все разглядывала рогатую вешалку Кудриных, на которой висели ватник и шинель. А мама выбросила все с полок шкафа и быстрыми пальчиками перебирала свои тряп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д Цветков высунулся в корид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орельцы вот, - сказала ему мама виноватым голосом, но он быстро захлопнул свою две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налила большую миску переливчатого перлового супа, отрезала кусок серого хлеба и вынесла погоре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покушайте пока, - попросила мама тетку, и тетка приняла мис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да так неудобно, - всполошилась мама и притащила газету. Постелила ее на покрытый сине-красным ковром Цветковский сундук, усадила женщину как бы к ст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й тебе Бог здоровья, - сказала женщина и принялась за суп. А я наблюдала сквозь щель неплотно прикрытой двери, как лениво она ест перловый суп, бросая в него кусочки хлеба, скучно водя ложкой в миске и посматривая по сторонам. Зубов у нее не было. "Видно, и зубы сгорели, - подумала я. И еще: - Она тоже не любит перловый суп". А мама засовывала в узел шелковое трико лососинового цвета с луковыми заплатами и говорила тихонько не то мне, не то самой себе: - Господи, ну надо же такое, чтоб прямо голой, на улицу... А женщина доела суп, поставила миску на пол... встала, распахнула плащ... глаз я не могла отвести от ее странных тихих движений. Наконец мама выволокла узел в коридор: - Вот собрала... Да вы оденьтесь, оденьтесь. У нас ванная комната есть, - предложила мама. Но женщина отклонила предложение: - Детки меня ждут. Мне бы деньжонок сколько-нибудь... - А мама уже вынимала сложенную в четыре раза тридцатку. - Спасибо, век вашу доброту не забуду, - поблагодарила женщина скороговоркой, и мама закрыла за ней дверь. Потом, собирая с полу разбросанные вещи, мама говорила мне в некотором недоумении: - А штаны сразу могла бы надеть, правда? Я не сразу ответила, потому что мне кое-что надо было обдумать и понять. - Штаны холодные, - сообразила я наконец, - а ковер тепл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ыло солнечно и снежно, с детьми в такую погоду полагалось гулять. - Может, погуляешь сама под окошечком? - извиняющимся голосом предложила мама, кося на свои таблицы. Я согласилась великодушно. Меня снарядили, подвязали поясом желтую плюшевую шубу, сшитую бабушкой из старого покрывала, желтую шапку из того же самого покрывала застегнули под подбородком, дали лопату и синее ведрецо и вывели на улицу... Прямо перед нашей дверью лежала разворошенная куча маминых вещей. И бедные отвергнутые трико лежали сверху. - Ой, что же это... - пролепетала моя маленькая мамочка. Я же тебе говорю, штаны-то холодные, а ковер теплый... - все пыталась я объяснить маме положение вещей. - Да какой ковер? - наконец услышала меня мама. - Тот, что на сундуке лежал... Она его на себя надела, - объяснила я несмышленой маме. И тогда мама вдруг всплеснула руками и захохотала: - Ой, что же я наделала! Ну, Цветкова меня убьет!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мама был биохимиком, и любовь ее к восхитительно стеклянной науке происходила, вероятно, из того же милого женского корня, откуда произрастает любовь к стряпне. Как мне нравилось в детстве бывать в маминой лаборатории, разглядывать на высоких столах штабеля пробирок с разноцветными растворами, стройные, с птичьими носами бюретки, толстые темные бутыли. И как же ловко мама управлялась со всем этим сверкающим стеклом... Готовила мама тоже преотлично. И соуса, и пироги, и кремы... Дался же мне этот перловый суп! Не так уж часто мама его варила. Но в тот день был как раз перловый... С колючим шарфом на шее я сидела в кухне на маленькой скамеечке и смотрела, как мама что-то химичит. Еще две соседки копошились у своих столов, мелко гремя посудой, звякали ножами. И тут в кухню вошла Надежда Ивановна. Странная была старуха, вся в разноцветных заплатах. И на одном глазу, тоже вроде неуместной заплаты, сидело бельмо. Молча потянула она маму за рукав, и мама, бросив морковку и вытирая на ходу руки, мелкой своей походочкой пошла за ней, встревоженно спрашивая: Что? Что? С Ниной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на была дочь Надежды Ивановны, взрослая девушка, тяжелая сердечница с ракушечными голубыми ногтями и синими губами, плохо закрашенными красной помадой. Я было двинулась за мамой, но она прочти грубо махнула мне рукой: - Сиди здесь. И я осталась сидеть, обиженно перебирая кисточки кусачего шарфа. Соседки, на минуту оторвавшись от хозяйства, снова застучали и загремели. Я сидела довольно долго, успела сплести все кисточки в одну перепутанную косич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мама и Надежда Ивановна вернулись. Что-то переменилось. Они шли медленно. Мама, взявши соседку за плечо, усадила ее на табурет. Лицо Надежды Ивановны было неподвижное, белое, казалось, что у нее не одно бельмо, а два. В руках она держала картонный футляр от градусника. Мама ей тихо говор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сейчас валерьянки... валерьяночки... Надежда Ивановн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если "скорую", так ведь увезут... - не меняя неподвижного лица, говорила соседка. И совсем невпопад: - А я думаю, спит-то как спокойно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йчас, сейчас... Позвоним... все сделаем, Надежда Ивановна, - торопливо говорила мама, громко капая в рюмку. А соседка в коридоре кричала в телефон: - Это тебе не отдел снабжения, Шура, ты имей в виду... Пусть заявку пишет, от меня не дождетес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а Ивановна отвела мамину руку с протянутой рюмочкой и с лицом, как будто вдруг проснувшимся, сказала м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арина Борисовна, налей-ка ты мне тарелку супчику.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заметалась, вытащила из-под меня скамеечку, потому что красивые тарелки стояли на верхней полке и она до них не доставала. Налила в белую фаянсовую тарелку серебристого и переливчатого перлового супа, поставила тарелку на край кухонного стола. Вытерла серебряную ложку с тонким черенком свежим полотенцем и подала сосе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ты поешь со мной, Марина Борисовна, - попросила Надежда Ивановна, и мама протерла еще одну ложку и, придвинув вторую табуретку, села рядом с одноглазой старухой и запустила ложку в ту же самую тар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чень хотелось сказать этой старухе, что мамочка моя никакая не Марина, что ее зовут Мириам, но сказать я не могла ничего, потому что они ели из одной тарелки, и слезы текли по лицу Надежды Ивановны, и не только из живого, но и из белого, неживого глаза, и по маминому лицу тоже текли сле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усный ты суп варишь, Марина Борисовна, - сказала Надежда Ивановна. - И чего ты в него ложиш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следний раз облизнула ложку и положила ее рядом с тарелко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пасибо тебе. Отмучилась моя дочень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Давно никого нет. Нины, Надежды Ивановны. Мамы уже двадцать лет как нет. И перловый суп я никогда не вар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ак развивается и понимается тема памяти и мотив воспоминания в рассказ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чь и мать в рассказ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характеризуйте композицию рассказа и объясните 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ак в рассказе проступает историческая эпох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от герой известен всем уже три века. В.Г. Белинский так писал о нем: "Вот молодой человек, сын великого царя, наследник его престола, увлекаемый жаждой знания, проживает в чуждой и скучной стране... Вернувшись на родину, этот принц становится убийцей - вольным или невольным - матери, отчима, возлюбленной, ее отца, брата. Этот герой, кроме того, стал постановщиком пьесы </w:t>
      </w:r>
      <w:r>
        <w:rPr>
          <w:rFonts w:cs="Times New Roman" w:ascii="Times New Roman" w:hAnsi="Times New Roman"/>
          <w:i/>
          <w:iCs/>
          <w:sz w:val="24"/>
          <w:szCs w:val="24"/>
        </w:rPr>
        <w:t>"Мышеловка"</w:t>
      </w:r>
      <w:r>
        <w:rPr>
          <w:rFonts w:cs="Times New Roman" w:ascii="Times New Roman" w:hAnsi="Times New Roman"/>
          <w:sz w:val="24"/>
          <w:szCs w:val="24"/>
        </w:rPr>
        <w:t>. Назовите его имя. Какова его судьба в русской классик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Л.Н. </w:t>
      </w:r>
      <w:r>
        <w:rPr>
          <w:rFonts w:cs="Times New Roman" w:ascii="Times New Roman" w:hAnsi="Times New Roman"/>
          <w:sz w:val="24"/>
          <w:szCs w:val="24"/>
        </w:rPr>
        <w:t>Толстой заметил, что уже на первых страницах «Преступления и наказания» Достоевский все высказал в намеках, параллелях и т.д., а последующие главы – это повтор и разжевывание уже написанного. Проиллюстрируйте мысль Толст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0" w:name="ro"/>
      <w:r>
        <w:rPr>
          <w:rFonts w:cs="Times New Roman" w:ascii="Times New Roman" w:hAnsi="Times New Roman"/>
          <w:sz w:val="24"/>
          <w:szCs w:val="24"/>
        </w:rPr>
        <w:t>Штольц находит у Обломова книгу «Путешествие в Африку» и говорит: «Страница, на которой ты остановился, заплесневела…» Какой смысл в этом упоминании? Эта деталь – скрытая цитата. Кого (что) цитирует Гончаров? Укажите «первоисточник».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Не понятая и брошенная даже мужем своим, схоронившая шесть детей, но не нрав свой общительный, чужая сестрам, золовкам, смешная, по-глупому работающая на других бесплатно, - она не скопила имущества к смерти. Грязно-белая коза, колченогая кошка, фикусы…». О какой героине размышляет автор? (Назовите также автора и произведение). К какому типу людей он ее причисляе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bookmarkStart w:id="1" w:name="up"/>
      <w:bookmarkEnd w:id="1"/>
      <w:r>
        <w:rPr>
          <w:rFonts w:cs="Times New Roman" w:ascii="Times New Roman" w:hAnsi="Times New Roman"/>
          <w:sz w:val="24"/>
          <w:szCs w:val="24"/>
        </w:rPr>
        <w:t>А.А. Фадеев в письме М. Алигер пишет: «Сижу в Переделкине и переделываю молодую гвардию на старую». Прокомментируйте эту реплику Фадее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/>
        <w:t>Во вступлении к поэме «Братская ГЭС» («Поэт в России – больше, чем поэт») Е.Евтушенко «смиренно просит помощи» у великих русских поэтов. Соотнесите свойства, особенности поэтического языка, гражданской позиции с именами поэтов. (В тексте на месте фамилии поэта – прочерк).</w:t>
      </w:r>
    </w:p>
    <w:tbl>
      <w:tblPr>
        <w:tblW w:w="900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890"/>
      </w:tblGrid>
      <w:tr>
        <w:trPr>
          <w:trHeight w:val="210" w:hRule="atLeast"/>
        </w:trPr>
        <w:tc>
          <w:tcPr>
            <w:tcW w:w="4110" w:type="dxa"/>
            <w:tcBorders/>
          </w:tcPr>
          <w:p>
            <w:pPr>
              <w:pStyle w:val="Normal"/>
              <w:spacing w:before="0" w:after="200"/>
              <w:ind w:left="-69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ай, ______, мне свою певучесть,</w:t>
              <w:br/>
              <w:t>свою раскованную речь,</w:t>
              <w:br/>
              <w:t>свою пленительную участь -</w:t>
              <w:br/>
              <w:t>как бы шаля, глаголом жечь.</w:t>
              <w:br/>
              <w:br/>
              <w:t>Дай, ______, свой желчный взгляд,</w:t>
              <w:br/>
              <w:t>своей презрительности яд</w:t>
              <w:br/>
              <w:t>и келью замкнутой души,</w:t>
              <w:br/>
              <w:t>где дышит, скрытая в тиши,</w:t>
              <w:br/>
              <w:t>недоброты твоей сестра -</w:t>
              <w:br/>
              <w:t>лампада тайного добра.</w:t>
              <w:br/>
              <w:br/>
              <w:t>Дай, _______, уняв мою резвость,</w:t>
              <w:br/>
              <w:t>боль иссеченной музы твоей -</w:t>
              <w:br/>
              <w:t>у парадных подъездов и рельсов</w:t>
              <w:br/>
              <w:t>и в просторах лесов и полей.</w:t>
              <w:br/>
              <w:t>Дай твоей неизящности силу.</w:t>
              <w:br/>
              <w:t>Дай мне подвиг мучительный твой,</w:t>
              <w:br/>
              <w:t>чтоб идти, волоча всю Россию,</w:t>
              <w:br/>
              <w:t>как бурлаки идут бечевой.</w:t>
              <w:br/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, дай мне, ____, туманность вещую</w:t>
              <w:br/>
              <w:t>и два кренящихся крыла,</w:t>
              <w:br/>
              <w:t>чтобы, тая загадку вечную,</w:t>
              <w:br/>
              <w:t>сквозь тело музыка текла.</w:t>
              <w:br/>
              <w:br/>
              <w:t>Дай, _______, смещенье дней,</w:t>
              <w:br/>
              <w:t>смущенье веток,</w:t>
              <w:br/>
              <w:t>сращенье запахов, теней</w:t>
              <w:br/>
              <w:t>с мученьем века,</w:t>
              <w:br/>
              <w:t>чтоб слово, садом бормоча,</w:t>
              <w:br/>
              <w:t>цвело и зрело,</w:t>
              <w:br/>
              <w:t>чтобы вовек твоя свеча</w:t>
              <w:br/>
              <w:t>во мне горела.</w:t>
              <w:br/>
              <w:br/>
              <w:t>______, дай на счастье нежность мне</w:t>
              <w:br/>
              <w:t>к березкам и лугам, к зверью и людям</w:t>
              <w:br/>
              <w:t>и ко всему другому на земле,</w:t>
              <w:br/>
              <w:t>что мы с тобой так беззащитно любим.</w:t>
              <w:br/>
              <w:br/>
              <w:t>Дай, _________, мне</w:t>
              <w:br/>
              <w:t>глыбастость,</w:t>
              <w:br/>
              <w:t>буйство,</w:t>
              <w:br/>
              <w:t>бас,</w:t>
              <w:br/>
              <w:t>непримиримость грозную к подонкам,</w:t>
              <w:br/>
              <w:t>чтоб смог и я,</w:t>
              <w:br/>
              <w:t>сквозь время прорубясь,</w:t>
              <w:br/>
              <w:t>сказать о нем</w:t>
              <w:br/>
              <w:t>товарищам-потомкам..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57:00Z</dcterms:created>
  <dc:creator>User</dc:creator>
  <dc:description/>
  <cp:keywords/>
  <dc:language>en-US</dc:language>
  <cp:lastModifiedBy>User</cp:lastModifiedBy>
  <dcterms:modified xsi:type="dcterms:W3CDTF">2012-12-06T05:58:00Z</dcterms:modified>
  <cp:revision>2</cp:revision>
  <dc:subject/>
  <dc:title/>
</cp:coreProperties>
</file>