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лагаем Вам пользоваться привычной для вас системой оценки. Исходите из того, что максимальное количество баллов – 100. Из них 50 -60 баллов – анализ текста; 50-40 баллов – остальные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так оценить работу, чтобы ученик получил хотя бы несколько бал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знательно не даем возможных ответов на первое задание, так как часто при проверке присланных нам работ видим, что интересные повороты мысли, личные находки детей остаются не отмеченными какими-либо баллами, если об этом не написано в ключах. Наша же с Вами задача – найти самостоятельно мыслящего и эрудированного ребенка и отправить его потом на Всероссийскую олимпиад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м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лия – муза комедии и легкой поэзии, Мельпомена – муза трагедии. В литературе классицизма исповедовался принцип чистоты жан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стакова – героиня комедии Фонвизина «Недоросл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Анчар» А.С. Пушкина. «Ушел» ритм и описатель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итируются басни И.А. Крыл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мл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Медный всадник» А.С. Пушки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Ревизор» Гоголя. Элементы фарса – футляр вместо шляпы, падение в сцене вранья и пр. В первых вариантах комедии подобных деталей было больше, но постепенно Гоголь их свел к минимум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Анчар» А.С. Пушки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здрев, Собакевич, Плюшкин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шкин, Лермонтов, Некра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мле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мек на деталь из «Мертвых душ» Гоголя (книга Манилов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трёна («Матренин двор» Солженицына). Автор относит к типу праведников земли русской, таким как Иван Северьянович Флягин и Левша (герои Лесков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чь идет о романе «Молодая гвардия», которую Фадеев вынужден был по решению ЦК переписывать, чтобы показать руководящую роль партии в подпольном движен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шкин, Лермонтов, Некрасов, Блок, Пастернак, Есенин, Маяковск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56:00Z</dcterms:created>
  <dc:creator>User</dc:creator>
  <dc:description/>
  <cp:keywords/>
  <dc:language>en-US</dc:language>
  <cp:lastModifiedBy>User</cp:lastModifiedBy>
  <dcterms:modified xsi:type="dcterms:W3CDTF">2012-12-07T09:56:00Z</dcterms:modified>
  <cp:revision>2</cp:revision>
  <dc:subject/>
  <dc:title/>
</cp:coreProperties>
</file>