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</w:rPr>
        <w:t>Районный (муниципальный) тур Всероссийской олимпиады по литературе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-2013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анализируйте рассказ Л. Улицкой «Перловый суп»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юдмила Улицкая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ловый суп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ранняя память зацепилась трижды за этот самый перловый суп? Он был действительно жемчужно-серый, с розоватым, в сторону моркови, переливом и дополнительным перламутровым мерцанием круглой сахарной косточки, полузатопленной в кастрюле. Вечером, после запоздалого обеда, мама перелила часть супа в помятый солдатский котелок и дала его мне в руки. Я спускалась по лестнице со второго этажа одна, а мама стояла в дверях квартиры и ждала. Эта картина осталась у меня почему-то в этом странном ракурсе, сверху и чуть сбоку: по лестнице осторожно спускается девочка лет четырех в темно-синем фланелевом платье с клетчатым воротничком, в белом фартучке с вышитой на груди кошкой. Туфли на пуговицах немного скользят по стертым ступеням, и потому я иду младенческими приставными шагами, с большой опас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зу, под лестницей, в каморе, живет пара нищих, костлявый носатый Иван Семенович и маленькая старушка по прозвищу Беретка. Я их боюсь и брезгаю, но мама, как мне кажется, об этом знать не долж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лестницей нет электричества, иногда у них горит керосиновая лампа, иногда совсем темно. Обыкновенно Иван Семенович лежит на какой-то лежанке, покрытой тряпьем, а Беретка, в вытертом бархатном пальто и серо-зеленой вязаной беретке, сидит у него в ногах. Я стучу. Никто не отзывается. Спиной я открываю дверь. Керосиновая лампа выдает мне Беретку, которую без головного убора я сначала не узнаю. Оказывается, она лысая, вернее, не совсем лысая: и лицо и голова ее покрыты одинаковыми редкими длинными волосами и крупными коричневыми родинками. Она жалко улыбается и суетливо натягивает на лысую голову бер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й, детка, это ты, а я и не слыш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даю ей котелок, из кармана фартука вынимаю два куска хлеба и говорю почему-то "спасибо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тка переливает суп из котелка в банку и бормочет что-то неразборчивое, похожее на "мыло, мыло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ой, грязной рукой возвращает мне котелок. Старик кашляет. Беретка кричит ем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ван Семенович! Вам покушать прислали, вставайт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хнет у них ужа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облегчением бегу я вверх по лестнице, мама стоит на свету, в дверном проеме и улыбается мне. Она в белом фартуке, даже с кружевной ленточкой на груди. Мама красивая, как принцесса. Одно только смущает: кажется, у принцесс белокурые волосы, а у мамы веселые черные кудряшки, подхваченные сзади двумя заколками..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щие исчезли незадолго до праздника, который я запомнила очень хорошо. Отец вел меня за руку по нарядному городу, и повсюду были выставлены косые красные кресты. Я начинала тогда разбирать буквы и спросила у отца, почему всюду написано "ХА-ХА-ХА...". Он раздраженно дернул меня за руку, а потом объяснил, что эти косые кресты означают еще цифру тридц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ом того же дня, уже лежа в постели, я слышала, как мама говорит отц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. Не понимаю, отказываюсь понимать, кому они мешали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род к празднику почистили... - объяснил ей оте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торой истории перловый суп не был главным действующим лицом, а лишь скромно мелькнул на заднем пла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ресным утром в дверь позвонили. Один раз, а потом еще один. Дверь в нашу комнату была первой по коридору. Один звонок был общий, два - к нам, три - к Цветковым... восемь - к Кошки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роятно, это общий, - пробормотала мама. Коленями она стояла на стуле, а локтями упиралась в стол. Таблицы с синими, красными и взятыми в кружок цифрами лежали перед 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прыгнула со стула и, все еще неся напряжение мысли на круглом умном лобике, пошла откры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омная темная женщина стояла в дверном проеме. На ней был длинный военный плащ до полу, ярко белел пробор на круглой толстой голове. Мама смотрела на нее выжидающе, и тетка не обманула ожидания: она распахнула плащ и предъявила огромное голое те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горельцы мы! Все-все погорело... как есть... - сказала женщина немосковским мягким голосом и запахнула лик своего тел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й, да вы заходите, заходите, - пригласила мама, и женщина, озираясь, вош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жая нашей многосемейной квартиры была заставлена сундуками, корытами, дровами и шкаф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сейчас, сейчас, - заторопилась вдруг мама. - Да вы сядьте, - и мама сняла ящик с венского стула, который был втиснут между Цветковским сундуком и тищенковской этажер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а кинулась в комнату, вытянула нижний ящик шкафа, села перед ним и стала выбирать из старого белья подходящее для погорелицы. Две длинноногие пары дедовых кальсон бросила она на пол и побежала на кухню. Разожгла примус, поставила на него кастрюлю и снова метнулась в комн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а сидела на стуле и все разглядывала рогатую вешалку Кудриных, на которой висели ватник и шинель. А мама выбросила все с полок шкафа и быстрыми пальчиками перебирала свои тряп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ед Цветков высунулся в корид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горельцы вот, - сказала ему мама виноватым голосом, но он быстро захлопнул свою двер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а налила большую миску переливчатого перлового супа, отрезала кусок серого хлеба и вынесла погорелиц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т покушайте пока, - попросила мама тетку, и тетка приняла мис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й, да так неудобно, - всполошилась мама и притащила газету. Постелила ее на покрытый сине-красным ковром Цветковский сундук, усадила женщину как бы к сто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й тебе Бог здоровья, - сказала женщина и принялась за суп. А я наблюдала сквозь щель неплотно прикрытой двери, как лениво она ест перловый суп, бросая в него кусочки хлеба, скучно водя ложкой в миске и посматривая по сторонам. Зубов у нее не было. "Видно, и зубы сгорели, - подумала я. И еще: - Она тоже не любит перловый суп". А мама засовывала в узел шелковое трико лососинового цвета с луковыми заплатами и говорила тихонько не то мне, не то самой себе: - Господи, ну надо же такое, чтоб прямо голой, на улицу... А женщина доела суп, поставила миску на пол... встала, распахнула плащ... глаз я не могла отвести от ее странных тихих движений. Наконец мама выволокла узел в коридор: - Вот собрала... Да вы оденьтесь, оденьтесь. У нас ванная комната есть, - предложила мама. Но женщина отклонила предложение: - Детки меня ждут. Мне бы деньжонок сколько-нибудь... - А мама уже вынимала сложенную в четыре раза тридцатку. - Спасибо, век вашу доброту не забуду, - поблагодарила женщина скороговоркой, и мама закрыла за ней дверь. Потом, собирая с полу разбросанные вещи, мама говорила мне в некотором недоумении: - А штаны сразу могла бы надеть, правда? Я не сразу ответила, потому что мне кое-что надо было обдумать и понять. - Штаны холодные, - сообразила я наконец, - а ковер теплы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Было солнечно и снежно, с детьми в такую погоду полагалось гулять. - Может, погуляешь сама под окошечком? - извиняющимся голосом предложила мама, кося на свои таблицы. Я согласилась великодушно. Меня снарядили, подвязали поясом желтую плюшевую шубу, сшитую бабушкой из старого покрывала, желтую шапку из того же самого покрывала застегнули под подбородком, дали лопату и синее ведрецо и вывели на улицу... Прямо перед нашей дверью лежала разворошенная куча маминых вещей. И бедные отвергнутые трико лежали сверху. - Ой, что же это... - пролепетала моя маленькая мамочка. Я же тебе говорю, штаны-то холодные, а ковер теплый... - все пыталась я объяснить маме положение вещей. - Да какой ковер? - наконец услышала меня мама. - Тот, что на сундуке лежал... Она его на себя надела, - объяснила я несмышленой маме. И тогда мама вдруг всплеснула руками и захохотала: - Ой, что же я наделала! Ну, Цветкова меня убьет!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мама был биохимиком, и любовь ее к восхитительно стеклянной науке происходила, вероятно, из того же милого женского корня, откуда произрастает любовь к стряпне. Как мне нравилось в детстве бывать в маминой лаборатории, разглядывать на высоких столах штабеля пробирок с разноцветными растворами, стройные, с птичьими носами бюретки, толстые темные бутыли. И как же ловко мама управлялась со всем этим сверкающим стеклом... Готовила мама тоже преотлично. И соуса, и пироги, и кремы... Дался же мне этот перловый суп! Не так уж часто мама его варила. Но в тот день был как раз перловый... С колючим шарфом на шее я сидела в кухне на маленькой скамеечке и смотрела, как мама что-то химичит. Еще две соседки копошились у своих столов, мелко гремя посудой, звякали ножами. И тут в кухню вошла Надежда Ивановна. Странная была старуха, вся в разноцветных заплатах. И на одном глазу, тоже вроде неуместной заплаты, сидело бельмо. Молча потянула она маму за рукав, и мама, бросив морковку и вытирая на ходу руки, мелкой своей походочкой пошла за ней, встревоженно спрашивая: Что? Что? С Ниной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на была дочь Надежды Ивановны, взрослая девушка, тяжелая сердечница с ракушечными голубыми ногтями и синими губами, плохо закрашенными красной помадой. Я было двинулась за мамой, но она прочти грубо махнула мне рукой: - Сиди здесь. И я осталась сидеть, обиженно перебирая кисточки кусачего шарфа. Соседки, на минуту оторвавшись от хозяйства, снова застучали и загремели. Я сидела довольно долго, успела сплести все кисточки в одну перепутанную косич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ом мама и Надежда Ивановна вернулись. Что-то переменилось. Они шли медленно. Мама, взявши соседку за плечо, усадила ее на табурет. Лицо Надежды Ивановны было неподвижное, белое, казалось, что у нее не одно бельмо, а два. В руках она держала картонный футляр от градусника. Мама ей тихо говор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ы сейчас валерьянки... валерьяночки... Надежда Ивановна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если "скорую", так ведь увезут... - не меняя неподвижного лица, говорила соседка. И совсем невпопад: - А я думаю, спит-то как спокойно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йчас, сейчас... Позвоним... все сделаем, Надежда Ивановна, - торопливо говорила мама, громко капая в рюмку. А соседка в коридоре кричала в телефон: - Это тебе не отдел снабжения, Шура, ты имей в виду... Пусть заявку пишет, от меня не дождетес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жда Ивановна отвела мамину руку с протянутой рюмочкой и с лицом, как будто вдруг проснувшимся, сказала ма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арина Борисовна, налей-ка ты мне тарелку супчику..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а заметалась, вытащила из-под меня скамеечку, потому что красивые тарелки стояли на верхней полке и она до них не доставала. Налила в белую фаянсовую тарелку серебристого и переливчатого перлового супа, поставила тарелку на край кухонного стола. Вытерла серебряную ложку с тонким черенком свежим полотенцем и подала сосе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 ты поешь со мной, Марина Борисовна, - попросила Надежда Ивановна, и мама протерла еще одну ложку и, придвинув вторую табуретку, села рядом с одноглазой старухой и запустила ложку в ту же самую тарел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очень хотелось сказать этой старухе, что мамочка моя никакая не Марина, что ее зовут Мириам, но сказать я не могла ничего, потому что они ели из одной тарелки, и слезы текли по лицу Надежды Ивановны, и не только из живого, но и из белого, неживого глаза, и по маминому лицу тоже текли слез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кусный ты суп варишь, Марина Борисовна, - сказала Надежда Ивановна. - И чего ты в него ложиш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оследний раз облизнула ложку и положила ее рядом с тарелко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пасибо тебе. Отмучилась моя дочень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Давно никого нет. Нины, Надежды Ивановны. Мамы уже двадцать лет как нет. И перловый суп я никогда не вар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ак развивается и понимается тема памяти и мотив воспоминания в рассказе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очь и мать в рассказ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характеризуйте композицию рассказа и объясните е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ак в рассказе проступает историческая эпоха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Этот герой известен всем уже три века. В.Г. Белинский так писал о нем: "Вот молодой человек, сын великого царя, наследник его престола, увлекаемый жаждой знания, проживает в чуждой и скучной стране... Вернувшись на родину, этот принц становится убийцей - вольным или невольным - матери, отчима, возлюбленной, ее отца, брата. Этот герой, кроме того, стал постановщиком пьесы </w:t>
      </w:r>
      <w:r>
        <w:rPr>
          <w:rFonts w:cs="Times New Roman" w:ascii="Times New Roman" w:hAnsi="Times New Roman"/>
          <w:i/>
          <w:iCs/>
          <w:sz w:val="24"/>
          <w:szCs w:val="24"/>
        </w:rPr>
        <w:t>"Мышеловка"</w:t>
      </w:r>
      <w:r>
        <w:rPr>
          <w:rFonts w:cs="Times New Roman" w:ascii="Times New Roman" w:hAnsi="Times New Roman"/>
          <w:sz w:val="24"/>
          <w:szCs w:val="24"/>
        </w:rPr>
        <w:t>. Назовите его имя. Какова его судьба в русской классик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очему в одной из эпистол русский поэт – классицист XVIII века А.П. Сумароков, советует «не раздражать слезами Талию, а Мельпомену смехом»? Свой ответ обоснуй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торик В.О.Ключевский дает такую характеристику одной из героинь классической русской комедии: «Жена-хозяйка, вопреки закону и природе, гнетет мужа, не будучи умнее его, и ворочает всем, т.е. все переворачивает вверх дном, будучи гораздо его нахальнее. Она одна в доме лицо, все прочие – безличные местоимения, и когда их спрашивают, кто они, робко отвечают: «я – женин муж, а я – сестрин брат, а я – матушкин сы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кой героине идет речь? Со всем ли вы согласны в данном высказывании? Какие выражения в данном отрывке навеяны текстом комеди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5. В «Записках д’Аршиака» Л. Гроссман приводит перевод П. Мериме на классическую латынь стихотворения, сейчас ставшего хрестоматийным. Пере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и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t vir virum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isit ad Antchar superbo vultu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тихотворение. Что «ушло» при перевод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Перед вами известный центон – составленное из разных известных поэтических отрывков произведение. Ваша задача – узнать, какие строчки, из каких произведений здесь приведены.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известный автор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июне, в самый зной, в полуденную пору,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ыпучими песками в гору,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дальних странствий возвратясь,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улицам Слона водили,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видно, – напоказ, –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вестно, что слоны в диковинку у нас, –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за слоном толпы зевак ходили;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й – то Повар – грамотей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оварни побежал своей,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 всех дворов собак сбежалося с полсотни,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вдруг из подворотни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казница Мартышка,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ёл,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зёл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 косолапый Мишка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еяли сыграть квартет.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в товарищах согласья нет,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лад их дело не пойдёт,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выйдет из него не дело, только мука,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ажды Лебедь. Рак и Щука…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пытайтесь продолжить этот центон, используя ещё одну поэтическую цитат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up"/>
      <w:bookmarkStart w:id="1" w:name="ro"/>
      <w:bookmarkEnd w:id="0"/>
      <w:r>
        <w:rPr>
          <w:rFonts w:cs="Times New Roman" w:ascii="Times New Roman" w:hAnsi="Times New Roman"/>
          <w:sz w:val="24"/>
          <w:szCs w:val="24"/>
        </w:rPr>
        <w:t>7. Придумайте несколько пар рифм, характерных для элегии. Какими эпитетами можно охарактеризовать состояние лирического героя элегии?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Какие литературные герои творили в этом жанре?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54:00Z</dcterms:created>
  <dc:creator>User</dc:creator>
  <dc:description/>
  <cp:keywords/>
  <dc:language>en-US</dc:language>
  <cp:lastModifiedBy>User</cp:lastModifiedBy>
  <dcterms:modified xsi:type="dcterms:W3CDTF">2012-12-06T05:55:00Z</dcterms:modified>
  <cp:revision>2</cp:revision>
  <dc:subject/>
  <dc:title/>
</cp:coreProperties>
</file>