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, МОТ, ООН, СП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1056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  <w:tab/>
      </w:r>
    </w:p>
    <w:p>
      <w:pPr>
        <w:pStyle w:val="Normal"/>
        <w:spacing w:lineRule="auto" w:line="240" w:before="0" w:after="0"/>
        <w:ind w:left="567" w:hanging="207"/>
        <w:rPr/>
      </w:pPr>
      <w:r>
        <w:rPr>
          <w:rFonts w:cs="Times New Roman" w:ascii="Times New Roman" w:hAnsi="Times New Roman"/>
          <w:sz w:val="24"/>
          <w:szCs w:val="24"/>
        </w:rPr>
        <w:t>1. ВОЗ – всемирная организация здравоохранения; МОТ – международная организация труда; ООН – организация объединенных наций; СПС – союз правых сил.</w:t>
      </w:r>
    </w:p>
    <w:p>
      <w:pPr>
        <w:pStyle w:val="Normal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ждународные организации.</w:t>
      </w:r>
    </w:p>
    <w:p>
      <w:pPr>
        <w:pStyle w:val="Normal"/>
        <w:spacing w:lineRule="auto" w:line="240" w:before="0" w:after="0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ую верную расшифровку акронима – 0,5 балл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ъяснение принципа определения ряда – 1 бал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ение «лишнего» – 1 бал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за задание – 4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, абитуриент, студент, магистран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рат, зять, жена, муж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нимизм, садизм, тотемизм, фетиш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туриент (1 балл) – эпизодический статус (+1 балл) остальные статусы – основные (+1 балла)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ат (1 балл) статус кровного родственника (+1 балл), остальные – статусы некровных родственников (+ 1 балла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изм (1 балл) – патологический тип характера (по Э. Фромму) (+1 балл), остальные – комплексы религиозных верований (+ 1 балла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ерный ответ – максимум 3 балла в зависимости от полноты обоснования. Максимальная оценка за задание – 9 бал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функция образования заключается в том, что оно регулирует социальные процесс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адиционном обществе преобладают рутинные технолог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является единственной формой познания мира и челове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знание связано с интересами субъектов социального позн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1.Нет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Да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ет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 Да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рный ответ на вопрос по 1 баллу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ные науки об обществе и человеке прочно связаны с именами ученых, внесших большой вклад в их развитие. Приведите в соответствие разделы научного знания и имена ученых. Обратите внимание: имен ученых больше, чем сфер научного знания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феры научного зна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сих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лософ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О. Ключ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М. Пржева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К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. Гэлл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Г. Юнг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1 балл. Максимальная оценка – 4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рудов и имен мыслителей и ученых их создавших. Обратите внимание: имен мыслителей больше, чем рабо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15"/>
        <w:gridCol w:w="2087"/>
        <w:gridCol w:w="2245"/>
        <w:gridCol w:w="6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Город Солнц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 граде божье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роисхождение человека и половой отбо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роисхождение семьи, частной собственности и государства»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 М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 Дарв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Август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 Аквин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 Кампанел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Ф. Энгельс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1 балл. Максимальная оценка – 4 балл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2 балла за каждое правильное слово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ценке Азиатского банка развития (АБР), на фоне ухудшения мировой экономической ________________________ страны региона ожидает «продолжительный период скромного экономического развития». Так, на 2012 год прогноз экономического роста был пересмотрен с 6,9% до 6,1%, на 2013-й — с 7,3% до 6,7%. Впрочем, в то же время в банке рассчитывают, что снижение темпов роста приведет к замедлению________________________— с 5,9% в 2011 году до 4.2% в течение двух последующих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значительной коррекции подверглись прогнозы по Китаю и Индии. В обеих странах наблюдается сокращение инвестиций в ______________________ капитал, в том числе из-за рубежа. АБР рекомендует региону развивать сектор услуг и избавляться от избыточного___________________________, ранее использовавшегося для ограничения экономического бума и борьбы с образованием финансовых пузы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ой, страховка, конъюнктура, ставки, покупатели, инфляция, банкротство, госрегул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ценке Азиатского банка развития (АБР), на фоне ухудшения мировой экономической </w:t>
      </w:r>
      <w:r>
        <w:rPr>
          <w:rFonts w:cs="Times New Roman" w:ascii="Times New Roman" w:hAnsi="Times New Roman"/>
          <w:b/>
          <w:sz w:val="24"/>
          <w:szCs w:val="24"/>
        </w:rPr>
        <w:t>конъюнктуры</w:t>
      </w:r>
      <w:r>
        <w:rPr>
          <w:rFonts w:cs="Times New Roman" w:ascii="Times New Roman" w:hAnsi="Times New Roman"/>
          <w:sz w:val="24"/>
          <w:szCs w:val="24"/>
        </w:rPr>
        <w:t xml:space="preserve"> страны региона ожидает «продолжительный период скромного экономического развития». Так, на 2012 год прогноз экономического роста был пересмотрен с 6,9% до 6,1%, на 2013-й — с 7,3% до 6,7%. Впрочем, в то же время в банке рассчитывают, что снижение темпов роста приведет к замедлению </w:t>
      </w:r>
      <w:r>
        <w:rPr>
          <w:rFonts w:cs="Times New Roman" w:ascii="Times New Roman" w:hAnsi="Times New Roman"/>
          <w:b/>
          <w:sz w:val="24"/>
          <w:szCs w:val="24"/>
        </w:rPr>
        <w:t>инфляции</w:t>
      </w:r>
      <w:r>
        <w:rPr>
          <w:rFonts w:cs="Times New Roman" w:ascii="Times New Roman" w:hAnsi="Times New Roman"/>
          <w:sz w:val="24"/>
          <w:szCs w:val="24"/>
        </w:rPr>
        <w:t xml:space="preserve"> — с 5,9% в 2011 году до 4.2% в течение двух последующих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значительной коррекции подверглись прогнозы по Китаю и Индии. В обеих странах наблюдается сокращение инвестиций в </w:t>
      </w:r>
      <w:r>
        <w:rPr>
          <w:rFonts w:cs="Times New Roman" w:ascii="Times New Roman" w:hAnsi="Times New Roman"/>
          <w:b/>
          <w:sz w:val="24"/>
          <w:szCs w:val="24"/>
        </w:rPr>
        <w:t>основной</w:t>
      </w:r>
      <w:r>
        <w:rPr>
          <w:rFonts w:cs="Times New Roman" w:ascii="Times New Roman" w:hAnsi="Times New Roman"/>
          <w:sz w:val="24"/>
          <w:szCs w:val="24"/>
        </w:rPr>
        <w:t xml:space="preserve"> капитал, в том числе из-за рубежа. АБР рекомендует региону развивать сектор услуг и избавляться от избыточного </w:t>
      </w:r>
      <w:r>
        <w:rPr>
          <w:rFonts w:cs="Times New Roman" w:ascii="Times New Roman" w:hAnsi="Times New Roman"/>
          <w:b/>
          <w:sz w:val="24"/>
          <w:szCs w:val="24"/>
        </w:rPr>
        <w:t>госрегулирования</w:t>
      </w:r>
      <w:r>
        <w:rPr>
          <w:rFonts w:cs="Times New Roman" w:ascii="Times New Roman" w:hAnsi="Times New Roman"/>
          <w:sz w:val="24"/>
          <w:szCs w:val="24"/>
        </w:rPr>
        <w:t>, ранее использовавшегося для ограничения экономического бума и борьбы с образованием финансовых пузы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2 балл. Максимальная оценка – 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>Решите зад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отпускную цену и сумму акциза, если оптовая цена, включающая в себя издержки производства и прибыль на единицу продукции, составляет 2,5 ден. ед., а ставка акциза в процентах к отпускной цене составляет 75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10 и акциз=7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баллов за правильное и подробное решение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 </w:t>
      </w:r>
    </w:p>
    <w:p>
      <w:pPr>
        <w:pStyle w:val="Style16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вестиций в национальных счетах ВНП включае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а любой акц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продукт, произведенный на государственных предприятиях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ые капитальные вложения в капитальное строительство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 запасов на конец год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фертные платежи населению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ма выпускает журналы. Поставщики бумаги, необходимой для выпуска журналов, увеличили цену. Если сохранить тираж журналов с точностью до одного экземпляра, то какой вид затрат связанный с выпуском газеты, увеличится в данной фирме?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менные затра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постоянные затра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стоянные затра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е затраты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затраты на выпуск еще одного экземпляра журнала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эластичность спроса равна 0. Это значит, что: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не можно продать любое количество товара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количество товара продается по любой цене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ители не допустят изменения объема и цены товара 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й товар не имеет заменителей</w:t>
      </w:r>
    </w:p>
    <w:p>
      <w:pPr>
        <w:pStyle w:val="Style16"/>
        <w:numPr>
          <w:ilvl w:val="0"/>
          <w:numId w:val="12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ое количество товара можно продать по любой цене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предложения сместилась влево. Это значит, что повысились: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и на производство данного продукта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а данный продукт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изводства данного продукта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ы на исходные ресурсы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овара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нтробанк предполагает увеличить предложение денег, то он может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ставку рефинансировани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операции по покупке ценных бумаг на открытом рынке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сти дополнительную эмиссию денег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зить учетную ставку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низить резервные треб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, 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, 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, 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, 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, в, г, д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тест – 2 балла. Правильным является ответ, в котором указаны все верные варианты и не указано ни одного неверного. Любая неточность – 0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ка Небывалова решила подарить все своё имущество брату Немову, о чем они составили письменный договор, удостоверив его у нотариуса. Через 5 лет Небывалова получила в наследство яхту. На следующий же день после этого известия Немов напомнил Небываловой про их договор и попросил его исполнить, но Небывалова отказалась. Немов обратился в суд. Должен ли суд удовлетворить ис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дарения не указан конкретный предмет дарения (в виде вещи), поэтому договор ничтожный. (ст.572 ГК РФ)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балла за краткий ответ, 3 балла за обоснование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оценка – 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246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18"/>
        <w:gridCol w:w="518"/>
        <w:gridCol w:w="518"/>
        <w:gridCol w:w="518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" w:leader="none"/>
                <w:tab w:val="left" w:pos="1364" w:leader="none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енда</w:t>
      </w:r>
      <w:r>
        <w:rPr>
          <w:rFonts w:cs="Times New Roman" w:ascii="Times New Roman" w:hAnsi="Times New Roman"/>
          <w:sz w:val="24"/>
          <w:szCs w:val="24"/>
        </w:rPr>
        <w:t xml:space="preserve"> – основанное на договоре срочное владение и пользование имуществом за пла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зумпция</w:t>
      </w:r>
      <w:r>
        <w:rPr>
          <w:rFonts w:cs="Times New Roman" w:ascii="Times New Roman" w:hAnsi="Times New Roman"/>
          <w:sz w:val="24"/>
          <w:szCs w:val="24"/>
        </w:rPr>
        <w:t xml:space="preserve"> – предположение, признаваемое достоверным, пока не будет доказано обратно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жданство</w:t>
      </w:r>
      <w:r>
        <w:rPr>
          <w:rFonts w:cs="Times New Roman" w:ascii="Times New Roman" w:hAnsi="Times New Roman"/>
          <w:sz w:val="24"/>
          <w:szCs w:val="24"/>
        </w:rPr>
        <w:t xml:space="preserve"> – устойчивая правовая связь лица с конкретным государств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мансипация</w:t>
      </w:r>
      <w:r>
        <w:rPr>
          <w:rFonts w:cs="Times New Roman" w:ascii="Times New Roman" w:hAnsi="Times New Roman"/>
          <w:sz w:val="24"/>
          <w:szCs w:val="24"/>
        </w:rPr>
        <w:t xml:space="preserve"> – объявление несовершеннолетнего полностью дееспособны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ссация</w:t>
      </w:r>
      <w:r>
        <w:rPr>
          <w:rFonts w:cs="Times New Roman" w:ascii="Times New Roman" w:hAnsi="Times New Roman"/>
          <w:sz w:val="24"/>
          <w:szCs w:val="24"/>
        </w:rPr>
        <w:t xml:space="preserve"> –  процессуальная деятельность, выражающаяся в проверке вышестоящими судами законности и обоснованности постановлений суда, как вступивших, так и не вступивших в законную сил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ндитизм</w:t>
      </w:r>
      <w:r>
        <w:rPr>
          <w:rFonts w:cs="Times New Roman" w:ascii="Times New Roman" w:hAnsi="Times New Roman"/>
          <w:sz w:val="24"/>
          <w:szCs w:val="24"/>
        </w:rPr>
        <w:t xml:space="preserve"> – преступление против общественной безопасности, предусмотренное ст. 209 УК РФ, заключающееся в: а) создании устойчивой вооруженной группы в целях нападения на граждан или организации, а равно руководство такой группой; либо б) участии в устойчивой вооруженной группе или в совершаемых ею нападениях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цидив</w:t>
      </w:r>
      <w:r>
        <w:rPr>
          <w:rFonts w:cs="Times New Roman" w:ascii="Times New Roman" w:hAnsi="Times New Roman"/>
          <w:sz w:val="24"/>
          <w:szCs w:val="24"/>
        </w:rPr>
        <w:t xml:space="preserve"> (преступлений) – совершение умышленного преступления лицом, имеющим судимость за ранее совершенное умышленное преступл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цессия</w:t>
      </w:r>
      <w:r>
        <w:rPr>
          <w:rFonts w:cs="Times New Roman" w:ascii="Times New Roman" w:hAnsi="Times New Roman"/>
          <w:sz w:val="24"/>
          <w:szCs w:val="24"/>
        </w:rPr>
        <w:t xml:space="preserve"> – выход из состава государства какой-либо его ча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пущенное сло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мнистия</w:t>
      </w:r>
      <w:r>
        <w:rPr>
          <w:rFonts w:cs="Times New Roman" w:ascii="Times New Roman" w:hAnsi="Times New Roman"/>
          <w:sz w:val="24"/>
          <w:szCs w:val="24"/>
        </w:rPr>
        <w:t xml:space="preserve"> – мера, применяемая по решению органа государственной власти к лицам, совершившим преступления, сущность которой заключается в полном или частичном освобождении от наказания, замене наказания на более мягкое или в прекращении уголовного пре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правильно указанное слово по-горизонтали даёт 1 бал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о-вертикали  и его определение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1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по работе с понят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уйте аббревиа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ТЭ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агентство по атомной энерг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ФР РФ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финансовым рынкам РФ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Ф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ой инвестиционный фон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С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гентство правительственной связи и информ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за каждый верный ответ, любая ошибка – 0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(или дайте дословный перевод) следующих латинских выражени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ое выра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us injuriandi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ный умысел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 offici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ужебному долгу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x populi, vox dei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народа — голос Бога.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justitia et pereat mundus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свершится правосудие и рухнет мир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llum crimen sine lege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преступления, если молчат законы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балла за каждый верный ответ, любая ошибка – 0 баллов. Максимальная оценка – 10 б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 не действенен без престижа, или престиж без дистанции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арль де Голль</w:t>
        </w:r>
      </w:hyperlink>
      <w:r>
        <w:rPr>
          <w:rStyle w:val="Links1"/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м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д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ществует десять тысяч предписаний, не может быть никакого уважения к закону. (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Уинстон Черчилль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все остальные права попраны, право на восстание становится бесспорным. (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омас Пей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– это та цена, которую мы платим, чтобы жить в цивилизованном обществе. (О.У.Холмс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языка можно понять, как живется народу, который говорит на этом языке.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Хулио Кортасар</w:t>
        </w:r>
      </w:hyperlink>
      <w:r>
        <w:rPr>
          <w:rStyle w:val="Links1"/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-это часть богатства, которой мы жертвуем, чтобы умножить свое богатство. (А.Маршал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мало прав, ей надобно обеспечение и воспитание, чтобы воспользоваться ими. (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Александр Герце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, представляющий собой вершину индивидуальной экономической свободы, одновременно является и самым строгим надсмотрщиком. (Р. Хейлбронер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динение нужно искать в больших городах.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не Декарт</w:t>
        </w:r>
      </w:hyperlink>
      <w:r>
        <w:rPr>
          <w:rStyle w:val="Links1"/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00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Жюри при проверке руководствуется оценкой работы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крытие обоснованности выбора темы. </w:t>
      </w:r>
      <w:r>
        <w:rPr>
          <w:rFonts w:cs="Times New Roman" w:ascii="Times New Roman" w:hAnsi="Times New Roman"/>
          <w:b/>
          <w:bCs/>
          <w:sz w:val="24"/>
          <w:szCs w:val="24"/>
        </w:rPr>
        <w:t>(1 бал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3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3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3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Оригинальность решения проблемы, аргументац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Links1">
    <w:name w:val="link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.ru/authors.php?aut_id=446" TargetMode="External"/><Relationship Id="rId3" Type="http://schemas.openxmlformats.org/officeDocument/2006/relationships/hyperlink" Target="http://www.aphorism.ru/2334.shtml" TargetMode="External"/><Relationship Id="rId4" Type="http://schemas.openxmlformats.org/officeDocument/2006/relationships/hyperlink" Target="http://www.aphorism.ru/author/a2368.shtml" TargetMode="External"/><Relationship Id="rId5" Type="http://schemas.openxmlformats.org/officeDocument/2006/relationships/hyperlink" Target="http://www.genialnee.net/authors/Thomas_Paine/" TargetMode="External"/><Relationship Id="rId6" Type="http://schemas.openxmlformats.org/officeDocument/2006/relationships/hyperlink" Target="http://www.afor.ru/authors.php?aut_id=518" TargetMode="External"/><Relationship Id="rId7" Type="http://schemas.openxmlformats.org/officeDocument/2006/relationships/hyperlink" Target="http://www.genialnee.net/authors/Aleksandr_Ivanovich_Herzen/" TargetMode="External"/><Relationship Id="rId8" Type="http://schemas.openxmlformats.org/officeDocument/2006/relationships/hyperlink" Target="http://www.afor.ru/authors.php?aut_id=43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13:00Z</dcterms:created>
  <dc:creator>User</dc:creator>
  <dc:description/>
  <cp:keywords/>
  <dc:language>en-US</dc:language>
  <cp:lastModifiedBy>User</cp:lastModifiedBy>
  <dcterms:modified xsi:type="dcterms:W3CDTF">2012-11-21T12:13:00Z</dcterms:modified>
  <cp:revision>1</cp:revision>
  <dc:subject/>
  <dc:title>Задания для 11 класса</dc:title>
</cp:coreProperties>
</file>