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ЭТАПА ВСЕРОССИЙСКОЙ ОЛИМПИАДЫ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ИКОВ ПО ПРАВУ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2-2013 УЧЕБНЫЙ  год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ьте один или несколько правильных  вариантов ответов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Укажите условия лишения родительских прав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злоупотребление своими родительскими  правам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являются больными хроническим алкоголизмом или наркомание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изнаны судом ограниченно дееспособным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меют судимость за жестокое обращение с животным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е выплачивают алименты на содержание нетрудоспособных родителей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 какого возраста возможно осуществление эмансипации?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4 ле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5 ле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6 ле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7 ле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8 лет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Какой нормативно-правовой акт был принят в 1497 году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удебник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оборное Уложе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усская Правд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сковская Судная грамота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Укажите основания возникновения гражданских прав и обязанносте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 результате причинения ущерба одной стороной трудовых отношений другой сторон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следствие совершения административного правонарушения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следствие причинения вреда другому лицу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 результате приобретения имущества по основаниям, допускаемым законом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 результате совершения лицом, осуществляющим воспитательные функции, аморального поступка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Как называется возможность выхода субъекта федерации из состава государства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еорганизация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ецепция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ецессия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даление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Наличие каких условий повлечет недействительность брачного договора?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бязательства по смене одним из супругов фамили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язательства по взаимному содержанию супругов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язательства по смене места жительства одним из супругов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язательства по пользованию общим имуществом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бязательства одного из супругов по смене места работы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Какие из перечисленных актов входят в международный Билль о правах человека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еждународный пакт о гражданских и политических правах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сеобщая декларация прав человек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нвенция о политических правах женщин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нвенция о ликвидации всех форм дискриминации в отношении женщин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нвенция о правах ребенк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ервый факультативный протокол к Международному пакту о гражданских и политических правах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Укажите, что относится к дисциплинарным взысканиям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вольне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штраф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замечание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ыговор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ишение права заниматься определенной деятельностью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К принципам организации государственного аппарата относится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рофессионализма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целесообразность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ерархичность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гулятивность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ерриториальность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Особый вид трудовой деятельности в интересах общества и государства, осуществляемой гражданами взамен военной службы по призыву – это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льтернативная военная служб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инудительный труд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льтернативная гражданская служб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ражданская мирная служба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Какие виды уголовного наказания могут быть назначены несовершеннолетним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инудительные работы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справительные работы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язательные работы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ес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траф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Укажите возраст административной ответственности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4 ле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6 ле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8 ле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21 год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Перечислите участников дела в уголовном судопроизводстве со стороны защиты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ледователь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прокурор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ащитник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терпевши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обвиняемый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 Укажите правомочия малолетних в возрасте до 14 лет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вершать мелкие бытовые сделк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носить вклады в кредитные учреждения и распоряжаться им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аспоряжаться своими заработком, стипендией и иными доходам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збирать и быть избранным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овершать сделки, направленные на безвозмездное получение выгоды, не требующие нотариального удостоверения либо государственной регистрации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 Укажите способы обеспечения исполнения обязательств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держ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даток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аче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еустойка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тступное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 К преступлениям против жизни и здоровья относятся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бо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оказание помощи больному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бийство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хищение человек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арушение неприкосновенности частной жизни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 Какова продолжительность ежегодного основного оплачиваемого отпуска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4 календарных дне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28 календарных дне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4 рабочих дне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28 рабочих дне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6 календарных дне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56 рабочих дней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 Правительство Российской Федерации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тверждает военную доктрину Российской Федераци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зрабатывает и осуществляет меры государственной поддержки развития науки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значает референдум в порядке, установленном федеральным конституционным законом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еспечивает совершенствование бюджетной системы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 Какие из перечисленных прав человека относятся к социальным правам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прикосновенность жилищ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аво на защиту семьи, материнства, отцовства и детств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аво на благоприятную окружающую среду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аво на трудовые споры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о на охрану интеллектуальной собственности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 Судьей Конституционного суда может быть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ражданин, достигший возраста 35 лет и имеющий стаж работы по юридической специальности не менее 10 ле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ражданин РФ или иностранный гражданин, достигший возраста 40 лет и имеющий стаж работы по юридической специальности не менее 15 ле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дья Верховного или Высшего Арбитражного суда, достигший возраста 40 лет и имеющий стаж работы по юридической специальности не менее 10 ле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дья районного или областного, достигший возраста 40 лет и имеющий стаж работы по юридической специальности не менее 10 ле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гражданин РФ, достигший возраста 40 лет и имеющий стаж работы по юридической специальности не менее 15 лет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 К основам конституционного строя Российской Федерации относится: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земля и другие природные ресурсы могут находиться в частной, государственной, муниципальной и иных формах собственност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 систему государственной власти Российской Федерации входят органы местного самоуправления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 Российской Федерации признается идеологическое многообраз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сли международным договором Российской Федерации установлены иные правила, чем предусмотренные законом, то применяются правила, установленные законом Российской Федерации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 взаимоотношениях с федеральными органами государственной власти все субъекты Российской Федерации между собой равноправны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Республика (государство) имеет свою конституцию, гражданство и законодательство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ите соответствие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 Соотнесите освобождение и исключение юридической ответственности с конкретными основаниями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сключение юридической ответственност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вобождение от юридической ответственности</w:t>
            </w:r>
          </w:p>
          <w:p>
            <w:pPr>
              <w:pStyle w:val="Normal"/>
              <w:spacing w:lineRule="atLeast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еятельное раская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необходимая оборона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райняя необходимость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ирение с потерпевшим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стечение сроков давност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исполнение приказа или распоряжения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обоснованный риск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 Установите соответствие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ественная организация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ственное движе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щественный фонд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щественное учрежде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ган общественной самодеятельност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 имеющее членства общественное объединение, цель которого заключается в формировании имущества на основе добровольных взносов, иных не запрещенных законом поступлений и использовании данного имущества на общественно полезные цел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 имеющее членства общественное объединение, ставящее своей целью оказание конкретного вида услуг, отвечающих интересам участников и соответствующих уставным целям указанного объединен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снованное на членстве общественное объединение, созданное на основе совместной деятельности для защиты общих интересов и достижения уставных целей объединившихся граждан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стоящее из участников и не имеющее членства массовое общественное объединение, преследующее социальные, политические и иные общественно полезные цел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е имеющее членства общественное объединение, целью которого является совместное решение различных социальных проблем, возникающих у граждан по месту жительства, работы или учебы, направленное на удовлетворение потребностей неограниченного круга лиц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едите латинские выражения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 Optimus testis confitens reus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фруйте аббревиатуры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tLeast" w:line="240"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ИС</w:t>
            </w:r>
          </w:p>
          <w:p>
            <w:pPr>
              <w:pStyle w:val="ConsPlusNormal"/>
              <w:tabs>
                <w:tab w:val="clear" w:pos="70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tLeast" w:line="240" w:before="0" w:after="12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 ФСФР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 предложение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 _________________ является документ, удостоверяющий с соблюдением установленной формы и обязательных реквизитов имущественные права, осуществление или передача которых возможны только при его предъявлении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 Лицо, осужденное за совершение преступления, считается судимым со дня вступления обвинительного приговора суда в законную силу до момента __________________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ойте содержание терминов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 Что понимается под «сторонами» в гражданско-процессуальном законодательстве?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 Дайте определение термину «оптация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те задачи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 Иванов устроился в организацию «Яблоко» сторожем. На пятый день после трудоустройства он не вышел на работу, а вместо него пришел его двоюродный брат Петров, который сказал, что Иванову срочно пришлось уехать на три дня и он поработает это время вместо него. Директор организации «Яблоко» на следующий день подписал приказ об увольнении Иванов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 ли директор? Ответ обоснуй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 Милованова обратилась в  орган опеки и попечительства с заявлением об изменении фамилии своему 11 летнему сыну Ромову. Она сообщила, что с отцом сына расписана не была, но в момент рождения сына они проживали вместе. В настоящее время она не знает, где находится отец ее сына и алиментов на его содержание он не платит. Орган опеки и попечительства решил выяснить мнение мальчика о смене фамилии. Милованова просила не привлекать его к решению этого вопроса, ссылаясь на то, что это может отрицательно сказаться на психике ребенк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ва ли Милованова? Как в этом случае должен поступить суд?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3. Данилов (14 лет)  и Котов (16 лет) 20 сентября 1998 года, отмечали день рождения Данилова ( родился 20 сентября 1984 г)). После распития  спиртных напитков между 22-23 часами они пришли к Ивановой с требованиями  передать им деньги в размере двух тысячей рублей   под угрозой распространения сведений о ее личной жизни. Опасаясь исполнения угрозы, Иванова принесла в начале первого часа 21 сентября 1998 года деньги.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ите вопрос об ответственности Данилова и Котова. Ответ обоснуй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 Симкина купила в магазине «Заря» платье.  Придя домой, она поняла, что платье по цвету не подходит к ее туфлям и решила вернуть его обратно. На следующий день после покупки она обратилась в магазин. Магазин отказался принимать платье, аргументировав это тем, что Симкина потеряла чек, поэтому неизвестно, когда и где она его купил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 ли магазин? Ответ обоснуй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5. Кудряшов взял в магазине для примерки два костюма, один из них надел на себя, второй вернул продавцу и стал уходить. Продавца насторожил тот факт, что покупатель слишком долго находился в примерочной. Кудряшова остановили, попросили расстегнуть куртку, под которой обнаружили украденный товар и вызвали полицию.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жно ли привлечь Кудряшова к уголовной ответственности? Ответ обоснуй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55:00Z</dcterms:created>
  <dc:creator>Admin</dc:creator>
  <dc:description/>
  <dc:language>en-US</dc:language>
  <cp:lastModifiedBy>Светлана</cp:lastModifiedBy>
  <dcterms:modified xsi:type="dcterms:W3CDTF">2012-10-18T04:55:00Z</dcterms:modified>
  <cp:revision>2</cp:revision>
  <dc:subject/>
  <dc:title/>
</cp:coreProperties>
</file>