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для школьников муниципального этапа по праву, </w:t>
      </w:r>
    </w:p>
    <w:p>
      <w:pPr>
        <w:pStyle w:val="Normal"/>
        <w:spacing w:lineRule="atLeast" w:line="240"/>
        <w:jc w:val="center"/>
        <w:rPr/>
      </w:pPr>
      <w:r>
        <w:rPr/>
        <w:t>обучающихся в 10 классе (2012-2013 уч.г.)</w:t>
      </w:r>
    </w:p>
    <w:tbl>
      <w:tblPr>
        <w:tblW w:w="10635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3140"/>
        <w:gridCol w:w="1681"/>
      </w:tblGrid>
      <w:tr>
        <w:trPr>
          <w:trHeight w:val="76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420" w:hRule="atLeast"/>
        </w:trPr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правильных  вариантов ответ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 соответствии с Уголовным кодексом РФ помилование осуществляе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сударственной Думой Федерального Собрания Российской Федерации в отношении индивидуально не определенного круга лиц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резидентом Российской Федерации в отношении индивидуально определенного лица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 Федерации Федерального Собрания Российской Федерации в отношении индивидуально не определенного круга лиц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инистр юстиции РФ в отношении индивидуально определенного лица;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седатель Правительства РФ в отношении индивидуально не определенного круга лиц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. 1 ст. 85 УК РФ)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рава, свободы и законные интересы недееспособных или не обладающих полной дееспособностью граждан защищают в суде: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одител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сыновители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курор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пекуны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попечители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ные лица, которым это право предоставлено федеральным  законом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инспектор по делам несовершеннолетних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, Д, Е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1 ст. 52 ГП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12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В соответствии с Трудовым кодексом РФ продолжительность ежедневной работы (смены) для работников в возрасте от пятнадцати до шестнадцати лет не может превышать:</w:t>
            </w:r>
          </w:p>
          <w:p>
            <w:pPr>
              <w:pStyle w:val="Style15"/>
              <w:spacing w:lineRule="atLeast" w:line="240" w:before="0" w:after="120"/>
              <w:jc w:val="both"/>
              <w:rPr/>
            </w:pPr>
            <w:r>
              <w:rPr/>
              <w:t>А. 7 часов;</w:t>
            </w:r>
          </w:p>
          <w:p>
            <w:pPr>
              <w:pStyle w:val="Style15"/>
              <w:spacing w:lineRule="atLeast" w:line="240" w:before="0" w:after="120"/>
              <w:jc w:val="both"/>
              <w:rPr/>
            </w:pPr>
            <w:r>
              <w:rPr/>
              <w:t>Б. 6 часов;</w:t>
            </w:r>
          </w:p>
          <w:p>
            <w:pPr>
              <w:pStyle w:val="Style15"/>
              <w:spacing w:lineRule="atLeast" w:line="240" w:before="0" w:after="120"/>
              <w:jc w:val="both"/>
              <w:rPr/>
            </w:pPr>
            <w:r>
              <w:rPr/>
              <w:t>В. 5 часов;</w:t>
            </w:r>
          </w:p>
          <w:p>
            <w:pPr>
              <w:pStyle w:val="Style15"/>
              <w:spacing w:lineRule="atLeast" w:line="240" w:before="0" w:after="120"/>
              <w:jc w:val="both"/>
              <w:rPr/>
            </w:pPr>
            <w:r>
              <w:rPr/>
              <w:t>Г. 10 часов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. 94 ТК РФ)</w:t>
            </w:r>
          </w:p>
          <w:p>
            <w:pPr>
              <w:pStyle w:val="Normal"/>
              <w:spacing w:lineRule="atLeast" w:line="240" w:before="0" w:after="12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соответствии с Трудовым кодексом РФ привлечение работодателем работника к сверхурочной работе без его согласия допускается в следующих случаях: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 производстве работ, необходимых для предотвращения катастрофы, производственной аварии либо устранения последствий катастрофы, производственной аварии или стихийного бедствия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 производстве общественно необходимых работ по устранению непредвиденных обстоятельств, нарушающих нормальное функционирование систем водоснабжения, газоснабжения, отопления, освещения, канализации, транспорта, связи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 производстве временных работ по ремонту и восстановлению механизмов или сооружений в тех случаях, когда их неисправность может стать причиной прекращения работы для значительного числа работников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я продолжения работы при неявке сменяющего работника, если работа не допускает перерыва. В этих случаях работодатель обязан немедленно принять меры по замене сменщика другим работником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 производстве работ, необходимость которых обусловлена введением чрезвычайного или военного положения, а также неотложных работ в условиях чрезвычайных обстоятельств, то есть в случае бедствия или угрозы бедствия (пожары, наводнения, голод, землетрясения, эпидемии или эпизоотии) и в иных случаях, ставящих под угрозу жизнь или нормальные жизненные условия всего населения или его части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Д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99 Т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Гражданин может быть по заявлению заинтересованных лиц признан судом безвестно отсутствующим, если в месте его жительства нет сведений о месте его пребывания в течение…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 год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4-х ле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5-ти лет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7 лет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42 Г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идами наказаний, назначаемых несовершеннолетним, являются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траф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лишение права заниматься определенной деятельностью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ые работы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исправительные работы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арест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граничение свободы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лишение свободы на определенный срок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пожизненное лишение свободы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, Е, Ж.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1 ст. 88 УК РФ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балл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литической партии должно состоять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 менее ста членов политической парт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 менее пятисот членов политической парт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 менее пятидесяти тысяч членов политической партии;</w:t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е менее сорока тысяч чле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ческой партии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 2, п. «б» ст. 3 ФЗ «О политических партиях»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Членами политической партии могут быть:</w:t>
            </w:r>
          </w:p>
          <w:p>
            <w:pPr>
              <w:pStyle w:val="Style16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достигшие 21 года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раждане Российской Федерации, достигшие 25 лет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раждане Российской Федерации, достигшие возраста 18 лет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аждане Российской Федерации, достигшие 30 лет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 2 ст. 23 ФЗ «О политических партиях»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атронаж может быть установлен: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д малолетними, а также над гражданами, признанными судом недееспособными вследствие психического расстройства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д несовершеннолетними в воз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д гражданином, который ограничен судом в дееспособности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1 ст. 41 Г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Юридические лица, являющиеся коммерческими организациями, могут создаваться в форме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хозяйственных товариществ и обществ;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требительских кооперативов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хозяйственных партнерств;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щественных или религиозных организаций (объединений), учреждений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изводственных кооперативов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отворительных и иных фондов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государственных и муниципальных унитарных предприятий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, Ж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2 Ст. 50 Г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Назначение выборов Президента РФ относится к ведению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сударственной Думы Федерального Собрания Российской Федерац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нтральной избирательной комисс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а Федерации Федерального Собрания Российской Федерации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ституционного Суда РФ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«д» ч. 1 ст. 102 Конституции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Родители (один из них) могут быть лишены родительских прав, если он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лоняются от выполнения обязанностей родителей, в том числе при злостном уклонении от уплаты алиментов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казываются без уважительных причин взять своего ребенка из родильного дома (отделения) либо из иного лечебного учреждения, воспитательного учреждения, учреждения социальной защиты населения или из аналогичных организаци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ходятся в местах лишения свободы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оупотребляют своими родительскими правам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стоко обращаются с детьми, в том числе осуществляют физическое или психическое насилие над ними, покушаются на их половую неприкосновенность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являются больными хроническим алкоголизмом или наркомание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ризнаны судом недееспособными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овершили умышленное преступление против жизни или здоровья своих детей либо против жизни или здоровья супруга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, Д, Е, З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69 СК РФ)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балл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"/>
              <w:spacing w:lineRule="atLeast" w:line="240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. Не допускается заключение брака между:</w:t>
            </w:r>
          </w:p>
          <w:p>
            <w:pPr>
              <w:pStyle w:val="U"/>
              <w:spacing w:lineRule="atLeast" w:line="240"/>
              <w:ind w:hanging="0"/>
              <w:rPr/>
            </w:pPr>
            <w:bookmarkStart w:id="0" w:name="p116"/>
            <w:bookmarkEnd w:id="0"/>
            <w:r>
              <w:rPr/>
              <w:t xml:space="preserve"> </w:t>
            </w:r>
            <w:r>
              <w:rPr/>
              <w:t>А. лицами, из которых хотя бы одно лицо уже состоит в другом зарегистрированном браке;</w:t>
            </w:r>
          </w:p>
          <w:p>
            <w:pPr>
              <w:pStyle w:val="U"/>
              <w:spacing w:lineRule="atLeast" w:line="240"/>
              <w:ind w:firstLine="34"/>
              <w:rPr/>
            </w:pPr>
            <w:bookmarkStart w:id="1" w:name="p117"/>
            <w:bookmarkEnd w:id="1"/>
            <w:r>
              <w:rPr/>
              <w:t>Б.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</w:t>
            </w:r>
          </w:p>
          <w:p>
            <w:pPr>
              <w:pStyle w:val="U"/>
              <w:spacing w:lineRule="atLeast" w:line="240"/>
              <w:ind w:firstLine="34"/>
              <w:rPr/>
            </w:pPr>
            <w:r>
              <w:rPr/>
              <w:t>В. лицами, имеющими различные вероисповедания;</w:t>
            </w:r>
          </w:p>
          <w:p>
            <w:pPr>
              <w:pStyle w:val="U"/>
              <w:spacing w:lineRule="atLeast" w:line="240"/>
              <w:ind w:firstLine="34"/>
              <w:rPr/>
            </w:pPr>
            <w:bookmarkStart w:id="2" w:name="p118"/>
            <w:bookmarkEnd w:id="2"/>
            <w:r>
              <w:rPr/>
              <w:t>Г. усыновителями и усыновленными;</w:t>
            </w:r>
          </w:p>
          <w:p>
            <w:pPr>
              <w:pStyle w:val="U"/>
              <w:spacing w:lineRule="atLeast" w:line="240"/>
              <w:ind w:firstLine="34"/>
              <w:rPr/>
            </w:pPr>
            <w:bookmarkStart w:id="3" w:name="p119"/>
            <w:bookmarkEnd w:id="3"/>
            <w:r>
              <w:rPr/>
              <w:t>Д. лицами, из которых хотя бы одно лицо признано судом недееспособным вследствие психического расстройства.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ицами, из которых хотя бы одно лицо имеет иностранное гражданство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240" w:before="0" w:after="120"/>
              <w:jc w:val="both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А, Б, Г, Д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4 С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В какой из форм 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нарх сосредотачивает в своих руках всю исполнительную власть, формирует правительство, ответственное перед ним, а не перед парламентом, а законодательная власть юридически принадлежит парламенту, хотя монарху принадлежит право абсолютного вето и право неограниченного роспуска парламента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ской республике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бсолютной монархи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арламентской республике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алистической монархии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рламентарной монархии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 Убийство может быть совершено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любой формой вины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по неосторожност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только умышленно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двойной формой вины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(ч.1.ст105 УКРФ)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Кто из перечисленных авторов является сторонником ирригационной теории происхождения государства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иноз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льмер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иттфогель 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кк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Аристотель; 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Совокупность правил, средств и приемов разработки, оформления и систематизации нормативно-правовых актов в целях их ясности, понятности и эффективности – это..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вая систем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а прав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ридическая техник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творчество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ообразование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К наследникам второй очереди относятся: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олнородные и неполнородные братья и сестры наследодателя; 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душка и бабушка наследодателя как со стороны отца, так и со стороны матери;</w:t>
              <w:br/>
              <w:t>В. полнородные и неполнородные братья и сестры родителей наследодателя (дяди и тети наследодателя);</w:t>
              <w:br/>
              <w:t>Г. двоюродные братья и сестры наследодателя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дедушки и прабабушки наследодателя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143 Г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Экономические, социальные и культурные права считаются правами: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вого поколения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орого поколения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тьего поколения;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твертого поколения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Когда была принята Всеобщая декларация прав человека?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6 августа 1789 год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 декабря 1948 год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4 июля 1787 год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3 сентября 1791 года; 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 </w:t>
            </w:r>
            <w:r>
              <w:rPr>
                <w:rStyle w:val="F"/>
                <w:b/>
                <w:sz w:val="24"/>
                <w:szCs w:val="24"/>
              </w:rPr>
              <w:t>Административ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"/>
                <w:b/>
                <w:sz w:val="24"/>
                <w:szCs w:val="24"/>
              </w:rPr>
              <w:t>аре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может применяться к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еременным женщинам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ам, достигшим 60 лет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женщинам, имеющим детей в возрасте до четырнадцати лет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ам, не достигшим возраста восемнадцати лет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инвалидам I и II групп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военнослужащим;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гражданам, призванным на военные сборы, а также к имеющим специальные звания сотрудникам органов внутренних дел, органов и учреждений уголовно-исполнительной системы, Государственной противопожарной службы, органов по контролю за оборотом наркотических средств и психотропных веществ и таможенных органов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, Д, Е, Ж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2 ст. 3.9. Кодекса об административных правонарушениях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балл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за любую ошибку 0 баллов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сть!</w:t>
            </w:r>
          </w:p>
        </w:tc>
      </w:tr>
      <w:tr>
        <w:trPr>
          <w:trHeight w:val="330" w:hRule="atLeast"/>
        </w:trPr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Соотнесите полномочия с государственными органами и должностными лицами, их осуществляющим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зидент РФ -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вительство РФ -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азрабатывает и представляет Государственной Думе федеральный бюджет и обеспечивает его исполнение; </w:t>
              <w:br/>
              <w:t>Б. обеспечивает проведение в Российской Федерации единой финансовой, кредитной и денежной политик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инимает решение об отставке Правительства Российской Федерации;          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начает референдум;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значает выборы Государственной Думы;</w:t>
              <w:br/>
              <w:t xml:space="preserve">Е. распускает Государственную Думу в случаях и порядке, предусмотренных Конституцией РФ; 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, федеральных министров;</w:t>
              <w:b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, Г, Д, Е, Ж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А, Б,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83, 84, 114 Конституции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, 0 баллов за любую ошибку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удебные постановления суда первой инстанции, которыми дело не разрешается по существу;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е суда первой инстанции, которым дело разрешается по существу;</w:t>
              <w:br/>
              <w:br/>
              <w:t>В. Решение о невиновности или виновности подсудимого и назначении ему наказания либо об освобождении его от наказания, вынесенное судом первой или апелляционной инстанции;</w:t>
              <w:br/>
              <w:t>1. Приговор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ение;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-2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3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, 0 баллов за любую ошибку</w:t>
            </w:r>
          </w:p>
        </w:tc>
      </w:tr>
      <w:tr>
        <w:trPr>
          <w:trHeight w:val="135" w:hRule="atLeast"/>
          <w:cantSplit w:val="true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едите латинские выражени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 Lex est norma recti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есть господство того, что является правильным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</w:tc>
      </w:tr>
      <w:tr>
        <w:trPr>
          <w:trHeight w:val="33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уйте аббревиатуры: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ФСФР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финансовым рынкам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ИС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ая  организация интеллектуальной собственности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</w:tc>
      </w:tr>
      <w:tr>
        <w:trPr>
          <w:trHeight w:val="480" w:hRule="atLeast"/>
        </w:trPr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 предложение: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казание и иные меры уголовно-правового характера, применяемые к лицу, совершившему преступление, не могут иметь своей целью    ________________ или _______________________.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ение физических страданий или унижение человеческого достоинства (ч. 2 ст. 7 УК Р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Совокупность представлений и чувств, выражающих отношение людей к праву и правовым явлениям в общественной жиз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 это _____________________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>
          <w:trHeight w:val="360" w:hRule="atLeast"/>
        </w:trPr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те содержание терминов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бъясните значение принципа гуманизма: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его права и свободы являются высшей ценностью. Признание, соблюдение и защита прав и свобод человека и гражданина - обязанность государства (ст. 2 Конституции РФ)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>
          <w:trHeight w:val="165" w:hRule="atLeast"/>
          <w:cantSplit w:val="true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Дайте определение термину «акт применения права» _______________________________________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</w:t>
            </w:r>
          </w:p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 компетентного государственного органа или должностного лица, изданный на основании юридических фактов и норм права, определяющий права, обязанности или меру юридической ответственности конкретных лиц.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</w:tc>
      </w:tr>
      <w:tr>
        <w:trPr>
          <w:trHeight w:val="165" w:hRule="atLeast"/>
          <w:cantSplit w:val="true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: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12-ти летний Максимов был свидетелем убийства. Следователь вызвал его на допрос для дачи показаний. На допросе присутствовали родители Максимова и педагог. Допрос длился непрерывно 6 часов. После этого Максимова отпустили домой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рмы Уголовно-процессуального кодекса РФ были нарушены следователем? Ответ обоснуйте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нарушена норма ч. 2 ст. 187 УПК РФ. Допрос не может длиться непрерывно более 4 часов.</w:t>
            </w:r>
          </w:p>
          <w:p>
            <w:pPr>
              <w:pStyle w:val="U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U"/>
              <w:spacing w:lineRule="atLeast" w:line="240"/>
              <w:rPr/>
            </w:pPr>
            <w:r>
              <w:rPr/>
            </w:r>
            <w:bookmarkStart w:id="4" w:name="p2997"/>
            <w:bookmarkStart w:id="5" w:name="p2998"/>
            <w:bookmarkStart w:id="6" w:name="p2997"/>
            <w:bookmarkStart w:id="7" w:name="p2998"/>
            <w:bookmarkEnd w:id="6"/>
            <w:bookmarkEnd w:id="7"/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)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Морозова подала в суд заявление об усыновлении 5-ти летнего сироты Димы Евдокимова. Суд отказал на том основании, что Морозова имеет судимость за кражу. Морозовой было разъяснено ее право обратиться с повторным заявлением об усыновлении Димы Евдокимова, когда ее судимость будет погашена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ав в этой ситуации? Ответ обоснуйте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Морозова.  ч. 1, абз. 8 ст. 127 СК РФ. Лица, имеющие право быть усыновителям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1042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1. Усыновителями могут быть совершеннолетние лица обоего пола, за исключением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1043"/>
            <w:bookmarkStart w:id="10" w:name="p1046"/>
            <w:bookmarkStart w:id="11" w:name="p1052"/>
            <w:bookmarkStart w:id="12" w:name="p1056"/>
            <w:bookmarkStart w:id="13" w:name="p1061"/>
            <w:bookmarkEnd w:id="9"/>
            <w:bookmarkEnd w:id="10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лиц, имеющих или имевших судимость, подвергающ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      </w:r>
          </w:p>
          <w:p>
            <w:pPr>
              <w:pStyle w:val="Normal"/>
              <w:spacing w:lineRule="atLeast" w:line="240"/>
              <w:jc w:val="both"/>
              <w:rPr/>
            </w:pPr>
            <w:bookmarkStart w:id="14" w:name="p1062"/>
            <w:bookmarkStart w:id="15" w:name="p1064"/>
            <w:bookmarkEnd w:id="1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, имеющих неснятую ил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епогашенную судимост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яжкие или особо тяжкие преступления;</w:t>
            </w:r>
          </w:p>
          <w:p>
            <w:pPr>
              <w:pStyle w:val="U"/>
              <w:spacing w:lineRule="atLeast" w:line="240"/>
              <w:rPr/>
            </w:pPr>
            <w:bookmarkStart w:id="16" w:name="p1065"/>
            <w:bookmarkStart w:id="17" w:name="p1066"/>
            <w:bookmarkStart w:id="18" w:name="p1067"/>
            <w:bookmarkStart w:id="19" w:name="p1068"/>
            <w:bookmarkStart w:id="20" w:name="p1069"/>
            <w:bookmarkStart w:id="21" w:name="p1070"/>
            <w:bookmarkStart w:id="22" w:name="p1071"/>
            <w:bookmarkStart w:id="23" w:name="p1073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/>
              <w:t>Морозова совершила кражу, то есть преступление небольшой тяжести</w:t>
            </w:r>
            <w:bookmarkStart w:id="24" w:name="p1074"/>
            <w:bookmarkStart w:id="25" w:name="p1076"/>
            <w:bookmarkStart w:id="26" w:name="p1077"/>
            <w:bookmarkStart w:id="27" w:name="p1079"/>
            <w:bookmarkEnd w:id="24"/>
            <w:bookmarkEnd w:id="25"/>
            <w:bookmarkEnd w:id="26"/>
            <w:bookmarkEnd w:id="27"/>
            <w:r>
              <w:rPr/>
              <w:t>, поэтому она может быть усыновителе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</w:t>
            </w:r>
          </w:p>
        </w:tc>
      </w:tr>
      <w:tr>
        <w:trPr/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Волгин в период брака со своей женой Матвеевой получил в день рождения в подарок от своих друзей автомобиль БМВ, и в договоре дарения был указан только один одаряемый – Волгин. При разделе имущества после развода Матвеева потребовала включить этот автомобиль в состав подлежащего разделу общего имущества, нажитого во время брак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мерны ли требования Матвеевой? Ответ обоснуйте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нажитое супругами во время брака, является их совместной собственностью. Однако в состав этого имущества не входят вещи, полученные во время брака в дар одним из супругов (ч. 2 ст. 256 ГК РФ). Поскольку в договоре дарения дарители указали в качестве одаряемого только Волгина, подаренный автомобиль является его собственностью и не может включаться в состав имущества, подлежащего разделу, без согласия на то собственника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</w:t>
            </w:r>
          </w:p>
        </w:tc>
      </w:tr>
      <w:tr>
        <w:trPr>
          <w:trHeight w:val="824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Ромашов обвиняется в краже. В ходе расследования дела следователь узнал, что у Ромашова есть духовный отец. Следователь вызвал духовного отца на допрос и потребовал рассказать обо всех обстоятельствах, которые стали ему известны во время исповеди, предупредив, что отказ от дачи показаний предусматривает уголовную ответственность.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ли привлечен духовный отец к уголовной ответственности за отказ от дачи показаний? Ответ обоснуйте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ч. 4 ст. 56 УПК РФ священнослужитель не может быть допрошен об обстоятельствах, ставших ему известными из исповед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3 ФЗ «О свободе совести и о религиозных объединениях» священнослужитель не может быть привлечен к ответственности за отказ от дачи показаний по обстоятельствам, которые стали известны ему из исповеди.</w:t>
            </w:r>
          </w:p>
          <w:p>
            <w:pPr>
              <w:pStyle w:val="U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U"/>
              <w:spacing w:lineRule="atLeast" w:line="240"/>
              <w:rPr/>
            </w:pPr>
            <w:r>
              <w:rPr/>
            </w:r>
            <w:bookmarkStart w:id="28" w:name="p1103"/>
            <w:bookmarkStart w:id="29" w:name="p1103"/>
            <w:bookmarkEnd w:id="29"/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</w:t>
            </w:r>
          </w:p>
        </w:tc>
      </w:tr>
      <w:tr>
        <w:trPr>
          <w:trHeight w:val="824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. Иванова М.А. обратилась с заявлением о расторжении брака в орган ЗАГСа, т.к. ее муж-Николаев, признан судом безвестно отсутствующим. Но орган ЗАГСа отказал Ивановой в расторжении брака с Ивановым, сославшись на то, что у супругов есть общий несовершеннолетний ребенок, а  при наличии данного условия расторжение брака производится  исключительно в судебном порядке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 ли орган ЗАКСа? Ответ обоснуйте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, не прав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оржение брака по заявлению одного из супругов независимо от наличия у супругов общих несовершеннолетних детей производится в органах ЗАГСа, если другой супруг признан судом безвестно отсутствующим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 2 ст. 19 СК РФ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 (2 за краткий ответ, 4 – за полное и правильное обоснование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100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4"/>
      <w:szCs w:val="24"/>
      <w:u w:val="single"/>
      <w:lang w:val="ru-RU" w:bidi="ar-SA"/>
    </w:rPr>
  </w:style>
  <w:style w:type="character" w:styleId="F">
    <w:name w:val="f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1D1B0386816DB5F2445E54495FE92F4DB7A73C98AA6523C4A38FF9535822063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4:00Z</dcterms:created>
  <dc:creator>User</dc:creator>
  <dc:description/>
  <cp:keywords/>
  <dc:language>en-US</dc:language>
  <cp:lastModifiedBy>User</cp:lastModifiedBy>
  <dcterms:modified xsi:type="dcterms:W3CDTF">2012-12-05T07:54:00Z</dcterms:modified>
  <cp:revision>2</cp:revision>
  <dc:subject/>
  <dc:title/>
</cp:coreProperties>
</file>