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ПРАВУ 2012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3133"/>
        <w:gridCol w:w="165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правильных  вариантов ответов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кажите условия лишения родительских прав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лоупотребление своими родительскими  права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вляются больными хроническим алкоголизмом или наркомани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знаны судом ограниченно дееспособ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ют судимость за жестокое обращение с живот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выплачивают алименты на содержание нетрудоспособных родителей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69 С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 какого возраста возможно осуществление эмансипации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5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6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7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8 ле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27 Г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акой нормативно-правовой акт был принят в 1497 году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и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борное Улож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усская Правд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ская Судная грамо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кажите основания возникновения гражданских прав и обязанност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результате причинения ущерба одной стороной трудовых отношений другой сторон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ледствие совершения административного правонаруш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ледствие причинения вреда другому лиц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результате приобретения имущества по основаниям, допускаемым законом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 результате совершения лицом, осуществляющим воспитательные функции, аморального поступ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 называется возможность выхода субъекта федерации из состава государств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организац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цепц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цесс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дал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Наличие каких условий повлечет недействительность брачного договора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ательства по смене одним из супругов фамили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ства по взаимному содержанию супруг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ства по смене места жительства одним из супруг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ства по пользованию общим имущество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язательства одного из супругов по смене места рабо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42 С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акие из перечисленных актов входят в международный Билль о правах человек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ждународный пакт о гражданских и политических прав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еобщая декларация прав челове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венция о политических правах женщи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венция о ликвидации всех форм дискриминации в отношении женщи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венция о правах ребен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вый факультативный протокол к Международному пакту о гражданских и политических права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Укажите, что относится к дисциплинарным взыскания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вольн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траф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замечани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говор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шение права заниматься определенной деятельность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, Г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92 Т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 принципам организации государственного аппарата относи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офессионализм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лесообраз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ерархич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гулятивн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рриториальност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, 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Особый вид трудовой деятельности в интересах общества и государства, осуществляемой гражданами взамен военной службы по призыву – эт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ьтернативная военная служб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нудительный тру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ьтернативная гражданская служб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ская мирная служб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 ФЗ от 25.07.02 «об альтернативной гражданской службе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Какие виды уголовного наказания могут быть назначены несовершеннолетни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нуди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рави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ые рабо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траф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88 У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Укажите возраст административной ответственност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6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8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1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2.3 КоА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Перечислите участников дела в уголовном судопроизводстве со стороны защиты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едовател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окурор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щитни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терпевш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бвиняемый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 6,7 УП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Укажите правомочия малолетних в возрасте до 14 лет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ршать мелкие бытовые сделк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осить вклады в кредитные учреждения и распоряжаться и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аться своими заработком, стипендией и иными дохода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бирать и быть избранным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вершать сделки, направленные на безвозмездное получение выгоды, не требующие нотариального удостоверения либо государственной регист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28 Г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Укажите способы обеспечения исполнения обязательств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держ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дато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ч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устойк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ступно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Г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23 Г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 преступлениям против жизни и здоровья относя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бо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оказание помощи больном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бийств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ищение челове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рушение неприкосновенности частной жизн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Б, 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 16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Какова продолжительность ежегодного основного оплачиваемого отпуск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4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8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4 рабочи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8 рабочи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6 календарных дн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56 рабочих дне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15 Т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Правительство Российской Федераци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тверждает военную доктрину Российской Федераци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рабатывает и осуществляет меры государственной поддержки развития наук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начает референдум в порядке, установленном федеральным конституционным законо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еспечивает совершенствование бюджетной систем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5, 17 ФКЗ от 17.12.97. «О Правительстве РФ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акие из перечисленных прав человека относятся к социальным права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прикосновенность жилищ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о на защиту семьи, материнства, отцовства и детст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 на благоприятную окружающую среду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 на трудовые спор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о на охрану интеллектуальной собственност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Судьей Конституционного суда может быть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жданин, достигший возраста 35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ажданин РФ или иностранный гражданин, достигший возраста 40 лет и имеющий стаж работы по юридической специальности не менее 15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дья Верховного или Высшего Арбитражного суда, достигший возраста 40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дья районного или областного, достигший возраста 40 лет и имеющий стаж работы по юридической специальности не менее 10 ле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гражданин РФ, достигший возраста 40 лет и имеющий стаж работы по юридической специальности не менее 15 лет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4 Закон РФ от 26 июня 1992 г. «О статусе судей в Российской Федерации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К основам конституционного строя Российской Федерации относи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емля и другие природные ресурсы могут находиться в частной, государственной, муниципальной и иных формах собствен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систему государственной власти Российской Федерации входят органы местного самоуправл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Российской Федерации признается идеологическое многообраз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сли международным договором Российской Федерации установлены иные правила, чем предусмотренные законом, то применяются правила, установленные законом Российской Федераци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 взаимоотношениях с федеральными органами государственной власти все субъекты Российской Федерации между собой равноправ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Республика (государство) имеет свою конституцию, гражданство и законодательство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В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5, 9, 13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оотнесите освобождение и исключение юридической ответственности с конкретными основаниям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ключение юридической ответствен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вобождение от юридической ответственности</w:t>
            </w:r>
          </w:p>
          <w:p>
            <w:pPr>
              <w:pStyle w:val="Normal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ятельное раская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еобходимая оборон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райняя необходим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ирение с потерпевшим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течение сроков дав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сполнение приказа или распоряж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боснованный рис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Б, В, Е, Ж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А, Г, 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ы 8 и 11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Установите соответствие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ественная организаци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ое движ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енный фон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ественное учрежд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 общественной самодеятель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поступлений и использовании данного имущества на общественно полезные це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имеющее членства общественное объединение, ставящее своей целью оказание конкретного вида услуг, отвечающих интересам участников и соответствующих уставным целям указанного объедин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тоящее из участников и не имеющее членства массовое общественное объединение, преследующее социальные, политические и иные общественно полезные це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8-12 ФЗ «об общественных объединениях» от 12.05.95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едите латинские выраж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Optimus testis confitens reus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обвиняемого - лучший свиде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И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ая  организация интеллектуальной собственност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ФСФ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финансовым рынк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 предложени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_________________ является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ы только при его предъявлени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й бумаго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42 Г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Лицо, осужденное за совершение преступления, считается судимым со дня вступления обвинительного приговора суда в законную силу до момента __________________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я или снятия судим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86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терминов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Что понимается под «сторонами» в гражданско-процессуальном законодательстве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ами в гражданском судопроизводстве являются истец и ответчи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38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Дайте определение термину «оптация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гражданства при изменении государственной границ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Иванов устроился в организацию «Яблоко» сторожем. На пятый день после трудоустройства он не вышел на работу, а вместо него пришел его двоюродный брат Петров, который сказал, что Иванову срочно пришлось уехать на три дня и он поработает это время вместо него. Директор организации «Яблоко» на следующий день подписал приказ об увольнении Ивано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 ли директор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иректор пра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К РФ (ст. 15) работник должен лично выполнять трудовую функцию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этого, в соответствии с ТК РФ (ст. 81), работодатель имеет право уволить работника в случае однократного грубого нарушения работником трудовых обязанностей: прогула, то есть отсутствия на рабочем месте без уважительных причин в течение всего рабочего дня (смены), независимо от его (ее) продолжительности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Милованова обратилась в  орган опеки и попечительства с заявлением об изменении фамилии своему 11 летнему сыну Ромову. Она сообщила, что с отцом сына расписана не была, но в момент рождения сына они проживали вместе. В настоящее время она не знает, где находится отец ее сына и алиментов на его содержание он не платит. Орган опеки и попечительства решил выяснить мнение мальчика о смене фамилии. Милованова просила не привлекать его к решению этого вопроса, ссылаясь на то, что это может отрицательно сказаться на психике ребен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а ли Милованова? Как в этом случае должен поступить суд?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а не пра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одители проживают раздельно и родитель, с которым проживает ребенок, желает присвоить ему свою фамилию, орган опеки и попечительства разрешает этот вопрос в зависимости от интересов ребенка и с учетом мнения другого родителя. Учет мнения родителя не обязателен при невозможности установления его места нахождения, а также в случаях уклонения родителя без уважительных причин от воспитания и содержания ребен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нение имени и (или) фамилии ребенка, достигшего возраста десяти лет, может быть произведено только с его согласия. (ст. 59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Данилов (14 лет)  и Котов (16 лет) 20 сентября 1998 года, отмечали день рождения Данилова ( родился 20 сентября 1984 г)).После распития  спиртных напитков между 22-23 часами они пришли к Ивановой с требованиями  передать им деньги в размере двух тысячей рублей   под угрозой распространения сведений о ее личной жизни. Опасаясь исполнения угрозы, Иванова принесла в начале первого часа 21 сентября 1998 года деньги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е вопрос об ответственности Данилова и Котова.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и Котов совершили общественно-опасное деяние, попадающее под признаки вымогательства (ст. 163 УК РФ). Вымогательство считается оконченным с момента предъявления требования  передачи  имущества под угрозой распространения сведений  которые могут причинить вред законным интересам потерпевшей. 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 совершения преступления Данилов не достиг возраста уголовной ответ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о статьями 19, 20 УК РФ, пунктом 1 части 1 статьи 421, статьей 73 УПК РФ установление возраста несовершеннолетнего обязательно, поскольку его возраст входит в число обстоятельств, подлежащих доказыванию, является одним из условий его уголовной ответственности. Лицо считается достигшим возраста, с которого наступает уголовная ответственность, не в день рождения, а по его истечении, т.е. с ноля часов следующих суток.  Поэтому он не является субъектом вымогательства. 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й ответственности подлежит только Кот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Симкина купила в магазине «Заря» платье.  Придя домой, она поняла, что платье по цвету не подходит к ее туфлям и решила вернуть его обратно. На следующий день после покупки она обратилась в магазин. Магазин отказался принимать платье, аргументировав это тем, что Симкина потеряла чек, поэтому неизвестно, когда и где она его купил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 ли магазин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, не прав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18 ФЗ «О защите прав потребителей» от 07.02.92. отсутствие у потребителя кассового или товарного чека либо иного документа, удостоверяющих факт и условия покупки товара, не является основанием для отказа в удовлетворении его требова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Кудряшов взял в магазине для примерки два костюма, один из них надел на себя, второй вернул продавцу и стал уходить. Продавца насторожил тот факт, что покупатель слишком долго находился в примерочной. Кудряшова остановили, попросили расстегнуть куртку, под которой обнаружили украденный товар и вызвали полицию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но ли привлечь Кудряшова к уголовной ответственности? Ответ обоснуй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можно. 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шение на краж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.5 ст.30 ч.1. ст.158 УК РФ), т.к. Кудряшов был задержан и  у него не было возможности распорядиться похищенным по-своему усмотрени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00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4:00Z</dcterms:created>
  <dc:creator>User</dc:creator>
  <dc:description/>
  <cp:keywords/>
  <dc:language>en-US</dc:language>
  <cp:lastModifiedBy>User</cp:lastModifiedBy>
  <dcterms:modified xsi:type="dcterms:W3CDTF">2012-12-05T07:54:00Z</dcterms:modified>
  <cp:revision>2</cp:revision>
  <dc:subject/>
  <dc:title/>
</cp:coreProperties>
</file>