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2/2013 уч.год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1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Что называется разметкой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слесарная операция по выравниванию заготовок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слесарная операция, с помощью которой детали придается определен-ная форм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нанесение контуров будущего изделия в виде линий и точек с соблюдением чертежных размеров;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получение отверстия на заготовке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 операциям, производимым над металлическими заготовками относятся…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гиб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склеиван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прав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резан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) строган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е) сверление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3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аким инструментом производят гибку металла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чертилк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пробойник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пуансон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слесарные ножницы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) киянка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ри проведении линий на металлической заготовке …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чертилку направляют против направления движени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в начале чертилку наклоняют против направления движения, а в конце – по направлению движения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в начале чертилку наклоняют по направлению движения, а в конце – против направления движения;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чертилку направляют по направлению движения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Запишите ответ в соответствующей строке для ответа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5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Расположите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 правильной последовательности этапы пробивания отверстия в тонколистовом металле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установить пробойник в нужной точк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лист жести положить на деревянный брусок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перевернуть лист жести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г) выбрать пробойник нужного диаметра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д) ударами слесарного молотка по бойку пробить отверстие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е) края полученного отверстия выровнять ударами киянки.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Ответ: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1___, 2___, 3___, 4___, 5___, 6___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6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Чертилка применяется для …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а) разметки и проверки прямых углов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б) для нанесения рисок на заготовки;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в) для нанесения дуг и окружностей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7.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К установленным масштабам для уменьшения чертежей относятся…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2:1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1:4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1:2,5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4:1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;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1:2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8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проекта начинается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о сбора информации для выполнения про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 определения потребностей и возможностей проект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 изготовления издел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с выдвижения идеи выполнения проекта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9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Какая из представленных п</w:t>
      </w:r>
      <w:r>
        <w:rPr>
          <w:rFonts w:cs="Times New Roman" w:ascii="Times New Roman" w:hAnsi="Times New Roman"/>
          <w:sz w:val="26"/>
          <w:szCs w:val="26"/>
        </w:rPr>
        <w:t>оследовательностей выполнения технологических операций является правильной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зметка, зенкерование, накернирование, сверлени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азметка, накернирование, сверление, зенкеровани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зметка, накернирование, зенкерование, сверлени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сверление, накернирование, зенкерование, разметка.</w:t>
      </w:r>
    </w:p>
    <w:p>
      <w:pPr>
        <w:pStyle w:val="TextBodyIndent"/>
        <w:ind w:firstLine="851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right="-185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0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шины для обработки материалов:</w:t>
      </w:r>
    </w:p>
    <w:p>
      <w:pPr>
        <w:pStyle w:val="Normal"/>
        <w:spacing w:lineRule="auto" w:line="240" w:before="0" w:after="0"/>
        <w:ind w:right="-18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транспортные;</w:t>
      </w:r>
    </w:p>
    <w:p>
      <w:pPr>
        <w:pStyle w:val="Normal"/>
        <w:spacing w:lineRule="auto" w:line="240" w:before="0" w:after="0"/>
        <w:ind w:right="-18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энергетические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) технологические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информационные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right="-185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1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йство чугуна, благодаря которому получают качественные сложные отливки: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упругость;</w:t>
      </w:r>
    </w:p>
    <w:p>
      <w:pPr>
        <w:pStyle w:val="Normal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ластичность;</w:t>
      </w:r>
    </w:p>
    <w:p>
      <w:pPr>
        <w:pStyle w:val="Normal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твердость;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жидкотекучесть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right="-185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2. </w:t>
      </w:r>
      <w:r>
        <w:rPr>
          <w:rFonts w:cs="Times New Roman" w:ascii="Times New Roman" w:hAnsi="Times New Roman"/>
          <w:sz w:val="26"/>
          <w:szCs w:val="26"/>
        </w:rPr>
        <w:t>Скорость вращения сверла сверлильного станка регулируется: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укояткой шпинделя;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перемещением ремня на шкивах;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изменением числа оборотов двигателя;</w:t>
      </w:r>
    </w:p>
    <w:p>
      <w:pPr>
        <w:pStyle w:val="Normal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толщиной сверла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right="-185" w:hanging="0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3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мент для измерения размера отверстия с допуском 0,1 мм:</w:t>
      </w:r>
    </w:p>
    <w:p>
      <w:pPr>
        <w:pStyle w:val="Normal"/>
        <w:spacing w:lineRule="auto" w:line="240" w:before="0" w:after="0"/>
        <w:ind w:right="-18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улетка;</w:t>
      </w:r>
    </w:p>
    <w:p>
      <w:pPr>
        <w:pStyle w:val="Normal"/>
        <w:spacing w:lineRule="auto" w:line="240" w:before="0" w:after="0"/>
        <w:ind w:right="-18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масштабная линейка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в) микрометр;</w:t>
      </w:r>
    </w:p>
    <w:p>
      <w:pPr>
        <w:pStyle w:val="Normal"/>
        <w:spacing w:lineRule="auto" w:line="240" w:before="0" w:after="0"/>
        <w:ind w:right="-185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) штангенциркуль. 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Задание 14.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кими размерными признаками выражаются линейные размеры на машиностроительных чертеж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м.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5. </w:t>
      </w:r>
      <w:r>
        <w:rPr>
          <w:rFonts w:cs="Times New Roman" w:ascii="Times New Roman" w:hAnsi="Times New Roman"/>
          <w:sz w:val="26"/>
          <w:szCs w:val="26"/>
        </w:rPr>
        <w:t>Передача  электрической энергии от электростанций к потребителям осуществляется с помощью линий электропередач высокого напряжения  потому что: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их проще создавать;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уменьшаются потери энергии;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 высоким напряжением проще работать;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высокое напряжение безопасно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6. </w:t>
      </w:r>
      <w:r>
        <w:rPr>
          <w:rFonts w:cs="Times New Roman" w:ascii="Times New Roman" w:hAnsi="Times New Roman"/>
          <w:sz w:val="26"/>
          <w:szCs w:val="26"/>
        </w:rPr>
        <w:t xml:space="preserve"> Мягкой лиственной породой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кле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бере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ос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бук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7. </w:t>
      </w:r>
      <w:r>
        <w:rPr>
          <w:rFonts w:cs="Times New Roman" w:ascii="Times New Roman" w:hAnsi="Times New Roman"/>
          <w:sz w:val="26"/>
          <w:szCs w:val="26"/>
        </w:rPr>
        <w:t>Какая сторона пиломатериала называется кромко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концевая поперечная ст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узкая продольная ст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широкая продольная ст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нет правильного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8. </w:t>
      </w:r>
      <w:r>
        <w:rPr>
          <w:rFonts w:cs="Times New Roman" w:ascii="Times New Roman" w:hAnsi="Times New Roman"/>
          <w:sz w:val="26"/>
          <w:szCs w:val="26"/>
        </w:rPr>
        <w:t>Инструмент, который по форме бывает: ромбичный, трехгранный, конический, плоский назы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ожов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пильн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таме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шерхебель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19. </w:t>
      </w:r>
      <w:r>
        <w:rPr>
          <w:rFonts w:cs="Times New Roman" w:ascii="Times New Roman" w:hAnsi="Times New Roman"/>
          <w:sz w:val="26"/>
          <w:szCs w:val="26"/>
        </w:rPr>
        <w:t>Для присоединения к изделиям из древесины различных элементов (ручек замков петель) с помощью отвертки использ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наг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гвозд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шуру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болт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0. </w:t>
      </w:r>
      <w:r>
        <w:rPr>
          <w:rFonts w:cs="Times New Roman" w:ascii="Times New Roman" w:hAnsi="Times New Roman"/>
          <w:sz w:val="26"/>
          <w:szCs w:val="26"/>
        </w:rPr>
        <w:t>Какие пилы относятся к «натянутым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двуручная п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награ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бугельная п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обушковая пил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1. </w:t>
      </w:r>
      <w:r>
        <w:rPr>
          <w:rFonts w:cs="Times New Roman" w:ascii="Times New Roman" w:hAnsi="Times New Roman"/>
          <w:sz w:val="26"/>
          <w:szCs w:val="26"/>
          <w:lang w:val="uk-UA"/>
        </w:rPr>
        <w:t>Поперечные пилы имеют зубья в ви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косоугольного  треуголь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равнобедренного  треуголь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прямоугольного  треуголь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форма зуба не имеет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2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акой инструмент применяется при разметк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шерхеб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ма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награ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мейсель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3. </w:t>
      </w:r>
      <w:r>
        <w:rPr>
          <w:rFonts w:cs="Times New Roman" w:ascii="Times New Roman" w:hAnsi="Times New Roman"/>
          <w:sz w:val="26"/>
          <w:szCs w:val="26"/>
          <w:lang w:val="uk-UA"/>
        </w:rPr>
        <w:t>Для токарных работ пригодна древеси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только мягких пор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только твердых пор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только средних пор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всех по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4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 каких схемах обозначают совокупность подвижных элементов, их связей и соедин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принципиа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электричес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кинематичес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монтаж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5. </w:t>
      </w:r>
      <w:r>
        <w:rPr>
          <w:rFonts w:cs="Times New Roman" w:ascii="Times New Roman" w:hAnsi="Times New Roman"/>
          <w:sz w:val="26"/>
          <w:szCs w:val="26"/>
          <w:lang w:val="uk-UA"/>
        </w:rPr>
        <w:t>Какой инструмент имеет нониусную шкалу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ма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линей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штангенцирку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еру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6. </w:t>
      </w:r>
      <w:r>
        <w:rPr>
          <w:rFonts w:cs="Times New Roman" w:ascii="Times New Roman" w:hAnsi="Times New Roman"/>
          <w:sz w:val="26"/>
          <w:szCs w:val="26"/>
        </w:rPr>
        <w:t xml:space="preserve"> При подготовке пилы к работе, какую операцию выполняют последн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зво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заточку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фугова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промыть в керос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7. </w:t>
      </w:r>
      <w:r>
        <w:rPr>
          <w:rFonts w:cs="Times New Roman" w:ascii="Times New Roman" w:hAnsi="Times New Roman"/>
          <w:sz w:val="26"/>
          <w:szCs w:val="26"/>
        </w:rPr>
        <w:t xml:space="preserve"> Как следует производить запиливание материа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ывком от себ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ывком на себ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к пильному полотну прикладывают брус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к пильному полотну прикладывают левую ру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дание 28.</w:t>
      </w:r>
      <w:r>
        <w:rPr>
          <w:rFonts w:cs="Times New Roman" w:ascii="Times New Roman" w:hAnsi="Times New Roman"/>
          <w:sz w:val="26"/>
          <w:szCs w:val="26"/>
        </w:rPr>
        <w:t>. Во сколько раз полуфуганок длиннее рубан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одинаков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в 2 раз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в 3 раза;</w:t>
      </w:r>
    </w:p>
    <w:p>
      <w:pPr>
        <w:pStyle w:val="TextBodyIndent"/>
        <w:ind w:firstLine="709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г) в 4 ра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29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то изготовляет предметы домашнего интеръ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плотн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слесар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) столяр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токарь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Задание 30. </w:t>
      </w:r>
      <w:r>
        <w:rPr>
          <w:rFonts w:cs="Times New Roman" w:ascii="Times New Roman" w:hAnsi="Times New Roman"/>
          <w:sz w:val="26"/>
          <w:szCs w:val="26"/>
          <w:lang w:val="uk-UA"/>
        </w:rPr>
        <w:t>Определите профессию типа «человек-человек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) инжен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) гуверн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) ветерина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) худож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58:00Z</dcterms:created>
  <dc:creator>Алексей</dc:creator>
  <dc:description/>
  <cp:keywords/>
  <dc:language>en-US</dc:language>
  <cp:lastModifiedBy>Алексей</cp:lastModifiedBy>
  <dcterms:modified xsi:type="dcterms:W3CDTF">2012-09-24T15:15:00Z</dcterms:modified>
  <cp:revision>11</cp:revision>
  <dc:subject/>
  <dc:title/>
</cp:coreProperties>
</file>