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2/2013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Культура дома и декоративно-прикладн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40"/>
        <w:gridCol w:w="1084"/>
        <w:gridCol w:w="37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 д, 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ик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г, 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- в); 2 - а); 3 - г); 4 - д); 5 - б)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елин, дублирин, прокламен, клеевая паутин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); 2 а); 3 д); 4 в); 5 г);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льный ш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д, 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- б); 2 - г); 3 - а); 4 - 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 - Б ,  2 – В,  3 – 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лирование клеевыми прокладочными материал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б), 2 – г), 3 – а), 4 – 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елов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– техник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3"/>
                <w:sz w:val="24"/>
                <w:szCs w:val="24"/>
              </w:rPr>
              <w:t>1-Б, 2-В , 3-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0-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134"/>
        <w:gridCol w:w="45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йной ш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, 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и уточ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в), 2 – е), 3 – ж), 4 – а), 5 – б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г), 7 – д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б), 2 – а), 3 – 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в; 2-г; 3-б; 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ырье, материал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электроэнерг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рплата рабоче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мортизация оборудован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00:00Z</dcterms:created>
  <dc:creator>Алексей</dc:creator>
  <dc:description/>
  <dc:language>en-US</dc:language>
  <cp:lastModifiedBy>Алексей</cp:lastModifiedBy>
  <dcterms:modified xsi:type="dcterms:W3CDTF">2012-09-27T03:00:00Z</dcterms:modified>
  <cp:revision>2</cp:revision>
  <dc:subject/>
  <dc:title/>
</cp:coreProperties>
</file>