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2/2013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Техника и техническ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40"/>
        <w:gridCol w:w="1084"/>
        <w:gridCol w:w="374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г, 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, а, д, в, 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50"/>
        <w:gridCol w:w="1084"/>
        <w:gridCol w:w="373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, г, е, д, ж, б, а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, 2д, 3г, 4а, 5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8:18:00Z</dcterms:created>
  <dc:creator>Алексей</dc:creator>
  <dc:description/>
  <cp:keywords/>
  <dc:language>en-US</dc:language>
  <cp:lastModifiedBy>Алексей</cp:lastModifiedBy>
  <dcterms:modified xsi:type="dcterms:W3CDTF">2012-09-24T17:31:00Z</dcterms:modified>
  <cp:revision>14</cp:revision>
  <dc:subject/>
  <dc:title/>
</cp:coreProperties>
</file>