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2/2013 уч.год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9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Какой из перечисленных инструментов НЕ относится к режущим?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сверло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круглогубц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) фреза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г) токарный резец.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олщина слоя металла, срезаемая за один рабочий ход токарным резцом, называется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подаче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скоростью резани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глубиной резания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г) подачей и скоростью резания.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3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чем принципиальное различие токарного резца и фрезы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материал изгото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геометрия режущего кл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количество режущих кромок;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г) способ закрепления на станке.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4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усть D – диаметр заготовки, а d – требуемый диаметр детали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какой формуле рассчитывают глубину резания t?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t = (D-d)/2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t = (D+d)/2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в) t = (Dхd)/2.</w:t>
      </w:r>
    </w:p>
    <w:p>
      <w:pPr>
        <w:pStyle w:val="TextBodyIndent"/>
        <w:ind w:left="426"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5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Какое изменение технологических свойств наблюдается в результате отпуска стали?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повышение твердост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понижение твердости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в) повышение пластичности.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6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Дуралюмин – это сплав алюминия с …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медью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углеродо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железо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) оловом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д) кремнием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7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Чем можно просверлить отверстие в металле толщиной 5 мм?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кернеро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лобзико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напильником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г) сверлом.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8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замыкании ключа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, лампа Л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1664335" cy="119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огаснет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будет гореть без изменений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будет гореть ярче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9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отделочным работам в строительстве относятся: 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укладка паркета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обелка потолков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установка оконных рам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монтаж электропроводки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Задание 10. </w:t>
      </w:r>
      <w:r>
        <w:rPr>
          <w:rFonts w:cs="Times New Roman" w:ascii="Times New Roman" w:hAnsi="Times New Roman"/>
          <w:sz w:val="26"/>
          <w:szCs w:val="26"/>
        </w:rPr>
        <w:t>Методы дизайна (художественного конструирования – выбор материала, формы, композиции, цвета изделия) широко используются для…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уменьшения стоимости изделия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улучшения экологических свойств изделия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повышения конкурентоспособности изделия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создания гармоничной среды, окружающей человека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1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изнаются в качестве изобретений:</w:t>
      </w:r>
    </w:p>
    <w:p>
      <w:pPr>
        <w:pStyle w:val="Normal"/>
        <w:spacing w:lineRule="auto" w:line="240" w:before="0" w:after="0"/>
        <w:ind w:left="300" w:firstLine="4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способ лечения болезней; </w:t>
      </w:r>
    </w:p>
    <w:p>
      <w:pPr>
        <w:pStyle w:val="Normal"/>
        <w:spacing w:lineRule="auto" w:line="240" w:before="0" w:after="0"/>
        <w:ind w:left="300" w:firstLine="4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орта растений;</w:t>
      </w:r>
    </w:p>
    <w:p>
      <w:pPr>
        <w:pStyle w:val="Normal"/>
        <w:spacing w:lineRule="auto" w:line="240" w:before="0" w:after="0"/>
        <w:ind w:left="300" w:firstLine="4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химическое вещество; </w:t>
      </w:r>
    </w:p>
    <w:p>
      <w:pPr>
        <w:pStyle w:val="Normal"/>
        <w:spacing w:lineRule="auto" w:line="240" w:before="0" w:after="0"/>
        <w:ind w:left="300" w:firstLine="4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научные теории.</w:t>
      </w:r>
    </w:p>
    <w:p>
      <w:pPr>
        <w:pStyle w:val="Normal"/>
        <w:spacing w:lineRule="auto" w:line="240" w:before="0" w:after="0"/>
        <w:ind w:left="300" w:firstLine="4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2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требитель энергетической энергии оплач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общую мощность используемых электроприб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расход электроэнергии на каждого члена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расход энергии за определ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время использования электроэнергии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3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Задачами маркетинга являются: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управление коллективом работников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оиск инвестиций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анализ потребностей людей на рынке товаров и услуг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реклама продукции.</w:t>
      </w:r>
    </w:p>
    <w:p>
      <w:pPr>
        <w:pStyle w:val="Normal"/>
        <w:spacing w:lineRule="auto" w:line="240" w:before="0" w:after="0"/>
        <w:ind w:left="300" w:firstLine="34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4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Что такое профессиональная пригодность?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хорошее здоровье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острый ум;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заимное соответствие человека и профе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5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Самооценка проектной деятельности осуществляется: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на поисково-исследовательском этапе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на конструктивно-технологическом этапе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на заключительном этапе;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на всех этапах выполнения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6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Какие из пород деревьев являются безъядровым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ос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лиственн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ке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7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Шипом называют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азрез на торце дета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аз на торце дета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ыступ на торце детали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углубление на торце детали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8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Угол заострения столярных долот равен (в градусах)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10-15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15-20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20-25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25-3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9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де располагается  </w:t>
      </w:r>
      <w:r>
        <w:rPr>
          <w:rFonts w:cs="Times New Roman" w:ascii="Times New Roman" w:hAnsi="Times New Roman"/>
          <w:sz w:val="26"/>
          <w:szCs w:val="26"/>
          <w:lang w:val="uk-UA"/>
        </w:rPr>
        <w:t>з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uk-UA"/>
        </w:rPr>
        <w:t>болонь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между лубом и пробковым слое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между </w:t>
      </w:r>
      <w:r>
        <w:rPr>
          <w:rFonts w:cs="Times New Roman" w:ascii="Times New Roman" w:hAnsi="Times New Roman"/>
          <w:sz w:val="26"/>
          <w:szCs w:val="26"/>
          <w:lang w:val="uk-UA"/>
        </w:rPr>
        <w:t>ядром</w:t>
      </w:r>
      <w:r>
        <w:rPr>
          <w:rFonts w:cs="Times New Roman" w:ascii="Times New Roman" w:hAnsi="Times New Roman"/>
          <w:sz w:val="26"/>
          <w:szCs w:val="26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амбие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между ядром и сердцеви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межд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амбием и луб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0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оединение горизонтально зубчатое  - это 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оединение по длин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оединение по кромк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угловое концево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угловое ящичное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1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акие работы выполняют на станке СТД 120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говк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очени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верлени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аспилов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2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ля изготовления посуды и кухонных принадлежностей используют древесину…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ос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лип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ел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любую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3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акие свойства являются физическим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язк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лотность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упруг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жесткость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4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Какой клей является природным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мочевино–формальдегид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колагеновы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эпоксид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П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5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 каких видах механических передач  непостоянное  передаточное число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в цеп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в зубч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в фрикцион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в реечн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6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аное минимальное растояние от гвоздя до торца деревянной детали должно бать,чтобы она не раскололась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4 диаметра гвозд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8 диаметров гвозд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12 диаметров гвозд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15 диаметров гвозд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7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аким инструментом выбирают четверт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цинуб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зензуб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шерхеб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цикл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8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ак называется стамеска для чистовой обработки поверхности заготовки на токарных деревообрабатывающих станках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г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рей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мейс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г) крючок.  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29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сновными задачами маркетинга яв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дажа и покупка акци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нижение себестоимости продук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снащение производства новым оборудование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ыявление потребностей рынка и реклама выпускаемой продукци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30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пределите профессию типа «человек-знак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толя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ереводчи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зоотехни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одолаз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8:42:00Z</dcterms:created>
  <dc:creator>Алексей</dc:creator>
  <dc:description/>
  <cp:keywords/>
  <dc:language>en-US</dc:language>
  <cp:lastModifiedBy>Алексей</cp:lastModifiedBy>
  <dcterms:modified xsi:type="dcterms:W3CDTF">2012-09-24T15:43:00Z</dcterms:modified>
  <cp:revision>9</cp:revision>
  <dc:subject/>
  <dc:title/>
</cp:coreProperties>
</file>