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Водный раствор йодоводородной кислоты, оставленный в открытом стакане на воздухе, постепенно окрашивается в желтый и далее в коричневый цвет за счет образования в нем вещества </w:t>
      </w: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1. Напишите формулу вещества </w:t>
      </w: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</w:rPr>
        <w:t xml:space="preserve">, обусловливающего окраску раствор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Напишите уравнение реакции, протекающей при контакте йодоводородной кислоты с воздух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3. Предложите способ удаления из раствора вещества </w:t>
      </w: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</w:rPr>
        <w:t xml:space="preserve">, исключающий появление в нем других растворимых веществ. </w:t>
      </w:r>
    </w:p>
    <w:p>
      <w:pPr>
        <w:pStyle w:val="Normal"/>
        <w:ind w:firstLine="900"/>
        <w:jc w:val="right"/>
        <w:rPr/>
      </w:pPr>
      <w:r>
        <w:rPr>
          <w:rFonts w:cs="Arial" w:ascii="Arial" w:hAnsi="Arial"/>
          <w:i/>
        </w:rPr>
        <w:t>22 балла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лаборатории имеется образец кристаллогидрата хлорида алюминия, содержащий примесь хлорида железа (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1. Предложите способ очистки хлорида алюминия от примеси хлорида железа, основанный на проведении химических реакций. Перечислите стадии очистки в необходимом порядке, укажите условия их проведения, отметьте наблюдаемые явления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2. Составьте химические уравнения, иллюстрирующие ход очистки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0 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действии раствора соляной кислоты на 1.000 г сульфида некоторого элемента было получено 1.230 г хлорида этого элемента. Определите, сульфид какого элемента был взят, если известно, что степень окисления этого элемента в процессе реакции не изменяется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 балла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окислении 8 г серы кислородом до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выделяется 74 кДж теплоты. При окислении 8 г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кислородом до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выделяется 12 кДж теплоты. Рассчитайте количество теплоты, которое выделится при окислении 8 г серы кислородом до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Во всех реакциях окисления кислород используется в избытке.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 балла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15:00Z</dcterms:created>
  <dc:creator>User</dc:creator>
  <dc:description/>
  <cp:keywords/>
  <dc:language>en-US</dc:language>
  <cp:lastModifiedBy>User</cp:lastModifiedBy>
  <dcterms:modified xsi:type="dcterms:W3CDTF">2012-10-11T19:42:00Z</dcterms:modified>
  <cp:revision>4</cp:revision>
  <dc:subject/>
  <dc:title>Министерство образования Нижегородской области</dc:title>
</cp:coreProperties>
</file>