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7 ноября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1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оликонденсации 39.375 г аминоуксусной кислоты было получено 30.375 г полипептида. Рассчитайте число аминокислотных остатков в составе молекулы полипептида и его молярную массу.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2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есь хлорида и сульфата магния растворили в воде. К полученному раствору добавили избыток нитрата бария. Выпавший осадок отделили, промыли, просушили и взвесили. К оставшемуся раствору добавили избыток нитрата серебра. При этом также выпал осадок, который промыли, просушили и взвесили. Масса второго осадка в три раза больше массы первого осадк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ставьте уравнения описанных реакций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считайте массовые доли солей в исходной смеси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считайте массу осадка, которую можно получить при добавлении к раствору 2.0 г исходной смеси избытка раствора гидроксида калия.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сгорании 2.30 г органического вещества, имеющего плотность по гелию 11.50, образовалось 2.24 л (н.у.) углекислого газа и 2.70 г воды. Установите молекулярную формулу исходно вещества, напишите все возможные изомеры. Для какого изомера (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>) возможно осуществить приведенные ниже превращения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753" w:dyaOrig="1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.55pt;width:261pt;height:63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263380" r:id="rId2"/>
        </w:object>
      </w:r>
    </w:p>
    <w:p>
      <w:pPr>
        <w:pStyle w:val="Style15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08"/>
          <w:tab w:val="left" w:pos="3870" w:leader="none"/>
        </w:tabs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5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firstLine="708"/>
        <w:jc w:val="both"/>
        <w:rPr/>
      </w:pPr>
      <w:r>
        <w:rPr>
          <w:rFonts w:cs="Arial" w:ascii="Arial" w:hAnsi="Arial"/>
        </w:rPr>
        <w:t xml:space="preserve">1. Запишите соответствующие уравнения реакций, назовите вещества </w:t>
      </w:r>
      <w:r>
        <w:rPr>
          <w:rFonts w:cs="Arial" w:ascii="Arial" w:hAnsi="Arial"/>
          <w:b/>
        </w:rPr>
        <w:t>А, Б, В, Г, Д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</w:rPr>
        <w:t>.</w:t>
      </w:r>
    </w:p>
    <w:p>
      <w:pPr>
        <w:pStyle w:val="Style15"/>
        <w:ind w:left="0" w:firstLine="708"/>
        <w:jc w:val="both"/>
        <w:rPr/>
      </w:pPr>
      <w:r>
        <w:rPr>
          <w:rFonts w:cs="Arial" w:ascii="Arial" w:hAnsi="Arial"/>
        </w:rPr>
        <w:t xml:space="preserve">2. Укажите, что общего у вещества 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</w:rPr>
        <w:t xml:space="preserve"> и оксида серы (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).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4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олучение алканов по методу Фишера-Тропша протекает на кобальтовом катализаторе по общей схем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CO +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n+2</w:t>
      </w:r>
      <w:r>
        <w:rPr>
          <w:rFonts w:cs="Arial" w:ascii="Arial" w:hAnsi="Arial"/>
          <w:sz w:val="22"/>
          <w:szCs w:val="22"/>
        </w:rPr>
        <w:t xml:space="preserve"> +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В реактор ввели оксид углерода(II) и водород при 180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С в объемном соотношении 1</w:t>
      </w:r>
      <w:r>
        <w:rPr>
          <w:rFonts w:eastAsia="Symbol" w:cs="Symbol" w:ascii="Symbol" w:hAnsi="Symbol"/>
          <w:sz w:val="22"/>
          <w:szCs w:val="22"/>
        </w:rPr>
        <w:t></w:t>
      </w:r>
      <w:r>
        <w:rPr>
          <w:rFonts w:cs="Arial" w:ascii="Arial" w:hAnsi="Arial"/>
          <w:sz w:val="22"/>
          <w:szCs w:val="22"/>
        </w:rPr>
        <w:t>2, при этом образовалась смесь первых трех представителей ряда алканов в молярном соотношении 3</w:t>
      </w:r>
      <w:r>
        <w:rPr>
          <w:rFonts w:eastAsia="Symbol" w:cs="Symbol" w:ascii="Symbol" w:hAnsi="Symbol"/>
          <w:sz w:val="22"/>
          <w:szCs w:val="22"/>
        </w:rPr>
        <w:t>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Symbol" w:cs="Symbol" w:ascii="Symbol" w:hAnsi="Symbol"/>
          <w:sz w:val="22"/>
          <w:szCs w:val="22"/>
        </w:rPr>
        <w:t></w:t>
      </w: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Вычислите, во сколько раз изменилось общее давление в системе, если в реакторе поддерживались постоянными </w:t>
      </w:r>
      <w:r>
        <w:rPr>
          <w:rFonts w:cs="Arial" w:ascii="Arial" w:hAnsi="Arial"/>
          <w:i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i/>
          <w:sz w:val="22"/>
          <w:szCs w:val="22"/>
        </w:rPr>
        <w:t>Т</w:t>
      </w:r>
      <w:r>
        <w:rPr>
          <w:rFonts w:cs="Arial" w:ascii="Arial" w:hAnsi="Arial"/>
          <w:sz w:val="22"/>
          <w:szCs w:val="22"/>
        </w:rPr>
        <w:t>, а расход СО составил 10 %.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Желаем удач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16:00Z</dcterms:created>
  <dc:creator>User</dc:creator>
  <dc:description/>
  <cp:keywords/>
  <dc:language>en-US</dc:language>
  <cp:lastModifiedBy>User</cp:lastModifiedBy>
  <dcterms:modified xsi:type="dcterms:W3CDTF">2012-10-16T20:14:00Z</dcterms:modified>
  <cp:revision>8</cp:revision>
  <dc:subject/>
  <dc:title>Министерство образования Нижегородской области</dc:title>
</cp:coreProperties>
</file>