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7 ноября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Элемент </w:t>
      </w:r>
      <w:r>
        <w:rPr>
          <w:rFonts w:cs="Arial" w:ascii="Arial" w:hAnsi="Arial"/>
          <w:b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</w:rPr>
        <w:t>широко распространен в природе, встречаясь как повсеместно в форме минералов - сложных веществ, так и в самородном состоянии – в Италии, Японии, США, Туркмении и некоторых других страна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Простое вещество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при кипячении с концентрированной азотной кислотой образует сильную кислоту 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 xml:space="preserve">, при кипячении концентрированного раствора которой с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образуется газообразный продукт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. При реакции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с газом, который легче воздуха, образуется вещество </w:t>
      </w: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sz w:val="22"/>
          <w:szCs w:val="22"/>
        </w:rPr>
        <w:t xml:space="preserve">, обладающее характерным запахом. При нагревании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выше    400 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 xml:space="preserve">С с веществом </w:t>
      </w:r>
      <w:r>
        <w:rPr>
          <w:rFonts w:cs="Arial" w:ascii="Arial" w:hAnsi="Arial"/>
          <w:b/>
          <w:sz w:val="22"/>
          <w:szCs w:val="22"/>
        </w:rPr>
        <w:t>Д</w:t>
      </w:r>
      <w:r>
        <w:rPr>
          <w:rFonts w:cs="Arial" w:ascii="Arial" w:hAnsi="Arial"/>
          <w:sz w:val="22"/>
          <w:szCs w:val="22"/>
        </w:rPr>
        <w:t xml:space="preserve"> образуется смесь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sz w:val="22"/>
          <w:szCs w:val="22"/>
        </w:rPr>
        <w:t xml:space="preserve">. Вещество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реагирует с раствором гидроксида натрия, давая в зависимости от концентрации раствора два разных продукта, содержащих элемент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. Вещество </w:t>
      </w: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sz w:val="22"/>
          <w:szCs w:val="22"/>
        </w:rPr>
        <w:t xml:space="preserve"> реагирует с концентрированной серной кислотой, в зависимости от условий образуя в числе продуктов либо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, либо смесь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val="ru-RU"/>
        </w:rPr>
        <w:t xml:space="preserve">Установите природу и назовите </w:t>
      </w:r>
      <w:r>
        <w:rPr>
          <w:rFonts w:cs="Arial" w:ascii="Arial" w:hAnsi="Arial"/>
          <w:b/>
          <w:lang w:val="ru-RU"/>
        </w:rPr>
        <w:t>А, Б, В, Г, Д</w:t>
      </w:r>
      <w:r>
        <w:rPr>
          <w:rFonts w:cs="Arial" w:ascii="Arial" w:hAnsi="Arial"/>
          <w:lang w:val="ru-RU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ставьте уравнения реакций, описанных в задаче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val="ru-RU"/>
        </w:rPr>
        <w:t xml:space="preserve">Рассчитайте массу продукта реакции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lang w:val="ru-RU"/>
        </w:rPr>
        <w:t xml:space="preserve"> с 1.0 г железных опилок при нагревании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val="ru-RU"/>
        </w:rPr>
        <w:t xml:space="preserve">Объясните, почему при реакции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lang w:val="ru-RU"/>
        </w:rPr>
        <w:t xml:space="preserve"> с концентрированной серной кислотой могут получаться разные продукты, укажите условия, требующиеся для получения смеси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lang w:val="ru-RU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val="ru-RU"/>
        </w:rPr>
        <w:t xml:space="preserve">Приведите не менее двух примеров минералов - сложных соединений элемента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lang w:val="ru-RU"/>
        </w:rPr>
        <w:t xml:space="preserve"> и назовите их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val="ru-RU"/>
        </w:rPr>
        <w:t xml:space="preserve">Объясните, почему элемент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lang w:val="ru-RU"/>
        </w:rPr>
        <w:t xml:space="preserve"> встречается в природе в самородном состоянии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val="ru-RU"/>
        </w:rPr>
        <w:t xml:space="preserve">Укажите, с чем связано наличие месторождений самородного элемента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lang w:val="ru-RU"/>
        </w:rPr>
        <w:t xml:space="preserve"> именно в указанных странах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Какую массу кристаллогидрата </w:t>
      </w:r>
      <w:r>
        <w:rPr>
          <w:rFonts w:cs="Arial" w:ascii="Arial" w:hAnsi="Arial"/>
          <w:sz w:val="22"/>
          <w:szCs w:val="22"/>
          <w:lang w:val="en-US"/>
        </w:rPr>
        <w:t>C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·6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необходимо добавить к 47 мл 25%-ного раствора карбоната натрия (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= 1.08 г/мл), чтобы получить раствор, в котором массовая доля карбоната натрия составила 10%?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4 балл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Задание 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На весах уравновешена колба вместимостью 0.5 л, после чего воздух из нее был вытеснен газом, полученным взаимодействием кусочков мрамора с раствором соляной кислоты. Какой груз и на какую чашку весов нужно положить, чтобы восстановить равновесие? Каким газом была заполнена колба и как проверить полноту заполнения колбы этим газом. Напишите уравнение протекающей реакции. В расчетах учтите, что эксперимент проводили при температуре 20 ºС и давлении 745 мм. рт. ст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4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Твердое вещество </w:t>
      </w:r>
      <w:r>
        <w:rPr>
          <w:rFonts w:cs="Arial" w:ascii="Arial" w:hAnsi="Arial"/>
          <w:b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бурно реагирует с водой с образованием двух сложных веществ, одно из которых – </w:t>
      </w:r>
      <w:r>
        <w:rPr>
          <w:rFonts w:cs="Arial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Cs/>
          <w:sz w:val="22"/>
          <w:szCs w:val="22"/>
        </w:rPr>
        <w:t xml:space="preserve"> – газообразное. Реакция сопровождается весьма неприятным запахом. Соединение </w:t>
      </w:r>
      <w:r>
        <w:rPr>
          <w:rFonts w:cs="Arial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Cs/>
          <w:sz w:val="22"/>
          <w:szCs w:val="22"/>
        </w:rPr>
        <w:t xml:space="preserve"> способно присоединять хлор в объеме, вдвое большем своего объема. При этом образуется вещество </w:t>
      </w:r>
      <w:r>
        <w:rPr>
          <w:rFonts w:cs="Arial" w:ascii="Arial" w:hAnsi="Arial"/>
          <w:b/>
          <w:bCs/>
          <w:sz w:val="22"/>
          <w:szCs w:val="22"/>
        </w:rPr>
        <w:t>С</w:t>
      </w:r>
      <w:r>
        <w:rPr>
          <w:rFonts w:cs="Arial" w:ascii="Arial" w:hAnsi="Arial"/>
          <w:bCs/>
          <w:sz w:val="22"/>
          <w:szCs w:val="22"/>
        </w:rPr>
        <w:t xml:space="preserve"> – растворитель многих органических соединений. При взаимодействии </w:t>
      </w:r>
      <w:r>
        <w:rPr>
          <w:rFonts w:cs="Arial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Cs/>
          <w:sz w:val="22"/>
          <w:szCs w:val="22"/>
        </w:rPr>
        <w:t xml:space="preserve"> с хлороводородом одним из продуктов является соединение </w:t>
      </w:r>
      <w:r>
        <w:rPr>
          <w:rFonts w:cs="Arial" w:ascii="Arial" w:hAnsi="Arial"/>
          <w:b/>
          <w:bCs/>
          <w:sz w:val="22"/>
          <w:szCs w:val="22"/>
          <w:lang w:val="en-US"/>
        </w:rPr>
        <w:t>D</w:t>
      </w:r>
      <w:r>
        <w:rPr>
          <w:rFonts w:cs="Arial" w:ascii="Arial" w:hAnsi="Arial"/>
          <w:bCs/>
          <w:sz w:val="22"/>
          <w:szCs w:val="22"/>
        </w:rPr>
        <w:t xml:space="preserve"> – крупнотоннажный промышленный продукт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Приведите формулы соединений </w:t>
      </w:r>
      <w:r>
        <w:rPr>
          <w:rFonts w:cs="Arial" w:ascii="Arial" w:hAnsi="Arial"/>
          <w:b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z w:val="22"/>
          <w:szCs w:val="22"/>
          <w:lang w:val="en-US"/>
        </w:rPr>
        <w:t>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их названия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При взаимодействии </w:t>
      </w:r>
      <w:r>
        <w:rPr>
          <w:rFonts w:cs="Arial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Cs/>
          <w:sz w:val="22"/>
          <w:szCs w:val="22"/>
        </w:rPr>
        <w:t xml:space="preserve"> с избытком хлороводорода образуется также соединение </w:t>
      </w:r>
      <w:r>
        <w:rPr>
          <w:rFonts w:cs="Arial" w:ascii="Arial" w:hAnsi="Arial"/>
          <w:b/>
          <w:bCs/>
          <w:sz w:val="22"/>
          <w:szCs w:val="22"/>
          <w:lang w:val="en-US"/>
        </w:rPr>
        <w:t>E</w:t>
      </w:r>
      <w:r>
        <w:rPr>
          <w:rFonts w:cs="Arial" w:ascii="Arial" w:hAnsi="Arial"/>
          <w:bCs/>
          <w:sz w:val="22"/>
          <w:szCs w:val="22"/>
        </w:rPr>
        <w:t>. Приведите его формулу и название?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Напишите уравнения всех реакций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Укажите область применения соединения </w:t>
      </w:r>
      <w:r>
        <w:rPr>
          <w:rFonts w:cs="Arial" w:ascii="Arial" w:hAnsi="Arial"/>
          <w:b/>
          <w:bCs/>
          <w:sz w:val="22"/>
          <w:szCs w:val="22"/>
          <w:lang w:val="en-US"/>
        </w:rPr>
        <w:t>D</w:t>
      </w:r>
      <w:r>
        <w:rPr>
          <w:rFonts w:cs="Arial" w:ascii="Arial" w:hAnsi="Arial"/>
          <w:bCs/>
          <w:sz w:val="22"/>
          <w:szCs w:val="22"/>
        </w:rPr>
        <w:t>. Приведите соответствующую реакцию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26 баллов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Желаем удачи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16:00Z</dcterms:created>
  <dc:creator>User</dc:creator>
  <dc:description/>
  <cp:keywords/>
  <dc:language>en-US</dc:language>
  <cp:lastModifiedBy>User</cp:lastModifiedBy>
  <dcterms:modified xsi:type="dcterms:W3CDTF">2012-10-14T18:29:00Z</dcterms:modified>
  <cp:revision>11</cp:revision>
  <dc:subject/>
  <dc:title>Министерство образования Нижегородской области</dc:title>
</cp:coreProperties>
</file>