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ноября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 класс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ите не менее трех качественных признаков (свойств), которые позволяют отличить железо от золота. Охарактеризуйте железо и золото по этим признакам. Решение представьте в виде таблиц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, св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7 баллов</w:t>
      </w:r>
    </w:p>
    <w:p>
      <w:pPr>
        <w:pStyle w:val="Normal"/>
        <w:ind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хлаждении 200 г 30 % (по массе) раствора некоторой соли в осадок выпало 20 г растворенного вещества. Рассчитайте массовую долю соли в оставшемся растворе.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0 баллов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пишите таблицу в тетрадь и заполните пропуски в н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264"/>
        <w:gridCol w:w="1157"/>
        <w:gridCol w:w="879"/>
        <w:gridCol w:w="91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22</w:t>
            </w:r>
            <w:r>
              <w:rPr>
                <w:rFonts w:cs="Arial" w:ascii="Arial" w:hAnsi="Arial"/>
                <w:lang w:val="en-US"/>
              </w:rPr>
              <w:t>N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7</w:t>
            </w:r>
            <w:r>
              <w:rPr>
                <w:rFonts w:cs="Arial" w:ascii="Arial" w:hAnsi="Arial"/>
                <w:lang w:val="en-US"/>
              </w:rPr>
              <w:t>Li</w:t>
            </w:r>
            <w:r>
              <w:rPr>
                <w:rFonts w:cs="Arial" w:ascii="Arial" w:hAnsi="Arial"/>
                <w:vertAlign w:val="superscript"/>
                <w:lang w:val="en-US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ротонов в яд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нейтронов в яд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электро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яд частиц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+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7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постепенном добавлении (при перемешивании) бесцветной жидкост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 к бесцветной жидкости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</w:rPr>
        <w:t xml:space="preserve"> их смесь в определенный момент окрашивается в малиновый цвет. Если к окрашенной в малиновый цвет жидкости прекратить добавлять жидкость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 и добавлять жидкость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</w:rPr>
        <w:t xml:space="preserve">, то в некоторый момент раствор вновь обесцветится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4.1. Какие вещества нужно растворить в воде, чтобы получить жидкост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</w:rPr>
        <w:t>?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чему возникает и исчезает малиновая окраска раствора?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26 баллов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14:00Z</dcterms:created>
  <dc:creator>User</dc:creator>
  <dc:description/>
  <cp:keywords/>
  <dc:language>en-US</dc:language>
  <cp:lastModifiedBy>User</cp:lastModifiedBy>
  <dcterms:modified xsi:type="dcterms:W3CDTF">2012-10-11T19:41:00Z</dcterms:modified>
  <cp:revision>5</cp:revision>
  <dc:subject/>
  <dc:title>Министерство образования Нижегородской области</dc:title>
</cp:coreProperties>
</file>