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российская олимпиада школьников I (школьный) этап, 2012-2013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глийский язык ,    5-6 классы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ланк ответов               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swe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heet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( или шифр)_____________________</w:t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>Класс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 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ading(7 points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8"/>
        <w:gridCol w:w="1368"/>
        <w:gridCol w:w="136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а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.Use of English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(20 points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8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12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Задание 3.Listening(10 points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973"/>
        <w:gridCol w:w="973"/>
        <w:gridCol w:w="973"/>
        <w:gridCol w:w="974"/>
        <w:gridCol w:w="974"/>
        <w:gridCol w:w="974"/>
        <w:gridCol w:w="920"/>
        <w:gridCol w:w="920"/>
        <w:gridCol w:w="92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е время выполнения работы – 45 мину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-37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8:10:00Z</dcterms:created>
  <dc:creator>Admin</dc:creator>
  <dc:description/>
  <cp:keywords/>
  <dc:language>en-US</dc:language>
  <cp:lastModifiedBy>g.pilyasova</cp:lastModifiedBy>
  <dcterms:modified xsi:type="dcterms:W3CDTF">2012-10-02T05:50:00Z</dcterms:modified>
  <cp:revision>9</cp:revision>
  <dc:subject/>
  <dc:title/>
</cp:coreProperties>
</file>