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сероссийская олимпиада школьников I (школьный) этап, 2012-2013г.</w:t>
      </w:r>
    </w:p>
    <w:p>
      <w:pPr>
        <w:pStyle w:val="Normal"/>
        <w:spacing w:lineRule="auto" w:line="240" w:before="0" w:after="0"/>
        <w:jc w:val="center"/>
        <w:rPr/>
      </w:pPr>
      <w:r>
        <w:rPr>
          <w:rFonts w:cs="Times New Roman" w:ascii="Times New Roman" w:hAnsi="Times New Roman"/>
          <w:b/>
          <w:sz w:val="24"/>
          <w:szCs w:val="24"/>
        </w:rPr>
        <w:t xml:space="preserve">Английский язык ,   5-6 класс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tab/>
      </w:r>
      <w:r>
        <w:rPr>
          <w:rFonts w:cs="Times New Roman" w:ascii="Times New Roman" w:hAnsi="Times New Roman"/>
          <w:b/>
          <w:sz w:val="24"/>
          <w:szCs w:val="24"/>
          <w:lang w:val="en-US"/>
        </w:rPr>
        <w:t>Reading</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ear Dav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ell, this is my first time in New Zealand, but I sure hope it won’t be the la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Laura and I are staying at Waitemata Harbour, which is relatively busy – though Auckland only has just over one  million  people. But the beach is one way and the farms are the other way  and both are glorious and there’s nobody there! And as the picture on this card  shows, for someone who likes sailing, like you do, this city  is a paradise. They call it the city of sail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aybe one day you and I will visit Auckland together  and you can take me sailing. I’d like tha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peak to you when I get back.</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Love, Helen.</w:t>
      </w:r>
    </w:p>
    <w:p>
      <w:pPr>
        <w:pStyle w:val="Normal"/>
        <w:spacing w:lineRule="auto" w:line="240"/>
        <w:rPr/>
      </w:pPr>
      <w:r>
        <w:rPr>
          <w:rFonts w:cs="Times New Roman" w:ascii="Times New Roman" w:hAnsi="Times New Roman"/>
          <w:sz w:val="24"/>
          <w:szCs w:val="24"/>
          <w:lang w:val="en-US"/>
        </w:rPr>
        <w:tab/>
      </w:r>
      <w:r>
        <w:rPr>
          <w:rFonts w:cs="Times New Roman" w:ascii="Times New Roman" w:hAnsi="Times New Roman"/>
          <w:b/>
          <w:i/>
          <w:sz w:val="24"/>
          <w:szCs w:val="24"/>
          <w:lang w:val="en-US"/>
        </w:rPr>
        <w:t>True or false?</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 Helen has been to New Zealand before.</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2. Helen is visiting New Zealand alone. </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3. Helen has visited the beach and the farm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4. There are more people where Helen is staying than on the beach or at the farm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5. Helen tells Dave she has been sailing.</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6. Dave likes sailing.</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7. Helen wants to go back to Auckland one day with Dave.</w:t>
      </w:r>
    </w:p>
    <w:p>
      <w:pPr>
        <w:sectPr>
          <w:type w:val="nextPage"/>
          <w:pgSz w:w="11906" w:h="16838"/>
          <w:pgMar w:left="1701" w:right="850" w:gutter="0" w:header="0" w:top="567" w:footer="0" w:bottom="1134"/>
          <w:pgNumType w:fmt="decimal"/>
          <w:formProt w:val="false"/>
          <w:textDirection w:val="lrTb"/>
          <w:docGrid w:type="default" w:linePitch="360" w:charSpace="0"/>
        </w:sectPr>
      </w:pPr>
    </w:p>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t>II.</w:t>
        <w:tab/>
        <w:t>Use of English.</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hoose the correct answer:</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tab/>
        <w:t>She is … university teacher.</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a     B) an   C) one</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2. I like … small animal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the    B) – (nothing)   C) a</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3. Is this coat…?</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yours   B) your   C) the your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4. Is Diana…?</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a your friend   B) the your friend   C) your friend</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5. Who are … people over there?</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that   B) the    C) a</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6. …. is your telephone number?</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Which   B) What   C) How</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7. Could I have … drink?</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other   B) – (nothing)   C) another</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8. This is …winter for 20 year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the more bad   B) worse   C) the worst</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9. She is taller…me.</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than   B) as   C) that</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0. Her eyes …a very light blue.</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are   B) have   C) ha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1. … help me?</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Can you to   B) Do you can   C) Can you</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2. You …worry about it.</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not must   B) don’t must   C) must not</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3. It …again. It … all the time here in the winter</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rains, rains   B) is raining, is raining   C) is raining , rain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4. I...she … you.</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think, likes   B) am thinking, likes   C) think, is liking</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5. Who …  the window?</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opened   B) did open   C) did opened</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6. Why … ?</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those men are laughing   B) are laughing those men   C) are those men laughing</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7. What …?</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does she want   B) does she wants   C) she want</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8. I didn’t …he was at home.</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thinking   B) thought   C) think</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9. …a hole in my sock.</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There is   B) Is   C) There are</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20. We are going …the opera tomorrow night.</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at   B) with   C) to</w:t>
      </w:r>
    </w:p>
    <w:p>
      <w:pPr>
        <w:sectPr>
          <w:type w:val="continuous"/>
          <w:pgSz w:w="11906" w:h="16838"/>
          <w:pgMar w:left="1701" w:right="850" w:gutter="0" w:header="0" w:top="567" w:footer="0" w:bottom="1134"/>
          <w:cols w:num="2" w:space="708" w:equalWidth="true" w:sep="false"/>
          <w:formProt w:val="false"/>
          <w:textDirection w:val="lrTb"/>
          <w:docGrid w:type="default" w:linePitch="360" w:charSpace="0"/>
        </w:sectPr>
      </w:pPr>
    </w:p>
    <w:p>
      <w:pPr>
        <w:pStyle w:val="Normal"/>
        <w:spacing w:lineRule="auto" w:line="240"/>
        <w:rPr/>
      </w:pPr>
      <w:r>
        <w:rPr>
          <w:rFonts w:cs="Times New Roman" w:ascii="Times New Roman" w:hAnsi="Times New Roman"/>
          <w:sz w:val="24"/>
          <w:szCs w:val="24"/>
          <w:lang w:val="en-US"/>
        </w:rPr>
        <w:t xml:space="preserve">III.  </w:t>
      </w:r>
      <w:r>
        <w:rPr>
          <w:rFonts w:cs="Times New Roman" w:ascii="Times New Roman" w:hAnsi="Times New Roman"/>
          <w:b/>
          <w:sz w:val="24"/>
          <w:szCs w:val="24"/>
          <w:lang w:val="en-US"/>
        </w:rPr>
        <w:t>Listening</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 The children didn’t go to the Theme Park because it was raining.</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True   B) False   C) Not said</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2. There are only snakes and spiders in the museum.</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True   B) False   C) Not said</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3. The children are allowed to do whatever they want.</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True   B) False   C) Not said</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4. There are no dinosaurs in the museum.</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True   B) False   C) Not said</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5. Kevin can feed the snakes hotdogs with ketchup.</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True   B) False   C) Not said</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6. Snakes don’t like hotdogs with or without ketchup.</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True   B) False   C) Not said</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7. The children came to the museum on Sunday.</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True   B) False   C) Not said</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8. The children are expected to be back at the bus at 4.30.</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True   B) False   C) Not said</w:t>
      </w:r>
    </w:p>
    <w:p>
      <w:pPr>
        <w:pStyle w:val="Normal"/>
        <w:spacing w:lineRule="auto" w:line="240"/>
        <w:rPr/>
      </w:pPr>
      <w:r>
        <w:rPr>
          <w:rFonts w:cs="Times New Roman" w:ascii="Times New Roman" w:hAnsi="Times New Roman"/>
          <w:sz w:val="24"/>
          <w:szCs w:val="24"/>
          <w:lang w:val="en-US"/>
        </w:rPr>
        <w:t>9. The children have two hours to see everything that they want to see in the Nature Museum.</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True   B) False   C) Not said</w:t>
      </w:r>
    </w:p>
    <w:p>
      <w:pPr>
        <w:pStyle w:val="Normal"/>
        <w:spacing w:lineRule="auto" w:line="240"/>
        <w:rPr/>
      </w:pPr>
      <w:r>
        <w:rPr>
          <w:rFonts w:cs="Times New Roman" w:ascii="Times New Roman" w:hAnsi="Times New Roman"/>
          <w:sz w:val="24"/>
          <w:szCs w:val="24"/>
          <w:lang w:val="en-US"/>
        </w:rPr>
        <w:t xml:space="preserve">10. The children have been to the Archaeological museum recently. </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True   B) False   C) Not said</w:t>
      </w:r>
    </w:p>
    <w:p>
      <w:pPr>
        <w:pStyle w:val="Normal"/>
        <w:shd w:fill="F2F2F2" w:val="clear"/>
        <w:rPr>
          <w:rFonts w:ascii="Times New Roman" w:hAnsi="Times New Roman" w:cs="Times New Roman"/>
          <w:sz w:val="24"/>
          <w:szCs w:val="24"/>
        </w:rPr>
      </w:pPr>
      <w:r>
        <w:rPr>
          <w:rFonts w:cs="Times New Roman" w:ascii="Times New Roman" w:hAnsi="Times New Roman"/>
          <w:b/>
        </w:rPr>
        <w:t>Общее время выполнения работы – 45 минут,        максимальное количество баллов -3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701" w:right="850" w:gutter="0" w:header="0" w:top="56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8:16:00Z</dcterms:created>
  <dc:creator>Лилия</dc:creator>
  <dc:description/>
  <cp:keywords/>
  <dc:language>en-US</dc:language>
  <cp:lastModifiedBy>g.pilyasova</cp:lastModifiedBy>
  <dcterms:modified xsi:type="dcterms:W3CDTF">2012-10-02T06:25:00Z</dcterms:modified>
  <cp:revision>19</cp:revision>
  <dc:subject/>
  <dc:title/>
</cp:coreProperties>
</file>