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биологии. 2012 – 2013 учебный год</w:t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На выполнение заданий отводится 120 мину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е включает 24 вопроса, к каждому из них предложено 4 варианта ответа. На каждый вопрос выберите только один ответ, который вы считаете наибо</w:t>
        <w:softHyphen/>
        <w:t xml:space="preserve">лее полным и правильным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ктерии, изогнутые в виде запятой, называют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ккам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ибрионам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ириллам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ацилл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  Дрожжи, развиваясь без доступа кислорода на сахаристых средах, вызыва</w:t>
        <w:softHyphen/>
        <w:t>ют брожени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лочнокисло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аслянокисло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иртово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ксуснокисло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 Мицелий гриба рода Пеницилл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клеточного строе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дноклеточный одноядерны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дноклеточный многоядерны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ногоклеточны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пасти человека, отравившегося смертельно ядовитыми грибами, трудно, так как токсины этих грибов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чень ядовит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зного действия и их очень много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оксины этих грибов быстро всасываются в кров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зывают симптомы отравления спустя 12 - 20 часов, когда их действие необ</w:t>
        <w:softHyphen/>
        <w:t>ратим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5770</wp:posOffset>
            </wp:positionH>
            <wp:positionV relativeFrom="paragraph">
              <wp:posOffset>24765</wp:posOffset>
            </wp:positionV>
            <wp:extent cx="1400810" cy="1217930"/>
            <wp:effectExtent l="0" t="0" r="0" b="0"/>
            <wp:wrapTight wrapText="bothSides">
              <wp:wrapPolygon edited="0">
                <wp:start x="-274" y="0"/>
                <wp:lineTo x="-274" y="21426"/>
                <wp:lineTo x="21733" y="21426"/>
                <wp:lineTo x="21733" y="0"/>
                <wp:lineTo x="-2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 Симбиоз гриба и дерева соответствует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шляпк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икориз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ицелию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ожк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 К наземной жизни приспособилась водоросль: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ламидомонад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лорелл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леврококк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ителл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Плауны размножают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лько семенам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лько спорам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орами и вегетативно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олько вегетативн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При прорастании семени редиса вначале наблюдается появлени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лавного корн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оковых корне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главного и боковых корней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даточных корн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51045</wp:posOffset>
            </wp:positionH>
            <wp:positionV relativeFrom="paragraph">
              <wp:posOffset>16510</wp:posOffset>
            </wp:positionV>
            <wp:extent cx="1330960" cy="1182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.Полуподвижное соединение костей позвоночника обеспечивают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хрящевые прослойк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остные отростк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костные шв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тверстия в позвонка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 Опыление у сосны обыкновенной осуществляет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секомым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одо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етро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животны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 Формула цветка крестоцветных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(2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*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*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+4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*Ч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еточная оболоч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сутствует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корненоже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жгутиконосце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фузор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х простейши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 Основной хозяин малярийного плазмод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елове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чинка малярийного комар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алярийный комар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тсутствует, т. к. малярийный плазмодий не является парази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 Заражение дизентерией происходит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через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ус насекомого, переносчика заболева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употреблении в пищу плохо прожаренного мяса больного животног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здушно-капельным путе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при заглатывании цист дизентерийной амебы с пищей или вод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 По образу жизни и характеру питания кишечнополостные являются вод</w:t>
        <w:softHyphen/>
        <w:t>ны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втотрофа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сеядными животны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ильтратора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ищни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  Основная часть мезодермы плоских червей приходится н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жный покр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ускулатур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рвную систем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аренхим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  Кровеносная система кольчатых червей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замкнута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мкнутая, пульсирует спинной сосу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мкнутая, пульсирует брюшной сосу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мкнутая, пульсируют кольцевые сосуды в передней части т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  Поясок на теле дождевого червя принимает участие в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ередвижени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париван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итан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регенераци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нтией у моллюсков называетс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жная часть ракови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жная складка, покрывающая тел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асть системы органов размноже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часть пищеварительной систе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етырехжаберными головоногими моллюсками являются: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акатиц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сьминог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льмар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утилу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перечисленных членистоногих брюшные конечности развиты 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кообразн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укообразн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секом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ногоноже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довитые железы паука находя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 основания хелицер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 основания ног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передней части брюш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 задней части брюш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названных насекомых конечности роющего типа име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мнатная мух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стельный клоп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двед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рыжий мураве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 Рабочие пчелы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мками, отложившими яйца и приступившими к уходу за потомств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мками, у которых не развиты половые желез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олодыми самками, способными через год отложить яй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амцами, развившимися из неоплодотворенных я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е включает 6 вопросов, с несколькими вариантами ответа (от 0-я до 5-ти). Около индексов выбранных ответов поставьте знаки "+". В случае исправ</w:t>
        <w:softHyphen/>
        <w:t>лений знак "+" должен быть продублиров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ьнолепестный венчик 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иал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гвоздики;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душистого табака;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юльпан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андыш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    Простейш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rotozo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 могут передвигаться с помощью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севдопод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жгутик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есничек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 щупалец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арапод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   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ным признакам кишечнополостных можно отнест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диальную симметри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ёхслойнос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личие гастральной пол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англинозный тип нервной систем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хищнически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   Развитие кровеносной системы паукообразных зависит о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величины тел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развития и строения дыхательной системы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еличины сердц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ормы сердц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бъема кров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  Представители типа моллюсков по способу размножения могу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ыть раздельнополы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ыть гермафродит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ыть партеногенетическими самк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зменять свой пол в течение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азмножаться неполовым путем (отрывом частей тел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лапках у комнатной мухи находятся органы чувств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р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оня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сяз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кус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лух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е на определение правильности суждений. Поставьте знак "+" ря</w:t>
        <w:softHyphen/>
        <w:t>дом с номерами правильных суждений. (7 сужден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  В период покоя процессы жизнедеятельности у семян прекращаю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  Всем папоротниковидным для оплодотворения нужна в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  Моховидные являются тупиковой ветвью эволю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  Для всех жгутиконосцев характерно наличие зеленого пигмента - хлорофил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  У простейших каждая клетка - самостоятельный организ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 Зрение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   </w:t>
      </w:r>
      <w:r>
        <w:rPr>
          <w:rFonts w:cs="Times New Roman" w:ascii="Times New Roman" w:hAnsi="Times New Roman"/>
          <w:color w:val="000000"/>
          <w:sz w:val="24"/>
          <w:szCs w:val="24"/>
        </w:rPr>
        <w:t>медоносной   пчелы   такое   же   цветное   и   объемное,   как   и   у млекопитающ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  Жуки скарабеи, питающиеся навозом, обладают длинным кишечник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берите соответствующий термин для данного опреде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    Расположение листьев в кроне кустарника или дерева относительно друг друга, обусловленное особенностями освещенности - ________________________________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    Личинка чешуекрылых насекомых - ___________________________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Видоизмененный яйцеклад у некоторых насекомых, выполняющий функции за</w:t>
        <w:softHyphen/>
        <w:t>щиты и нападения - ___________________________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  Передний конец тела ленточного червя, несущий органы прикрепления к кишеч</w:t>
        <w:softHyphen/>
        <w:t>нику хозяина -_____________________________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 клас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[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max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60 баллов]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 [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4 балла, по 1 баллу за каждый правильный ответ]: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-6, 2-в, 3-г, 4-г, 5-г, 6-в, 7-в, 8-а, 9-а, 10-в, 11-в, 12-а, 13-в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4-г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-г, 16-г, 17-г, 18-б, 19-б, 20-г,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-а, 22-а; 23-в, 24-6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 [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х 14 баллов]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- а, 6;  2 - а, б, в;  3 - а, в, д;  4 - а, б;  5 - а, б;  6 - в, г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3 [</w:t>
      </w:r>
      <w:r>
        <w:rPr>
          <w:rFonts w:cs="Times New Roman" w:ascii="Times New Roman" w:hAnsi="Times New Roman"/>
          <w:b/>
          <w:color w:val="000000"/>
          <w:lang w:val="en-US"/>
        </w:rPr>
        <w:t>max</w:t>
      </w:r>
      <w:r>
        <w:rPr>
          <w:rFonts w:cs="Times New Roman" w:ascii="Times New Roman" w:hAnsi="Times New Roman"/>
          <w:b/>
          <w:color w:val="000000"/>
        </w:rPr>
        <w:t xml:space="preserve"> 8 баллов]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равильные суждения – 2, 3, 5, 7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 4 [</w:t>
      </w:r>
      <w:r>
        <w:rPr>
          <w:rFonts w:cs="Times New Roman" w:ascii="Times New Roman" w:hAnsi="Times New Roman"/>
          <w:b/>
          <w:color w:val="000000"/>
          <w:lang w:val="en-US"/>
        </w:rPr>
        <w:t>max</w:t>
      </w:r>
      <w:r>
        <w:rPr>
          <w:rFonts w:cs="Times New Roman" w:ascii="Times New Roman" w:hAnsi="Times New Roman"/>
          <w:b/>
          <w:color w:val="000000"/>
        </w:rPr>
        <w:t xml:space="preserve"> 4 балла, по 1 баллу за каждый правильный ответ]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i/>
          <w:iC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 xml:space="preserve">листовая мозаика; 2 - гусеница; 3 - жало; 4 </w:t>
      </w:r>
      <w:r>
        <w:rPr>
          <w:rFonts w:cs="Times New Roman" w:ascii="Times New Roman" w:hAnsi="Times New Roman"/>
          <w:i/>
          <w:i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сколекс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9:00Z</dcterms:created>
  <dc:creator>Admin</dc:creator>
  <dc:description/>
  <cp:keywords/>
  <dc:language>en-US</dc:language>
  <cp:lastModifiedBy>i.aleshina</cp:lastModifiedBy>
  <dcterms:modified xsi:type="dcterms:W3CDTF">2012-10-11T05:09:00Z</dcterms:modified>
  <cp:revision>8</cp:revision>
  <dc:subject/>
  <dc:title/>
</cp:coreProperties>
</file>