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биологии. 2012 – 2013 учебный год</w:t>
      </w:r>
    </w:p>
    <w:p>
      <w:pPr>
        <w:pStyle w:val="Normal"/>
        <w:spacing w:lineRule="auto" w:line="240" w:before="280" w:after="280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каждому  из вопросов даны четыре  варианта ответа, из которых только один правильный. Определите, какой.</w:t>
      </w:r>
      <w:r>
        <w:rPr>
          <w:rFonts w:cs="Times New Roman" w:ascii="Times New Roman" w:hAnsi="Times New Roman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sz w:val="24"/>
          <w:szCs w:val="24"/>
        </w:rPr>
        <w:t>а каждый правильный ответ – 1 балл. Максимум – 17 балл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Каково значение камбия в жизни раст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Осуществляет обмен газами.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Способствует передвижению органических веществ в растен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Участвует в поглощении веществ из окружающей среды    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 Обеспечивает рост                 стебля в толщин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Какие признаки характерны для насекомоопыляемых растен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разуют много мелкой сухой пыльц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меют пестики с широкими мохнатыми рыльцами и свешивающиеся из цветка тычин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меют яркую окраску цветков,  запах, сладкий сок нектара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. Зацветают до распускания листьев, не имеют запах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рокариоты – это организм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летки которых не имеют оформленного ядра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осуществляющие фотосинтез на свет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остоящие из одинаковых клеток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держащие в клетках ядро и разнообразные органоид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Главная причина вымирания древних папоротников – это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уничтожение их древними ящерами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похолодание и уменьшение влажности воздух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явление голосеменных растений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оявление покрытосеменных растен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Наука, изучающая строение и жизнедеятельность растений, их многообразие, называется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 экологией                Б. фенологией              В. ботаникой                  Г. Естествознание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Организмы, которые создают органические вещества из неорганических с использованием энергии света, называютс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 потребителями          Б. производителями               В. разрушителями            Г. Паразит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Почему гриб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ельзя  </w:t>
      </w:r>
      <w:r>
        <w:rPr>
          <w:rFonts w:cs="Times New Roman" w:ascii="Times New Roman" w:hAnsi="Times New Roman"/>
          <w:b/>
          <w:sz w:val="24"/>
          <w:szCs w:val="24"/>
        </w:rPr>
        <w:t>считать растениям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 у них нет корней                                            Б. у них нет листье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х клетки не содержат хлоропластов, и поэтому в них не происходит фотосинтез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они не имеют тканей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.Организм, который   вырабатывает вещества, используемые как антибиотики для лечения заболеваний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А. мукор                      Б.пеницилл                   В. фитофтора               Г. Дрожжи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С помощью жгутика передвигается: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. дизентерийная амеба           Б. инфузория туфелька              В. зеленая эвглена                        Г. малярийный плазмодий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0.К растениям-паразитам относитс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А. заразиха                Б. венерина мухоловка                  В. пырей                     Г. Росянка     </w:t>
      </w:r>
      <w:r>
        <w:rPr>
          <w:rFonts w:cs="Times New Roman" w:ascii="Times New Roman" w:hAnsi="Times New Roman"/>
          <w:b/>
          <w:sz w:val="24"/>
          <w:szCs w:val="24"/>
        </w:rPr>
        <w:t>11. Какой тип движения не характерен для простейших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 жгутиковое;                                                                                                                               Б. ресничное;                                                                                                                                        В.  мышечное;                                                                                                                                Г.  амебоидное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2.   Органы дыхания паука-крестовика: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А.  жабры;                                                                                                                                       Б.  трахеи;                                                                                                                                       В.  легкие;                                                                                                                                       Г.  трахеи и легкие.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3. Из каких частей состоит двойной околоцветн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А.  чашечка и цветоложе;                                                                                                                            Б.  чашечка и венчик;                                                                                                                     В.  цветоножка и чашечка;                                                                                                                          Г.  венчик и тычинки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4.К раноцветущим растениям относятся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А.  медуница неясная;                                                                                                                                       Б.  лютик едкий;                                                                                                                                        В.  василек русский                                                                                                                                             Г.  одуванчик лекарственный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Определите правильно выстроенную пищевую цепь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) трава- жук- лягушка- уж- орё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рава- лягушка- жук- уж- орё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) орёл- лягушка- жук- уж- орё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орёл- лягушка- жук- трава- уж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Гнездится в России, а улетает на зиму в Африку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) сорока Б) ворона В) сизый голубь Г) деревенская ласто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Фотосинтезирующий пигмент – э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хлорофилл Б) хлоропласт В) хроматофор Г) хроматин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>Выполните тестовое задание с одним вариантом ответа из четырёх возможных, но требующих предварительного множественного выбора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оценки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 – 2 балла. Максимум – 10 баллов                                                   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очву разрушаю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I. Вода II. Рыхление III. Внесение удобрений IV. Ветер V. Неправильная обработка поч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Б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В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Г) II, IV, 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риборы, с помощью которых изучают организ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I. Телескоп II. Микроскоп III. Гномон IV. Лупа V. Комп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II, I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II, 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I, II, I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II, II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 К трубчатым грибам относя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I. Подберёзовики II. Сыроежки III. Шампиньоны IV. Белые грибы V. Подосинов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I, III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II, IV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II, IV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I, IV, 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 К позвоночным животным относя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I. Бабочка II. Окунь III. Собака IV. Улитка V. Зме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II, III, I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I, II, I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II, III,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III, IV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К зерновым культурам относя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I. рожь II. Пшеница III. Хлопчатник IV. Овёс V. Морков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II, IV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I, II, I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I, I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I, II, IV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3 .Критерии оценки: за каждый правильный ответ – 1 балл. Максимум – 13 баллов.                                                                                                                                             1. Установите соответствие между одноклеточным организмом и царством, к которому его относят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4202"/>
      </w:tblGrid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клеточные организмы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ство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Хлорелл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актерии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Хламидомонад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рибы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ыкновенная амеб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тения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нфузория-туфельк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Животные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рожжи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трептококки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тановите соответствие между характеристикой процесса и процессом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4191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и процесс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цессы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лород выделяетс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ыхание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екислый газ поглощаетс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тосинтез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дит почти у всех организм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дит только у растений и некоторых бактерий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глощается кислоро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дит на свету и в темнот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) Происходит только на свету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>Вам предлагаются суждения, с каждым из которых  следует либо согласиться, либо отклонить, варианты ответа «да» или «нет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оценки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 – 1 балл. Максимум – 9 балл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риб-трутовик – шляпочный гри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Размножение – это свойство живых организмов производить потомств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еверный олень обитает в тайг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Животные, обитающие в почве, как правило, слепые, но очень хорошо различают запах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ухопутных пресмыкающихся температура тела постоянная, у водных не постоянн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разитическим растениям относятся крапива, раффлезия, заразиха, ив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ытосеменные (цветковые) – это самые эволюционно молодые расте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, занимающаяся выведением новых сортов растений и пород животных,  называется селекц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выгодное сосуществование двух видов организмов называется – сообщество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АКСИМАЛЬНОЕ  КОЛИЧЕСТВО БАЛЛОВ – 4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 КЛАСС      ОТВЕ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оценки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 – 1 балл. Максимум – 17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оценки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 – 2 балл. Максимум – 10 баллов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  В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оценки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 – 1 балл. Максимум – 13 баллов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  А-3; Б-3; В-4; Г-4; Д-2; Е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А-2; Б-2; В-1; Г-2; Д-1; Е-1; Ж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оценки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 – 1 балл. Максимум – 9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АКСИМАЛЬНОЕ  КОЛИЧЕСТВО БАЛЛОВ – 49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46:00Z</dcterms:created>
  <dc:creator>Наташа</dc:creator>
  <dc:description/>
  <cp:keywords/>
  <dc:language>en-US</dc:language>
  <cp:lastModifiedBy>i.aleshina</cp:lastModifiedBy>
  <dcterms:modified xsi:type="dcterms:W3CDTF">2012-10-11T05:08:00Z</dcterms:modified>
  <cp:revision>4</cp:revision>
  <dc:subject/>
  <dc:title/>
</cp:coreProperties>
</file>