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57"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биологии. 2012 – 2013 учебный год</w:t>
      </w:r>
    </w:p>
    <w:p>
      <w:pPr>
        <w:pStyle w:val="Normal"/>
        <w:spacing w:lineRule="auto" w:line="240" w:before="280" w:after="280"/>
        <w:ind w:left="57"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lineRule="auto" w:line="240" w:before="280" w:after="280"/>
        <w:ind w:left="57" w:right="57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каждому  из вопросов даны четыре  варианта ответа, из которых только один правильный. Определите, какой.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ритерии оценк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за каждый правильный ответ – 1 балл. Максимум – 15 баллов.           </w:t>
      </w:r>
      <w:r>
        <w:rPr>
          <w:rFonts w:cs="Times New Roman" w:ascii="Times New Roman" w:hAnsi="Times New Roman"/>
          <w:b/>
          <w:sz w:val="24"/>
          <w:szCs w:val="24"/>
        </w:rPr>
        <w:t>1. Первые живые обитатели Земли появились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а) в почве; б) в наземной среде; в) в воздушной среде; г) в водной среде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. Витамин С повышает устойчивость организма к инфекционным заболеваниям. В каком растении его содержится больше?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а) свекле; б) лимоне; в) огурце; г) подорожнике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3.Образования различной формы и цвета, которые могут придавать окраску различным органам растения - это:</w:t>
      </w:r>
      <w:r>
        <w:rPr>
          <w:rFonts w:cs="Times New Roman" w:ascii="Times New Roman" w:hAnsi="Times New Roman"/>
          <w:sz w:val="24"/>
          <w:szCs w:val="24"/>
        </w:rPr>
        <w:br/>
        <w:t>а) вакуоли;                                                                   в) хромосомы;</w:t>
        <w:br/>
        <w:t xml:space="preserve">б) межклетники;                                                         г) пластиды.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4.Часть клетки, отвечающая за процесс деле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А. цитоплазма                  Б. ядро                           В. мембрана                  Г. Митохондрии        </w:t>
      </w:r>
      <w:r>
        <w:rPr>
          <w:rFonts w:cs="Times New Roman" w:ascii="Times New Roman" w:hAnsi="Times New Roman"/>
          <w:b/>
          <w:sz w:val="24"/>
          <w:szCs w:val="24"/>
        </w:rPr>
        <w:t>5.Питание за счет организма хозяина называетс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А.паразитизмом               Б. фотосинтезом           В. автотрофным            Г. Гетеротрофным  </w:t>
      </w:r>
      <w:r>
        <w:rPr>
          <w:rFonts w:cs="Times New Roman" w:ascii="Times New Roman" w:hAnsi="Times New Roman"/>
          <w:b/>
          <w:sz w:val="24"/>
          <w:szCs w:val="24"/>
        </w:rPr>
        <w:t>6. Органические вещества при фотосинтезе образуются  из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А. белков и углеводов      Б. кислорода и углекислого газа         В. углекислого газа и воды Г. кислорода и водорода                                                                                                                7</w:t>
      </w:r>
      <w:r>
        <w:rPr>
          <w:rFonts w:cs="Times New Roman" w:ascii="Times New Roman" w:hAnsi="Times New Roman"/>
          <w:b/>
          <w:sz w:val="24"/>
          <w:szCs w:val="24"/>
        </w:rPr>
        <w:t>. Ткань, обеспечивающая размножение клеток растения, называетс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А. механической              Б. основной                  В. образовательной           Г. Проводящей </w:t>
      </w:r>
      <w:r>
        <w:rPr>
          <w:rFonts w:cs="Times New Roman" w:ascii="Times New Roman" w:hAnsi="Times New Roman"/>
          <w:b/>
          <w:sz w:val="24"/>
          <w:szCs w:val="24"/>
        </w:rPr>
        <w:t>8. Укажите признак, характерный только для царства растений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А. имеют клеточное строение                      Б. дышат, питаются, растут, размножаются     В. питаются в процессе фотосинтеза          Г. питаются готовыми органическими                                                 веществами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9. Без участия бактерий или грибов производятс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А. творог                  Б. карамель                      В. хлеб                     Г. Уксус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0. Луковицами размножаетс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А. астра              Б. георгин                      В. Пион                Г. тюльпан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1. Сократительная вакуоль-это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) орган движения Б) органоид выделения В) органоид пищеварения Г) орган дыха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12. Растения, опыляемые насекомыми, имеют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) много пыльцы Б) длинные тычиночные нити В) ранневесеннее цветение Г) в цветках нектар, яркий венчик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3. Сигналом к листопаду является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) понижение температуры Б) сокращение светового дня В) уменьшение питательных веществ в почве Г) образование пробкового слоя в черешке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4.Если погибнут все почвенные бактерии, то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А) исчезнут все заразные заболевания.                                                                                     Б) нельзя будет производить молочнокислые продукты                                                               В) прекратится образование гумуса (перегноя) почвы                                                            Г) изменится цвет почвы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5.Лишайники не растут в промышленных  городах, потому что 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А) в городах нет грибов                                                                                                                       Б) в городах нет водорослей                                                                                                      В) в городах загрязнен воздух.                                                                                                   Г) в городах нет почвы для роста лишайника</w:t>
      </w:r>
    </w:p>
    <w:p>
      <w:pPr>
        <w:pStyle w:val="Normal"/>
        <w:spacing w:lineRule="auto" w:line="240" w:before="280" w:after="280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57" w:right="57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е 2 .                                                                                                                            Критерии оценки: за каждый правильный ответ – 1 балл. Максимум – 11 баллов.           1. Установите соответствие между одноклеточным организмом и царством, к которому его относят</w:t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201"/>
      </w:tblGrid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клеточные организмы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арство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укушкин лен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актерии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Хламидомонада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рибы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Тритон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стения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рептококки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Животные</w:t>
            </w:r>
          </w:p>
        </w:tc>
      </w:tr>
      <w:tr>
        <w:trPr>
          <w:trHeight w:val="274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рутовик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ind w:right="5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становите соответствие между тканью и её  особенностями  строения и функциями:</w:t>
      </w:r>
    </w:p>
    <w:p>
      <w:pPr>
        <w:pStyle w:val="Normal"/>
        <w:spacing w:lineRule="auto" w:line="240" w:before="280" w:after="280"/>
        <w:ind w:left="57"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 – покровная        а) состоит из плотно прилегающих клеток                                                                                                      2-проводящая        б) имеют устьица, чечевички </w:t>
      </w:r>
    </w:p>
    <w:p>
      <w:pPr>
        <w:pStyle w:val="Normal"/>
        <w:spacing w:lineRule="auto" w:line="240" w:before="280" w:after="280"/>
        <w:ind w:left="57" w:right="5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) образуют клетки удлиненной формы                                                                                         </w:t>
      </w:r>
    </w:p>
    <w:p>
      <w:pPr>
        <w:pStyle w:val="Normal"/>
        <w:spacing w:lineRule="auto" w:line="240" w:before="280" w:after="280"/>
        <w:ind w:left="57" w:right="5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г) обеспечивают защиту</w:t>
      </w:r>
    </w:p>
    <w:p>
      <w:pPr>
        <w:pStyle w:val="Normal"/>
        <w:spacing w:lineRule="auto" w:line="240" w:before="280" w:after="280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) осуществляют газообмен и испарение</w:t>
      </w:r>
    </w:p>
    <w:p>
      <w:pPr>
        <w:pStyle w:val="Normal"/>
        <w:spacing w:lineRule="auto" w:line="240" w:before="280" w:after="280"/>
        <w:ind w:left="57" w:right="5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е) включают сосуды и ситовидные трубки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Во многих населенных пунктах принято собирать в кучи и сжигать на месте опавшие листья. Как это влияет на древесные растения?  Отметь отрицательные и положительные стороны.</w:t>
      </w:r>
    </w:p>
    <w:p>
      <w:pPr>
        <w:pStyle w:val="Normal"/>
        <w:spacing w:lineRule="auto" w:line="240" w:before="280" w:after="280"/>
        <w:ind w:left="57" w:right="57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итерии оценк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каждый предложенный учащимся правильный ответ положительной и отрицательной стороны  этого явления – 2 балла. Максимум – 10-12 баллов.</w:t>
      </w:r>
    </w:p>
    <w:p>
      <w:pPr>
        <w:pStyle w:val="Normal"/>
        <w:spacing w:lineRule="auto" w:line="240" w:before="280" w:after="280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57" w:right="5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280" w:after="280"/>
        <w:ind w:left="57" w:right="5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 КЛАСС      ОТВЕТЫ</w:t>
      </w:r>
    </w:p>
    <w:p>
      <w:pPr>
        <w:pStyle w:val="Normal"/>
        <w:spacing w:lineRule="auto" w:line="240" w:before="280" w:after="280"/>
        <w:ind w:left="57" w:right="5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.</w:t>
      </w:r>
    </w:p>
    <w:p>
      <w:pPr>
        <w:pStyle w:val="Normal"/>
        <w:spacing w:lineRule="auto" w:line="240" w:before="280" w:after="280"/>
        <w:ind w:left="57" w:right="57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итерии оценки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за каждый правильный ответ – 1 балл. Максимум – 15 баллов.</w:t>
      </w:r>
    </w:p>
    <w:p>
      <w:pPr>
        <w:pStyle w:val="Normal"/>
        <w:spacing w:lineRule="auto" w:line="240" w:before="280" w:after="280"/>
        <w:ind w:left="57" w:right="57" w:hanging="0"/>
        <w:rPr/>
      </w:pPr>
      <w:r>
        <w:rPr/>
        <w:t>Отве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>
          <w:trHeight w:val="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ind w:right="5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2.</w:t>
      </w:r>
    </w:p>
    <w:p>
      <w:pPr>
        <w:pStyle w:val="Normal"/>
        <w:spacing w:lineRule="auto" w:line="240" w:before="280" w:after="280"/>
        <w:ind w:left="57" w:right="57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итерии оценки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за каждый правильный ответ – 1 балл. Максимум – 11 баллов.</w:t>
      </w:r>
    </w:p>
    <w:p>
      <w:pPr>
        <w:pStyle w:val="Normal"/>
        <w:spacing w:lineRule="auto" w:line="240" w:before="280" w:after="280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ы:     </w:t>
      </w:r>
    </w:p>
    <w:p>
      <w:pPr>
        <w:pStyle w:val="Normal"/>
        <w:spacing w:lineRule="auto" w:line="240" w:before="280" w:after="280"/>
        <w:ind w:left="57" w:right="57" w:hanging="0"/>
        <w:rPr/>
      </w:pPr>
      <w:r>
        <w:rPr>
          <w:rFonts w:cs="Times New Roman" w:ascii="Times New Roman" w:hAnsi="Times New Roman"/>
          <w:sz w:val="24"/>
          <w:szCs w:val="24"/>
        </w:rPr>
        <w:t>1.  А-3; Б-3; В-4; Г-1; Д-2.</w:t>
      </w:r>
    </w:p>
    <w:p>
      <w:pPr>
        <w:pStyle w:val="Normal"/>
        <w:spacing w:lineRule="auto" w:line="240" w:before="280" w:after="280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1- а, б, г, д.</w:t>
      </w:r>
    </w:p>
    <w:p>
      <w:pPr>
        <w:pStyle w:val="Normal"/>
        <w:spacing w:lineRule="auto" w:line="240" w:before="280" w:after="280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- в, е.</w:t>
      </w:r>
    </w:p>
    <w:p>
      <w:pPr>
        <w:pStyle w:val="Normal"/>
        <w:spacing w:lineRule="auto" w:line="240" w:before="280" w:after="280"/>
        <w:ind w:left="57" w:right="5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3.</w:t>
      </w:r>
    </w:p>
    <w:p>
      <w:pPr>
        <w:pStyle w:val="Normal"/>
        <w:spacing w:lineRule="auto" w:line="240" w:before="280" w:after="280"/>
        <w:ind w:left="57" w:right="57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итерии оценк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каждый предложенный учащимся правильный ответ положительной и отрицательной стороны  этого явления – 2 балла. Максимум – 10-12 баллов.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веты</w:t>
      </w:r>
      <w:r>
        <w:rPr>
          <w:rFonts w:cs="Times New Roman" w:ascii="Times New Roman" w:hAnsi="Times New Roman"/>
          <w:sz w:val="24"/>
          <w:szCs w:val="24"/>
        </w:rPr>
        <w:t>:                                                                                                                                     1)В результате сгорания образуется зола, являющаяся минеральным удобрением для растений.                                                                                                                                  2)При сжигании вместе с листьями уничтожаются вредные беспозвоночные, микроорганизмы, споры паразитических грибов.                                                                 3)В тоже время уничтожение листьев препятствует образованию перегноя плодородного слоя почвы,                                                                                                                     4)повреждается во время сгорания почва, корни растений, находящиеся близко к поверхности,                                                                                                                                5)гибнут полезные беспозвоночные, семена растений.                                             МАКСИМАЛЬНОЕ  КОЛИЧЕСТВО БАЛЛОВ – 36.</w:t>
      </w:r>
    </w:p>
    <w:p>
      <w:pPr>
        <w:pStyle w:val="Normal"/>
        <w:spacing w:lineRule="auto" w:line="240" w:before="280" w:after="280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6:33:00Z</dcterms:created>
  <dc:creator>Наташа</dc:creator>
  <dc:description/>
  <cp:keywords/>
  <dc:language>en-US</dc:language>
  <cp:lastModifiedBy>i.aleshina</cp:lastModifiedBy>
  <dcterms:modified xsi:type="dcterms:W3CDTF">2012-10-11T05:08:00Z</dcterms:modified>
  <cp:revision>8</cp:revision>
  <dc:subject/>
  <dc:title/>
</cp:coreProperties>
</file>