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российская олимпиада школьников по географии </w:t>
      </w:r>
      <w:r>
        <w:rPr>
          <w:b/>
          <w:sz w:val="24"/>
          <w:szCs w:val="24"/>
        </w:rPr>
        <w:t>6 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школьный этап). 2012 -2013 уч.год.</w:t>
      </w:r>
    </w:p>
    <w:p>
      <w:pPr>
        <w:pStyle w:val="Normal"/>
        <w:jc w:val="center"/>
        <w:rPr/>
      </w:pPr>
      <w:r>
        <w:rPr>
          <w:b/>
          <w:bCs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Время выполнения работы – 60 мин.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раунд  (тестовый)  29 баллов.</w:t>
      </w:r>
    </w:p>
    <w:tbl>
      <w:tblPr>
        <w:tblW w:w="102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  <w:gridCol w:w="6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68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 из греческих ученых впервые использовал термин «географика»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1.Птолемей.  2.Эратосфен. 3. Страбон.  4. Пифей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какой период времени Земля совершает полный оборот, двигаясь по своей орбите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За 24 часа.  2. За 365 дней и 6 часов.  3. За месяц.   4. За сезон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становите правильную последовательность островов с севера на юг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. Мадагаскар. 2. Куба. 3. Исландия. 4. Калимантан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те соответствие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Радиус Земли.                                                         А. 150 млн.к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расстояние от Земли до Солнца.           Б. 510 млн.км</w:t>
            </w:r>
            <w:r>
              <w:rPr>
                <w:sz w:val="24"/>
                <w:szCs w:val="24"/>
                <w:vertAlign w:val="superscript"/>
              </w:rPr>
              <w:t xml:space="preserve">2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>Площадь поверхности Земли.                              В. 6371 к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окружности Земли по экватору.               Г. 40 000 км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верное утвержд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.Толщина земной коры везде одина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 Океаническая земная кора толще матери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. Материковая земная кора толще океан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. Толщина материковой земной коры одинаков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ое море, омывает три части света?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ое. 2. Средиземное. 3. Чукотское</w:t>
            </w:r>
            <w:r>
              <w:rPr>
                <w:i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4. Берингово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Если встать лицом к северу, то в какой стороне от вас будет находиться запад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а.   2. Сзади.   3. Слева.   4. Вперед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4"/>
                <w:szCs w:val="24"/>
              </w:rPr>
              <w:t>Что образуется, если магма не достигла поверхности земной коры и застыла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льт. 2.Гранит. 3. Мрамор. 4. Графи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Укажите </w:t>
            </w:r>
            <w:r>
              <w:rPr>
                <w:b/>
                <w:sz w:val="24"/>
                <w:szCs w:val="24"/>
                <w:u w:val="single"/>
              </w:rPr>
              <w:t>неверное</w:t>
            </w:r>
            <w:r>
              <w:rPr>
                <w:b/>
                <w:sz w:val="24"/>
                <w:szCs w:val="24"/>
              </w:rPr>
              <w:t xml:space="preserve"> утверждение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 в полдень в Северном полушарии находится на юге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 растут гуще с северной стороны ствол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имут отсчитывается от направления на юг против часовой стрелки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, с помощью которого можно ориентироваться, называется комп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емлетрясения и извержения вулканов наиболее часто происходят на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х платформах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ых платформах;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Границах  литосферных плит;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х частях литосферных плит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ое озеро наполовину состоит из пресной воды, а наполовину – из соленой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кал.  2. Балхаш.  3. Аральское.  4. Ладожское</w:t>
            </w:r>
          </w:p>
          <w:p>
            <w:pPr>
              <w:pStyle w:val="Normal"/>
              <w:ind w:lef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ычеркните </w:t>
            </w:r>
            <w:r>
              <w:rPr>
                <w:b/>
                <w:sz w:val="24"/>
                <w:szCs w:val="24"/>
                <w:u w:val="single"/>
              </w:rPr>
              <w:t>одно лишнее</w:t>
            </w:r>
            <w:r>
              <w:rPr>
                <w:b/>
                <w:sz w:val="24"/>
                <w:szCs w:val="24"/>
              </w:rPr>
              <w:t xml:space="preserve"> понятие: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Намиб. 2. Сахара. 3. Аппалачи. 4. Патагония. 5. Гоби. 6. Каракумы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де на Земле день равен ночи круглый год?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В районе Северного тропика.   2. В районе Южного тропика   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 районе экватора.                    4. В районе Южного полярного круг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какой из перечисленных территорий наиболее вероятны сильные землетрясения?</w:t>
            </w:r>
          </w:p>
          <w:p>
            <w:pPr>
              <w:pStyle w:val="Normal"/>
              <w:ind w:left="318" w:hanging="3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Японские острова.</w:t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2. о. Шри-Ланка.</w:t>
            </w:r>
          </w:p>
          <w:p>
            <w:pPr>
              <w:pStyle w:val="Normal"/>
              <w:ind w:left="318" w:hanging="318"/>
              <w:rPr/>
            </w:pPr>
            <w:r>
              <w:rPr>
                <w:sz w:val="24"/>
                <w:szCs w:val="24"/>
              </w:rPr>
              <w:t>3. о. Мадагаскар.</w:t>
            </w:r>
          </w:p>
          <w:p>
            <w:pPr>
              <w:pStyle w:val="Normal"/>
              <w:ind w:left="318" w:hanging="3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Канадский Арктический архипелаг.</w:t>
            </w:r>
            <w:r>
              <w:rPr>
                <w:b/>
                <w:sz w:val="24"/>
                <w:szCs w:val="24"/>
                <w:highlight w:val="red"/>
              </w:rPr>
              <w:t xml:space="preserve">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ельефе материка преобладают равнины. На западе расположены молодые горы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востоке – плоскогорья. Это матер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Евразия.   2. Северная Америка.  3. Южная Америка.      4. Австрал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ите соответствие между природным явлением и погодой:</w:t>
            </w:r>
          </w:p>
          <w:p>
            <w:pPr>
              <w:pStyle w:val="Normal"/>
              <w:ind w:firstLine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ода в реке стала очень прозрачной.</w:t>
            </w:r>
          </w:p>
          <w:p>
            <w:pPr>
              <w:pStyle w:val="Normal"/>
              <w:ind w:firstLine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 вечера и ранним утром обильная роса или туман.</w:t>
            </w:r>
          </w:p>
          <w:p>
            <w:pPr>
              <w:pStyle w:val="Normal"/>
              <w:ind w:firstLine="10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имой туман ночью и утром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.</w:t>
            </w:r>
            <w:r>
              <w:rPr>
                <w:sz w:val="24"/>
                <w:szCs w:val="24"/>
              </w:rPr>
              <w:t xml:space="preserve"> Перед бурей с грозой.   </w:t>
            </w:r>
            <w:r>
              <w:rPr>
                <w:b/>
                <w:sz w:val="24"/>
                <w:szCs w:val="24"/>
              </w:rPr>
              <w:t>Б.</w:t>
            </w:r>
            <w:r>
              <w:rPr>
                <w:sz w:val="24"/>
                <w:szCs w:val="24"/>
              </w:rPr>
              <w:t xml:space="preserve"> К дождю.   </w:t>
            </w:r>
            <w:r>
              <w:rPr>
                <w:b/>
                <w:sz w:val="24"/>
                <w:szCs w:val="24"/>
              </w:rPr>
              <w:t>В.</w:t>
            </w:r>
            <w:r>
              <w:rPr>
                <w:sz w:val="24"/>
                <w:szCs w:val="24"/>
              </w:rPr>
              <w:t xml:space="preserve"> К ясной погоде.  </w:t>
            </w:r>
            <w:r>
              <w:rPr>
                <w:b/>
                <w:sz w:val="24"/>
                <w:szCs w:val="24"/>
              </w:rPr>
              <w:t>Г</w:t>
            </w:r>
            <w:r>
              <w:rPr>
                <w:sz w:val="24"/>
                <w:szCs w:val="24"/>
              </w:rPr>
              <w:t>. К ненастью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.</w:t>
            </w:r>
            <w:r>
              <w:rPr>
                <w:sz w:val="24"/>
                <w:szCs w:val="24"/>
              </w:rPr>
              <w:t xml:space="preserve"> К оттепели.   </w:t>
            </w:r>
            <w:r>
              <w:rPr>
                <w:b/>
                <w:sz w:val="24"/>
                <w:szCs w:val="24"/>
              </w:rPr>
              <w:t>Е.</w:t>
            </w:r>
            <w:r>
              <w:rPr>
                <w:sz w:val="24"/>
                <w:szCs w:val="24"/>
              </w:rPr>
              <w:t xml:space="preserve"> К заморозку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ите природный комплек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льеф.   2.Растения.   3.Климат.   4. Мор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ите в порядке с севера на юг следующие географические объект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Антарктида.   2. Бразилия.   3. С.Петербург.  4. о. Исландия. 5. Река Вол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Магелланов пролив. 7. Пустыня Сахара. 8. о. Огненная Земл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кой материк был открыт последним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ерика.     2. Австралия.    3. Африка.     4. Антарктид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7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акой европеец в </w:t>
            </w:r>
            <w:r>
              <w:rPr>
                <w:b/>
                <w:sz w:val="24"/>
                <w:szCs w:val="24"/>
                <w:lang w:val="en-US"/>
              </w:rPr>
              <w:t>XIII</w:t>
            </w:r>
            <w:r>
              <w:rPr>
                <w:b/>
                <w:sz w:val="24"/>
                <w:szCs w:val="24"/>
              </w:rPr>
              <w:t xml:space="preserve"> в. совершил путешествие в Индию и Китай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Да Гама.  2. М.Поло.   3. Ф. Магеллан.   4. Х.Колумб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7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ите природные зоны в направлении с севера на юг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ь.  2. Тундра.   3. Пустыня.   4. Тайга.   5. Смешанные леса. 6. Арктические пустыни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акое море НЕ омывает берега Росс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ское.    2. Охотское.  3. Берингово.   4. Красное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йдите соответствие между материком и животным, характерным для этого материка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.   2. Евразия.   3. Ю. Америка.    4. Африка.</w:t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анда.    Б. Муравьед.   В. Коала.   Г. Зебр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какой стране был изобретен компас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галия.    2. Греция.   3. Китай.   4. Инд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ределите, какому изображению холма горизонталями соответствует вид холма: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object w:dxaOrig="13378" w:dyaOrig="50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4.55pt;height:137.95pt" filled="f" o:ole="">
                  <v:imagedata r:id="rId3" o:title=""/>
                </v:shape>
                <o:OLEObject Type="Embed" ProgID="" ShapeID="ole_rId2" DrawAspect="Content" ObjectID="_2103399996" r:id="rId2"/>
              </w:objec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раунд (аналитический) 7 баллов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 xml:space="preserve">Дайте </w:t>
      </w:r>
      <w:r>
        <w:rPr>
          <w:i/>
          <w:sz w:val="24"/>
          <w:szCs w:val="24"/>
          <w:u w:val="single"/>
        </w:rPr>
        <w:t xml:space="preserve">краткий </w:t>
      </w:r>
      <w:r>
        <w:rPr/>
        <w:t>письменный ответ на вопросы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50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чем уникальность Саргассова мор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Эта единственная точка в </w:t>
            </w:r>
            <w:r>
              <w:rPr>
                <w:sz w:val="24"/>
                <w:szCs w:val="24"/>
                <w:u w:val="single"/>
              </w:rPr>
              <w:t>Северном</w:t>
            </w:r>
            <w:r>
              <w:rPr>
                <w:sz w:val="24"/>
                <w:szCs w:val="24"/>
              </w:rPr>
              <w:t xml:space="preserve"> полушарии, которая  не участвует в суточном вращении Земли вокруг своей оси. Здесь нет суточной смены дня и ночи и любая точка на поверхности Земли всегда расположена по отношению к ней в одном направлении.  Что это за точка? В каком направлении всегда расположена любая точка на поверхности Земли по отношению к ней?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1487 году экспедиция искавшая путь в Индию, достигла того места, где берег материка уже поворачивал к востоку, и попала в жестокий шторм. Поэтому крайняя южная точку этого материка была названа путешественником </w:t>
            </w:r>
            <w:r>
              <w:rPr>
                <w:i/>
                <w:sz w:val="24"/>
                <w:szCs w:val="24"/>
              </w:rPr>
              <w:t>мысом Бурь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руководил этой экспедицией?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материк?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ейчас называется этот мы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: 36 балл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Бланк от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российская олимпиада школьников по географии </w:t>
      </w:r>
      <w:r>
        <w:rPr>
          <w:b/>
          <w:sz w:val="24"/>
          <w:szCs w:val="24"/>
        </w:rPr>
        <w:t>6 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школьный этап)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Школа    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Ф.И. __________________________________________ Класс. _________________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 раунд. Тест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91"/>
        <w:gridCol w:w="596"/>
        <w:gridCol w:w="709"/>
        <w:gridCol w:w="767"/>
        <w:gridCol w:w="689"/>
        <w:gridCol w:w="689"/>
        <w:gridCol w:w="689"/>
        <w:gridCol w:w="689"/>
        <w:gridCol w:w="689"/>
        <w:gridCol w:w="689"/>
        <w:gridCol w:w="689"/>
        <w:gridCol w:w="689"/>
        <w:gridCol w:w="6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86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-й раунд (аналитический) 7 баллов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 xml:space="preserve">Дайте </w:t>
      </w:r>
      <w:r>
        <w:rPr>
          <w:i/>
          <w:sz w:val="24"/>
          <w:szCs w:val="24"/>
          <w:u w:val="single"/>
        </w:rPr>
        <w:t xml:space="preserve">краткий </w:t>
      </w:r>
      <w:r>
        <w:rPr/>
        <w:t>письменный ответ на вопросы.</w:t>
      </w:r>
    </w:p>
    <w:tbl>
      <w:tblPr>
        <w:tblW w:w="107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9076"/>
        <w:gridCol w:w="685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отв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.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Что это за точка? _______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каком направлении любая точка на поверхности Земли всегда расположена по отношению к ней? __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руководил этой экспедицией? __________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материк?  _____________________________________________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ейчас называется этот мыс. _______________________________________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люч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сероссийская олимпиада школьников по географии </w:t>
      </w:r>
      <w:r>
        <w:rPr>
          <w:b/>
          <w:sz w:val="24"/>
          <w:szCs w:val="24"/>
        </w:rPr>
        <w:t>6  клас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школьный этап)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>1 раунд. Тест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683"/>
        <w:gridCol w:w="592"/>
        <w:gridCol w:w="703"/>
        <w:gridCol w:w="759"/>
        <w:gridCol w:w="696"/>
        <w:gridCol w:w="682"/>
        <w:gridCol w:w="682"/>
        <w:gridCol w:w="756"/>
        <w:gridCol w:w="682"/>
        <w:gridCol w:w="684"/>
        <w:gridCol w:w="682"/>
        <w:gridCol w:w="684"/>
        <w:gridCol w:w="626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8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вопро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Б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,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,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,4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,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Д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Г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А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Б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2-й раунд (аналитический) 7 баллов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йте </w:t>
      </w:r>
      <w:r>
        <w:rPr>
          <w:i/>
          <w:sz w:val="24"/>
          <w:szCs w:val="24"/>
          <w:u w:val="single"/>
        </w:rPr>
        <w:t xml:space="preserve">краткий </w:t>
      </w:r>
      <w:r>
        <w:rPr>
          <w:i/>
          <w:sz w:val="24"/>
          <w:szCs w:val="24"/>
        </w:rPr>
        <w:t>письменный ответ на вопросы.</w:t>
      </w:r>
    </w:p>
    <w:tbl>
      <w:tblPr>
        <w:tblW w:w="1059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  <w:gridCol w:w="95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чем уникальность Саргассова моря?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 xml:space="preserve">Саргассово море не имеет берегов. </w:t>
            </w:r>
          </w:p>
          <w:p>
            <w:pPr>
              <w:pStyle w:val="Normal"/>
              <w:numPr>
                <w:ilvl w:val="0"/>
                <w:numId w:val="3"/>
              </w:numPr>
              <w:ind w:left="199" w:hanging="2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море водорослей в Атлантическом океане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Эта единственная точка в </w:t>
            </w:r>
            <w:r>
              <w:rPr>
                <w:sz w:val="24"/>
                <w:szCs w:val="24"/>
                <w:u w:val="single"/>
              </w:rPr>
              <w:t>Северном</w:t>
            </w:r>
            <w:r>
              <w:rPr>
                <w:sz w:val="24"/>
                <w:szCs w:val="24"/>
              </w:rPr>
              <w:t xml:space="preserve"> полушарии, которая  не участвует в суточном вращении Земли вокруг своей оси. Здесь нет суточной смены дня и ночи и любая точка на поверхности Земли всегда расположена по отношению к ней в одном направлении.  Что это за точка? В каком направлении всегда расположена любая точка на поверхности Земли по отношению к ней?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>Северный полюс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южном направлении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1487 году экспедиция искавшая путь в Индию, достигла того места, где берег материка уже поворачивал к востоку, и попала в жестокий шторм. Поэтому крайняя южная точку этого материка была названа путешественником </w:t>
            </w:r>
            <w:r>
              <w:rPr>
                <w:i/>
                <w:sz w:val="24"/>
                <w:szCs w:val="24"/>
              </w:rPr>
              <w:t>мысом Бурь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руководил этой экспедицией?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называется материк?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сейчас называется этот мы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1352" w:hanging="1319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Бартоломе́у Ди́аш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1352" w:hanging="1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рика</w:t>
            </w:r>
          </w:p>
          <w:p>
            <w:pPr>
              <w:pStyle w:val="Normal"/>
              <w:numPr>
                <w:ilvl w:val="0"/>
                <w:numId w:val="15"/>
              </w:numPr>
              <w:ind w:left="1352" w:hanging="1319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ыс Доброй Надежды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5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1352" w:hanging="360"/>
      </w:pPr>
      <w:rPr>
        <w:u w:val="non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8:00Z</dcterms:created>
  <dc:creator>Олькина Г.Н.</dc:creator>
  <dc:description/>
  <cp:keywords/>
  <dc:language>en-US</dc:language>
  <cp:lastModifiedBy>CREATOR</cp:lastModifiedBy>
  <cp:lastPrinted>2012-10-03T16:17:00Z</cp:lastPrinted>
  <dcterms:modified xsi:type="dcterms:W3CDTF">2012-10-05T03:57:00Z</dcterms:modified>
  <cp:revision>11</cp:revision>
  <dc:subject>олимпиада гео 6-7 класс</dc:subject>
  <dc:title>ВОШ 2013 география 6-7 классы</dc:title>
</cp:coreProperties>
</file>