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ероссийская олимпиада школьников по географии </w:t>
      </w:r>
      <w:r>
        <w:rPr>
          <w:b/>
          <w:sz w:val="24"/>
          <w:szCs w:val="24"/>
        </w:rPr>
        <w:t>7 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школьный этап). 2012 – 2013 уч.год.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Время выполнения работы – 60 мин.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sz w:val="28"/>
        </w:rPr>
      </w:pPr>
      <w:r>
        <w:rPr>
          <w:b/>
          <w:sz w:val="28"/>
          <w:szCs w:val="24"/>
        </w:rPr>
        <w:t xml:space="preserve">1-й раунд  (тестовый). Максимум -   30 баллов </w:t>
      </w:r>
    </w:p>
    <w:tbl>
      <w:tblPr>
        <w:tblW w:w="102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  <w:gridCol w:w="6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/>
            </w:pPr>
            <w:r>
              <w:rPr>
                <w:b/>
                <w:sz w:val="24"/>
                <w:szCs w:val="24"/>
              </w:rPr>
              <w:t>Кто из греческих ученых впервые пришел к выводу о шарообразности Земли»?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.Птолемей.  2.Аристотель. 3. Страбон.  4. Пифе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тановите соответствие между народом и страной его проживания: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. Баски. 2. Ацтеки. 3. Тамилы. 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.Индия.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sz w:val="24"/>
                <w:szCs w:val="24"/>
              </w:rPr>
              <w:t xml:space="preserve">. Испания. </w:t>
            </w:r>
            <w:r>
              <w:rPr>
                <w:b/>
                <w:sz w:val="24"/>
                <w:szCs w:val="24"/>
              </w:rPr>
              <w:t>В.</w:t>
            </w:r>
            <w:r>
              <w:rPr>
                <w:sz w:val="24"/>
                <w:szCs w:val="24"/>
              </w:rPr>
              <w:t xml:space="preserve"> Мексика.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. Пакистан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какой период времени Земля совершает полный оборот, двигаясь по своей орбите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За 24 часа.  2. За 365 дней и 6 часов.  3. За месяц.   4. За сезон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тановите правильную последовательность полуостровов с запада на восток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. Чукотский. 2.Ямал. 3. Таймыр. 4. Кольски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к называется расстояние в градусах от нулевого меридиана до точки на поверхности Земли?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 Меридиан.  2.Параллель.  3. Широта.  4. Долго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 происходит рождение земной коры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альных частях плит литосферы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йонах столкновения литосферных пли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йонах срединно-океанических хребто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горах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кое море, омывает три части света?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е. 2. Средиземное. 3. Чукотско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 Берингово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выдвинул гипотезу дрейфа материков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Ломоносов. 2.А. Вегенер. 3. О.Ю. Шмидт. 4. А. Гумбольт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неверное утверждени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в полдень в Северном полушарии находится на юг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растут гуще с северной стороны ство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мут отсчитывается от направления на юг против часовой стрелк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, с помощью которого можно ориентироваться, называется комп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емлетрясения и извержения вулканов наиболее часто происходят на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х платформах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х платформах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ах литосферных плит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х частях литосферных пли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ое озеро наполовину состоит из пресной воды, а наполовину – из соленой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.  2. Балхаш.  3. Аральское.  4. Ладожское</w:t>
            </w:r>
          </w:p>
          <w:p>
            <w:pPr>
              <w:pStyle w:val="Normal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акой материк пересекает начальный  меридиан:</w:t>
            </w:r>
          </w:p>
          <w:p>
            <w:pPr>
              <w:pStyle w:val="Normal"/>
              <w:ind w:left="394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.Австралию.  2. Африку.   3. Ю.Америку.  4. С.Америк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Выберите одно </w:t>
            </w:r>
            <w:r>
              <w:rPr>
                <w:b/>
                <w:sz w:val="24"/>
                <w:szCs w:val="24"/>
                <w:u w:val="single"/>
              </w:rPr>
              <w:t>лишнее</w:t>
            </w:r>
            <w:r>
              <w:rPr>
                <w:b/>
                <w:sz w:val="24"/>
                <w:szCs w:val="24"/>
              </w:rPr>
              <w:t xml:space="preserve"> понятие:</w:t>
            </w:r>
            <w:r>
              <w:rPr>
                <w:sz w:val="24"/>
                <w:szCs w:val="24"/>
              </w:rPr>
              <w:t xml:space="preserve">     1. Артезианский бассейн. 2. Коала. 3. Крик.      4. Платформа. 5. Казуар. 6. Скрэб. 7. Горный ледник. 8. Соленое озеро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ие острова по происхождению относятся к коралловым остров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. Ява    2. Японские острова.   3.Мальдивские о-ва.   4. Мадагаска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ой месяц в Южном полушарии самый холодный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 2. Июль  3. Декабрь  4. Мар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де на Земле день равен ночи круглый год?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В районе Северного тропика.  2. В районе Южного тропика  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районе экватора.                  4. В районе Южного полярного кру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какой из перечисленных территорий наиболее вероятны сильные землетрясения?</w:t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урильские о-ва</w:t>
            </w:r>
          </w:p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>2. о. Шри-Ланка.</w:t>
            </w:r>
          </w:p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>3. о. Мадагаскар.</w:t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надский Арктический архипелаг.</w:t>
            </w:r>
            <w:r>
              <w:rPr>
                <w:b/>
                <w:sz w:val="24"/>
                <w:szCs w:val="24"/>
                <w:highlight w:val="red"/>
              </w:rPr>
              <w:t xml:space="preserve">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берите принадлежащее В.В. Докучаеву емкое определение почвы:</w:t>
            </w:r>
          </w:p>
          <w:p>
            <w:pPr>
              <w:pStyle w:val="Normal"/>
              <w:ind w:left="360" w:hanging="326"/>
              <w:rPr/>
            </w:pPr>
            <w:r>
              <w:rPr>
                <w:sz w:val="24"/>
                <w:szCs w:val="24"/>
              </w:rPr>
              <w:t>1. Кладовая минералов.     2. Зеркало ландшафта.</w:t>
            </w:r>
          </w:p>
          <w:p>
            <w:pPr>
              <w:pStyle w:val="Normal"/>
              <w:ind w:left="360" w:hanging="326"/>
              <w:rPr/>
            </w:pPr>
            <w:r>
              <w:rPr>
                <w:sz w:val="24"/>
                <w:szCs w:val="24"/>
              </w:rPr>
              <w:t xml:space="preserve">3. Источник жизни.            4. Наследие веков.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ельефе материка преобладают равнины. На западе расположены молодые горы. На востоке – плоскогорья. Это матер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вразия.   2. Северная Америка.  3. Южная Америка.      4. Австрал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ите соответствие между природным явлением и погодой:</w:t>
            </w:r>
          </w:p>
          <w:p>
            <w:pPr>
              <w:pStyle w:val="Normal"/>
              <w:ind w:firstLine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да в реке стала очень прозрачной.</w:t>
            </w:r>
          </w:p>
          <w:p>
            <w:pPr>
              <w:pStyle w:val="Normal"/>
              <w:ind w:firstLine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 вечера и ранним утром обильная роса или туман.</w:t>
            </w:r>
          </w:p>
          <w:p>
            <w:pPr>
              <w:pStyle w:val="Normal"/>
              <w:ind w:firstLine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имой туман ночью и утро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.</w:t>
            </w:r>
            <w:r>
              <w:rPr>
                <w:sz w:val="24"/>
                <w:szCs w:val="24"/>
              </w:rPr>
              <w:t xml:space="preserve"> Перед бурей с грозой.   </w:t>
            </w:r>
            <w:r>
              <w:rPr>
                <w:b/>
                <w:sz w:val="24"/>
                <w:szCs w:val="24"/>
              </w:rPr>
              <w:t>Б.</w:t>
            </w:r>
            <w:r>
              <w:rPr>
                <w:sz w:val="24"/>
                <w:szCs w:val="24"/>
              </w:rPr>
              <w:t xml:space="preserve"> К дождю.   </w:t>
            </w:r>
            <w:r>
              <w:rPr>
                <w:b/>
                <w:sz w:val="24"/>
                <w:szCs w:val="24"/>
              </w:rPr>
              <w:t>В.</w:t>
            </w:r>
            <w:r>
              <w:rPr>
                <w:sz w:val="24"/>
                <w:szCs w:val="24"/>
              </w:rPr>
              <w:t xml:space="preserve"> К ясной погоде. 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. К ненастью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К оттепели.   </w:t>
            </w:r>
            <w:r>
              <w:rPr>
                <w:b/>
                <w:sz w:val="24"/>
                <w:szCs w:val="24"/>
              </w:rPr>
              <w:t>Е.</w:t>
            </w:r>
            <w:r>
              <w:rPr>
                <w:sz w:val="24"/>
                <w:szCs w:val="24"/>
              </w:rPr>
              <w:t xml:space="preserve"> К заморозку.</w:t>
            </w:r>
          </w:p>
          <w:p>
            <w:pPr>
              <w:pStyle w:val="Normal"/>
              <w:ind w:left="4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природный комплекс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льеф.   2.Растения.   3.Климат.   4. Мор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ите в порядке с севера на юг следующие географические объек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Антарктида.   2. Буэнос-Айрес.   3. Архангельск.  4. влк. Килиманджаро. 5. Река Сена. 6. Магелланов пролив. 7. Пустыня Сахара. 8. Архипелаг Шпицберген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ыберите 3  причины малого количества осадков в Сахаре: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ухая воздушная масса. 2. Влажная воздушная масса. 3. Высокое давление.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Низкое давление. 5. Восходящие токи воздуха. 6. Нисходящие токи воздух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/>
            </w:pPr>
            <w:r>
              <w:rPr>
                <w:b/>
                <w:sz w:val="24"/>
                <w:szCs w:val="24"/>
              </w:rPr>
              <w:t>Установите соответствие между формой рельефа и  фактором, обусловившим ее образование:</w:t>
            </w:r>
          </w:p>
          <w:p>
            <w:pPr>
              <w:pStyle w:val="Normal"/>
              <w:ind w:left="360" w:hanging="32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.  Речные долины.  2.Моренные холмы и гряды.  3. Дюны и барханы.   4. Овраги.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. Ветер.  </w:t>
            </w:r>
            <w:r>
              <w:rPr>
                <w:b/>
                <w:sz w:val="24"/>
                <w:szCs w:val="24"/>
              </w:rPr>
              <w:t>Б.</w:t>
            </w:r>
            <w:r>
              <w:rPr>
                <w:sz w:val="24"/>
                <w:szCs w:val="24"/>
              </w:rPr>
              <w:t xml:space="preserve"> Вода. 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. Ледник.     </w:t>
            </w:r>
            <w:r>
              <w:rPr>
                <w:b/>
                <w:sz w:val="24"/>
                <w:szCs w:val="24"/>
              </w:rPr>
              <w:t>Г.</w:t>
            </w:r>
            <w:r>
              <w:rPr>
                <w:sz w:val="24"/>
                <w:szCs w:val="24"/>
              </w:rPr>
              <w:t xml:space="preserve"> Сила тяжест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ите, какому изображению холма горизонталями соответствует вид холма: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object w:dxaOrig="13378" w:dyaOrig="5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5.9pt;height:142pt" filled="f" o:ole="">
                  <v:imagedata r:id="rId3" o:title=""/>
                </v:shape>
                <o:OLEObject Type="Embed" ProgID="" ShapeID="ole_rId2" DrawAspect="Content" ObjectID="_1217255461" r:id="rId2"/>
              </w:objec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раунд (аналитический) 8 баллов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850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Чем движение воды в течениях отличается от движения воды в ветровых волнах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 называются отвалы пустой породы, образующиеся в районах добычи полезных ископаемых в шахтах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те, какой из участков, обозначенных на карте цифрами 1, 2, 3, наиболее подходит для игры в футбол. Для обоснования своего ответа приведите два довода. Объясните, почему не пригодны остальные два участка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– за правильно выбранный участок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– за 2 довода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 за объяснение -  почему не пригодны остальные два участка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243705" cy="3591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705" cy="359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Итого: 38 балл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российская олимпиада школьников по географии </w:t>
      </w:r>
      <w:r>
        <w:rPr>
          <w:b/>
          <w:sz w:val="28"/>
          <w:szCs w:val="28"/>
        </w:rPr>
        <w:t>7 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школьный этап)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а    _____________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.И. __________________________________________ Класс. _________________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раунд. Тест. 30 баллов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91"/>
        <w:gridCol w:w="849"/>
        <w:gridCol w:w="598"/>
        <w:gridCol w:w="625"/>
        <w:gridCol w:w="689"/>
        <w:gridCol w:w="689"/>
        <w:gridCol w:w="689"/>
        <w:gridCol w:w="689"/>
        <w:gridCol w:w="689"/>
        <w:gridCol w:w="689"/>
        <w:gridCol w:w="689"/>
        <w:gridCol w:w="689"/>
        <w:gridCol w:w="6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8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-й раунд (аналитический) 8 баллов.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 xml:space="preserve">Дайте </w:t>
      </w:r>
      <w:r>
        <w:rPr>
          <w:i/>
          <w:sz w:val="24"/>
          <w:szCs w:val="24"/>
          <w:u w:val="single"/>
        </w:rPr>
        <w:t xml:space="preserve">краткий </w:t>
      </w:r>
      <w:r>
        <w:rPr/>
        <w:t>письменный ответ на вопросы.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906"/>
        <w:gridCol w:w="69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отв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люч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ероссийская олимпиада школьников по географии </w:t>
      </w:r>
      <w:r>
        <w:rPr>
          <w:b/>
          <w:sz w:val="24"/>
          <w:szCs w:val="24"/>
        </w:rPr>
        <w:t>7 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школьный этап)</w:t>
      </w:r>
      <w:r>
        <w:rPr>
          <w:b/>
          <w:sz w:val="28"/>
        </w:rPr>
        <w:t>. Максимум – 38 баллов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 раунд. Тест. 30 баллов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674"/>
        <w:gridCol w:w="585"/>
        <w:gridCol w:w="690"/>
        <w:gridCol w:w="743"/>
        <w:gridCol w:w="671"/>
        <w:gridCol w:w="671"/>
        <w:gridCol w:w="676"/>
        <w:gridCol w:w="670"/>
        <w:gridCol w:w="876"/>
        <w:gridCol w:w="696"/>
        <w:gridCol w:w="671"/>
        <w:gridCol w:w="675"/>
        <w:gridCol w:w="618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86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Б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,3,5,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,2,6,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,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Б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 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 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Д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Г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А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-й раунд (аналитический) 8 баллов.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 xml:space="preserve">Дайте </w:t>
      </w:r>
      <w:r>
        <w:rPr>
          <w:i/>
          <w:sz w:val="24"/>
          <w:szCs w:val="24"/>
          <w:u w:val="single"/>
        </w:rPr>
        <w:t xml:space="preserve">краткий </w:t>
      </w:r>
      <w:r>
        <w:rPr/>
        <w:t>письменный ответ на вопрос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5131"/>
        <w:gridCol w:w="913"/>
      </w:tblGrid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Чем движение воды в течениях отличается от движения воды в ветровых волнах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вода движется в горизонтальном направлении в одну сторону, как в реке, а в ветровых волнах вода совершает колебательные движения вверх-вниз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ак называются отвалы пустой породы, образующиеся в районах добычи полезных ископаемых в шахтах?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кон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те, какой из участков, обозначенных на карте цифрами 1, 2, 3, наиболее подходит для игры в футбол. Для обоснования своего ответа приведите два довода. Объясните, почему не пригодны остальные два участ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 использовать участок 2.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Доводы:</w:t>
            </w:r>
            <w:r>
              <w:rPr>
                <w:sz w:val="28"/>
                <w:szCs w:val="28"/>
              </w:rPr>
              <w:t xml:space="preserve"> участок 2 – имеет ровную, практически горизонтальную поверхность; участок 2 – сухой, не заболоченный; 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часток 1 – расположен на склоне; участок 3 – частично заболочен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балл – за правильно выбранный участо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балла – за 2 дово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балл за объяснение -  почему не пригодны остальные два участк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3:59:00Z</dcterms:created>
  <dc:creator>Олькина Г.Н.</dc:creator>
  <dc:description/>
  <cp:keywords/>
  <dc:language>en-US</dc:language>
  <cp:lastModifiedBy>CREATOR</cp:lastModifiedBy>
  <cp:lastPrinted>2012-10-03T17:26:00Z</cp:lastPrinted>
  <dcterms:modified xsi:type="dcterms:W3CDTF">2012-10-05T09:32:00Z</dcterms:modified>
  <cp:revision>11</cp:revision>
  <dc:subject>олимпиада гео 6-7 класс</dc:subject>
  <dc:title>ВОШ 2013 география 6-7 классы</dc:title>
</cp:coreProperties>
</file>