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заданиям 7-8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472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 и решения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18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ивительно, но ученым понадобилось много лет, чтобы строго доказать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вполне очевидное утверждение. Возьмите шнурок от ботинок, положите его на поверхность стола в виде замкнутого контура. Насыпайте внутрь контура горошинки до тех пор, пока внутри контура есть свободное место. Когда процесс прекратится? Когда контур примет вид окруж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й не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м x+2+2x+3=4x+1, откуда х=4. Но в системе счисления с основанием 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 цифры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ребер, которые были до отрезания и 24 (8 умножить на 3), котор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явились после отрез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=2·2+4; 24=2·8+8; 64=2·24+16; 160=2·64+32; 384=2·160+6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ой буквой могут быть только b или r. Если это b, то далее возмож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лько ye. Если это r, то далее возможны ее или ar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о числа, состоящие из цифр 5, 3, 1, 1, 1. Так как цифру 5 можно постави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любой из 5 имеющихся разрядов числа, то сделать это можно 5 способ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фру 3 можно поставить в один из 4 оставшихся свободных разрядов, то есть 4 способами. Оставшиеся разряды единственным образом заполняются единичками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число пятизначных чисел, удовлетворяющих условию задания, равно 5 умножить на 4, то есть 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сно, что числа от 1 до 25 надо выставлять по порядку по какому-т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у. Редко кто начнет решать, не выписав 1, 2, 3, 4, 5 в первую строчку, а затем 6, 7, 8, 9 в первый столбец. А дальше почему-то рука тянется записывать оставшиеся числа либо по строкам, либо столбцам. В результате получается 190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надо продолжать процедуру первого шага, то есть заполнять вторую строку, потом второй столбец, потом третью строку, третий столбец, четвертую строку, четвертый столбец. В результате получается следующее расположение чисел по строкам: 1, 2, 3, 4, 5; 6, 10, 11, 12, 13; 7, 14, 17, 18, 19; 8, 15, 20, 22, 23; 9, 16, 21, 24, 25. Сумма чисел по периметру равна 186. Больше ничего доказывать не надо, так как вариантов ответов с меньшими значениями 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конвер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в первом конверте белый листок, тогда в первом и втором конверта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по одному истинному высказыванию, а в третьем – одно ложное. Поэтому в третьем конверте второе высказывание тоже ложно, то есть в нем красный листок. Тогда второе высказывание второго конверта истинно, поэтому в первом конверте оба высказывания ложны, то есть во втором конверте лежит белый ли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сть в первом конверте красный листок, тогда в первом и втор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вертах есть по одному ложному высказыванию, а в третьем – одно истинно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этому в третьем конверте второе высказывание тоже истинно, то есть в нем белый листок. Тогда второе высказывание второго конверта ложно, поэтому в первом конверте одно высказывание ложно, а другое – истинно, то есть во втором конверте лежит красный листо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м образом, в одном случае красный листок лежит в третьем конверте, 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тором – в первом и втором. Поскольку красные листки должны бы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жжены, то жечь надо все конве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: =  А –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240020" cy="146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00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3135241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16500" cy="11576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9" r="-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6500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241925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2" r="-6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192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;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=10, y=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=15-10=5, x=10-5=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36185" cy="614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18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46:00Z</dcterms:created>
  <dc:creator>zOrg</dc:creator>
  <dc:description/>
  <cp:keywords/>
  <dc:language>en-US</dc:language>
  <cp:lastModifiedBy>Лена</cp:lastModifiedBy>
  <dcterms:modified xsi:type="dcterms:W3CDTF">2012-10-12T07:08:00Z</dcterms:modified>
  <cp:revision>5</cp:revision>
  <dc:subject/>
  <dc:title>Ответы к заданиям 5-6 класс</dc:title>
</cp:coreProperties>
</file>