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к заданиям 5-6 класс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14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 и решения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29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;</w:t>
            </w:r>
            <w:r>
              <w:rPr>
                <w:rFonts w:eastAsia="Times New Roman" w:cs="TimesNewRomanPSMT" w:ascii="TimesNewRomanPSMT" w:hAnsi="TimesNewRomanPSMT"/>
                <w:sz w:val="27"/>
                <w:szCs w:val="27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3, 9, 27, 81, 243, ... - каждое следующее число в три раза больше предыду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пособов перебора столь мало, что можно просто выписа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возможные комбинации: ЗА, ЗД, ЗЧ, ДА, ДЗ, ДЧ, ЧА, ЧЗ, ЧД, АА, АЗ, АД, АЧ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13 способ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до 8 изначальных вершин куба умножить н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желая атлетик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первого условия тяжелоатлет не Сережа, из второго - не Коля, из третьего - не Петя. Значит, он - Ва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;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x=10, y=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y=15-10=5, x=10-5=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вывода информации (визуального отображ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ебусе загадано слово «дисп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имер, так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1041400" cy="934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шифрованы последовательно слова ноутбук, компьютер, модем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рова, мыш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+2+3+4+5+6+7+8+9+10+11+12=7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я стоит до Лизы, до Феди, и, значит, до Ромы. То есть Катя стоит первой или второй. Поскольку она не первая, то – вторая, а остальные, кроме Андрея, за ней. Андрей – перв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способов выбора набора из клавиатуры и мыши равн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едению 3 и 2, то есть 6. Число способов выбора набора из клавиатуры и джойстика равно произведению 3 и 4, то есть 12. Число способов выбора набора из мыши и джойстика равно произведению 2 и 4, то есть 8. Общее число равно 6+12+8=2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 од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036185" cy="6140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7" r="-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6185" cy="614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шины 1 и 2 соединены, поэтому ответ А) не может быть верным. И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вшихся ответов выбираем тот, в котором вершины независ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2:09:00Z</dcterms:created>
  <dc:creator>zOrg</dc:creator>
  <dc:description/>
  <cp:keywords/>
  <dc:language>en-US</dc:language>
  <cp:lastModifiedBy>Лена</cp:lastModifiedBy>
  <dcterms:modified xsi:type="dcterms:W3CDTF">2012-10-09T11:34:00Z</dcterms:modified>
  <cp:revision>8</cp:revision>
  <dc:subject/>
  <dc:title>Ответы к заданиям 5-6 класс</dc:title>
</cp:coreProperties>
</file>