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2012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тика и И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-8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родолжительность 60 мин)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0"/>
          <w:szCs w:val="20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266700</wp:posOffset>
            </wp:positionV>
            <wp:extent cx="3400425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1. (3 балл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рисунке приведены обозначения цифр в некоторых современных языках</w:t>
      </w:r>
      <w:r>
        <w:rPr>
          <w:rFonts w:eastAsia="Times New Roman" w:cs="TimesNewRomanPSMT" w:ascii="TimesNewRomanPSMT" w:hAnsi="TimesNewRomanPSMT"/>
          <w:sz w:val="24"/>
          <w:szCs w:val="24"/>
          <w:lang w:eastAsia="ru-RU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фруйте число, написанное ниже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495425" cy="3238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11" r="-2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 (3 балл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естьянину было предложено взять столько земли, сколько он успеет обежать по замкнутому контуру в течение одного дня. Ем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годно бежать по маршруту, пролегающему по 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A) прямой </w:t>
        <w:tab/>
        <w:t>Б) сторонам треугольни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) сторонам квадрата </w:t>
        <w:tab/>
        <w:t>Г) сторонам шестиуголь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окружно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57600</wp:posOffset>
            </wp:positionH>
            <wp:positionV relativeFrom="paragraph">
              <wp:posOffset>112395</wp:posOffset>
            </wp:positionV>
            <wp:extent cx="847725" cy="7334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9" r="-4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3. (4 балл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ите уравнение 1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+ 23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= 41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(4 балл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уба были отрезаны углы всех вершин так, как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казано на рисунке. Скольк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бер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ет полученная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 фигура?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(4 балл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е из чисел является логическим продолжением ряд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, 8, 24, 64, 160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b/>
          <w:sz w:val="24"/>
          <w:szCs w:val="24"/>
        </w:rPr>
        <w:t xml:space="preserve">(5 балло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некоторых букв латинского алфавита заданы двоичные коды. Cколько слов может быть закодировано двоичной строк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1100100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drawing>
          <wp:inline distT="0" distB="0" distL="0" distR="0">
            <wp:extent cx="2419350" cy="44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</w:t>
      </w:r>
      <w:r>
        <w:rPr>
          <w:rFonts w:eastAsia="Times New Roman" w:cs="TimesNewRomanPSMT" w:ascii="TimesNewRomanPSMT" w:hAnsi="TimesNewRomanPSMT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4 балл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существует пятизначных чисел, у которых произведение цифр равно 15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(5 балло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аблице 5 Х 5</w:t>
      </w:r>
      <w:r>
        <w:rPr>
          <w:rFonts w:eastAsia="SymbolMT;Arial Unicode MS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тавили числа от 1 до 25 так, что в кажд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ке и каждом столбце числа упорядочены по возрастанию. Пр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м наименьшее значение суммы чисел по периметру таблицы,</w:t>
      </w:r>
    </w:p>
    <w:p>
      <w:pPr>
        <w:pStyle w:val="Normal"/>
        <w:autoSpaceDE w:val="false"/>
        <w:spacing w:lineRule="auto" w:line="240" w:before="0" w:after="0"/>
        <w:rPr>
          <w:rFonts w:ascii="TimesNewRomanPSMT" w:hAnsi="TimesNewRomanPSMT" w:eastAsia="Times New Roman" w:cs="TimesNewRomanPSMT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торое могло получиться, равно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(5 балло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эвиду Копперфильду дали три запечатанных конверта. В каждом лежит красный или белый лист бумаги, на котором написаны два утверждения. В одном конверте оба утверждения истинны, в другом – оба ложны, а в третьем – одно ложно и одно истинно. Вот эти утверждени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1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Листок в этом конверте белы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о втором конверте листок красны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2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первом конверте листок белы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третьем конверте красный лист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3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этом конверте белый листок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первом конверте листок красны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пперфильд должен сжечь конверт, в котором находится красный листок. Какой из конвертов он сожж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(4 балла) </w:t>
      </w:r>
      <w:r>
        <w:rPr>
          <w:rFonts w:cs="Times New Roman" w:ascii="Times New Roman" w:hAnsi="Times New Roman"/>
          <w:sz w:val="24"/>
          <w:szCs w:val="24"/>
        </w:rPr>
        <w:t xml:space="preserve">Для обмена значений двух переменных был создан некоторый алгоритм. Да вот беда, последняя из трех команд была удалена, остались только две из них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:= А +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:= А –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ая команда была удален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(4 балла) </w:t>
      </w:r>
      <w:r>
        <w:rPr>
          <w:rFonts w:cs="Times New Roman" w:ascii="Times New Roman" w:hAnsi="Times New Roman"/>
          <w:sz w:val="24"/>
          <w:szCs w:val="24"/>
        </w:rPr>
        <w:t xml:space="preserve">Для  шифровки каждой буквы слова используются двузначные числа. Известно, что буква «к» закодирована числом 15. Среди слов </w:t>
      </w:r>
      <w:r>
        <w:rPr>
          <w:rFonts w:cs="Times New Roman" w:ascii="Times New Roman" w:hAnsi="Times New Roman"/>
          <w:i/>
          <w:sz w:val="24"/>
          <w:szCs w:val="24"/>
        </w:rPr>
        <w:t xml:space="preserve">«торт», «ёжик», «станок», «радуга» </w:t>
      </w:r>
      <w:r>
        <w:rPr>
          <w:rFonts w:cs="Times New Roman" w:ascii="Times New Roman" w:hAnsi="Times New Roman"/>
          <w:sz w:val="24"/>
          <w:szCs w:val="24"/>
        </w:rPr>
        <w:t xml:space="preserve">есть слова, кодируемые последовательностью цифр: 35291815, 303113241115. Какая последовательность цифр является кодом слова </w:t>
      </w:r>
      <w:r>
        <w:rPr>
          <w:rFonts w:cs="Times New Roman" w:ascii="Times New Roman" w:hAnsi="Times New Roman"/>
          <w:i/>
          <w:sz w:val="24"/>
          <w:szCs w:val="24"/>
        </w:rPr>
        <w:t>«китёнок</w:t>
      </w:r>
      <w:r>
        <w:rPr>
          <w:rFonts w:cs="Times New Roman" w:ascii="Times New Roman" w:hAnsi="Times New Roman"/>
          <w:sz w:val="24"/>
          <w:szCs w:val="24"/>
        </w:rPr>
        <w:t xml:space="preserve">»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2. (5 баллов) </w:t>
      </w:r>
      <w:r>
        <w:rPr>
          <w:rFonts w:cs="Times New Roman" w:ascii="Times New Roman" w:hAnsi="Times New Roman"/>
          <w:sz w:val="24"/>
          <w:szCs w:val="24"/>
        </w:rPr>
        <w:t>Если этот день не идет за  вторником и не перед пятницей, а завтра не понедельник и вчера был не понедельник, а послезавтра будет не воскресенье и позавчера был не четверг, то что это за день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. (4 балл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ход программе, приведенной ниже, поданы числа 10 и 1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вести x, 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Если (x &gt; y), т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x := x – y, y := x + y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ач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y := y – x, x := x – y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вести x, 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14.</w:t>
      </w:r>
      <w:r>
        <w:rPr>
          <w:rFonts w:cs="Times New Roman" w:ascii="Times New Roman" w:hAnsi="Times New Roman"/>
          <w:b/>
          <w:sz w:val="24"/>
          <w:szCs w:val="24"/>
        </w:rPr>
        <w:t xml:space="preserve"> (4 балла) </w:t>
      </w: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сть функц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возвращает минимальное значение из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а функц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возвращает максимальное значение из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Даны следующие выраже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min(min (a,b), max(b,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in(max (a,b), max(b,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)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in(max (a,b), min (b,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е из этих выражений  всегда возвращает минимальное значение для любых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510" w:right="510" w:gutter="0" w:header="0" w:top="397" w:footer="0" w:bottom="397"/>
      <w:pgNumType w:fmt="decimal"/>
      <w:cols w:num="2" w:space="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MT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1:42:00Z</dcterms:created>
  <dc:creator>Лена</dc:creator>
  <dc:description/>
  <cp:keywords/>
  <dc:language>en-US</dc:language>
  <cp:lastModifiedBy>Лена</cp:lastModifiedBy>
  <dcterms:modified xsi:type="dcterms:W3CDTF">2012-10-12T06:44:00Z</dcterms:modified>
  <cp:revision>5</cp:revision>
  <dc:subject/>
  <dc:title>всероссийская олимпиада школьников 2012г</dc:title>
</cp:coreProperties>
</file>