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 олимпиады  шк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2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13 учебный год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 класс</w:t>
      </w:r>
    </w:p>
    <w:p>
      <w:pPr>
        <w:pStyle w:val="ListParagraph"/>
        <w:numPr>
          <w:ilvl w:val="0"/>
          <w:numId w:val="1"/>
        </w:numPr>
        <w:ind w:left="720" w:right="14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каждую из цифр 1,2,3,4,5,6,7,8,9  ровно по одному разу, а также знаки арифметических  действий  и скобки, получите число 2012. (Из цифр можно составлять числа.)</w:t>
      </w:r>
    </w:p>
    <w:p>
      <w:pPr>
        <w:pStyle w:val="ListParagraph"/>
        <w:ind w:left="36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а+в+с=5,  ав+вс+ас=5. Чему равна сумма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йте график функции 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 королевстве 1001 город. Король приказал проложить между городами дороги, чтобы из каждого города выходили ровно 7 дорог. Смогут ли подданные справиться с приказом короля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ершины  В  треугольника АВС проведены медиана и высота, которые разделили угол АВС на три равные части. Определите углы  треугольника АВС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2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32:00Z</dcterms:created>
  <dc:creator>User</dc:creator>
  <dc:description/>
  <cp:keywords/>
  <dc:language>en-US</dc:language>
  <cp:lastModifiedBy>User</cp:lastModifiedBy>
  <dcterms:modified xsi:type="dcterms:W3CDTF">2012-10-04T14:41:00Z</dcterms:modified>
  <cp:revision>2</cp:revision>
  <dc:subject/>
  <dc:title/>
</cp:coreProperties>
</file>