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веты. Школьная олимпиада 7 клас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40460" cy="10045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Сколько лет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(х+3)-3(х-3)=х,   х=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01570" cy="6432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Третий купец получил, два рубля, значит, эта сумма была у крестьянина, когда он уходил от второго купца. Сумма, заплаченная второму купцу, без двух рублей составляет, поэтому 4рубля, и крестьянин, уходя от первого купца, имел 8 рублей. Деньги заплаченные первому купцу без одного рубля, составляют 9 рублей, значит, первоначально крестьянин имел вдвое больше, то есть 18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х - число отдельных рублей, у - число 20 копеечных мо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0х+20у) – коп. денег первоначальн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00у+20х) – коп. денег после покуп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(100у+20х)=100х+20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=7у,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1, то х=7, то 7руб.20ко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2, то х=14, то 14руб.4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=3, то х=21, то 21руб.60коп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4руб 40 коп, (так как имел около 15 рублей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48:00Z</dcterms:created>
  <dc:creator>User</dc:creator>
  <dc:description/>
  <cp:keywords/>
  <dc:language>en-US</dc:language>
  <cp:lastModifiedBy>User</cp:lastModifiedBy>
  <dcterms:modified xsi:type="dcterms:W3CDTF">2012-10-04T14:48:00Z</dcterms:modified>
  <cp:revision>2</cp:revision>
  <dc:subject/>
  <dc:title/>
</cp:coreProperties>
</file>