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 олимпиады  шк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012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13 учебный год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 класс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от 1 до 9 нужно разместить в фигуре на рис.1 так, чтобы одна цифра была в центре восьмиугольника, другие – у концов каждой диагонали и сумма каждого ряда составляла 1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841375" cy="8413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.1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юбителя головоломок спросили, сколько ему лет? Ответ был замысловатый: «Возьмите трижды мои годы через три года, да отнимите трижды мои годы три года назад, - у вас как раз и получается мои годы». Сколько же ему теперь лет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ать прямоугольник по прямой линии на две части, из которых можно сложить треугольник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ин, покупая товары, сначала уплатил первому купцу половину своих денег и еще один рубль; потом уплатил второму купцу половину оставшихся денег, да еще два рубля и, наконец, уплатил третьему купцу половину оставшихся денег да еще один рубль. После этого денег у крестьянина совсем не осталось денег. Сколько денег было у крестьянина первоначально?</w:t>
      </w:r>
    </w:p>
    <w:p>
      <w:pPr>
        <w:pStyle w:val="Normal"/>
        <w:spacing w:before="0" w:after="200"/>
        <w:ind w:left="72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Отправляясь за покупками, я имел в кошельке около 15 рублей, отдельными рублями и 20-копеечными монетами. Возвратившись, я принес столько отдельных рублей, сколько у меня было первоначально 20-копеечных монет, и столько 20-копеечных монет, сколько я имел раньше отдельных рублей. Всего же уцелела у меня в кошельке треть той суммы, с которой отправился я за покупками. Сколько стоили</w:t>
      </w:r>
    </w:p>
    <w:sectPr>
      <w:type w:val="nextPage"/>
      <w:pgSz w:w="11906" w:h="16838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19:00Z</dcterms:created>
  <dc:creator>zOrg</dc:creator>
  <dc:description/>
  <cp:keywords/>
  <dc:language>en-US</dc:language>
  <cp:lastModifiedBy>User</cp:lastModifiedBy>
  <dcterms:modified xsi:type="dcterms:W3CDTF">2012-10-04T14:31:00Z</dcterms:modified>
  <cp:revision>4</cp:revision>
  <dc:subject/>
  <dc:title/>
</cp:coreProperties>
</file>