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 11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иды прямых налог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частники конфли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иды радикальной политической иде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определенный принцип ряда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3 балла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мерчендайзер, т.к. другие – специалисты рынка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эксперимент, т.к. остальное – формы теоретического уровня научного п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авомерность, т.к. остальное – принципы юридическ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исключенный термин, и по 1 баллу за пояснение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харизматическое госп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физиокр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экзистенциал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определенный пропуск в ряду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3 балла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определенную позиц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9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1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заполненный пропуск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6 баллов за зад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адаптац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оппози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естиж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лиг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артефак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читывать любое определение, соответствующее смыслу по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1 баллу за правильно определенное понятие, по 1 баллу за правильно приведенное пояс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10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уд не может освободить гражданина Р. От уплаты алиментов, т.к. основаниями для прекращения выплаты считается достижение ребенком возраста 18 лет или его признание гражданской дееспособности. Для второго основания информации недостаточн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условиях спора между супругами решение должен принимать суд. В собственность супруга будет выделена машина как добрачная. Вопрос с земельным участком будет решаться после оценки его стоимости. Если внесенные изменения (строительство дома) существенно изменили стоимость участка, то собственность будет признана совместной и разделена в равных долях. Если таких изменений не произошло, то участок будет признан добрачным имуществом жены и отойдет в ее собственнос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3 балла за грамотное и полное пояснение задания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8.1. гандизм – философское учение и социально-политическое движение, основанное на ненасильственных методах борьбы. 8.2. М. Ганди, который использовал такие методы в борьбе с английскими колонизаторами. 8.3. любое предложение с уместным использованием пон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8.1. бонапартизм – политическая практика, основанная на ограничении общественных свобод, опирающаяся на бюрократию, армию и церковь, сочетающаяся с популизмом. 8.2. Н. Бонапарт или Л.Н. Бонапарт, использовали такие методы при достижении власти. 8.3. любое предложение с уместным использованием понят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 верное указание термина – 1 балл, приведенное определение – 1 балл, пояснение происхождения 1 балл, составленное предложение – 1 балл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8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5265</wp:posOffset>
                </wp:positionH>
                <wp:positionV relativeFrom="paragraph">
                  <wp:posOffset>158750</wp:posOffset>
                </wp:positionV>
                <wp:extent cx="4495165" cy="154749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1547640"/>
                          <a:chOff x="0" y="0"/>
                          <a:chExt cx="4495320" cy="1547640"/>
                        </a:xfrm>
                      </wpg:grpSpPr>
                      <wps:wsp>
                        <wps:cNvSpPr txBox="1"/>
                        <wps:spPr>
                          <a:xfrm>
                            <a:off x="2142360" y="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39060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35244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75240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75240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880"/>
                            <a:ext cx="380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128088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088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280880"/>
                            <a:ext cx="419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752400"/>
                            <a:ext cx="371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75240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75240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2480" y="39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948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056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632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96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632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12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08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604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416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12.5pt;width:353.95pt;height:121.85pt" coordorigin="339,250" coordsize="7079,2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3;top:250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68;top:86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13;top:80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3;top:143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98;top:143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9;top:2267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53;top:2267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73;top:2267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79;top:2267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33;top:1435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88;top:1435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88;top:1435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99;top:8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409;top:8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584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294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14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509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294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19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259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144;top:14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34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1 баллу за правильно расположенную позицию</w:t>
      </w:r>
      <w:r>
        <w:rPr>
          <w:rFonts w:cs="Times New Roman" w:ascii="Times New Roman" w:hAnsi="Times New Roman"/>
          <w:b/>
          <w:i/>
          <w:sz w:val="24"/>
          <w:szCs w:val="24"/>
        </w:rPr>
        <w:t>. Всего 12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0. </w:t>
      </w:r>
    </w:p>
    <w:tbl>
      <w:tblPr>
        <w:tblW w:w="86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260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ая шко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/>
            </w:pPr>
            <w:r>
              <w:rPr>
                <w:b/>
                <w:bCs/>
              </w:rPr>
              <w:t>Положения, характерные для экономических школ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Маркс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Физиокра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Меркантел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Класс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Истор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Кейнсиан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Монетари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</w:rPr>
            </w:pPr>
            <w:r>
              <w:rPr>
                <w:bCs/>
              </w:rPr>
              <w:t>Мальтузиан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каждое верное соотнесение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8 баллов за задание.</w:t>
      </w:r>
    </w:p>
    <w:p>
      <w:pPr>
        <w:pStyle w:val="Normal"/>
        <w:spacing w:before="0" w:after="0"/>
        <w:jc w:val="both"/>
        <w:rPr/>
      </w:pPr>
      <w:r>
        <w:rPr/>
        <w:t>Задание 11.</w:t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00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ночная ситу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товар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проса не зависит от цены. Предложение этого блага велико и также не зависит от цены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зменяется пропорционально ценам – он эластичен. Ресурсы для производства имеются в достаточном количестве - предложение высоко эластично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е эластичен, предложение не эластично. Из-за особенностей рынка, цены могут падать, объем продаж меняться мало, а совокупная выручка снижаться. В иной ситуации предложение может падать, а цены вырастать до небе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рос  и предложение  высоко эластичны. Даже малые изменения цен приводят к изменению спроса и предлож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неэластично. Спрос эластичен. Если количество товара недостаточно  - это временная ситуаци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каждое верное соотнесени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10 баллов за зада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ind w:left="284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двух баллов за максимально раскрытую позицию критериев, всего 16 баллов за задани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: 104 балла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6:43:00Z</dcterms:created>
  <dc:creator>ере</dc:creator>
  <dc:description/>
  <cp:keywords/>
  <dc:language>en-US</dc:language>
  <cp:lastModifiedBy>ере</cp:lastModifiedBy>
  <dcterms:modified xsi:type="dcterms:W3CDTF">2012-10-07T14:54:00Z</dcterms:modified>
  <cp:revision>11</cp:revision>
  <dc:subject/>
  <dc:title/>
</cp:coreProperties>
</file>