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ючи. 9 кла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иды ценных бума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убъекты гражданск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формы духовн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правильно определенный принцип ряда. 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юноша, т.к. другие – достигаемые статусы, а этот предписа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кращение товарно-материальных запасов фирм, т.к. остальное – признаки кризиса перепроизводства, а не отдельной фир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указ президента, т.к. остальное – виды законов, а указ – подзаконны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исключенный термин, и по 1 баллу за пояснение. Всего 6 баллов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ондовый рын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лития (виды «хороших» форм правления по Аристоте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слов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правильно определенный пропуск в ряду. Всего 3 балла за за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1 баллу за правильно определенную позицию. Всего 6 баллов за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4.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ый выб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иерарх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ппози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аристократ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религ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артефак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читывать любое определение, соответствующее смыслу по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правильно определенное понятие, по 1 баллу за правильно приведенное пояс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</w:rPr>
        <w:t>Согласно Гражданскому кодексу РФ (ст.152.1) обнародование и дальнейшее использование изображения гражданина (в том числе его фотографии) допускаются только с согласия этого гражданина. Так как права гражданина С. нарушены, он вправе обратиться в суд за их защит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Согласно Федеральному закону «Об охране окружающей среды» граждане имеют право на достоверную информацию о состоянии окружающей среды, а органы местного самоуправления и должностные лица обязаны оказывать содействие гражданам в реализации их прав. Если должностные лица, препятствуют гражданам в реализации их прав, предусмотренных законодательством Российской Федерации, то они привлекаются к ответственности в установленном поряд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ражданин Л. может обратиться в прокуратуру города с жалобой на нарушение его прав Администрацией гор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3 балла за грамотное и полное пояснение задания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</w:t>
      </w:r>
      <w:r>
        <w:rPr>
          <w:rFonts w:cs="Times New Roman" w:ascii="Times New Roman" w:hAnsi="Times New Roman"/>
          <w:sz w:val="24"/>
          <w:szCs w:val="24"/>
        </w:rPr>
        <w:t xml:space="preserve"> 3.1. Бойкот. Понятие произошло от имени английского управляющего Ч.К. Бойкота, в отношении которого впервые в 1800 году ирландскими арендаторами была применена эта мер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.</w:t>
      </w:r>
      <w:r>
        <w:rPr>
          <w:rFonts w:cs="Times New Roman" w:ascii="Times New Roman" w:hAnsi="Times New Roman"/>
          <w:sz w:val="24"/>
          <w:szCs w:val="24"/>
        </w:rPr>
        <w:t xml:space="preserve"> 3.1. Линчевание (суд Линча). Термин вошел в употребление с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Его связывают с именем полковника Ч. Линча единолично расправлявшегося с преступника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 верное указание термина – 1 балл, приведенное происхождение – 1 балл, составленное предложение –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6 баллов за задани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9275</wp:posOffset>
                </wp:positionH>
                <wp:positionV relativeFrom="paragraph">
                  <wp:posOffset>160655</wp:posOffset>
                </wp:positionV>
                <wp:extent cx="6922135" cy="286956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080" cy="2869560"/>
                          <a:chOff x="0" y="0"/>
                          <a:chExt cx="6922080" cy="2869560"/>
                        </a:xfrm>
                      </wpg:grpSpPr>
                      <wps:wsp>
                        <wps:cNvSpPr txBox="1"/>
                        <wps:spPr>
                          <a:xfrm>
                            <a:off x="1990800" y="0"/>
                            <a:ext cx="205164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сточники права (форм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3640"/>
                            <a:ext cx="1133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. правовой обыч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1583640"/>
                            <a:ext cx="109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. священные кни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0" y="1583640"/>
                            <a:ext cx="1034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5. преце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2440" y="1583640"/>
                            <a:ext cx="997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. догов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120" y="1583640"/>
                            <a:ext cx="1089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4. норм.-прав. 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0840" y="1573560"/>
                            <a:ext cx="128160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7. доктр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040" y="2393280"/>
                            <a:ext cx="12142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6. зак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9720" y="2393280"/>
                            <a:ext cx="123048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. подзаконный 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63160" y="66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3160" y="66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1320" y="2155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58200" y="239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836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1540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132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3080" y="125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5pt;margin-top:12.65pt;width:545.05pt;height:225.95pt" coordorigin="-865,253" coordsize="10901,45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0;top:253;width:3230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сточники права (фор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865;top:2747;width:17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. правовой обыч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06;top:2747;width:172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. священные кни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786;top:2747;width:162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5. преце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509;top:2747;width:157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. догов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17;top:2747;width:171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4. норм.-прав. а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018;top:2731;width:2017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7. доктр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09;top:4022;width:1911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6. зак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229;top:4022;width:1937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. подзаконный а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01;top:130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801;top:130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121;top:3647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203;top:4022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3699;top:223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8923;top:223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121;top:2235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5061;top:2235;width:0;height:0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Задание 9.</w:t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расположенную позицию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9 баллов за задани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0.</w:t>
      </w:r>
    </w:p>
    <w:p>
      <w:pPr>
        <w:pStyle w:val="Style15"/>
        <w:widowControl/>
        <w:suppressAutoHyphens w:val="false"/>
        <w:spacing w:lineRule="auto" w:line="276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</w:rPr>
        <w:t xml:space="preserve">Определение названия каждой из религий по 1 баллу. Верное соотнесение предложений и религий, которые они характеризуют по 1 баллу за каждое соотнесение. </w:t>
      </w:r>
      <w:r>
        <w:rPr/>
        <w:t>Всего – 10 баллов.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религ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диз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истиан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, относящиеся к данной религи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,6,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,4,8</w:t>
            </w:r>
          </w:p>
        </w:tc>
      </w:tr>
    </w:tbl>
    <w:p>
      <w:pPr>
        <w:pStyle w:val="Normal"/>
        <w:spacing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 1 баллу за правильно расположенную позицию и правильно названную форму религии. </w:t>
      </w:r>
    </w:p>
    <w:p>
      <w:pPr>
        <w:pStyle w:val="Normal"/>
        <w:spacing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сего 10 баллов за задание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1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т, данные диаграммы показывают, что страх перед наказанием удерживает от преступления 19,6% мужчин и 20% женщин (примерно пятую часть). 2. Нет, в группу тех, кто занимает по отношению к преступной деятельности принципиально отрицательное отношение, нужно включить также респондентов, ответивших «Совесть не позволила», «Из отвращения к поступку».  В сумме с позицией «Из принципиальных соображений» это примерно 75% мужчин и 76% женщин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ет, показатели  у мужчин и женщин практически совпадают (с учетом предложенной выше группировки). Женщины чаще выбирали эмоционально окрашенную формулировку «Совесть не позволила», мужчины – более сдержанную «Из принципиальных соображений»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иаграмма не дает оснований для однозначного вывода. С одной стороны, она показывают, что большое значение имеют меры воспитательного, профилактического характера, формирование правовой культуры. С другой, то обстоятельство, что только пятая часть главным мотивом признает страх перед наказанием, может свидетельствовать о слабой вере людей в неотвратимость наказан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1 баллу за соответствие общего ответа («Да», «Нет») ответу «ключа» по каждому пункту. До 2 баллов за доказательность вывода по каждому пункту).</w:t>
      </w:r>
    </w:p>
    <w:p>
      <w:pPr>
        <w:pStyle w:val="Normal"/>
        <w:ind w:left="-851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ая оценка – 12 баллов.</w:t>
      </w:r>
    </w:p>
    <w:p>
      <w:pPr>
        <w:pStyle w:val="Normal"/>
        <w:ind w:left="-85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2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Жюри при проверке будет руководствоваться оценкой работы по следующим критериям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аскрытие обоснованности выбора тем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ставление собственной точки зрения автора при раскрытии темы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нутреннее смысловое единство, согласованность ключевых тезисов и утверждений, непротиворечивость личностных суждений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крытие проблемы на теоретическом уровне, опора на научные теории, владение понятиями курса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ргументация своей точки зрения с опорой на факты общественной жизни и личный социальный опыт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вободная композиция и непринужденность повествования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ответствие между высказываемыми теоретическими положениями и приводимым фактическим материало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Четкость выводов, их соответствие поставленным автором перед собой задачам</w:t>
      </w: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 двух баллов за максимально раскрытую позицию критериев, всего 16 баллов за задание.</w:t>
      </w:r>
    </w:p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го за работу: 97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uto" w:line="240" w:before="0" w:after="240"/>
    </w:pPr>
    <w:rPr>
      <w:rFonts w:ascii="Times" w:hAnsi="Times" w:eastAsia="DejaVuSans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5:36:00Z</dcterms:created>
  <dc:creator>ере</dc:creator>
  <dc:description/>
  <cp:keywords/>
  <dc:language>en-US</dc:language>
  <cp:lastModifiedBy>ере</cp:lastModifiedBy>
  <dcterms:modified xsi:type="dcterms:W3CDTF">2012-10-07T14:51:00Z</dcterms:modified>
  <cp:revision>12</cp:revision>
  <dc:subject/>
  <dc:title/>
</cp:coreProperties>
</file>