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. 10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пециалисты рынка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изнаки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акторные 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ый принцип ряда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офессия, т.к. другие – предписанные статусы, а этот достигае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едставление, т.к. остальное – формы рационального уровня по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традиционность, т.к. остальное – признаки правовой но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исключенный термин, и по 1 баллу за пояснение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харизматическое господ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А. См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мешанный стату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ый пропуск в ряду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определенную позицию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, 5,  6, 11, 4,  7, 3, 1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ый выб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8 баллов за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холаст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ппози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эконом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ли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ртефа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ть любое определение, соответствующее смыслу по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о определенное понятие, по 1 баллу за правильно приведенное пояс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1. Может. Суд, рассматривающий дело, может вынести постановления о наложении на К. денежного взыск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Согласно Федеральному закону «Об охране окружающей среды» граждане имеют право на достоверную информацию о состоянии окружающей среды, а органы местного самоуправления и должностные лица обязаны оказывать содействие гражданам в реализации их прав. Если должностные лица, препятствуют гражданам в реализации их прав, предусмотренных законодательством Российской Федерации, то они привлекаются к ответственности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ражданин Л. может обратиться в прокуратуру города с жалобой на нарушение его прав Администрацией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3 балла за грамотное и полное пояснение задания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1. Культур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Обществ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 верное указание термина – 1 балл, приведенное понятие –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158750</wp:posOffset>
                </wp:positionV>
                <wp:extent cx="4495165" cy="154749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1547640"/>
                          <a:chOff x="0" y="0"/>
                          <a:chExt cx="4495320" cy="1547640"/>
                        </a:xfrm>
                      </wpg:grpSpPr>
                      <wps:wsp>
                        <wps:cNvSpPr txBox="1"/>
                        <wps:spPr>
                          <a:xfrm>
                            <a:off x="2142360" y="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3906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5360" y="35244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524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752400"/>
                            <a:ext cx="695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0880"/>
                            <a:ext cx="380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12808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128088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840" y="1280880"/>
                            <a:ext cx="4190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752400"/>
                            <a:ext cx="3715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0" y="75240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3680" y="752400"/>
                            <a:ext cx="3906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2480" y="39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19480" y="352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056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632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96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632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120" y="1228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2408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6040" y="752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416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12.5pt;width:353.95pt;height:121.85pt" coordorigin="339,250" coordsize="7079,24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13;top:250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68;top:86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513;top:80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63;top:143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98;top:1435;width:109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9;top:2267;width:5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53;top:226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873;top:2267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79;top:2267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33;top:1435;width:58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88;top:1435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88;top:1435;width:6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099;top:8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409;top:8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8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9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14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1509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294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4119;top:21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259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144;top:143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834;top:12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расположенную позицию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2 баллов за задани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ики безработиц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ки безработицы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4, 6, 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, 5, 7, 9, 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пы (формы) безработицы – фрикционная, сезонная, структурная, циклическая. Возможны иные классификации.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расположенную позицию и правильно названную форму безработицы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4 баллов за задание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т, данные диаграммы показывают, что страх перед наказанием удерживает от преступления 19,6% мужчин и 20% женщин (примерно пятую часть). 2. Нет, в группу тех, кто занимает по отношению к преступной деятельности принципиально отрицательное отношение, нужно включить также респондентов, ответивших «Совесть не позволила», «Из отвращения к поступку».  В сумме с позицией «Из принципиальных соображений» это примерно 75% мужчин и 76% женщин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ет, показатели  у мужчин и женщин практически совпадают (с учетом предложенной выше группировки). Женщины чаще выбирали эмоционально окрашенную формулировку «Совесть не позволила», мужчины – более сдержанную «Из принципиальных соображений»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иаграмма не дает оснований для однозначного вывода. С одной стороны, она показывают, что большое значение имеют меры воспитательного, профилактического характера, формирование правовой культуры. С другой, то обстоятельство, что только пятая часть главным мотивом признает страх перед наказанием, может свидетельствовать о слабой вере людей в неотвратимость наказан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соответствие общего ответа («Да», «Нет») ответу «ключа» по каждому пункту. До 2 баллов за доказательность вывода по каждому пункту).</w:t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ая оценка – 12 баллов.</w:t>
      </w:r>
    </w:p>
    <w:p>
      <w:pPr>
        <w:pStyle w:val="Normal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двух баллов за максимально раскрытую позицию критериев, всего 16 баллов за задание.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: 102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6:00Z</dcterms:created>
  <dc:creator>ере</dc:creator>
  <dc:description/>
  <cp:keywords/>
  <dc:language>en-US</dc:language>
  <cp:lastModifiedBy>ере</cp:lastModifiedBy>
  <dcterms:modified xsi:type="dcterms:W3CDTF">2012-10-07T14:52:00Z</dcterms:modified>
  <cp:revision>8</cp:revision>
  <dc:subject/>
  <dc:title/>
</cp:coreProperties>
</file>