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олимпиадные задания для 5-6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[в, ф, т, р, м, ч,, с, н, з, б, л,, г] : по 1 баллу за каждые 3 правильно указанных звука из 12 (всего 4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Статуя, призывник, магазин, ненавидеть, средства, инструмент, километр, столяр, шофер, договор, квартал, звонишь: по 0,5 балла за правильное слово (всего 6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Под-зем-н-ый, строй-к-а, при-школь-н-ый, сумоч-ка, вы-куп-а-л-а-сь: по 1 баллу за каждое правильно разобранное слово (всего 5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 Вод-а, вод-н-ый, под-вод-ник- □. Вод-и-тель-□, пере-вод-и-ть, вод-и-тель-ск-ий: по 0,5 балла за каждое правильно указанное слово (всего 3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 Батарея, коллекция, жюри, вермишель, парашютист, профессия, шоколад, винегрет: по 0,5 балла за каждое правильное слово (всего 4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 «Сказка о царе Салтане». Из фразы «лебедь белая плывёт»: по 1 баллу за правильный ответ на каждый из 2 вопросов (всего 2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7.  По 0,5 балла за каждый член предложения и по 0,5 балла за определение падежа имён существительных (всего 9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8. Язык – речь, язык – анатомический орган, язык – блюдо, язык – «пленный», язык – стиль: по 1 баллу за каждое значение (всего 5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9. Старик вернулся домой. Мальчик сидит за столом и раскрашивает картинки. Белая мышь умела стоять на задних лапках: по 2 балла за каждое правильно написанное предложение (всего 6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за работу – 44 бал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 олимпиады для 7</w:t>
      </w:r>
      <w:r>
        <w:rPr>
          <w:sz w:val="28"/>
          <w:szCs w:val="28"/>
        </w:rPr>
        <w:t>-8</w:t>
      </w:r>
      <w:r>
        <w:rPr>
          <w:rFonts w:cs="Times New Roman" w:ascii="Times New Roman" w:hAnsi="Times New Roman"/>
          <w:sz w:val="28"/>
          <w:szCs w:val="28"/>
        </w:rPr>
        <w:t xml:space="preserve">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1 раз (1 бал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Прочитать книгу до конца (от корки до корки), уехать далеко (за тридевять земель), быстро (сломя голову) бежать по коридору, уйти ни с чем (с пустыми руками): по 1 баллу за каждую правильную замену (всего 4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По 1 баллу за каждую пословицу (всего 5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 Испытывать (проверять на прочность) мотор автомобиля; испытывать затруднения (затрудняться) в учёбе: по 1 баллу за каждый правильный вариант (всего 2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 У возвратных, например: умываешься, улыбаюсь: 1 балл за термин и 1 балл за примеры (всего 2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 Баловаться, заржаветь, кроить, клеить, положить, сердиться, ходатайствовать, ободрить, облегчить, договор, звонишь: по 0,5 балла за каждое правильное слово (всего 5,5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 7. Веш-а-лк-а,  бес-конеч-н-ый (бесконечный от конечный при помощи приставки), ден-ёч-ек-□ (от денёк при помощи суфф. –ек- ), при-мор-ск-ий, шахмат-ист-к-а (от шахматист при помощи суфф. –к-): по 1 баллу за правильный морфемный разбор и по 1 баллу за словообразовательный (всего 8 балл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Искусный, искусство, деликатный, коллекция, ежовый, парчовый, истинный: по 0,5 балла за каждое правильное слово (всего 3,5 балл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На забор взлетел петух и закричал. Скорый поезд прибыл из Крыма. В магазин привезли красивый тюль. Крыша покрыта новым толем. Учитель видел перспективу развития ученического коллектива: по 1 баллу за каждое предложение (всего 5 балл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</w:t>
      </w:r>
      <w:r>
        <w:rPr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к ней не придёшь, она недовольна (девочка недовольна только тогда, когда к ней не приходят). Когда к ней ни придёшь, она недовольна (девочка всегда недовольна): по 1 баллу за каждое предложение и объяснение (всего 2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sz w:val="28"/>
          <w:szCs w:val="28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балл</w:t>
      </w:r>
      <w:r>
        <w:rPr>
          <w:sz w:val="28"/>
          <w:szCs w:val="28"/>
        </w:rPr>
        <w:t>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ы на вопросы олимпиады для 9 – 11 клас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. БаловАть, диспансЕр, завИдно, звонИшь, каталОг, ревЕнь, ходАтайствовать, щавЕль, договОр, положИть - по 0,5 балла за каждое слово (всего 5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Главный признак – алфавит (2 балла). Текст на польском языке будет написан  латиницей (1 балл), болгарский – кириллицей (1 балл) (всего 4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Графолог – специалист, исследующий почерк человека с целью определения его характера. Графоман – человек с болезненным пристрастием к сочинительству. За каждый правильный ответ по 2 балла (всего 4 бал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 Существительные – змея; прилагательные – белая; глаголы – мчался; причастия – сделанная; деепричастие – играя; наречия – нехотя; числительные – пятая, местоимения – себя; предлоги – благодаря; союзы – хотя. За каждый правильный пример по 0,5 балла (всего 5 балл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 Этимологически родственными являются слова наволочка, проволока и облака (1 балл); все они происходят от глагола «волоку» (1 балл). Облако – то, что обволакивает (0,5 балла); проволока – металлическая нить, созданная путём проволакивания, протягивания металла (0,5 балла); наволочку наволакивают на подушку (0,5 балла); волкодав – от слов волк и давить (0,5 балла); невольно – от воля (0,5 балла); волнушка – от волна (0,5 балла). Всего 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 Изменится (1 балл).  Лунная ночь (предложение односоставное, назывное; лунная – согласованное определение, ночь – подлежащее). Ночь лунная (предложение двусоставное; ночь – подлежащее; лунная – именная часть СИС). За каждое положение доказательства по 1 баллу. Всего – 8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7. «Внемлите мой печальный глас» - по современным нормам глагол «внимать» употребляется либо без дополнения, либо с дополнением в Д. п.: прямое дополнение при нём грамматически неверно (3 балла). Устаревшим допустимо считать неполногласное слово «глас», в современном языке – «голос» (1 бал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8. За каждый правильный ответ – по 1 бал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 «Одного поля ягоды, два сапога пар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     «Когда рак на горе свистнет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  «Молоко на губах не обсохл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  «Будет и на нашей улице праздник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    «Овчинка выделки не стоит, яйца выеденного не стоит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     «В семье не без урода, паршивая овца всё стадо портит». (6 бал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9. Ответ может быть оценён от 1 до 10 баллов (по 2 балла за каждое по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«мирового» языка существенно не само число владеющих им, а его распространённость в разных странах мира, среди научно-технической и творческой интеллигенции; общечеловеческая значимость созданной на этом языке культуры; изучение этого языка в качестве иностранного; выбор его как средства межнационального общения, а также влиятельность народа – носителя языка в истории человечества и современном мире. Русский язык отвечает всем этим треб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0. Ответ может быть оценён до 5 баллов. Каждая ошибка (-0,5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работу – 56 бал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4:00Z</dcterms:created>
  <dc:creator>user</dc:creator>
  <dc:description/>
  <cp:keywords/>
  <dc:language>en-US</dc:language>
  <cp:lastModifiedBy>Васькин</cp:lastModifiedBy>
  <dcterms:modified xsi:type="dcterms:W3CDTF">2012-10-10T12:09:00Z</dcterms:modified>
  <cp:revision>4</cp:revision>
  <dc:subject/>
  <dc:title/>
</cp:coreProperties>
</file>