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– 2012-2013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6 клас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6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Какие согласные звуки слышатся в следующей фразе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 втором часу ночи мы с братом были на вокза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ьте звуки с помощью значков транскрипции. Например: [б], [б,]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. Расставьте ударения в следующих словах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я, призывник, магазин, ненавидеть, средства, инструмент, километр, столяр, шофер, договор, квартал, звони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3. Выполните морфемный анализ следующих слов: 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земный, стройка, пришкольный, сумочка, выкупалас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4. Подберите 2 группы слов (в каждой по 2-3 слова) так, чтобы у тех и других был корень </w:t>
      </w:r>
      <w:r>
        <w:rPr>
          <w:b/>
          <w:i/>
          <w:sz w:val="28"/>
          <w:szCs w:val="28"/>
        </w:rPr>
        <w:t>ВОД-</w:t>
      </w:r>
      <w:r>
        <w:rPr>
          <w:sz w:val="28"/>
          <w:szCs w:val="28"/>
        </w:rPr>
        <w:t xml:space="preserve">, но с разным знач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5. Вставьте пропущенные буквы в словах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.т..рея, ко..екция, ж..ри, в..рм..шель, параш..тист, профе..ия, ш..колад, в..н..гр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6. В какой сказке А. С. Пушкин слово «лебедь» женского рода? Из чего это можно заклю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7. Разберите по членам предложения, укажите падежи имён существительных:  </w:t>
      </w:r>
      <w:r>
        <w:rPr>
          <w:b/>
          <w:i/>
          <w:sz w:val="28"/>
          <w:szCs w:val="28"/>
        </w:rPr>
        <w:t>Солнце закрыло облако. На горизонте туристы увидели большой город. Айсберг – плавучая ледяная г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8. Составьте несколько предложений с таким расчётом, чтобы в них слово «ЯЗЫК» употреблялось в разных зна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 9. Исправьте грамматические и речевые ошибки и запишите правильный вариант предложений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ик обратно вернулся домой. Мальчик сидел за столом и раскрашивает картинки. Белый мышь умел стоять на задних лапк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– 2012-2013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– 8 клас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60 мину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Сколько раз звук [г] встречается при чтении предложения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окзале его встретил дру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2. Замените подчёркнутые слова синонимичными фразеологическими оборотами:  </w:t>
      </w:r>
      <w:r>
        <w:rPr>
          <w:b/>
          <w:i/>
          <w:sz w:val="28"/>
          <w:szCs w:val="28"/>
        </w:rPr>
        <w:t>прочитать книгу до конца, уехать далеко, быстро бежать по коридору, уйти ни с ч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Напишите 5 пословиц, в которых употребляется числительное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4. Подберите синонимы к разным значениям слова «</w:t>
      </w:r>
      <w:r>
        <w:rPr>
          <w:b/>
          <w:i/>
          <w:sz w:val="28"/>
          <w:szCs w:val="28"/>
        </w:rPr>
        <w:t>ИСПЫТЫВАТЬ</w:t>
      </w:r>
      <w:r>
        <w:rPr>
          <w:sz w:val="28"/>
          <w:szCs w:val="28"/>
        </w:rPr>
        <w:t>» в следующих фразах: испытывать мотор автомобиля; испытывать затруднения в учё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 У каких глаголов суффикс находится после окончания? Приведите 2-3 п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6. Расставьте ударение в словах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оваться, заржаветь, кроить, клеить, положить, сердиться, ходатайствовать, ободрить, облегчить, договор, звони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7. Выполните морфемный разбор всех слов. У подчеркнутых слов выполните словообразовательный разбор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шалка, </w:t>
      </w:r>
      <w:r>
        <w:rPr>
          <w:b/>
          <w:i/>
          <w:sz w:val="28"/>
          <w:szCs w:val="28"/>
          <w:u w:val="single"/>
        </w:rPr>
        <w:t>бесконечный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денёчек</w:t>
      </w:r>
      <w:r>
        <w:rPr>
          <w:b/>
          <w:i/>
          <w:sz w:val="28"/>
          <w:szCs w:val="28"/>
        </w:rPr>
        <w:t xml:space="preserve">, приморский, </w:t>
      </w:r>
      <w:r>
        <w:rPr>
          <w:b/>
          <w:i/>
          <w:sz w:val="28"/>
          <w:szCs w:val="28"/>
          <w:u w:val="single"/>
        </w:rPr>
        <w:t>шахматистка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8. Вставьте пропущенные буквы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ку..ный, иску..тво, д..ликатный, ко..екц..я, еж..вый, парч..вый, исти..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9. Исправьте речевые и грамматические ошибки в следующих предложениях: </w:t>
      </w:r>
      <w:r>
        <w:rPr>
          <w:b/>
          <w:i/>
          <w:sz w:val="28"/>
          <w:szCs w:val="28"/>
        </w:rPr>
        <w:t>На забор взлетел кочет и закричал. Скорый поезд прибыл с Крыма. В магазин привезли красивую тюль. Крыша покрыта новой толью. Учитель видел будущую перспективу дальнейшего развития ученического коллекти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10. Докажите, что в данном предложении можно употреблять любую из частиц, стоящих в скобках. Как при этом изменяется смысл предложения? </w:t>
      </w:r>
      <w:r>
        <w:rPr>
          <w:b/>
          <w:i/>
          <w:sz w:val="28"/>
          <w:szCs w:val="28"/>
        </w:rPr>
        <w:t>Когда к ней (не, ни) придёшь, она недоволь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– 2012-2013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– 11 клас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12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Расставьте ударение в следующих словах: </w:t>
      </w:r>
    </w:p>
    <w:p>
      <w:pPr>
        <w:pStyle w:val="Normal"/>
        <w:rPr/>
      </w:pPr>
      <w:r>
        <w:rPr>
          <w:b/>
          <w:i/>
          <w:sz w:val="28"/>
          <w:szCs w:val="28"/>
        </w:rPr>
        <w:t>баловать, диспансер, завидно, звонишь, каталог, ревень, ходатайствовать, щавель, договор, полож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Какой главный признак поможет Вам различить тексты на болгарском и польском языках? Свой ответ по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3. Чем отличается </w:t>
      </w:r>
      <w:r>
        <w:rPr>
          <w:b/>
          <w:i/>
          <w:sz w:val="28"/>
          <w:szCs w:val="28"/>
        </w:rPr>
        <w:t>ГРАФОЛОГ</w:t>
      </w:r>
      <w:r>
        <w:rPr>
          <w:sz w:val="28"/>
          <w:szCs w:val="28"/>
        </w:rPr>
        <w:t xml:space="preserve"> от </w:t>
      </w:r>
      <w:r>
        <w:rPr>
          <w:b/>
          <w:i/>
          <w:sz w:val="28"/>
          <w:szCs w:val="28"/>
        </w:rPr>
        <w:t>ГРАФОМАН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 Слова каких частей речи могут заканчиваться на «я»? Приведите по одному примеру на каждую часть речи (допустимы любые формы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5. Какие из приведённых слов этимологически родственны: </w:t>
      </w:r>
      <w:r>
        <w:rPr>
          <w:b/>
          <w:i/>
          <w:sz w:val="28"/>
          <w:szCs w:val="28"/>
        </w:rPr>
        <w:t xml:space="preserve">проволока, волкодав, невольно, облако, волнушка, наволочка. </w:t>
      </w:r>
      <w:r>
        <w:rPr>
          <w:sz w:val="28"/>
          <w:szCs w:val="28"/>
        </w:rPr>
        <w:t>Аргументируй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6. Изменится ли синтаксический состав предложения «</w:t>
      </w:r>
      <w:r>
        <w:rPr>
          <w:b/>
          <w:i/>
          <w:sz w:val="28"/>
          <w:szCs w:val="28"/>
        </w:rPr>
        <w:t>Лунная ночь</w:t>
      </w:r>
      <w:r>
        <w:rPr>
          <w:sz w:val="28"/>
          <w:szCs w:val="28"/>
        </w:rPr>
        <w:t>» при изменении порядка слов? Поясн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7. Дайте развёрнутый ответ на вопрос: что в приведённых строках из романа А. С. Пушкина «Евгений Онегин» звучит архаично и не соответствует современным грамматическим нормам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и богини! Что вы? Где в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млите мой печальный глас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 те же ль вы? Другие ль девы,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менив, не заменили вас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8. Догадайтесь, какие фразеологизмы и поговорки используют русские в ситуациях, когда англичан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)      «Птицы одинакового оперенья держатся вместе»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     «Когда море вернёт всех погибших в нём»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)      «У него ещё за ушами не просохло»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)      «Для каждой собаки наступит её день»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)      «Не стоит пороха и дроби»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)     «Чёрная овца в семь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9. Закончите рассуждение, подтвердив его примера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усский язык по абсолютному числу владеющих им занимает 5 место в мире (после китайского, хинди и урду вместе, английского и испанского языков), однако этот признак не является главным при определении «мирового языка». Для «мирового языка» существенно не само число владеющих им, но …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0. Придумайте текст радиорекламы этимологического словаря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2:00Z</dcterms:created>
  <dc:creator>Администратор</dc:creator>
  <dc:description/>
  <cp:keywords/>
  <dc:language>en-US</dc:language>
  <cp:lastModifiedBy>i.aleshina</cp:lastModifiedBy>
  <dcterms:modified xsi:type="dcterms:W3CDTF">2012-10-01T11:50:00Z</dcterms:modified>
  <cp:revision>6</cp:revision>
  <dc:subject/>
  <dc:title/>
</cp:coreProperties>
</file>