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ТЕХНОЛОГИЯ-5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ведите кружком букву, соответствующую варианту правильного (нужного) отв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2057400" cy="974725"/>
            <wp:effectExtent l="0" t="0" r="0" b="0"/>
            <wp:wrapTight wrapText="bothSides">
              <wp:wrapPolygon edited="0">
                <wp:start x="-102" y="0"/>
                <wp:lineTo x="-102" y="21398"/>
                <wp:lineTo x="21599" y="21398"/>
                <wp:lineTo x="21599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.Рассчитайте длину проволоки, необходимой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готовления чертилки по данному чертежу. </w:t>
      </w:r>
    </w:p>
    <w:p>
      <w:pPr>
        <w:pStyle w:val="Normal"/>
        <w:rPr>
          <w:b/>
          <w:b/>
        </w:rPr>
      </w:pPr>
      <w:r>
        <w:rPr>
          <w:b/>
        </w:rPr>
        <w:t xml:space="preserve">(Число ПИ округляем до трех)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2839"/>
        <w:gridCol w:w="2352"/>
        <w:gridCol w:w="2680"/>
      </w:tblGrid>
      <w:tr>
        <w:trPr>
          <w:trHeight w:val="193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150 м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170 мм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190 мм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210 мм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В какую сторону вращать гаечный ключ, чтобы отвинтить гайку: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4"/>
        <w:gridCol w:w="2638"/>
        <w:gridCol w:w="2638"/>
      </w:tblGrid>
      <w:tr>
        <w:trPr>
          <w:trHeight w:val="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На себя       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Б.  Против часовой стрелки    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.  От себя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По часовой стрел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Как можно увеличить число оборотов вала в механизм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89"/>
        <w:gridCol w:w="3269"/>
      </w:tblGrid>
      <w:tr>
        <w:trPr>
          <w:trHeight w:val="6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.Увеличить диаметр шестерни на этом валу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Уменьшить  диаметр шестерни на этом вал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увеличить толщину шестерни на этом валу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62865</wp:posOffset>
            </wp:positionV>
            <wp:extent cx="2057400" cy="776605"/>
            <wp:effectExtent l="0" t="0" r="0" b="0"/>
            <wp:wrapTight wrapText="bothSides">
              <wp:wrapPolygon edited="0">
                <wp:start x="-127" y="0"/>
                <wp:lineTo x="-127" y="21334"/>
                <wp:lineTo x="21600" y="21334"/>
                <wp:lineTo x="21600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Как называется это приспособление?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77"/>
        <w:gridCol w:w="3304"/>
      </w:tblGrid>
      <w:tr>
        <w:trPr>
          <w:trHeight w:val="27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Упо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Стусло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дкладная до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При забивании гвоздей в планку  близко к ее торцу она часто раскалывается. Как предотвратить это раскалывание?</w:t>
      </w:r>
      <w:r>
        <w:rPr/>
        <w:t xml:space="preserve">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267"/>
        <w:gridCol w:w="3298"/>
      </w:tblGrid>
      <w:tr>
        <w:trPr>
          <w:trHeight w:val="349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А.Торец смазать клеем      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. Гвоздь смазать маслом       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Острие гвоздя притупит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Какими движениями надо зачищать фанеру наждачной бумагой</w:t>
      </w:r>
      <w:r>
        <w:rPr/>
        <w:t>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50"/>
        <w:gridCol w:w="3304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.Поперек волокон           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Б. Вдоль волокон                     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Круговыми движения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Кто придумал деталь машины в виде стержня со спиральной нарезкой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78"/>
        <w:gridCol w:w="3272"/>
      </w:tblGrid>
      <w:tr>
        <w:trPr>
          <w:trHeight w:val="229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 Пифагор 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Архимед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Сократ</w:t>
            </w:r>
          </w:p>
        </w:tc>
      </w:tr>
    </w:tbl>
    <w:p>
      <w:pPr>
        <w:pStyle w:val="Normal"/>
        <w:rPr/>
      </w:pPr>
      <w:r>
        <w:rPr/>
        <w:t>8.Какую  форму имеет лезвие резца(ножа) шерхебеля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57"/>
        <w:gridCol w:w="3258"/>
      </w:tblGrid>
      <w:tr>
        <w:trPr>
          <w:trHeight w:val="942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09600" cy="75247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 </w:t>
            </w:r>
            <w:r>
              <w:rPr/>
              <w:drawing>
                <wp:inline distT="0" distB="0" distL="0" distR="0">
                  <wp:extent cx="609600" cy="7524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На каком рисунке изображено полотно поперечной пилы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83"/>
        <w:gridCol w:w="3285"/>
      </w:tblGrid>
      <w:tr>
        <w:trPr>
          <w:trHeight w:val="942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/>
              <w:drawing>
                <wp:inline distT="0" distB="0" distL="0" distR="0">
                  <wp:extent cx="1352550" cy="5048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  <w:r>
              <w:rPr/>
              <w:drawing>
                <wp:inline distT="0" distB="0" distL="0" distR="0">
                  <wp:extent cx="1419225" cy="495300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</w:t>
            </w:r>
            <w:r>
              <w:rPr/>
              <w:drawing>
                <wp:inline distT="0" distB="0" distL="0" distR="0">
                  <wp:extent cx="1409700" cy="456565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78" r="-2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10. Что уменьшает трение полотна пилы о древесину при пилении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62"/>
        <w:gridCol w:w="3282"/>
      </w:tblGrid>
      <w:tr>
        <w:trPr>
          <w:trHeight w:val="307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Разводка зубье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Форма зубье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Заточка зубь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>. Как называют поверхность заготовки, от которой начинают измерение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91"/>
        <w:gridCol w:w="3253"/>
      </w:tblGrid>
      <w:tr>
        <w:trPr>
          <w:trHeight w:val="32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ластью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Основной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Базовой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0795</wp:posOffset>
            </wp:positionV>
            <wp:extent cx="1600200" cy="624205"/>
            <wp:effectExtent l="0" t="0" r="0" b="0"/>
            <wp:wrapTight wrapText="bothSides">
              <wp:wrapPolygon edited="0">
                <wp:start x="-167" y="0"/>
                <wp:lineTo x="-167" y="21301"/>
                <wp:lineTo x="21600" y="21301"/>
                <wp:lineTo x="21600" y="0"/>
                <wp:lineTo x="-16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2.Как называется этот инструмент?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311"/>
        <w:gridCol w:w="3268"/>
      </w:tblGrid>
      <w:tr>
        <w:trPr>
          <w:trHeight w:val="29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Бура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Коловорот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Ручная др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181100" cy="733425"/>
            <wp:effectExtent l="0" t="0" r="0" b="0"/>
            <wp:wrapTight wrapText="bothSides">
              <wp:wrapPolygon edited="0">
                <wp:start x="-174" y="0"/>
                <wp:lineTo x="-174" y="21352"/>
                <wp:lineTo x="21592" y="21352"/>
                <wp:lineTo x="21592" y="0"/>
                <wp:lineTo x="-174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.Как называется эта операция?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251"/>
        <w:gridCol w:w="3318"/>
      </w:tblGrid>
      <w:tr>
        <w:trPr>
          <w:trHeight w:val="27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Зенк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верл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Рассверливание</w:t>
            </w:r>
          </w:p>
        </w:tc>
      </w:tr>
    </w:tbl>
    <w:p>
      <w:pPr>
        <w:pStyle w:val="Normal"/>
        <w:rPr/>
      </w:pPr>
      <w:r>
        <w:rPr>
          <w:b/>
        </w:rPr>
        <w:t>14. Где перечислены цветные металлы?</w:t>
      </w:r>
    </w:p>
    <w:p>
      <w:pPr>
        <w:pStyle w:val="Normal"/>
        <w:rPr/>
      </w:pPr>
      <w:r>
        <w:rPr/>
        <w:t xml:space="preserve"> 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374"/>
        <w:gridCol w:w="3278"/>
      </w:tblGrid>
      <w:tr>
        <w:trPr>
          <w:trHeight w:val="663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.Медь, цинк, олово, алюминий, серебр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Медь, бронза, олово,</w:t>
            </w:r>
          </w:p>
          <w:p>
            <w:pPr>
              <w:pStyle w:val="Normal"/>
              <w:rPr/>
            </w:pPr>
            <w:r>
              <w:rPr>
                <w:i/>
              </w:rPr>
              <w:t>алюминий, серебро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Медь, бронза, латунь, алюминий, олов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5.Какой металл или сплав </w:t>
      </w:r>
      <w:r>
        <w:rPr/>
        <w:t xml:space="preserve">обладает высокой пластичностью и твердостью?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7"/>
        <w:gridCol w:w="3305"/>
      </w:tblGrid>
      <w:tr>
        <w:trPr>
          <w:trHeight w:val="3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Чугу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таль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Алюми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87630</wp:posOffset>
            </wp:positionV>
            <wp:extent cx="1476375" cy="628650"/>
            <wp:effectExtent l="0" t="0" r="0" b="0"/>
            <wp:wrapTight wrapText="bothSides">
              <wp:wrapPolygon edited="0">
                <wp:start x="-139" y="0"/>
                <wp:lineTo x="-139" y="21263"/>
                <wp:lineTo x="21600" y="21263"/>
                <wp:lineTo x="21600" y="0"/>
                <wp:lineTo x="-139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6.Каким способом выполнено соединение?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260"/>
        <w:gridCol w:w="3270"/>
      </w:tblGrid>
      <w:tr>
        <w:trPr>
          <w:trHeight w:val="243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Фальцевым ш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Пайко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Сваркой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36830</wp:posOffset>
            </wp:positionV>
            <wp:extent cx="1390650" cy="476250"/>
            <wp:effectExtent l="0" t="0" r="0" b="0"/>
            <wp:wrapTight wrapText="bothSides">
              <wp:wrapPolygon edited="0">
                <wp:start x="-147" y="0"/>
                <wp:lineTo x="-147" y="21160"/>
                <wp:lineTo x="21600" y="21160"/>
                <wp:lineTo x="21600" y="0"/>
                <wp:lineTo x="-147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7.Какой это заклепочный ш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257"/>
        <w:gridCol w:w="3276"/>
      </w:tblGrid>
      <w:tr>
        <w:trPr>
          <w:trHeight w:val="3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Внахлестк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стык с одной накладко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Встык с двумя накладками</w:t>
            </w:r>
          </w:p>
        </w:tc>
      </w:tr>
    </w:tbl>
    <w:p>
      <w:pPr>
        <w:pStyle w:val="Normal"/>
        <w:rPr/>
      </w:pPr>
      <w:r>
        <w:rPr>
          <w:b/>
        </w:rPr>
        <w:t>18</w:t>
      </w:r>
      <w:r>
        <w:rPr/>
        <w:t>. Что называется лужением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76"/>
        <w:gridCol w:w="3277"/>
      </w:tblGrid>
      <w:tr>
        <w:trPr>
          <w:trHeight w:val="420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окрытие поверхности специальным раствором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Покрытие поверхности тонким слоем полуд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крытие поверхности тонким слоем флю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</w:t>
      </w:r>
      <w:r>
        <w:rPr/>
        <w:t>.Что называется деталью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>
          <w:trHeight w:val="467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Изделие, изготовленное из разных материал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Изделие, изготовленное из одного материала и не подлежащее разборке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Изделие, изготовленное из двух частей</w:t>
            </w:r>
          </w:p>
        </w:tc>
      </w:tr>
    </w:tbl>
    <w:p>
      <w:pPr>
        <w:pStyle w:val="Normal"/>
        <w:rPr/>
      </w:pPr>
      <w:r>
        <w:rPr>
          <w:b/>
        </w:rPr>
        <w:t>20</w:t>
      </w:r>
      <w:r>
        <w:rPr/>
        <w:t>. Для чего служат оси в машинах 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304"/>
        <w:gridCol w:w="3257"/>
      </w:tblGrid>
      <w:tr>
        <w:trPr>
          <w:trHeight w:val="413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Для соединения деталей машин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Для поддержания вращающихся деталей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Для передачи движе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</w:t>
      </w:r>
      <w:r>
        <w:rPr/>
        <w:t>. Что называется электрическим током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>
          <w:trHeight w:val="472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Направленное движение атом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Направленное движение молеку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Направленное движение заряженных частиц</w:t>
            </w:r>
          </w:p>
        </w:tc>
      </w:tr>
    </w:tbl>
    <w:p>
      <w:pPr>
        <w:pStyle w:val="Normal"/>
        <w:rPr/>
      </w:pPr>
      <w:r>
        <w:rPr/>
        <w:t>22. Как называется токоведущая часть провода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94"/>
        <w:gridCol w:w="3297"/>
      </w:tblGrid>
      <w:tr>
        <w:trPr>
          <w:trHeight w:val="339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Жил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Проволок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Стержен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23. В каких единицах измеряется электрическая энергия? 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69"/>
        <w:gridCol w:w="3269"/>
      </w:tblGrid>
      <w:tr>
        <w:trPr>
          <w:trHeight w:val="37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  В киловатт-час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 ампер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В вольтах</w:t>
            </w:r>
          </w:p>
        </w:tc>
      </w:tr>
    </w:tbl>
    <w:p>
      <w:pPr>
        <w:pStyle w:val="Normal"/>
        <w:rPr/>
      </w:pPr>
      <w:r>
        <w:rPr/>
        <w:t>24. Кто изобрел первую электрическую лампочку?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73"/>
        <w:gridCol w:w="3290"/>
      </w:tblGrid>
      <w:tr>
        <w:trPr>
          <w:trHeight w:val="40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Русский ученый П.Н.Яблочко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. Американский ученый Т.Эдисон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. Русский электротех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Н.Лодыгин</w:t>
            </w:r>
          </w:p>
        </w:tc>
      </w:tr>
    </w:tbl>
    <w:p>
      <w:pPr>
        <w:pStyle w:val="Normal"/>
        <w:rPr/>
      </w:pPr>
      <w:r>
        <w:rPr>
          <w:b/>
        </w:rPr>
        <w:t>25. Впишите слова в таблицу в правильной последовательности, чтобы получилось верное выражение про механизм:</w:t>
      </w:r>
    </w:p>
    <w:p>
      <w:pPr>
        <w:pStyle w:val="Normal"/>
        <w:rPr>
          <w:i/>
          <w:i/>
        </w:rPr>
      </w:pPr>
      <w:r>
        <w:rPr>
          <w:i/>
        </w:rPr>
        <w:t>Органу от двигателя вращения служит к рабочему для передачи передаточный механизм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колько измерений нужно провести,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ragraph">
                  <wp:posOffset>33655</wp:posOffset>
                </wp:positionV>
                <wp:extent cx="2125980" cy="55118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Стол                 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Круглый пенал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Деревянный кубик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3.4pt;mso-wrap-distance-left:9pt;mso-wrap-distance-right:9pt;mso-wrap-distance-top:0pt;mso-wrap-distance-bottom:0pt;margin-top:2.6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Стол                 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руглый пенал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Деревянный кубик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 xml:space="preserve">чтобы определить габаритные размеры  изделий. Впишите в таблицу </w:t>
      </w:r>
      <w:r>
        <w:rPr>
          <w:b/>
          <w:u w:val="single"/>
        </w:rPr>
        <w:t>свои</w:t>
      </w:r>
      <w:r>
        <w:rPr>
          <w:b/>
        </w:rPr>
        <w:t xml:space="preserve"> цифры.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люч 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ОЛОГИЯ-5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ередаточный механизм служит для передачи вращения от двигателя к рабочему органу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3-2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овые зад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школьной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012- 2013 уч.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0-11 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i/>
          <w:iCs/>
        </w:rPr>
        <w:t>Инструкция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</w:rPr>
        <w:t>Отметьте знаком «+» правильный отв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.</w:t>
      </w:r>
      <w:r>
        <w:rPr>
          <w:rFonts w:cs="Times New Roman CYR" w:ascii="Times New Roman CYR" w:hAnsi="Times New Roman CYR"/>
        </w:rPr>
        <w:t xml:space="preserve"> Технология - это нау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вящённая изучению  исторических  событ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вященная изучению основ экономи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 преобразовании материалов, энергии и информ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священная изучению природных явл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.</w:t>
      </w:r>
      <w:r>
        <w:rPr>
          <w:rFonts w:cs="Times New Roman CYR" w:ascii="Times New Roman CYR" w:hAnsi="Times New Roman CYR"/>
        </w:rPr>
        <w:t xml:space="preserve"> Преобразование вращательного движения в поступательное осуществляется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убчат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рееч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цеп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менной передач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З.</w:t>
      </w:r>
      <w:r>
        <w:rPr>
          <w:rFonts w:cs="Times New Roman CYR" w:ascii="Times New Roman CYR" w:hAnsi="Times New Roman CYR"/>
        </w:rPr>
        <w:t xml:space="preserve"> Каким инструментом выбирают четверть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цин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енз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шпунтубел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алтель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4.</w:t>
      </w:r>
      <w:r>
        <w:rPr>
          <w:rFonts w:cs="Times New Roman CYR" w:ascii="Times New Roman CYR" w:hAnsi="Times New Roman CYR"/>
        </w:rPr>
        <w:t xml:space="preserve"> Где располагается камбий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ежду лубом и пробковым сло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между корой и древеси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жду ядром и сердцевиной;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ежду годичными кольц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5.</w:t>
      </w:r>
      <w:r>
        <w:rPr>
          <w:rFonts w:cs="Times New Roman CYR" w:ascii="Times New Roman CYR" w:hAnsi="Times New Roman CYR"/>
        </w:rPr>
        <w:t xml:space="preserve"> Какую форму имеет стамеска-рейер для работы на токарном стан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ос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олукругл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лоскую прям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6.</w:t>
      </w:r>
      <w:r>
        <w:rPr>
          <w:rFonts w:cs="Times New Roman CYR" w:ascii="Times New Roman CYR" w:hAnsi="Times New Roman CYR"/>
        </w:rPr>
        <w:t xml:space="preserve"> Какие из приведенных свойств материалов являются механическим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от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роч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суш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еплопровод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7.</w:t>
      </w:r>
      <w:r>
        <w:rPr>
          <w:rFonts w:cs="Times New Roman CYR" w:ascii="Times New Roman CYR" w:hAnsi="Times New Roman CYR"/>
        </w:rPr>
        <w:t xml:space="preserve"> Разъемными соединениями деталей явля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аклепочны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соединения с помощью пай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езьбовы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соединения с помощью склеивания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8.</w:t>
      </w:r>
      <w:r>
        <w:rPr>
          <w:rFonts w:cs="Times New Roman CYR" w:ascii="Times New Roman CYR" w:hAnsi="Times New Roman CYR"/>
        </w:rPr>
        <w:t xml:space="preserve"> Твердой древесной породой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осн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бу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син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лип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9.</w:t>
      </w:r>
      <w:r>
        <w:rPr>
          <w:rFonts w:cs="Times New Roman CYR" w:ascii="Times New Roman CYR" w:hAnsi="Times New Roman CYR"/>
        </w:rPr>
        <w:t xml:space="preserve"> Какую форму имеет стамеска-мейсель для работы на токарном стан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укругл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косую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гребенк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0.</w:t>
      </w:r>
      <w:r>
        <w:rPr>
          <w:rFonts w:cs="Times New Roman CYR" w:ascii="Times New Roman CYR" w:hAnsi="Times New Roman CYR"/>
        </w:rPr>
        <w:t xml:space="preserve"> По какой формуле определяется толщина шипа </w:t>
      </w:r>
      <w:r>
        <w:rPr>
          <w:rFonts w:cs="Times New Roman CYR" w:ascii="Times New Roman CYR" w:hAnsi="Times New Roman CYR"/>
          <w:b/>
          <w:bCs/>
        </w:rPr>
        <w:t>S1</w:t>
      </w:r>
      <w:r>
        <w:rPr>
          <w:rFonts w:cs="Times New Roman CYR" w:ascii="Times New Roman CYR" w:hAnsi="Times New Roman CYR"/>
        </w:rPr>
        <w:t xml:space="preserve"> в угловом концевом соединении на шип открытый сквозной одинарный УК-1, если известна толщина бруска S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>) S1 = 0,14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6) S1 = 0,2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en-US"/>
        </w:rPr>
        <w:t>) S1 = 0,4S</w:t>
      </w:r>
      <w:r>
        <w:rPr>
          <w:rFonts w:cs="Times New Roman CYR" w:ascii="Times New Roman CYR" w:hAnsi="Times New Roman CYR"/>
        </w:rPr>
        <w:t>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S1  =0,6S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1.</w:t>
      </w:r>
      <w:r>
        <w:rPr>
          <w:rFonts w:cs="Times New Roman CYR" w:ascii="Times New Roman CYR" w:hAnsi="Times New Roman CYR"/>
        </w:rPr>
        <w:t xml:space="preserve"> Какова эксплуатационная влажность древесины при изготовлении мебел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6-8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8-10%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0-15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15 - 20%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2</w:t>
      </w:r>
      <w:r>
        <w:rPr>
          <w:rFonts w:cs="Times New Roman CYR" w:ascii="Times New Roman CYR" w:hAnsi="Times New Roman CYR"/>
        </w:rPr>
        <w:t>. Какого диаметра заготовку можно обрабатывать на станке ТД120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20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25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300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400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13.</w:t>
      </w:r>
      <w:r>
        <w:rPr>
          <w:rFonts w:cs="Times New Roman CYR" w:ascii="Times New Roman CYR" w:hAnsi="Times New Roman CYR"/>
        </w:rPr>
        <w:t xml:space="preserve"> Какова подошва у фальцгебел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оск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тупенчат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ыгнута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огнута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14</w:t>
      </w:r>
      <w:r>
        <w:rPr>
          <w:rFonts w:cs="Times New Roman CYR" w:ascii="Times New Roman CYR" w:hAnsi="Times New Roman CYR"/>
        </w:rPr>
        <w:t>. Какова ширина столярного долот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33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44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515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) 620 м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15.</w:t>
      </w:r>
      <w:r>
        <w:rPr>
          <w:rFonts w:cs="Times New Roman CYR" w:ascii="Times New Roman CYR" w:hAnsi="Times New Roman CYR"/>
        </w:rPr>
        <w:t xml:space="preserve"> Как называется стамеска для черновой обработки поверхности заготовки н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карных деревообрабатывающих станках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ребен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рейе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йсе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рючо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6.</w:t>
      </w:r>
      <w:r>
        <w:rPr>
          <w:rFonts w:cs="Times New Roman CYR" w:ascii="Times New Roman CYR" w:hAnsi="Times New Roman CYR"/>
        </w:rPr>
        <w:t xml:space="preserve"> Существуют различные формы разделения труда. Одной из таких форм является разделение предприятий по выпускаемой однородной продукции (домостроительный комбинат, мебельная фабрика и др.). Это -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.. . стадийная (технологическая) специал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... подетальная специал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... предметная специализац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7.</w:t>
      </w:r>
      <w:r>
        <w:rPr>
          <w:rFonts w:cs="Times New Roman CYR" w:ascii="Times New Roman CYR" w:hAnsi="Times New Roman CYR"/>
        </w:rPr>
        <w:t xml:space="preserve"> К орудиям производства относятся: машины и их оснастка; рабочие инструменты; контрольно-измерительные приборы; автоматические устройства; функциональные возможности человека. Имеется ли в перечне ошибка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т, схема верн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автоматические устройства. Они выполняют работу без участия человек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функциональные возможности человека. Это не орудие производств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8.</w:t>
      </w:r>
      <w:r>
        <w:rPr>
          <w:rFonts w:cs="Times New Roman CYR" w:ascii="Times New Roman CYR" w:hAnsi="Times New Roman CYR"/>
        </w:rPr>
        <w:t xml:space="preserve"> Вы помогаете установить купленную в магазине дверь. Имеется готовое дверное полотно и полуфабрикаты коробки. Какая разновидность посадки при этом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уется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садка в системе вал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адка в системе отверст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истема посадок существует только в машиностроен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19.</w:t>
      </w:r>
      <w:r>
        <w:rPr>
          <w:rFonts w:cs="Times New Roman CYR" w:ascii="Times New Roman CYR" w:hAnsi="Times New Roman CYR"/>
        </w:rPr>
        <w:t xml:space="preserve"> АСУПТ — автоматизированная система управления техническими процессами. Одним из важнейших ее компонентов является информационное обеспечение. Что это такое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бор и анализ информации обо всех составляющих технологического процесса посредством микропроцессоров, подающих данные на контрольный управляющий компьютер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формация, содержащаяся в инструкциях, технологических и маршрутных картах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мпьютерные программы, обеспечивающие алгоритм работы технологического оборудова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0.</w:t>
      </w:r>
      <w:r>
        <w:rPr>
          <w:rFonts w:cs="Times New Roman CYR" w:ascii="Times New Roman CYR" w:hAnsi="Times New Roman CYR"/>
        </w:rPr>
        <w:t xml:space="preserve"> Диаметр отверстия во втулке 40+ 0.005 диаметр вала 40 – 0.005. Каков наибольший зазор при посад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010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0,020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десь нет зазора. Это посадка с натяг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1.</w:t>
      </w:r>
      <w:r>
        <w:rPr>
          <w:rFonts w:cs="Times New Roman CYR" w:ascii="Times New Roman CYR" w:hAnsi="Times New Roman CYR"/>
        </w:rPr>
        <w:t xml:space="preserve"> При дуговой сварке тепло для расплавления свариваемых заготовок дает возникающая электрическая дуга. Она горит между .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... электродом и заготовк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... заготовк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 ..  двумя электрод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2.</w:t>
      </w:r>
      <w:r>
        <w:rPr>
          <w:rFonts w:cs="Times New Roman CYR" w:ascii="Times New Roman CYR" w:hAnsi="Times New Roman CYR"/>
        </w:rPr>
        <w:t xml:space="preserve"> На каком явлении основан метод электроискровой (электроэрозионной) обработки высокопрочных сплавов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 явлении электромагнитной индукци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на активном разрушении материала изготавливаемой детали под воздействием электрических импуль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на появлении электрической искры между электродами, в результате чего точечно повышается температу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3</w:t>
      </w:r>
      <w:r>
        <w:rPr>
          <w:rFonts w:cs="Times New Roman CYR" w:ascii="Times New Roman CYR" w:hAnsi="Times New Roman CYR"/>
        </w:rPr>
        <w:t>. В чем основная сущность маркетинг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вышение эффективности торговли и бизнеса с целью получения максимальной прибыл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т английского market — рынок, т.е. сам процесс торгов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изучение и удовлетворение потребностей людей на рынке товаров и услуг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 24.</w:t>
      </w:r>
      <w:r>
        <w:rPr>
          <w:rFonts w:cs="Times New Roman CYR" w:ascii="Times New Roman CYR" w:hAnsi="Times New Roman CYR"/>
        </w:rPr>
        <w:t xml:space="preserve"> Строительство крупных солнечных электростанций (СЭС) сейчас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и не реализуется. Почему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-за экономической нерентабельности. Чрезмерно велики затраты против ТЭС, работающих на угле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их можно строить только в местах с жарким солнечным климатом, в пустынях Азии и Африки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 причине конструкторско-технологической неразработанности преобразователей солнечной энергии в электрическу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5.</w:t>
      </w:r>
      <w:r>
        <w:rPr>
          <w:rFonts w:cs="Times New Roman CYR" w:ascii="Times New Roman CYR" w:hAnsi="Times New Roman CYR"/>
        </w:rPr>
        <w:t xml:space="preserve"> Какой фактор, по мнению большинства ученых, является в настоящее время определяющим в усилении антропогенных изменений окружающей среды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ехнологическая деятельность челове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увеличение численности населения планеты, приближающееся к 7 млрд. челове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ратимые и необратимые изменения в самой природ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 26</w:t>
      </w:r>
      <w:r>
        <w:rPr>
          <w:rFonts w:cs="Times New Roman CYR" w:ascii="Times New Roman CYR" w:hAnsi="Times New Roman CYR"/>
        </w:rPr>
        <w:t>. Какая технология позволяет производить материалы, превосходящие по прочности сталь в сотни раз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азменное напыление и наплав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лазерное легир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лучение нанотруб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7.</w:t>
      </w:r>
      <w:r>
        <w:rPr>
          <w:rFonts w:cs="Times New Roman CYR" w:ascii="Times New Roman CYR" w:hAnsi="Times New Roman CYR"/>
        </w:rPr>
        <w:t xml:space="preserve"> Какое количество хрома содержится в конструкционной машиностроительной стали марки I2ХНЗ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12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 %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римерно 1 %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</w:rPr>
        <w:t>Задание 28.</w:t>
      </w:r>
      <w:r>
        <w:rPr>
          <w:rFonts w:cs="Times New Roman CYR" w:ascii="Times New Roman CYR" w:hAnsi="Times New Roman CYR"/>
        </w:rPr>
        <w:t xml:space="preserve"> Выдающийся американский “автомобилестроитель Генри Форд известен в истории введением в производство конвейерных (непрерывных) линий. Какие технологические принципы обеспечили появление конвейера?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ционализация, стандартизац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заимозаменяемость сборочных единиц; гибкие производственные системы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ГПС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втоматизация производства, применение многофункционального оборудования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</w:rPr>
        <w:t>Задание 29.</w:t>
      </w:r>
      <w:r>
        <w:rPr>
          <w:rFonts w:cs="Times New Roman CYR" w:ascii="Times New Roman CYR" w:hAnsi="Times New Roman CYR"/>
        </w:rPr>
        <w:t xml:space="preserve"> Отлитую заготовку (электрод) с другим электродом помещают в емкость с водой. При подаче напряжения между электродами проскакивает электрический разряд, вызывающий сильный гидравлический удар по заготовке для чего это делается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для упрочнения поверхностного слоя металла;б) для очистки заготовки от пригара и остатков литейной земли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веты на тестовые задания школьного тура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12-2013 учебный  год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Техника и техническое творче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-11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 в;                                                                                        16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б;                                                                                        17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 б;                                                                                        18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б;                                                                                        19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б;                                                                                         20 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 а;                                                                                         21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 в;                                                                                         22 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 б;                                                                                         23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 б;                                                                                         24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 в;                                                                                       25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 б;                                                                                       26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 а;                                                                                       27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 б;                                                                                       28 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 г;                                                                                        29 б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 xml:space="preserve">15 б;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Тестовые зад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школьной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012- 2013 учебный 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класс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ерите из приведенных вариантов ответов один правильн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1. В предмете «технология» изуча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ехнология производства автомоби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ехнологии создания медицинских инструмен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ехнологии создания самолетов и космических аппара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ехнология преобразования материалов, энергии, информац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 технолог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эскалато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отоцикл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смический кораб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 энергет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швейная маши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рлиль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енерато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Способом обработки металла резанием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леп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крас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гиб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фрезеров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Толщина детали должна быть равна 30 мм, а заготовка имеет толщину 34 мм. Ее надо обработать одинаково с обеих сторон. Припуск на обработку одной стороны детали равен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25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1 мм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2 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сновной режущий инструмент, применяемый при обработке заготовок на токарных станках, назыв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рез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тч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ец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Ровные и гладкие поверхности детали из древесины получают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лучковой пил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ож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убан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шерхебел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Способом создания мозаики по дереву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оск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лир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ыполнение инкруст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ьб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оспис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Тепловое действие электрического тока используется 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енератор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электродвигателя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электроутюг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рансформатор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Безопасным является электрическое напряжени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38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22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27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36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12 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К устройствам управления и защиты электрических цепях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рансформатор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ыпрямител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светительные прибо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гревательные прибо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выключатели и предохраните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Трансформаторы позволяют преобразов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ременный ток в постоян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стоянный ток в перемен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еременный ток одного напряжения определенной частоты в переменный ток друг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пряжения той же частот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астоту колебания тока на выходе трансформатор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В радиовещании осуществляется передач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ву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вука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ериодических сигнал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для того чтобы проявить свое внимание к другому человеку, приня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читывать его мн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требовать его уважение к себ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тмечать его ошиб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дчеркивать его недостат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Рациональное использование имеющихся возможностей для удовлетворения потребностей семь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озможно без учета всех расходов семь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едставляет собой основную задачу домашней экономи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достигая исключительно благодаря сокращению семейных расходов;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достигая исключительно благодаря увеличению доходной части семейного бюджет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В данном регионе стоимость товаров, необходимых в среднем человеку дл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овлетворения основных потребностей, равна 1500 рублей в месяц.. прожиточный минимум живущей здесь семьи, состоящей из двоих родителей и двух детей, составляет в месяц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15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30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4500 р.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6000 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Потребитель электрической энергии оплачива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бщую мощность используемых электроприбор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напряжение сет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личество электрических прибор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исло членов семь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асход энергии за определенное врем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Целью предпринимательской деятельности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одажа людям ненужных им предме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ман потребите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 пользование реклам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довлетворение потребностей люд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Компьютеры использу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и обучении таблице умно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и обучении письм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овладении ручными умени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и изучении информационных технолог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при обучении устному счет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Допустимое время работы на компьютере для учащихся 8-9-х класс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 ограничен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30 мин каждый ден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25 мин в недел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К профессиям типа «человек - техника»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дагог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ограммист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рт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инженер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К профессиям типа «человек - природа»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дагог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порт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бухгалте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агрон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Для профессий типа «человек - природе основной трудовой функцией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бота с числа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обработка конструкционных материал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ход за животными и растени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оздание произведений искусств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) работа с людь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Переработка ОТХОДОВ позволя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меньшить стоимость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уменьшить загрязнения гидросфе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увеличить ВЫПУСК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) сохранить ресурс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Выполнение проекта заверш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готовлением издел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формлением описания объек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ценкой и самооценкой проек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езентацией (защитой) прое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веты к теста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Техника и техническое творчество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г                                              11) д                                               21) г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) в                                              12) в                                               22) г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г                                              13) 6                                               23) 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) г                                              14) а                                               24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) г                                              15) 6                                               25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г                                              16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) в                                              17) 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) в                                              18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) в                                              19) 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) д                                            20)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ы олимпиады школьников по технологии для учащихся 8-х клас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метьте все правильные отве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К контрольно- измерительному инструменту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тамес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икромет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напильн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штангенцирку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Из приведённых материалов сплавами являютс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алюмин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чугун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еребр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бронз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Для получения отверстия в детали на станке использу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етч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р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езец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развертк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метьте правильный отве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еревообрабатывающие станки — эт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энергетические машин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ранспортные машин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ехнологические машин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Размер детали по чертежу равен 41+_0,2 . Годными являются детали, имеющие размер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41,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41,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41.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40,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Толщина детали должна быть 30 мм, а заготовка имеет толщину З4мм. Её надо обработать с обеих сторон. Припуск на обработку одной стороны детали равен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0,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1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2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Диаметр заготовки равен 40 мм, а требуемый диаметр 38 мм. Какова должна быть глубина резани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2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) 0,5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 м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1,5 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Способом обработки металла давлением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фрезерование;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оч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рл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в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В технике пропильной обработки можно сдел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дсвечн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ажурный крюч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ронштейн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клад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Какой станок предназначен для обработки цилиндрических поверхностей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иль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резер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карны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фрезерный с ЧП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Изготовление детали из древесины начин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 размет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 выбора загот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 обработки загот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 зачистки заготов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Удаление гвоздей возможно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тверт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ерл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лотницкого молот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дрел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Изготовление изделия начинается 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пределения размера и формы загот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дбора материал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изучения эскизов и чертежей издел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оставления плана работ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При соединении деталей шурупами использу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олот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твёрт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р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шил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Видом художественной обработки древесины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ил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трог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ыжиган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К цветным сплав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желез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латун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угу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Неразъёмное соединение можно реализовать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ин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шуруп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аклёп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ай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Какие металлы и сплавы обладают свойством жидкотекучест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чугун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д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олот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Какие сплавы хорошо обрабатываются на станка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мед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винец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люмини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та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Для рубки металлов использу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ожов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уби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надфи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Для ручной резки металлов использу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езец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адфи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уби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лесарная ножов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Для опиливания металлов использу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езец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адфи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уби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лесарная ножов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Разъёмные соединения деталей можно получить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ай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клёп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ар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ьбовых соединени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Для чего служит электромагнитное рел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включения и выключения электр. устройств на значительном расстоян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притягивания стальных предме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преобразовании эл. энергии в механическу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Разность между наибольшим и наименьшим допустимыми размерами детали называ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оминальным размеро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ерхним отклонени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садкой;   г) допус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Преобразование звуковых колебании в электрические осуществляется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инами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ромкоговорител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акустической систем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микроф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. Для передачи информации в телевидении использу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льтразву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фразву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электромагнитные волн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ле тягот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. Для того, чтобы проявлять своё внимание к другому человеку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читывать его мн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ребовать его уважение к себ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тмечать его ошиб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одчёркивать его недостат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. Целью предпринимательской деятельности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бман потребите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спользование реклам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) удовлетворение потребностей людей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0. Выполнение проекта заверш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обоснованием оптимальной идеи проек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ыполнением издел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формлением пояснительной запис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ащитой прое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тветы к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ам олимпиады школьников по технологии для учащихся 8-х клас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- б, г.                                                                         16-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- б, в, д.                                                                     17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- б, г                                                                          18-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- в                                                                              19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- 6                                                                              20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- г                                                                              21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- в                                                                              22-б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- г                                                                              23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- г                                                                              24-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-в                                                                             25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-б                                                                             26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-в                                                                             27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-г                                                                             28-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-в                                                                             29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-г                                                                             30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ы школьной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учащихся 7- х класс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 предмете «Технология» изучаю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ехнологии производства автомоби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ехнологии создания медицинских инструмен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ехнологии создания самолето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) технологии преобразования материалов, энергии, информаци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 . К технолог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эскалато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отоцикл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смический кораб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 . К энергетическим машинам относя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окар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швейная машин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верлильный стан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генератор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 . Для чего служат Т- образные пазы на фрезерном станк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струж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крепления детале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экономии металл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 . С помощью, какой передачи в сверлильном станке осуществляется вращение сверл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емён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ееч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цепн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убчат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Метчик и плашка — это инструменты дл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азметки отверст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контроля резьб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нарезание резьб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Сведения о процессе изготовления изделий приведены н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чертеже издел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техническом рисунк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сборочном чертеж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ехнологической карт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Основной режущий инструмент при работе на токарном станке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сверло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фрез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метч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резец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Ровные и гладкие поверхности детали из древесины получают с помощью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лучковой пилы; б) ножовк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рубанка;  г) шерхебел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Способом создания мозайки по дереву явл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лиров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езьб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ыполнение инкруста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выжига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Сколько слоев древесины имеет строганный шпон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р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ва или тр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ди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Свойства древесины выдерживать определённые нагрузки не разрушаяс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твёрд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лот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рочност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ластич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Для настройки рубанка с металлической колодки применя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рулет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киян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тверт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ил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Ддля чего применяются накладные уголки на тиска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чтобы хорошо сгибать заготов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чтобы прочно закрепить заготов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чтобы не помять заготовк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По какому графическому документу изготавливают детали машин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о чертеж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о рисунка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 фотография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Расшифруйте марку станка ТДС-12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Какие части относятся к фрезерному станку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ередняя баб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адняя баб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нсо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Ддля чего служит зенковк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для получения фасо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ля сверления отверст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для обработки отверстии полученных литьё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Для изготовления молотков, зубил, напильников применя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конструкционная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инструментальная углеродистая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легированная ста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чугун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Частоту вращения заготовки на токарном станке позволяет изменя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задняя баб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суппорт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коробка подач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оробка скоросте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Резьбу в отверстиях нарезаю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лашк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метчико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шпильк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Для борьбы с коррозией мож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промывать издел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протирать издел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окрыть изделие лаком или краской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росушивать издели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Для получение отверстие в металлической пластине, надо использовать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апильник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дрель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твертку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керн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4. Сталь — это спла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железа с азото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железа с кремние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железа с углеродом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Тепловое действие электрического тока используется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генератор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электродвигателя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электроутюг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трансформатор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Электромагнитное действие электрического тока используется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лампах накалива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нагревательных прибора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плавких предохранителя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электродвигателях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. Безопасным является электрическое напряжение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38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 ) 220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127 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6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) 12В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. В радиовещании осуществляется передач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звук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звука и изобра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периодических сигнал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. Переработка отходов позволяет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уменьшить стоимость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 ) уменьшить загрязнения гидросфер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) увеличить выпуск исходной продукци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сохранить ресурсы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0. Выполнение проекта завершаетс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зготовлением издел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формлением описания проек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ценкой и самооценкой проек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защитой прое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тветы на тесты для учащихся 7-го класса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-г                                     11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-в                                     12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-г                                     13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-б                                     14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-а                                     15-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6-в                                     16- токарный деревообрабатывающий станок 120-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</w:t>
      </w:r>
      <w:r>
        <w:rPr>
          <w:rFonts w:cs="Times New Roman CYR" w:ascii="Times New Roman CYR" w:hAnsi="Times New Roman CYR"/>
        </w:rPr>
        <w:t>высота центр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7-г                                      17-в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-г                                      18-а                                            24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-в                                      19-б                                           25-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-в                                     20-г                                           26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cs="Times New Roman CYR" w:ascii="Times New Roman CYR" w:hAnsi="Times New Roman CYR"/>
        </w:rPr>
        <w:t>21-б                                           27-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cs="Times New Roman CYR" w:ascii="Times New Roman CYR" w:hAnsi="Times New Roman CYR"/>
        </w:rPr>
        <w:t xml:space="preserve">22-в                                           28-б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</w:t>
      </w:r>
      <w:r>
        <w:rPr>
          <w:rFonts w:cs="Times New Roman CYR" w:ascii="Times New Roman CYR" w:hAnsi="Times New Roman CYR"/>
        </w:rPr>
        <w:t>23-б                                           29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30-г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сты школьной олимпиады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ля учащихся 6 клас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бведите кружком букву, соответствующую варианту правиль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нужного) отве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 выполнении творческого проекта отсутствует этап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Подготовительн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Технологически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Финишный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Как называется широкая часть доск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ГIласть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Кром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Торец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. Чем крепятся настенные предметы на деревянных стенах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Шурупами, дюбел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 Гвоздями, дюбелями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Шурупам, гвоздя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Для чего служит  «передняя бабка» токарного станка по дерев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Для установки измерительного инструмента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Для закрепления заготовки и передачи ей вращательного движения;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 Для установки режущего инструмента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Что называется электромагнитом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Катушка с медным сердечник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Катушка со стальным сердечником внутр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 Катушка с алюминиевым сердечником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Чем можно заменить пластмассовый дюбель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Древесин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Пенопласт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Резин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Какими свойствами должна обладать сталь для изготовления пружины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Упругость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Хрупкость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Твердость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 Что понимается под слесарной операцией «опиливание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Работа ножовк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Рубка зубил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 Обработка напильником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 Где применяется рейсмус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При разметк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При пилен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. При долблении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0. Как должен входить шип в проушин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Свободн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. С зазором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Плотн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1. Какой сплав называют сталью?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Сплав железа с углеродом, содержащий 10% углер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Сплав железа с углеродом, содержащий 2 % углер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Сплав железа с углеродом, содержащий более 2 % углер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2. Как можно изменить магнитные полюса катушки на противоположны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Удалить сердечник из катушк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Заменить сердечни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Изменить направление тока в катушк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3. Когда применять стусло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При разметк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При пилени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При долблен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. Как называется рабочий вал «передней бабки» токарного станка по дереву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Шпинде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Ос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Стержен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. Как правильно резать ножовкой тонкий листовой метал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Между деревянными дощечка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Между стальными листьям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Не имеет знач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. Как производят ремонт электробытовых приборов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На выключенном электроприбор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На выключенном электроприборе, но не отключенном от се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Прибор выключен и отключен от се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. Каким инструментом выполняется слесарная операция — «рубка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Молотком и зубил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Молотком и стамеск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Молотком и кернер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. Дайте определение кинематической схеме токарного ста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Кинематическая схема – это условное схематическое изображение движущихся частей ста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Кинематическая схема – это условное схематическое изображение неподвижных  частей станк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Кинематическая схема — сто вид электрической схем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9. Как подразделяются напильники по насечк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Драчевый, личной, бархатн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Трехгранный, ромбовидн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Круглый, квадратн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0. Каким инструментом легче разделить проволоку Ф 6ии на части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Кусачки, плоскогубц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Ножовка по металл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Напильни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1. Из каких частей состоит цепная передач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Из 2-х шкивов и ремн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Из 2-х зубчатых колес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Из 2.-х колес-звездочек и шарнирной цеп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. Какой зазор должен быть между подручником и деталью на токарном станке по дереву?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>. 10-I5</w:t>
      </w:r>
      <w:r>
        <w:rPr>
          <w:rFonts w:cs="Times New Roman CYR" w:ascii="Times New Roman CYR" w:hAnsi="Times New Roman CYR"/>
        </w:rPr>
        <w:t>мм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Б</w:t>
      </w:r>
      <w:r>
        <w:rPr>
          <w:rFonts w:cs="Times New Roman CYR" w:ascii="Times New Roman CYR" w:hAnsi="Times New Roman CYR"/>
          <w:lang w:val="en-US"/>
        </w:rPr>
        <w:t xml:space="preserve">. 2 - 5 </w:t>
      </w:r>
      <w:r>
        <w:rPr>
          <w:rFonts w:cs="Times New Roman CYR" w:ascii="Times New Roman CYR" w:hAnsi="Times New Roman CYR"/>
        </w:rPr>
        <w:t>мм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en-US"/>
        </w:rPr>
        <w:t xml:space="preserve">. 15 – 20 </w:t>
      </w:r>
      <w:r>
        <w:rPr>
          <w:rFonts w:cs="Times New Roman CYR" w:ascii="Times New Roman CYR" w:hAnsi="Times New Roman CYR"/>
        </w:rPr>
        <w:t>мм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. Древесно-стружечная плита состоит из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Опилок, стружки, кле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Рейки, стружки, кле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Шпунтованных досок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4. Какова точность измерения штангенциркуля ШЦ-I ?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0,1 мм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0,001 м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5. Предохранители срабатываю в следующих условия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При отсутствии тока в се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 При коротком замыкании, перегрузках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При нормальном режиме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6. Какой инструмент необходим для сверления  отверстий в бетон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Свёрла разного диаметр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Электрическая дрель и сверла с твердосплавной напайк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Ручная дре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7. Чем можно усилить угловое шиповое соединение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Размером шип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Нагелем на клею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Увеличить количество наносимого кле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8. Каким инструментом удобнее разрезать тонколистовой металл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Ножницами по металлу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Слесарной ножовк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Зубилом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9. Какие правила электробезопасности необходимо соблюдать при работе с электродрелью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Стоять на резиновом  коврике и  работать в резиновых перчатк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 Работать в рукавиц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Работать без рукавиц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0. Какими механическими свойствами обладает древесина?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Прочность, упругость, пластичн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. Твердость, упругость, хрупк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Прочность, твердость, упругост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веты на олимпиадные задания по технолог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 класс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 xml:space="preserve">1. </w:t>
        <w:tab/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тверждено оргкомитетом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го этап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сероссийской олимпиады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кольник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ЕТОДИЧЕСКИЕ РЕКОМЕНД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к проведению школьного этапа всероссийской олимпиады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школьников по технологии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(«Техника и техническое творчество»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2012/2013 го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Саров 2012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бщие положения.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ми целями школьной олимпиады школьников по технологии явля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8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уровня и престижности технологического образования школьн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8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творческих способностей уча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autoSpaceDE w:val="false"/>
        <w:ind w:left="84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явление и поощрение наиболее способных и талантливых учащихся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дачами школьной олимпиады школьников по технологии являются оценка теоретических   </w:t>
      </w:r>
    </w:p>
    <w:p>
      <w:pPr>
        <w:pStyle w:val="Normal"/>
        <w:widowControl w:val="false"/>
        <w:autoSpaceDE w:val="false"/>
        <w:ind w:left="-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нании, оценка практических умении учащихся и выполненных ими творческих проектов. Школьная олимпиада проводится по номинации « Техника и техническое творчество». В олимпиаде участвуют учащиеся 5-11 классов. Для проведения школьного этапа олимпиады в школах создаются жюри.                                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лимпиаду можно проводить как во время уроков, так и во внеурочное время. Если желающих принять участие в олимпиаде больше, чем позволяет материальное оснащение кабинета, можно разделить учащихся на группы, и проводить олимпиаду в разное время.</w:t>
      </w:r>
    </w:p>
    <w:p>
      <w:pPr>
        <w:pStyle w:val="Normal"/>
        <w:widowControl w:val="false"/>
        <w:autoSpaceDE w:val="false"/>
        <w:ind w:left="-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5-8ых классах проводится тестирование и конкурс практических работ. В 9-11х классах: теоретический конкурс и защита творческих проектов. В связи с тем, что школьный этап олимпиады проводится в начале учебного года, то оценивать проекты можно по основным  начальным элементам: по актуальности, оригинальности и т.д. Для проведения теоретического конкурса для каждого участника распечатываются тесты. Для проведения конкурса практических работ учителем должны быть подготовлены чертежи и рисунки (с учетом материальной базы мастерских). Победители и призеры школьной олимпиады определяются в каждой параллели с 5го по 11ый класс. Победители и призеры в 5-8 классах определяются на основании результатов выполнения теоретических и практических заданий. В 9-11 классах  победители определяются на основании двух этапов: тестировании и защиты проектов. Победителей олимпиады необходимо отметить грамотами и призами. Результаты олимпиады необходимо довести до сведения всех учащихся. На муниципальный этап олимпиады направляются победители и призеры от параллелей с 7го по 11 класс. Участники школьного этапа олимпиады, набравшие наибольшее количество баллов, признаются победителями школьного этапа при условии, что количество набранных ими баллов превышает половину максимально возможных баллов. В случае, когда победители не определены, определяются только призеры. В муниципальном этапе олимпиады принимают участие обучающиеся 7-11 класс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бедители и призеры школьного этапа олимпи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бедители и призеры муниципального этапа олимпиады предыдущего учебного года.</w:t>
      </w:r>
    </w:p>
    <w:p>
      <w:pPr>
        <w:pStyle w:val="Normal"/>
        <w:widowControl w:val="false"/>
        <w:autoSpaceDE w:val="false"/>
        <w:ind w:left="-54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>Список победителей и призеров школьного этапа олимпиады утверждается директором школы.</w:t>
      </w:r>
    </w:p>
    <w:p>
      <w:pPr>
        <w:pStyle w:val="Normal"/>
        <w:widowControl w:val="false"/>
        <w:autoSpaceDE w:val="false"/>
        <w:ind w:left="-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истема оценивания результатов</w:t>
      </w:r>
    </w:p>
    <w:p>
      <w:pPr>
        <w:pStyle w:val="Normal"/>
        <w:widowControl w:val="false"/>
        <w:autoSpaceDE w:val="false"/>
        <w:ind w:left="-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кольной олимпиады.</w:t>
      </w:r>
    </w:p>
    <w:p>
      <w:pPr>
        <w:pStyle w:val="Normal"/>
        <w:widowControl w:val="false"/>
        <w:autoSpaceDE w:val="false"/>
        <w:ind w:left="-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стирование: за правильный ответ – 1 балл;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неправильный ответ – 0 баллов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аксимальное число баллов за практическое задание – 40 баллов. 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число баллов за выполнение и презентацию проектов – 50 балл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360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ритерии оценки творческих проектов на школьном и муниципальном этапах всероссийской олимпиады школьников по технологии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39"/>
        <w:gridCol w:w="1845"/>
        <w:gridCol w:w="1845"/>
        <w:gridCol w:w="1846"/>
      </w:tblGrid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cs="Times New Roman CYR" w:ascii="Times New Roman CYR" w:hAnsi="Times New Roman CYR"/>
                <w:b/>
                <w:bCs/>
              </w:rPr>
              <w:t>, фамилия школьников и тема проек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ценка пояснительной записки проекта (до 10 баллов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щее оформление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уальность. Обоснование проблемы и формулировка темы проек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бор информации по теме проек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а прототипов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возможных идей. Выбор оптимальных иде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ор технологии изготовления издел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ческая и экологическая оценка будущего изделия и технологии его изготовле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ка конструкторской  документации, качество графики.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исание изготовления изделия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писание окончательного варианта изделия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Эстетическая оценка выбранного варианта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кономическая и экологическая оценка готового издел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клама издел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09" w:hRule="atLeast"/>
        </w:trPr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ценка изделия (до 25 баллов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гинальность конструкци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чество издел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ответствие изделия проекту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актическая значимость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25" w:hRule="atLeast"/>
        </w:trPr>
        <w:tc>
          <w:tcPr>
            <w:tcW w:w="9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Оценка защиты проекта (до 15 баллов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ка проблемы и темы проект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прототипов и обоснование выбранной идеи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исание технологии изготовления издел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ткость и ясность изложе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лубина знаний и эрудиция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ремя изложения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амооценка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веты на вопросы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Итого </w:t>
            </w:r>
            <w:r>
              <w:rPr>
                <w:rFonts w:cs="Times New Roman CYR" w:ascii="Times New Roman CYR" w:hAnsi="Times New Roman CYR"/>
              </w:rPr>
              <w:t>(до 50 баллов)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left="-540" w:firstLine="540"/>
        <w:rPr/>
      </w:pPr>
      <w:r>
        <w:rPr>
          <w:rFonts w:cs="Times New Roman CYR" w:ascii="Times New Roman CYR" w:hAnsi="Times New Roman CYR"/>
          <w:b/>
          <w:bCs/>
        </w:rPr>
        <w:t xml:space="preserve">Сроки проведения школьного этапа олимпиады – </w:t>
      </w:r>
      <w:r>
        <w:rPr>
          <w:rFonts w:cs="Times New Roman CYR" w:ascii="Times New Roman CYR" w:hAnsi="Times New Roman CYR"/>
        </w:rPr>
        <w:t>с 1го октября по 1 ноября 2010г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54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540" w:firstLine="54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  <w:t>Порядок проведения школьного этапа олимпиады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  <w:b/>
          <w:b/>
          <w:bCs/>
          <w:i/>
          <w:i/>
          <w:iCs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5-8ых классах: тестирование – 1 час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  практическая работа – 1.5 часа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9-11 классах: тестирование – 1 час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 xml:space="preserve">    презентация идей проектов.</w:t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-5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58:00Z</dcterms:created>
  <dc:creator>Yamananev</dc:creator>
  <dc:description/>
  <cp:keywords/>
  <dc:language>en-US</dc:language>
  <cp:lastModifiedBy>школа10</cp:lastModifiedBy>
  <dcterms:modified xsi:type="dcterms:W3CDTF">2012-10-04T09:58:00Z</dcterms:modified>
  <cp:revision>2</cp:revision>
  <dc:subject/>
  <dc:title>Ключ к  </dc:title>
</cp:coreProperties>
</file>