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360"/>
        <w:jc w:val="center"/>
        <w:rPr/>
      </w:pPr>
      <w:r>
        <w:rPr/>
        <w:t>технологии. 2012-2013 уч.год</w:t>
      </w:r>
    </w:p>
    <w:p>
      <w:pPr>
        <w:pStyle w:val="Normal"/>
        <w:ind w:hanging="360"/>
        <w:rPr/>
      </w:pPr>
      <w:r>
        <w:rPr/>
      </w:r>
    </w:p>
    <w:p>
      <w:pPr>
        <w:pStyle w:val="Normal"/>
        <w:ind w:hanging="360"/>
        <w:jc w:val="center"/>
        <w:rPr/>
      </w:pPr>
      <w:r>
        <w:rPr/>
        <w:t>Раздел «Культура дома» (Обслуживающий труд)</w:t>
      </w:r>
    </w:p>
    <w:p>
      <w:pPr>
        <w:pStyle w:val="Normal"/>
        <w:ind w:hanging="360"/>
        <w:jc w:val="center"/>
        <w:rPr/>
      </w:pPr>
      <w:r>
        <w:rPr/>
        <w:t>5 кл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6"/>
        <w:gridCol w:w="2922"/>
        <w:gridCol w:w="1971"/>
        <w:gridCol w:w="2742"/>
      </w:tblGrid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вопроса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ильный ответ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вопроса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ильный ответ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,б,г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– длинная, сильно крученая, нерастягивается, гладкая, прямая, ровная, прочная, тонкая.</w:t>
            </w:r>
          </w:p>
          <w:p>
            <w:pPr>
              <w:pStyle w:val="Normal"/>
              <w:jc w:val="center"/>
              <w:rPr/>
            </w:pPr>
            <w:r>
              <w:rPr/>
              <w:t>У- растягивается, толтая, ворсистая,неодинаковая по толщине, короткая, непрочная.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,в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,.в,д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В, 2Б, 3Г, 4А, 5Д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Г, 2А,3В, 4Б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кл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-свежее, б-недостаточно свежее, в-недоброкачественное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, в, г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Г, 2Е, 3А, 4Д, 5Б, 6В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Д, 2С, 3А, 4Е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А, 2Б, 3Г, 4В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,б,г,д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hanging="360"/>
        <w:jc w:val="center"/>
        <w:rPr/>
      </w:pPr>
      <w:r>
        <w:rPr/>
      </w:r>
    </w:p>
    <w:p>
      <w:pPr>
        <w:pStyle w:val="Normal"/>
        <w:ind w:hanging="360"/>
        <w:jc w:val="center"/>
        <w:rPr/>
      </w:pPr>
      <w:r>
        <w:rPr/>
        <w:t>Ключ к тестовым заданиям школьной олимпиады по технологии. 2012-2013 уч.год</w:t>
      </w:r>
    </w:p>
    <w:p>
      <w:pPr>
        <w:pStyle w:val="Normal"/>
        <w:ind w:hanging="360"/>
        <w:rPr/>
      </w:pPr>
      <w:r>
        <w:rPr/>
      </w:r>
    </w:p>
    <w:p>
      <w:pPr>
        <w:pStyle w:val="Normal"/>
        <w:ind w:hanging="360"/>
        <w:jc w:val="center"/>
        <w:rPr/>
      </w:pPr>
      <w:r>
        <w:rPr/>
        <w:t>Раздел «Культура дома» (Обслуживающий труд)</w:t>
      </w:r>
    </w:p>
    <w:p>
      <w:pPr>
        <w:pStyle w:val="Normal"/>
        <w:ind w:hanging="360"/>
        <w:jc w:val="center"/>
        <w:rPr/>
      </w:pPr>
      <w:r>
        <w:rPr/>
        <w:t>6 кл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2749"/>
        <w:gridCol w:w="2043"/>
        <w:gridCol w:w="2774"/>
      </w:tblGrid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вопроса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ильный ответ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вопроса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ильный ответ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ясо, рыба, яйца, сыр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ов вподгибку с открытым и закрытым срезом.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вощи перебирают , тщательно промывают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ов – это место скрепления деталей одежды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,г,д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ировальные стежки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глый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,б,г,д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,б,в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- А), 2-Б), 3-В).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,в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; в; г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,в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,г,д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– В, 2 – Г, 3 – Б, 4 – А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  <w:tab w:val="center" w:pos="1275" w:leader="none"/>
              </w:tabs>
              <w:jc w:val="center"/>
              <w:rPr/>
            </w:pPr>
            <w:r>
              <w:rPr/>
              <w:t>б,г,д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переноса линий выкройки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6:25:00Z</dcterms:created>
  <dc:creator>Lina</dc:creator>
  <dc:description/>
  <cp:keywords/>
  <dc:language>en-US</dc:language>
  <cp:lastModifiedBy>Lina</cp:lastModifiedBy>
  <dcterms:modified xsi:type="dcterms:W3CDTF">2012-10-07T17:40:00Z</dcterms:modified>
  <cp:revision>5</cp:revision>
  <dc:subject/>
  <dc:title>технологии</dc:title>
</cp:coreProperties>
</file>